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ИЙ РАЙОН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ЗЕРСКИЙ СЕЛЬСКИЙ СОВЕТ</w:t>
      </w:r>
    </w:p>
    <w:p>
      <w:pPr>
        <w:pStyle w:val="Style23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2.2021 года   № 1-96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инезерк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ессии № 1-69 от 14.12.2020 года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бюджете Синезерского сельского поселения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ого муниципального района Брянской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на 2021 год и на плановый период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 и 2023 годов»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и дополнения в решение Синезерского сельского Совета народных депутатов «О бюджете Синезерского сельского поселения Навлинского муниципального района Брянской области на 2021 год и на плановый период 2022 и 2023 годов» № 1-69 от 14.12. 2020 года </w:t>
      </w:r>
      <w:r>
        <w:rPr>
          <w:sz w:val="24"/>
          <w:szCs w:val="24"/>
        </w:rPr>
        <w:t xml:space="preserve">(с изменениями и дополнениями от </w:t>
      </w:r>
      <w:r>
        <w:rPr>
          <w:rFonts w:cs="Calibri" w:ascii="Calibri" w:hAnsi="Calibri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04.2021 № 1-80, от 24.08.2021г. № 1-85),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Синезерский сельский Совет народных депутатов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решения</w:t>
      </w:r>
    </w:p>
    <w:p>
      <w:pPr>
        <w:pStyle w:val="Normal"/>
        <w:widowControl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2 цифры «6 555 053,33» заменить цифрами «7 922 476,33»; цифры "2 814 249,80" заменить цифрами "3 993 237,80"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3 цифры «7 789 035,18» заменить цифрами «9 156 458,18».</w:t>
      </w:r>
    </w:p>
    <w:p>
      <w:pPr>
        <w:pStyle w:val="Normal"/>
        <w:widowControl/>
        <w:snapToGrid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ункте 2 решения</w:t>
      </w:r>
    </w:p>
    <w:p>
      <w:pPr>
        <w:pStyle w:val="Normal"/>
        <w:widowControl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2 цифры «6 101 716,00» заменить цифрами «6 103 837,00»; цифры "6 150 133,00" заменить цифрами "6 152 334,00"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3 цифры «6 101716,00» заменить цифрами «6 103 837,00», цифры «6 150 133,00» заменить цифрами «6 6 152 334,00».   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В пункте 12 решения цифры "3740 803,53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"3 929 238,53", цифры "3 291 116,00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"3 293 237,00", цифры "3 324 433,00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 326 634,00"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иложение 1 изложить в новой редакции согласно приложению 1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иложение 2 изложить в новой редакции согласно приложению 2 к настоящему решению.</w:t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Приложение 7 изложить в новой редакции согласно приложению 3 к настоящему решению</w:t>
      </w:r>
      <w:r>
        <w:rPr/>
        <w:t>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Приложение 8 изложить в новой редакции согласно приложению 4 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Приложение 9 изложить в новой редакции согласно приложению 5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Приложение 10 изложить в новой редакции согласно приложению 6 к настоящему решению</w:t>
      </w:r>
      <w:r>
        <w:rPr/>
        <w:t>.</w:t>
      </w:r>
    </w:p>
    <w:p>
      <w:pPr>
        <w:pStyle w:val="Style23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стоящее Решение опубликовать (обнародовать) в установленном порядке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инезерского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А.В. Рощин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0:00Z</dcterms:created>
  <dc:creator>Аксёненко Артур</dc:creator>
  <dc:description/>
  <cp:keywords/>
  <dc:language>en-US</dc:language>
  <cp:lastModifiedBy>администрация</cp:lastModifiedBy>
  <cp:lastPrinted>2021-12-29T09:54:00Z</cp:lastPrinted>
  <dcterms:modified xsi:type="dcterms:W3CDTF">2021-12-29T06:54:00Z</dcterms:modified>
  <cp:revision>35</cp:revision>
  <dc:subject/>
  <dc:title>закон об областном бюджете</dc:title>
</cp:coreProperties>
</file>