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27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23"/>
        <w:spacing w:lineRule="auto" w:line="27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Style23"/>
        <w:spacing w:lineRule="auto" w:line="27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ЛИНСКИЙ РАЙОН</w:t>
      </w:r>
    </w:p>
    <w:p>
      <w:pPr>
        <w:pStyle w:val="Style23"/>
        <w:spacing w:lineRule="auto" w:line="276"/>
        <w:ind w:left="1416" w:hanging="84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ИЧКОВСКИЙ СЕЛЬСКИЙ СОВЕТ НАРОДНЫХ ДЕПУТАТОВ</w:t>
      </w:r>
    </w:p>
    <w:p>
      <w:pPr>
        <w:pStyle w:val="Style23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Style23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«27» декабря  2018г.  № 3-173</w:t>
      </w:r>
    </w:p>
    <w:p>
      <w:pPr>
        <w:pStyle w:val="Style23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Чичково</w:t>
      </w:r>
    </w:p>
    <w:p>
      <w:pPr>
        <w:pStyle w:val="Style23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бюджете муниципального образования 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Чичковское сельское поселение» 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9 год и на плановый период 2020 и 2021 годов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параметры бюджета муниципального образования «Чичковское сельское поселение» на 2019 год и на плановый период 2020 и 2021 годов, 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чковский сельский Совет народных депутатов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муниципального образования «Чичковское сельское поселение» на 2019 год: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униципального образования «Чичковское сельское поселение» в сумме  2 425 013 рублей, в том числе налоговые и неналоговые доходы в сумме 1 563 400 рублей;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униципального образования «Чичковское сельское поселение» в сумме    2 425 013 рублей;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муниципального образования «Чичковское сельское поселение» в сумме 0 рублей;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униципального образования «Чичковское сельское поселение» на 1 января 2020 года в сумме 0 рублей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«Чичковское сельское поселение» на плановый период 2020 и 2021 годов: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униципального образования «Чичковское сельское поселение» на 2020 год в сумме 2 250 245 рублей, в том числе налоговые и неналоговые доходы в сумме 1 633 200 рублей и на 2021 год в сумме 2 388 018 рублей,  в том числе налоговые и неналоговые доходы в сумме 1 716 000 рублей;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муниципального образования «Чичковское сельское поселение» на   2020  год  в сумме  2 250 245 рублей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</w:t>
      </w:r>
      <w:r>
        <w:rPr>
          <w:rFonts w:cs="Times New Roman" w:ascii="Times New Roman" w:hAnsi="Times New Roman"/>
          <w:sz w:val="24"/>
          <w:szCs w:val="24"/>
        </w:rPr>
        <w:t xml:space="preserve"> в сумме 42 505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и на 2021 год в сумме 2 388 018 рублей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</w:t>
      </w:r>
      <w:r>
        <w:rPr>
          <w:rFonts w:cs="Times New Roman" w:ascii="Times New Roman" w:hAnsi="Times New Roman"/>
          <w:sz w:val="24"/>
          <w:szCs w:val="24"/>
        </w:rPr>
        <w:t xml:space="preserve"> в сумме 89 1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ци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Чичков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е»</w:t>
      </w:r>
      <w:r>
        <w:rPr>
          <w:rFonts w:cs="Times New Roman" w:ascii="Times New Roman" w:hAnsi="Times New Roman"/>
          <w:sz w:val="24"/>
          <w:szCs w:val="24"/>
        </w:rPr>
        <w:t xml:space="preserve"> на 2020 год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, на 2021 год в сумме 0 рублей;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униципального образования «Чичковское сельское поселение» на 1 января 2020 года в сумме 0 рублей и на 1 января 2021 года в сумме 0 рублей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прогнозируемые доходы бюджета муниципального образования «Чичковское сельское поселение» на 2019 год согласно приложению 1 к настоящему решению, на плановый период 2020 и 2021 годов согласно приложению 2 к настоящему решению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твердить нормативы распределения доходов на 2019 год и на плановый период 2020 и 2021 годов в бюджет муниципального образования «Чичковское сельское поселение», согласно приложению 3 к настоящему решению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перечень главных администраторов доходов бюджета муниципального образования «Чичковское сельское поселение», согласно приложению 4 к настоящему Решению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перечень главных администраторов доходов бюджета муниципального образования «Чичковское сельское поселение» – органов государственной власти Российской Федерации, согласно приложению 5 к настоящему Решению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перечень главных администраторов источников финансирования дефицита бюджета муниципального образования «Чичковское сельское поселение» согласно приложению 6 к настоящему Решению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ведомственную структуру расходов бюджета муниципального образования «Чичковское сельское поселение»: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9 год, согласно приложению 7 к настоящему Решению;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лановый период 2020 и 2021 годов, согласно приложению 8 к настоящему Решению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распределение расходов бюджета муниципального образования «Чичковское сельское поселение» по целевым статьям (муниципальным программам и непрограммным направлениям деятельности), группам  и подгруппам видов расходов: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9 год, согласно приложению 9 к настоящему Решению;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лановый период 2020 и 2021 годов, согласно приложению 10 к настоящему Решению. 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становить общий объем бюджетных ассигнований на исполнение публичных нормативных обязательств на 2019 год в сумме 236 110 рублей, на 2020 год в сумме 236 110  рублей, на 2021 год  в  сумме 236 110 рублей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Установить объем бюджетных ассигнований дорожного фонда муниципального образования «Чичковское сельское поселение» на 2019 год в сумме 663 494 рублей, на 2020 год в сумме 429 926 рублей, на 2021 год в сумме  485 899 рублей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объем межбюджетных трансфертов, получаемых из других бюджетов: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9 год  в  сумме 861 613 рублей, на  2020 год в сумме 617 045 рублей, на 2021 год в сумме 672 018 рублей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2 639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2 639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2 639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11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Установить, что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в объемах, предусмотренных приложениями 5 и 6 к настоящему Решению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предоставления указанных субсидий устанавливается нормативными правовыми актами администрации Чичковской сельской администрации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общим требованиям, установленным Правительством Российской Федерации, и определять: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и (или) критерии отбора юридических лиц (за исключением государственных учреждений), индивидуальных предпринимателей, физических лиц - производителей товаров, работ, услуг, имеющих право на получение субсидий;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условия и порядок предоставления субсидий;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возврата субсидий в бюджет муниципального образования «Чичковское сельское поселение» в случае нарушения условий, установленных при их предоставлении;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я об обязательной проверке главным распорядителем бюджетных средств, предоставляющим субсидию, и органом государственного финансового контроля соблюдения условий, целей и порядка предоставления субсидий их получателями. 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) на осуществление главным распорядителем 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и предоставлении субсидий, предусмотренных настоящей статьей, юридическим лицам, указанным в абзаце первом настоящего пункта,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регулирующими предоставление субсидий указанным юридическим лицам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образования «Чичковское сельское поселение» без внесения изменений в настоящее Решение: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z w:val="24"/>
          <w:szCs w:val="24"/>
        </w:rPr>
        <w:t xml:space="preserve"> «Чичковское </w:t>
      </w:r>
      <w:r>
        <w:rPr>
          <w:rFonts w:cs="Times New Roman" w:ascii="Times New Roman" w:hAnsi="Times New Roman"/>
          <w:sz w:val="24"/>
          <w:szCs w:val="24"/>
        </w:rPr>
        <w:t>сель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е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возмезд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ращение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озвра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ности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убвенц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в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и (или) бюджета муниципального образования «Навлинский район»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 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 в связи с использованием доходов, фактически полученных при исполнении бюджета муниципального образования «Чичковское сельское поселение» сверх утвержденных Решением о бюджете муниципального образования «Чичковское сельское поселение», по основаниям, установленным пунктом 2 статьи 232 Бюджетного кодекса Российской Федерации;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муниципального образования «Чичковское сельское поселение», а также в случае изменения Министерством финансов Российской Федерации, Департаментом финансов Брянской области и Финансовым управлением администрации района порядка применения бюджетной классификации;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образования «Чичковское сельское поселение» в соответствии с действующим законодательством;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пределах, предусмотренных главным распорядителям средств бюджета муниципального образования «Чичковское сельское поселение»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т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z w:val="24"/>
          <w:szCs w:val="24"/>
        </w:rPr>
        <w:t xml:space="preserve"> «Чичковское </w:t>
      </w:r>
      <w:r>
        <w:rPr>
          <w:rFonts w:cs="Times New Roman" w:ascii="Times New Roman" w:hAnsi="Times New Roman"/>
          <w:sz w:val="24"/>
          <w:szCs w:val="24"/>
        </w:rPr>
        <w:t>сель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ляю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пределяем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пута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огу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ть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рыт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ссов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ыв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z w:val="24"/>
          <w:szCs w:val="24"/>
        </w:rPr>
        <w:t xml:space="preserve"> «Чичковское </w:t>
      </w:r>
      <w:r>
        <w:rPr>
          <w:rFonts w:cs="Times New Roman" w:ascii="Times New Roman" w:hAnsi="Times New Roman"/>
          <w:sz w:val="24"/>
          <w:szCs w:val="24"/>
        </w:rPr>
        <w:t>сель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ак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ы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каз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лежавш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ак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лос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обходим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еж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те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сточни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лис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и</w:t>
      </w:r>
      <w:r>
        <w:rPr>
          <w:rFonts w:cs="Times New Roman" w:ascii="Times New Roman" w:hAnsi="Times New Roman"/>
          <w:sz w:val="24"/>
          <w:szCs w:val="24"/>
        </w:rPr>
        <w:t xml:space="preserve"> дорожного фонда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вышающ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использов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я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Установить, что руководители органов местного самоуправления муниципального образования «Чичковское сельское поселение», муниципальных учреждений не вправе принимать в 2019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муниципального образования «Чичковское сельское поселение» дополнительными полномочиями, муниципальных учреждений  дополнительными функциями, требующими увеличения штатной численности персонала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дпунктом 2.2 пункта 2 Положения по оплате труда выборного должностного лица местного самоуправления, осуществляющего свои полномочия на постоянной основе, и муниципальных служащих муниципального образования «Чичковское сельское поселение», утверждённого решением сельского Совета народных депутатов от 15.12.2015г №3-77, увеличить (проиндексировать)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1,043 </w:t>
      </w:r>
      <w:r>
        <w:rPr>
          <w:rFonts w:cs="Times New Roman" w:ascii="Times New Roman" w:hAnsi="Times New Roman"/>
          <w:sz w:val="24"/>
          <w:szCs w:val="24"/>
        </w:rPr>
        <w:t>ра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октября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размер базовой величины, применяемой для исчисления денежного содержания лиц, замещающих выборные должности муниципального образования «Чичковское сельское поселение»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дпунктом 3.2 пункта 3 Положения по оплате труда выборного должностного лица местного самоуправления, осуществляющего свои полномочия на постоянной основе, и муниципальных служащих муниципального образования «Чичковское сельское поселение», утверждённого решением сельского Совета народных депутатов от 15.12.2015г №3-77, увеличить (проиндексировать)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1,043 </w:t>
      </w:r>
      <w:r>
        <w:rPr>
          <w:rFonts w:cs="Times New Roman" w:ascii="Times New Roman" w:hAnsi="Times New Roman"/>
          <w:sz w:val="24"/>
          <w:szCs w:val="24"/>
        </w:rPr>
        <w:t>ра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октября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размер базовой величины, применяемой для исчисления денежного содержания лиц, замещающих должности муниципальной службы муниципального образования «Чичковское сельское поселение»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ци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z w:val="24"/>
          <w:szCs w:val="24"/>
        </w:rPr>
        <w:t xml:space="preserve"> «Чичковское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12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Чичков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Установить верхний предел муниципального внутреннего долга муниципального образования «Чичковское сельское поселение» муниципальным гарантиям муниципального образования «Чичковское сельское поселение» в валюте Российской Федерации на 1 января 2020 года в сумме 0,00 рубля, на 1 января 2021 года в сумме 0,00 рубля, на 1 января 2022 года в сумме 0,00 рубля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Чичковской сельской администрации муниципального образования «Чичковское сельское поселение» представлять в Чичковский сельский Совет народных депутатов ежемесячно информацию об исполнении бюджета муниципального образования «Чичковское сельское поселение» в десятидневный срок со дня представления соответствующей консолидированной отчетности района в Департамент финансов Брянской области по форме ежемесячного отчета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Чичковской сельской администрации муниципального образования «Чичковское сельское поселение» ежеквартально представлять в Чичковский сельский Совет народных депутатов, утвержденный отчет об исполнении бюджета муниципального образования «Чичковское сельское поселение» в соответствии со структурой, применяемой при утверждении бюджета, в течение 45 дней после наступления отчетной даты. 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Настоящее Решение вступает в силу с 1 января 2019 года.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Настоящее Решение опубликовать (обнародовать) в установленном порядке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Чичковское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» </w:t>
        <w:tab/>
        <w:tab/>
        <w:t xml:space="preserve">                                                   Г.А. Мальцев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467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Style18">
    <w:name w:val="Ниж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Без интервала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04:00Z</dcterms:created>
  <dc:creator>Аксёненко Артур</dc:creator>
  <dc:description/>
  <cp:keywords/>
  <dc:language>en-US</dc:language>
  <cp:lastModifiedBy>люба</cp:lastModifiedBy>
  <cp:lastPrinted>2017-02-01T09:23:00Z</cp:lastPrinted>
  <dcterms:modified xsi:type="dcterms:W3CDTF">2018-12-28T06:50:00Z</dcterms:modified>
  <cp:revision>54</cp:revision>
  <dc:subject/>
  <dc:title>закон об областном бюджете</dc:title>
</cp:coreProperties>
</file>