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</w:t>
      </w:r>
    </w:p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муниципального внутреннего долг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Чичковского сельского поселения Навлинского муниципального района Брянской области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по видам задолженности на 2025 год и на плановый период 2026 и 2027 годов </w:t>
      </w:r>
    </w:p>
    <w:p>
      <w:pPr>
        <w:pStyle w:val="Normal"/>
        <w:shd w:fill="FFFFFF" w:val="clear"/>
        <w:ind w:right="51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shd w:fill="FFFFFF" w:val="clear"/>
        <w:ind w:right="510" w:hanging="0"/>
        <w:jc w:val="right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(рублей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5263"/>
        <w:gridCol w:w="1555"/>
        <w:gridCol w:w="1403"/>
        <w:gridCol w:w="1017"/>
      </w:tblGrid>
      <w:tr>
        <w:trPr>
          <w:trHeight w:val="341" w:hRule="exact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 год</w:t>
            </w:r>
          </w:p>
        </w:tc>
      </w:tr>
      <w:tr>
        <w:trPr>
          <w:trHeight w:val="322" w:hRule="exact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5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внутреннего долга Синезерского сельского поселения Навлинского муниципального района Брянской области по состоянию на 01.01.2025г на 01.01.2026г на 01.01.2027 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5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- по кредитам кредитных организаций (в целях финансирования дефицита бюджета Чичковского сельского поселения Навлинского муниципального района Брянской области)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8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ривлечение внутренних заимствований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12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1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оформление кредитов кредитных организаций (в целях финансирования дефицита Чичковского сельского поселения Навлинского муниципального района Брянской обла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4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анируется погашение долговых обязательств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2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1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3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по кредитам кредитных организаций (в целях финансирования дефицита Чичковского сельского поселения Навлинского муниципального района Брянской обла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80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Остаток задолженности по муниципальному внутреннему долгу на 01.01.2026г на 01.01.2027г., на 01.01.2027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278" w:hRule="exact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firstLine="1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- по кредитам кредитных организаций (в целях финансирования дефицита Чичковского сельского поселения Навлинского муниципального района Брянской области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before="1690" w:after="0"/>
        <w:ind w:left="6158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21:00Z</dcterms:created>
  <dc:creator>xxx</dc:creator>
  <dc:description/>
  <cp:keywords/>
  <dc:language>en-US</dc:language>
  <cp:lastModifiedBy>TRUCHENKO</cp:lastModifiedBy>
  <cp:lastPrinted>2016-11-30T15:35:00Z</cp:lastPrinted>
  <dcterms:modified xsi:type="dcterms:W3CDTF">2024-10-28T09:07:00Z</dcterms:modified>
  <cp:revision>23</cp:revision>
  <dc:subject/>
  <dc:title>Приложение № 9</dc:title>
</cp:coreProperties>
</file>