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8"/>
        </w:rPr>
        <w:t>к решению Чичковского сельского Совета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  <w:t xml:space="preserve">народных депутатов «О бюджете Чичковского сельского поселения Навлинского </w:t>
      </w:r>
    </w:p>
    <w:p>
      <w:pPr>
        <w:pStyle w:val="Normal"/>
        <w:jc w:val="right"/>
        <w:rPr/>
      </w:pPr>
      <w:r>
        <w:rPr>
          <w:sz w:val="20"/>
          <w:szCs w:val="28"/>
        </w:rPr>
        <w:t xml:space="preserve">муниципального района Брянской области на 2025 год </w:t>
      </w:r>
    </w:p>
    <w:p>
      <w:pPr>
        <w:pStyle w:val="Normal"/>
        <w:jc w:val="right"/>
        <w:rPr/>
      </w:pPr>
      <w:r>
        <w:rPr>
          <w:sz w:val="20"/>
          <w:szCs w:val="28"/>
        </w:rPr>
        <w:t>и на плановый период 2026 и 2027 годов»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ормативы распределения доходов на 2025 год и на плановый период 2026 и 2027 годов в бюджет Чичковского сельского поселения Навлинского муниципального района Брянской области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2"/>
        <w:gridCol w:w="2563"/>
      </w:tblGrid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части доходов от оказания платных услуг (работ) и компенсаций затрат государств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7" w:hRule="atLeast"/>
        </w:trPr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компенсаций затрат бюджетов посел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административных платежей и сборов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штрафов, санкций, возмещения ущерб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7:28:00Z</dcterms:created>
  <dc:creator>zzz</dc:creator>
  <dc:description/>
  <cp:keywords/>
  <dc:language>en-US</dc:language>
  <cp:lastModifiedBy>TRUCHENKO</cp:lastModifiedBy>
  <cp:lastPrinted>2011-11-15T09:19:00Z</cp:lastPrinted>
  <dcterms:modified xsi:type="dcterms:W3CDTF">2024-10-28T09:10:00Z</dcterms:modified>
  <cp:revision>20</cp:revision>
  <dc:subject/>
  <dc:title>Приложение №1</dc:title>
</cp:coreProperties>
</file>