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Пояснительная записк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 xml:space="preserve">к отчету об исполнение бюджета муниципального образования «Чичковское сельское поселение» за </w:t>
      </w:r>
      <w:r>
        <w:rPr>
          <w:b/>
          <w:szCs w:val="28"/>
          <w:lang w:val="ru-RU"/>
        </w:rPr>
        <w:t>9 месяцев</w:t>
      </w:r>
      <w:r>
        <w:rPr>
          <w:b/>
          <w:szCs w:val="28"/>
        </w:rPr>
        <w:t xml:space="preserve"> 2019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Исполнение бюджета муниципального образования «Чичковское сельское поселение» осуществлялось в соответствии с действующим бюджетным законодательством и на основании решения Чичковского сельского Совета народных депутатов от 27.12.2018г. № 3-173 «О бюджете муниципального образования «Чичковское сельское поселение» на 2019 год и плановый период 2020 и 2021 годов»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4"/>
        <w:jc w:val="center"/>
        <w:rPr/>
      </w:pPr>
      <w:r>
        <w:rPr/>
        <w:t xml:space="preserve">Исполнение основных характеристик бюджета муниципального образования «Чичковское сельское поселение» </w:t>
      </w:r>
    </w:p>
    <w:p>
      <w:pPr>
        <w:pStyle w:val="4"/>
        <w:rPr/>
      </w:pPr>
      <w:r>
        <w:rPr>
          <w:b w:val="false"/>
        </w:rPr>
        <w:t>Показатели исполнения основных характеристик бюджета муниципального образования Чичковское сельское поселение за 9 месяцев 2019 года представлены в таблице № 1</w:t>
      </w:r>
      <w:r>
        <w:rPr/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1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19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8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15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2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9,7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4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3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5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3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49,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за 9 месяцев 2019 года составляет по доходам – 55,7%, по расходам – 56,4% от уточненных годовых бюджетных назначений. По сравнению с аналогичным периодом прошлого года произошло снижение поступления общего объема доходов на 246,8 тыс. рублей или на 10,3 процентных пункта. Расходы возросли на 170,2 тыс. рублей или на 107,3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бюджет за 9 месяцев 2019 года исполнен с дефицитом в сумме 341,1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доходной части бюджета муниципального образования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ичковское сельское поселение»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19 года исполнена в сумме 2159,9 тыс. рублей, или на 55,7% к годовому прогнозу поступлений. По сравнению с соответствующим периодом прошлого года поступление доходов бюджета снизились на 246,8 тыс. рублей или на 10,3  процентных пункта. </w:t>
      </w:r>
      <w:r>
        <w:rPr>
          <w:rFonts w:cs="Times New Roman" w:ascii="Times New Roman" w:hAnsi="Times New Roman"/>
          <w:spacing w:val="-6"/>
          <w:sz w:val="28"/>
          <w:szCs w:val="28"/>
        </w:rPr>
        <w:t>В структуре доходов местного бюджета удельный вес налоговых и неналоговых доходов (далее – собственных) составил 49,5%, что меньше соответствующего периода прошлого года на 20,0  процентного пункта. На долю безвозмездных поступлений приходится 50,5% (в 2018 году 30,5%)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оступление собственных доходов местного бюджета в сравнении с отчетным периодом 2018 года уменьшилось на 63,9%, объем безвозмездных поступлений увеличился на 148,6%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bCs/>
          <w:sz w:val="26"/>
          <w:szCs w:val="26"/>
        </w:rPr>
      </w:pPr>
      <w:r>
        <w:rPr>
          <w:sz w:val="28"/>
          <w:szCs w:val="24"/>
        </w:rPr>
        <w:t xml:space="preserve">Поступления налоговых и неналоговых доходов </w:t>
      </w:r>
      <w:r>
        <w:rPr>
          <w:spacing w:val="4"/>
          <w:sz w:val="28"/>
          <w:szCs w:val="28"/>
        </w:rPr>
        <w:t xml:space="preserve">сложились в сумме </w:t>
      </w:r>
      <w:r>
        <w:rPr>
          <w:spacing w:val="4"/>
          <w:sz w:val="28"/>
          <w:szCs w:val="28"/>
          <w:lang w:val="ru-RU"/>
        </w:rPr>
        <w:t>1069,8</w:t>
      </w:r>
      <w:r>
        <w:rPr>
          <w:spacing w:val="4"/>
          <w:sz w:val="28"/>
          <w:szCs w:val="28"/>
        </w:rPr>
        <w:t xml:space="preserve"> тыс. рублей, или </w:t>
      </w:r>
      <w:r>
        <w:rPr>
          <w:spacing w:val="4"/>
          <w:sz w:val="28"/>
          <w:szCs w:val="28"/>
          <w:lang w:val="ru-RU"/>
        </w:rPr>
        <w:t>61,5</w:t>
      </w:r>
      <w:r>
        <w:rPr>
          <w:spacing w:val="4"/>
          <w:sz w:val="28"/>
          <w:szCs w:val="28"/>
        </w:rPr>
        <w:t>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местного бюджета по состоянию на 1 октября 2019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19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6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6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,9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,7</w:t>
            </w:r>
          </w:p>
        </w:tc>
      </w:tr>
    </w:tbl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 за 9 месяцев 2019 года поступило доходов в сумме 2 159,9 тыс. рублей, что составляет 55,7% годовых бюджетных назначений (за девять месяцев  2018 года – 86,9%). 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 аналогичного периода 2018 года поступления доходов бюджета снизились на 246,9 тыс. рублей или на 10,3 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за 9 месяцев 2019 года доля налоговых и неналоговых доходов составила 49,5% (за аналогичный период 2018 года – 69,6%), безвозмездные поступления – 50,5% (за аналогичный период 2018 года – 30,4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19 года в абсолютном выражении составили 1 040,6 тыс. рублей или 61,1% плановых назначений. На долю налоговых доходов в структуре собственных доходов приходится 97,3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8 года поступление налоговых доходов снизилось на 603,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 (на 49,4 процентных пунктов)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>Структура поступлений по 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19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19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исполнени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7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6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6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0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,96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5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5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6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7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9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2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,1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за 9 месяцев 2019 года составили 187,2 тыс. рублей или 127,9% плановых бюджетных назначений, что на 118,0 тыс. рублей или на 270,5% больше аналогичного показателя прошлого года. Доля НДФЛ в структуре налоговых доходов составила 17,96%, что больше по сравнению с уровнем прошлого года на 13,75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19 года </w:t>
      </w:r>
      <w:r>
        <w:rPr>
          <w:rFonts w:cs="Times New Roman" w:ascii="Times New Roman" w:hAnsi="Times New Roman"/>
          <w:b/>
          <w:sz w:val="28"/>
          <w:szCs w:val="28"/>
        </w:rPr>
        <w:t>налогов</w:t>
      </w:r>
      <w:r>
        <w:rPr>
          <w:rFonts w:cs="Times New Roman" w:ascii="Times New Roman" w:hAnsi="Times New Roman"/>
          <w:b/>
          <w:bCs/>
          <w:sz w:val="28"/>
          <w:szCs w:val="28"/>
          <w:lang w:val="ru-MD"/>
        </w:rPr>
        <w:t xml:space="preserve"> на совокупный доход</w:t>
      </w:r>
      <w:r>
        <w:rPr>
          <w:rFonts w:cs="Times New Roman" w:ascii="Times New Roman" w:hAnsi="Times New Roman"/>
          <w:bCs/>
          <w:sz w:val="28"/>
          <w:szCs w:val="28"/>
          <w:lang w:val="ru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MD"/>
        </w:rPr>
        <w:t>поступило в объеме 0,4 тыс. рублей или 66,7% плановых бюджетных назначений.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аналогичным периодом 2018 года поступления в местный бюджет снизились на 32,1 тыс. рублей, такое снижение поступлений денежных средств, связано с тем, что сельхоз предприятием  СПК «Бор», в 2017 и 2018 году произведена переплата,  по данному налогу.  Доля в структуре налоговых доходов составила 0,04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</w:t>
      </w:r>
      <w:r>
        <w:rPr>
          <w:rFonts w:cs="Times New Roman" w:ascii="Times New Roman" w:hAnsi="Times New Roman"/>
          <w:sz w:val="28"/>
          <w:szCs w:val="28"/>
        </w:rPr>
        <w:t>поступил в сумме 853,0 тыс. рублей или 59,4% плановых назначений, что меньше аналогичного периода прошлого года на 689,3 тыс. рублей или на 55,3% больше аналогичного показателя прошлого года. Доля поступившего налога в налоговых налогах составила 82% (налог на имущество включает в себя: налог на имущество физических лиц 97,5 тыс. рублей и земельный налог 755,5 тыс. рублей)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</w:t>
      </w:r>
      <w:r>
        <w:rPr>
          <w:rFonts w:cs="Times New Roman" w:ascii="Times New Roman" w:hAnsi="Times New Roman"/>
          <w:sz w:val="28"/>
          <w:szCs w:val="28"/>
        </w:rPr>
        <w:t>в бюджет поступали в сумме 29,4 тыс. рублей (в 2018 году 29,2 тыс. рублей) или 76,8% пла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за 9 месяцев 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о 1090,1 тыс. рублей, или 50,9% плановых бюджетных назначений. По сравнению с аналогичным периодом 2018 года общий объем безвозмездных поступлений вырос на 356,5 тыс. рублей или 148,6%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них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дотации при плане </w:t>
      </w:r>
      <w:r>
        <w:rPr>
          <w:rFonts w:cs="Times New Roman" w:ascii="Times New Roman" w:hAnsi="Times New Roman"/>
          <w:sz w:val="28"/>
          <w:szCs w:val="28"/>
          <w:lang w:val="ru-RU"/>
        </w:rPr>
        <w:t>117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поступил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</w:t>
      </w:r>
      <w:r>
        <w:rPr>
          <w:rFonts w:cs="Times New Roman" w:ascii="Times New Roman" w:hAnsi="Times New Roman"/>
          <w:sz w:val="28"/>
          <w:szCs w:val="28"/>
          <w:lang w:val="ru-RU"/>
        </w:rPr>
        <w:t>83,4</w:t>
      </w:r>
      <w:r>
        <w:rPr>
          <w:rFonts w:cs="Times New Roman" w:ascii="Times New Roman" w:hAnsi="Times New Roman"/>
          <w:sz w:val="28"/>
          <w:szCs w:val="28"/>
        </w:rPr>
        <w:t>% плановых назна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отации на выравнивание бюджетной обеспеченности план 78,0 тыс.рублей поступили 58,5 тыс. рублей; дотации бюджетам на поддержку мер по обеспечению сбалансированности бюджетов план 39,8 тыс.рублей поступили 39,8 тыс. рублей;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при плане </w:t>
      </w:r>
      <w:r>
        <w:rPr>
          <w:rFonts w:cs="Times New Roman" w:ascii="Times New Roman" w:hAnsi="Times New Roman"/>
          <w:sz w:val="28"/>
          <w:szCs w:val="28"/>
          <w:lang w:val="ru-RU"/>
        </w:rPr>
        <w:t>1123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поступил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3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</w:t>
      </w:r>
      <w:r>
        <w:rPr>
          <w:rFonts w:cs="Times New Roman" w:ascii="Times New Roman" w:hAnsi="Times New Roman"/>
          <w:sz w:val="28"/>
          <w:szCs w:val="28"/>
          <w:lang w:val="ru-RU"/>
        </w:rPr>
        <w:t>20,9</w:t>
      </w:r>
      <w:r>
        <w:rPr>
          <w:rFonts w:cs="Times New Roman" w:ascii="Times New Roman" w:hAnsi="Times New Roman"/>
          <w:sz w:val="28"/>
          <w:szCs w:val="28"/>
        </w:rPr>
        <w:t>% плановых назнач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субвенции при плане </w:t>
      </w:r>
      <w:r>
        <w:rPr>
          <w:rFonts w:cs="Times New Roman" w:ascii="Times New Roman" w:hAnsi="Times New Roman"/>
          <w:sz w:val="28"/>
          <w:szCs w:val="28"/>
          <w:lang w:val="ru-RU"/>
        </w:rPr>
        <w:t>79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поступил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9,5</w:t>
      </w:r>
      <w:r>
        <w:rPr>
          <w:rFonts w:cs="Times New Roman" w:ascii="Times New Roman" w:hAnsi="Times New Roman"/>
          <w:sz w:val="28"/>
          <w:szCs w:val="28"/>
        </w:rPr>
        <w:t xml:space="preserve"> тыс. рублей </w:t>
      </w:r>
      <w:r>
        <w:rPr>
          <w:rFonts w:cs="Times New Roman" w:ascii="Times New Roman" w:hAnsi="Times New Roman"/>
          <w:sz w:val="28"/>
          <w:szCs w:val="28"/>
          <w:lang w:val="ru-RU"/>
        </w:rPr>
        <w:t>75,0</w:t>
      </w:r>
      <w:r>
        <w:rPr>
          <w:rFonts w:cs="Times New Roman" w:ascii="Times New Roman" w:hAnsi="Times New Roman"/>
          <w:sz w:val="28"/>
          <w:szCs w:val="28"/>
        </w:rPr>
        <w:t>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</w:t>
      </w:r>
      <w:r>
        <w:rPr>
          <w:rFonts w:cs="Times New Roman" w:ascii="Times New Roman" w:hAnsi="Times New Roman"/>
          <w:sz w:val="28"/>
          <w:szCs w:val="28"/>
          <w:lang w:val="ru-RU"/>
        </w:rPr>
        <w:t>751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поступил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</w:t>
      </w:r>
      <w:r>
        <w:rPr>
          <w:rFonts w:cs="Times New Roman" w:ascii="Times New Roman" w:hAnsi="Times New Roman"/>
          <w:sz w:val="28"/>
          <w:szCs w:val="28"/>
          <w:lang w:val="ru-RU"/>
        </w:rPr>
        <w:t>91,1</w:t>
      </w:r>
      <w:r>
        <w:rPr>
          <w:rFonts w:cs="Times New Roman" w:ascii="Times New Roman" w:hAnsi="Times New Roman"/>
          <w:sz w:val="28"/>
          <w:szCs w:val="28"/>
        </w:rPr>
        <w:t>%, и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дорожное хозяйство (дорожные фонды план 750,4 тыс. рублей поступило 684,7 тыс. рублей;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ешение вопросов в сфере жилищного законодательства на основании заключенного соглашения с администрацией Навлинского района по переданным полномочиям муниципального образования «Навлинский район» план составил 1,0 тыс. рубле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при плане </w:t>
      </w:r>
      <w:r>
        <w:rPr>
          <w:rFonts w:cs="Times New Roman" w:ascii="Times New Roman" w:hAnsi="Times New Roman"/>
          <w:sz w:val="28"/>
          <w:szCs w:val="28"/>
          <w:lang w:val="ru-RU"/>
        </w:rPr>
        <w:t>6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поступил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</w:t>
      </w:r>
      <w:r>
        <w:rPr>
          <w:rFonts w:cs="Times New Roman" w:ascii="Times New Roman" w:hAnsi="Times New Roman"/>
          <w:sz w:val="28"/>
          <w:szCs w:val="28"/>
          <w:lang w:val="ru-RU"/>
        </w:rPr>
        <w:t>18,5</w:t>
      </w:r>
      <w:r>
        <w:rPr>
          <w:rFonts w:cs="Times New Roman" w:ascii="Times New Roman" w:hAnsi="Times New Roman"/>
          <w:sz w:val="28"/>
          <w:szCs w:val="28"/>
        </w:rPr>
        <w:t>% плановых назна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расходов бюдж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ниципального образования «Чичковское сельское поселение»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а 9 месяцев 2019 года составил 2 501,0 тыс. рублей или 56,4% от уточненных бюджетных ассигнований. Относительно аналогичного периода 2018 года расходы бюджета увеличились на 170,2 тыс. рублей или на 150,2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, бюджетной росписью, тыс. руб. на 2019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9 месяцев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19г,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9 месяцев 2018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6)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19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69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5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</w:tr>
      <w:tr>
        <w:trPr>
          <w:trHeight w:val="3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4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4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60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 43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 501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 330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0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»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ы в объеме 1057,5 тыс. рублей или 62,3% бюджетных назначений, в 2018 году расходы составили 961,9 тыс. рублей разница показателей составила всего 95,6 тыс. рублей или 109,9% исполнение аналогичных показателей прошлого года. Удельный вес составляет 42,3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отражены средства бюджета на содержание аппарата органов местного самоуправления, взносы в ассоциацию «Совет муниципальных образований Брянской области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02 «</w:t>
      </w:r>
      <w:r>
        <w:rPr>
          <w:rFonts w:cs="Times New Roman" w:ascii="Times New Roman" w:hAnsi="Times New Roman"/>
          <w:b/>
          <w:sz w:val="28"/>
          <w:szCs w:val="28"/>
        </w:rPr>
        <w:t>Национальная оборона»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данн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у исполнены в объеме 53,1 тыс. рублей или 67,0% бюджетных назначений, что на 10,5 тыс. рублей или на 124,6% больше показателя прошлого года. Удельный вес составляет 2,1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отражены средства бюджета на исполнение переданных государственных полномочий по первичному воинскому учету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03 « </w:t>
      </w: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 деятельность»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расходов по данному разделу составило 63,1 тыс. рублей или 97,1% бюджетных назначений, что на 97,1 тыс. рублей или на 39,4% меньше показателя прошлого года. Удельный вес составляет 2,5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отражены средства бюджета на обеспечение пожарной безопасности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дел 04 «Н</w:t>
      </w:r>
      <w:r>
        <w:rPr>
          <w:rFonts w:cs="Times New Roman" w:ascii="Times New Roman" w:hAnsi="Times New Roman"/>
          <w:b/>
          <w:sz w:val="28"/>
          <w:szCs w:val="28"/>
        </w:rPr>
        <w:t>ациональная экономика»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данному разделу исполнены в объеме 684,6 тыс. рублей или 91,2% бюджетных назначений, что на 37,3 тыс. рублей или на 105,8% больше показателя прошлого года. Удельный вес составляет 27,4%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разделу отражены средства на содержание дорог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 «</w:t>
      </w:r>
      <w:r>
        <w:rPr>
          <w:rFonts w:cs="Times New Roman" w:ascii="Times New Roman" w:hAnsi="Times New Roman"/>
          <w:b/>
          <w:sz w:val="28"/>
          <w:szCs w:val="28"/>
        </w:rPr>
        <w:t>Жилищно – 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исполнены в объеме 465,6 тыс. рублей или 29,0% бюджетных назначений, что на 104,2 тыс. рублей или на 128,8% больше аналогичных показателей прошлого года. Удельный вес составляет 18,6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отражены средства бюджета на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лату взносов на капитальный ремонт – 26,4 тыс. руб.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обеспечение освещений улиц – 54,7 тыс. руб.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содержание мест захоронения – 99,6 тыс. руб.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благоустройству – 34,9 тыс. руб.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ализация программ (проектов) инициативного бюджетирования –    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,0 тыс. рублей (</w:t>
      </w:r>
      <w:r>
        <w:rPr>
          <w:rFonts w:cs="Times New Roman" w:ascii="Times New Roman" w:hAnsi="Times New Roman"/>
          <w:color w:val="000000"/>
          <w:sz w:val="28"/>
          <w:szCs w:val="28"/>
        </w:rPr>
        <w:t>«Установка ограждений мест захоронений с. Бутре»)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дел 10 «</w:t>
      </w:r>
      <w:r>
        <w:rPr>
          <w:rFonts w:cs="Times New Roman" w:ascii="Times New Roman" w:hAnsi="Times New Roman"/>
          <w:b/>
          <w:sz w:val="28"/>
          <w:szCs w:val="28"/>
        </w:rPr>
        <w:t>Социальная политика»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исполнены в объеме 177,1 тыс. рублей или 75% бюджетных назначений. Удельный вес составляет 7,1%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10.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долг муниципального образования «Чичковское сельское поселение» равен 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резервного фонда за 9 месяцев 2019 года не осуществля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Вед. специалист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игирилова Т.Н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44:00Z</dcterms:created>
  <dc:creator>***</dc:creator>
  <dc:description/>
  <cp:keywords/>
  <dc:language>en-US</dc:language>
  <cp:lastModifiedBy>люба</cp:lastModifiedBy>
  <cp:lastPrinted>2015-08-25T17:42:00Z</cp:lastPrinted>
  <dcterms:modified xsi:type="dcterms:W3CDTF">2019-10-27T08:58:00Z</dcterms:modified>
  <cp:revision>79</cp:revision>
  <dc:subject/>
  <dc:title>Информация</dc:title>
</cp:coreProperties>
</file>