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ССИЙСКАЯ ФЕДЕРАЦИЯ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ЧИЧКОВСКОЕ СЕЛЬСКОЕ ПОСЕ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ИЧКОВСКИЙ СЕЛЬСКИЙ СОВ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 » июня 2019 г. № 3-1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Чич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Чичковское сельское поселение»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тоги публичных слушаний по правовому акту «Об  утверждении отчета об исполнении бюджета муниципального образования «Чичковское сельское поселение» за 2018 год»,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ичковский сельский Совет народных депутат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отчет об исполнении бюджета муниципального образования «Чичковское сельское поселение» за 2018 год по доходам в сумме 3 209 178,43 рублей, расходам в сумме 3 754 351,57 рублей с превышением расходов над доходами (профицит) в сумме  545173,14 рублей, с показателя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по доходам бюджета муниципального образования «Чичковское сельское поселение» за 2018 год</w:t>
      </w:r>
      <w:r>
        <w:rPr>
          <w:bCs/>
          <w:sz w:val="28"/>
          <w:szCs w:val="28"/>
        </w:rPr>
        <w:t xml:space="preserve"> по кодам классификации доходов бюджетов </w:t>
      </w:r>
      <w:r>
        <w:rPr>
          <w:sz w:val="28"/>
          <w:szCs w:val="28"/>
        </w:rPr>
        <w:t>согласно приложению № 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бюджета </w:t>
      </w:r>
      <w:r>
        <w:rPr>
          <w:sz w:val="28"/>
          <w:szCs w:val="28"/>
        </w:rPr>
        <w:t xml:space="preserve">муниципального образования «Чичковское сельское поселение» </w:t>
      </w:r>
      <w:r>
        <w:rPr>
          <w:bCs/>
          <w:sz w:val="28"/>
          <w:szCs w:val="28"/>
        </w:rPr>
        <w:t>за 2018 год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расходам бюджета муниципального образования «Чичковское сельское поселение» за 2018 год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а </w:t>
      </w:r>
      <w:r>
        <w:rPr>
          <w:sz w:val="28"/>
          <w:szCs w:val="28"/>
        </w:rPr>
        <w:t>согласно приложению № 3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о источникам финансирования дефицита бюджета муниципального образования "Чичковское сельское поселение" за 2018 год по кодам классификации источников финансирования дефицитов бюджетов согласно приложению № 4 к настоящему реш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Чичков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й  администрации</w:t>
        <w:tab/>
        <w:t xml:space="preserve">         </w:t>
        <w:tab/>
        <w:tab/>
        <w:t xml:space="preserve">                 Г.А. Мальц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48:00Z</dcterms:created>
  <dc:creator>FO-194</dc:creator>
  <dc:description/>
  <cp:keywords/>
  <dc:language>en-US</dc:language>
  <cp:lastModifiedBy>люба</cp:lastModifiedBy>
  <cp:lastPrinted>2019-07-04T09:26:00Z</cp:lastPrinted>
  <dcterms:modified xsi:type="dcterms:W3CDTF">2019-07-04T05:27:00Z</dcterms:modified>
  <cp:revision>55</cp:revision>
  <dc:subject/>
  <dc:title>РОССИЙСКАЯ ФЕДЕРАЦИЯ</dc:title>
</cp:coreProperties>
</file>