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едитов  из бюджета Чичков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 9 месяцев 2020 года из бюджета Чичковского сельского поселения Навлинского муниципального района Брянской области бюджетные кредиты не предоставлялись и не погаш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Шмигирилова Т.Н.</w:t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,  от использования муниципального иму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ичковскому сельскому поселению за 9 месяцев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9 месяцев 2020 года получено доходов от использования муниципального имущества на сумму 29,16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ходы от сдачи в аренду имущества – 29,16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чковской с/а                                                             Шмигирилова Т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ичковскому сельскому поселению за 9 месяцев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2020 год резервный фонд запланирован в сумме – 11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едства  за 9 месяцев   не расходов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чковской с/а                                                               Шмигирилова Т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19:00Z</dcterms:created>
  <dc:creator>WiZaRd</dc:creator>
  <dc:description/>
  <cp:keywords/>
  <dc:language>en-US</dc:language>
  <cp:lastModifiedBy>люба</cp:lastModifiedBy>
  <cp:lastPrinted>2020-08-13T17:24:00Z</cp:lastPrinted>
  <dcterms:modified xsi:type="dcterms:W3CDTF">2020-11-01T15:05:00Z</dcterms:modified>
  <cp:revision>13</cp:revision>
  <dc:subject/>
  <dc:title>Сведения о результатах деятельности по целевым программам</dc:title>
</cp:coreProperties>
</file>