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0" w:name="bookmark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ИЧКОВСКАЯ СЕЛЬСКАЯ 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ВЛИНСК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РЯ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20" w:leader="none"/>
        </w:tabs>
        <w:spacing w:lineRule="auto" w:line="240" w:before="0" w:after="0"/>
        <w:ind w:firstLine="567"/>
        <w:outlineLvl w:val="3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20" w:leader="none"/>
        </w:tabs>
        <w:spacing w:lineRule="auto" w:line="240" w:before="0" w:after="0"/>
        <w:ind w:firstLine="567"/>
        <w:outlineLvl w:val="3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bookmarkStart w:id="1" w:name="bookmark2"/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от 14 ноября 2017 года № </w:t>
      </w:r>
      <w:bookmarkEnd w:id="1"/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31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20" w:leader="none"/>
        </w:tabs>
        <w:spacing w:lineRule="auto" w:line="240" w:before="0" w:after="0"/>
        <w:ind w:firstLine="567"/>
        <w:outlineLvl w:val="3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с. Чичково</w:t>
      </w:r>
    </w:p>
    <w:p>
      <w:pPr>
        <w:pStyle w:val="Normal"/>
        <w:autoSpaceDE w:val="false"/>
        <w:spacing w:lineRule="auto" w:line="264" w:before="0" w:after="0"/>
        <w:ind w:right="4534" w:hanging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ind w:right="4534" w:hanging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Об утверждении порядка разработки,             </w:t>
      </w:r>
    </w:p>
    <w:p>
      <w:pPr>
        <w:pStyle w:val="Normal"/>
        <w:autoSpaceDE w:val="false"/>
        <w:spacing w:lineRule="auto" w:line="264" w:before="0" w:after="0"/>
        <w:ind w:right="4534" w:hanging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реализации и оценки эффективности</w:t>
      </w:r>
    </w:p>
    <w:p>
      <w:pPr>
        <w:pStyle w:val="Normal"/>
        <w:autoSpaceDE w:val="false"/>
        <w:spacing w:lineRule="auto" w:line="264" w:before="0" w:after="0"/>
        <w:ind w:right="4534" w:hanging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муниципальных программ</w:t>
      </w:r>
    </w:p>
    <w:p>
      <w:pPr>
        <w:pStyle w:val="Normal"/>
        <w:autoSpaceDE w:val="false"/>
        <w:spacing w:lineRule="auto" w:line="264" w:before="0" w:after="0"/>
        <w:ind w:right="4534" w:hanging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Чичко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.179 Бюджетного кодекса Российской Федерации, постановлением Правительства Российской Федерации от 2 августа 2010 года № 588 «Об утверждении Порядка разработки, реализации и оценки эффективности государственных программ Российской Федерации» </w:t>
      </w:r>
    </w:p>
    <w:p>
      <w:pPr>
        <w:pStyle w:val="Normal"/>
        <w:autoSpaceDE w:val="false"/>
        <w:spacing w:lineRule="auto" w:line="264" w:before="12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илагаемый Порядок разработки, реализации и оценки эффективности муниципальных программ Чичк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ложения настоящего Постановления применяются к правоотношениям, связанным с разработкой муниципальных программ Чичковского сельского поселения на 2018 и последующие г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постановления возложить на ведущего специалиста Шмигирилову Т.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Чичковско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й администрации                                           Мальцева Г.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52" w:before="120" w:after="0"/>
        <w:ind w:left="709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52" w:before="120" w:after="0"/>
        <w:ind w:left="709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52" w:before="120" w:after="0"/>
        <w:ind w:left="709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52" w:before="120" w:after="0"/>
        <w:ind w:left="709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52" w:before="120" w:after="0"/>
        <w:ind w:left="709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52" w:before="120" w:after="0"/>
        <w:ind w:left="709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52" w:before="120" w:after="0"/>
        <w:ind w:left="709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52" w:before="120" w:after="0"/>
        <w:ind w:left="709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52" w:before="120" w:after="0"/>
        <w:ind w:left="709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52" w:before="120" w:after="0"/>
        <w:ind w:left="709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52" w:before="120" w:after="0"/>
        <w:ind w:left="709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52" w:before="120" w:after="0"/>
        <w:ind w:left="709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52" w:before="120" w:after="0"/>
        <w:ind w:left="709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52" w:before="120" w:after="0"/>
        <w:ind w:left="709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52" w:before="120" w:after="0"/>
        <w:ind w:left="709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52" w:before="120" w:after="0"/>
        <w:ind w:left="709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52" w:before="120" w:after="0"/>
        <w:ind w:left="709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52" w:before="120" w:after="0"/>
        <w:ind w:left="709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чковской сельской администрацией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4 ноября 2017г.  № 31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2" w:name="Par30"/>
      <w:bookmarkEnd w:id="2"/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ки, реализации и оценки эффективности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 Чич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3" w:name="Par34"/>
      <w:bookmarkEnd w:id="3"/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авила принятия решений о разработке муниципальных программ Чичковского сельского поселения (далее - муниципальные программы), их формирования, реализации и оценки эффективности их реализации, а также контроля за ходом их реализации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й программой является система мероприятий (взаимоувязанных по задачам, срокам осуществления и ресурсам) и инструментов муниципальной политики, обеспечивающих в рамках реализации ключевых муниципальных функций достижение приоритетов и целей муниципальной политики в сфере социально-экономического развития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ая программа включает в себя подпрограммы муниципальной программы (далее - подпрограммы), и (или) отдельные мероприятия органов местного самоуправления Чичковского сельского поселения и (или) их структурных подразделений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программы направлены на решение конкретных задач в рамках муниципальной программы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ение муниципальной программы на подпрограммы осуществляется исходя из масштабности и сложности задач, решаемых в рамках муниципальной программы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может включать подпрограмму, которая направлена на создание (обеспечение) условий для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настоящем Порядке применяются следующие термины и определения: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муниципальной программы - комплекс взаимоувязанных по целям, срокам и ресурсам мероприятий, выделенный исходя из масштаба и сложности задач, решаемых в рамках муниципальн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а реализации муниципальной программы - сфера социально-экономического развития, на решение проблем в которой направлена соответствующая муниципальная программа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араметры муниципальной программы - цели, задачи, основные мероприятия, показатели (индикаторы), конечные результаты реализации муниципальной программы, сроки их достижения, объем ресурсов в разрезе основных мероприятий, необходимый для достижения целей муниципальн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социально-экономического развития - противоречие между желаемым (целевым) и текущим (действительным) состоянием сферы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- планируемый конечный результат решения проблемы социально-экономического развития посредством реализации муниципальной программы (подпрограммы), достигаемый за период ее реализации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- совокупность взаимосвязанных мероприятий, направленных на достижение цели (целей) реализации муниципальной программы (подпрограммы)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- совокупность взаимосвязанных действий, направленных на решение соответствующей задачи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- комплекс взаимосвязанных мероприятий, характеризуемый значимым вкладом в достижение целей муниципальной программы, под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(индикатор) - количественно выраженная характеристика достижения цели или решения задачи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й результат - характеризуемое количественными и/или качественными показателями состояние (изменение состояния) социально-экономического развития, которое отражает выгоды от реализации муниципальной программы (подпрограммы)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- ответственный исполнитель и соисполнители муниципальн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униципальной программы - орган местного самоуправления Чичковского сельского поселения и (или) его структурное подразделение, определенный ответственным в соответствии с перечнем муниципальных программ (далее - перечень), утвержденным постановлением Чичковской сельской администрации, и обладающий полномочиями, установленными настоящим Порядком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исполнители муниципальной программы – орган местного самоуправления Чичковского сельского поселения и (или) его структурное подразделение, участвующие в разработке, реализации и оценке эффективности муниципальной программы и определенные в качестве соисполнителей муниципальной программы в перечне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- процесс наблюдения за реализацией основных параметров муниципальной программы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ормирование муниципальных программ осуществляется исходя из принципов: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я муниципальных программ на основе долгосрочных целей социально-экономического развития и показателей (индикаторов) их достижения и учета положений стратегических документов, утвержденных на федеральном, региональном и местном уровнях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полного охвата сфер социально-экономического развития и бюджетных ассигнований бюджета муниципального образования «Чичковское сельское поселение»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я для муниципальных программ количественно измеримых результатов их реализации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и регулятивных (правоустанавливающих, правоприменительных и контрольных) и финансовых (бюджетных, налоговых, имущественных, кредитных) мер для достижения целей муниципальн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я органа местного самоуправления поселения и (или) его структурного подразделения, ответственного за реализацию муниципальной программы (достижение конечных результатов)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я у участников реализации муниципальной программы полномочий, необходимых и достаточных для достижения целей муниципальн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я регулярной оценки результативности и эффективности реализации муниципальных программ с возможностью их корректировки или досрочного прекращения, а также установления персональной ответственности должностных лиц в случае неэффективной реализации муниципальных программ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зработка и реализация муниципальной программы осуществляется органом местного самоуправления и (или) его структурным подразделением, определенными в качестве ответственного исполнителя муниципальной программы (далее - ответственный исполнитель), совместно с заинтересованными органами местного самоуправления и (или) их структурными подразделениям - соисполнителями муниципальной программы (далее - соисполнители)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Муниципальные программы утверждаются постановлением Чичковской сельской администрации. Внесение изменений в подпрограммы осуществляется путем внесения изменений в муниципальную программу.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/>
      </w:pPr>
      <w:bookmarkStart w:id="4" w:name="Par73"/>
      <w:bookmarkEnd w:id="4"/>
      <w:r>
        <w:rPr>
          <w:rFonts w:cs="Times New Roman" w:ascii="Times New Roman" w:hAnsi="Times New Roman"/>
          <w:sz w:val="28"/>
          <w:szCs w:val="28"/>
        </w:rPr>
        <w:t>II. Требования к содержанию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9. Муниципальные программы разрабатываются исходя из положений посланий Президента Российской Федерации Федеральному Собранию, посланий Президента Российской Федерации о бюджетной политике, отдельных решений Президента Российской Федерации и Правительства Российской Федерации, стратегий (концепций, программ) долгосрочного социально-экономического развития Брянской области, долгосрочной бюджетной стратегии Брянской области и </w:t>
      </w:r>
      <w:bookmarkStart w:id="5" w:name="Par76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каторов Программы социально-экономического развития Навлинского района и стратегии развития района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Муниципальная программа содержит: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аспорт муниципальной программы по форме таблицы 1 (приложение к Порядку)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стику текущего состояния соответствующей сферы социально-экономического развития Чичковского сельского поселения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оритеты и цели муниципальной политики в соответствующей сфере социально-экономического развития, перечень и описание целей и задач муниципальн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оки реализации муниципальной программы в целом, контрольные этапы и сроки их реализации» заменить словами «сроки реализации муниципальной программы в целом, при необходимости - контрольные этапы и сроки их реализ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информацию о ресурсном обеспечении (с расшифровкой по главным распорядителям средств бюджета муниципального образования «Чичковское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е поселение», источникам финансирования, основным мероприятиям и мероприятиям, а также по годам реализации муниципальной программы)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описание состава муниципальной программы: перечень подпрограмм, ведомственных целевых программ, реализуемых в рамках муниципальной программы (при наличии)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дпрограммы муниципальной программы (совместно с паспортами подпрограмм по форме таблицы 2 (приложение к порядку)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лан реализации муниципальной программы по форме таблицы 3 (приложение к порядку)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сведения о показателях (индикаторах) муниципальной программы, подпрограмм и их значениях по форме таблицы 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</w:t>
        <w:softHyphen/>
        <w:softHyphen/>
        <w:t>ложение к порядку)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мимо информации, указанной в пункте 10 Порядка, муниципальная программа содержит: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случае использования налоговых, кредитных, имущественных и иных инструментов - обоснование необходимости их применения для достижения цели и (или) конечных результатов муниципальной программы с финансовой оценкой по этапам ее реализации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участия в реализации муниципальной программы хозяйственных обществ с государственным участием, общественных, научных и иных организаций, а также внебюджетных фондов - соответствующую информацию, включая данные о прогнозных расходах указанных организаций на реализацию муниципальной программы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оказатели (индикаторы) муниципальной программы должны количественно характеризовать ход ее реализации, решение задач и достижение целей муниципальной программы. Показатели (индикаторы) муниципальной программы должны соответствовать следующим требованиям: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тражать специфику развития конкретной сферы деятельности, проблем и задач, на решение которых направлена реализация муниципальн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меть количественные значения, измеряемые или рассчитываемые по утвержденным в программе методикам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 возможности определяться на основе данных государственного статистического наблюдения или на основании данных других систем официальной отчетности и мониторинга, допускающих возможность проверки точности полученной информации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епосредственно зависеть от решения задач муниципальной программы ответственным исполнителем (соисполнителями) и быть увязанными с планом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кается использование в качестве показателей (индикаторов) плановых и фактических значений бюджетных расходов и объемов вложенных в проект (мероприятие) средств за счет других источников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использования показателя (индикатора), определяемого на основе данных государственного статистического наблюдения, в муниципальной программе должна быть приведена ссылка на соответствующий пункт Федерального плана статистических работ, утвержденного Распоряжением Правительства Российской Федерации от 6 мая 2008 года № 671-р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расчета значений показателей (индикаторов) должна содержать ссылки на открытые источники информации, содержащие исходные данные для расчета значений показателей (индикаторов) (за исключением исходных данных, составляющих государственную тайну)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должна быть обеспечена сопоставимость целей и задач муниципальной программы, целей и задач подпрограмм и их взаимная увязка с показателями (индикаторами) муниципальной программы и подпрограмм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Расходы на реализацию муниципальной программы указываются в рублях с распределением по подпрограммам, основным мероприятиям подпрограмм и мероприятиям.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/>
      </w:pPr>
      <w:bookmarkStart w:id="6" w:name="Par198"/>
      <w:bookmarkStart w:id="7" w:name="Par164"/>
      <w:bookmarkStart w:id="8" w:name="Par110"/>
      <w:bookmarkEnd w:id="6"/>
      <w:bookmarkEnd w:id="7"/>
      <w:bookmarkEnd w:id="8"/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Основание и этапы разработки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Разработка муниципальных программ осуществляется на основании перечня муниципальных программ, утверждаемого постановлением Чичковской сельской администрации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еречня формируется Чичковской сельской администрацией на основании положений федеральных законов, законов Брянской области, нормативных правовых актов Навлинского района и Чичковского сельского поселения, предусматривающих реализацию муниципальных программ, а также с учетом предложений органов местного самоуправления и их структурных подразделений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еречень муниципальных программ содержит: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именования муниципальных программ и периоды их реализации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именования ответственных исполнителей и соисполнителей муниципальных программ и подпрограмм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Разработка проекта муниципальной программы производится ответственным исполнителем совместно с соисполнител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е программы, предлагаемые к реализации начиная с очередного финансового года, подлежат утверждению не позднее 31 декабря текущего финансового года.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/>
      </w:pPr>
      <w:bookmarkStart w:id="9" w:name="Par220"/>
      <w:bookmarkEnd w:id="9"/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V. Финансовое обеспечение реализации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программ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19. Финансовое обеспечение реализации муниципальных программ в части расходных обязательств муниципального образования «Чичковское сельское поселение» осуществляется за счет бюджетных ассигнований бюджета муниципального образования «Чичковское сельское поселение» (далее - бюджетные ассигнования). Распределение бюджетных ассигнований на реализацию муниципальных программ (подпрограмм) утверждается решением Чичковского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 о бюджете муниципального образования «Чичковское сельское поселение» на соответствующий финансовый год и плановый период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Объем бюджетных ассигнований на реализацию муниципальной программы должен соответствовать объему бюджетных ассигнований на реализацию муниципальной программы, утвержденному решением Чичковского Совета народных депутатов о бюджете муниципального образования «Чичковское сельское поселение» на соответствующий финансовый год и плановый период и (или) установленному сводной бюджетной росписью бюджета муниципального образования «Чичковское сельское поселение»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несения изменений в решение поселкового Совета народных депутатов о бюджете муниципального образования «Чичковское сельское поселение» на соответствующий финансовый год и плановый период муниципальные программы подлежат приведению в соответствие с решением в сроки установленные, нормами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ланирование бюджетных ассигнований на реализацию муниципальных программ осуществляется в соответствии с нормативными правовыми актами, регулирующими порядок составления проекта бюджета муниципального образования «Чичковское сельское поселение» и планирование бюджетных ассигнований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ланирование бюджетных ассигнований на реализацию новых муниципальных программ, а также действующих муниципальных программ (в части увеличения, начиная с очередного финансового года, расходов на их реализацию) осуществляется с учетом результатов конкурсного распределения бюджета принимаемых обязательств, осуществляемого в установленном порядке.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0" w:name="Par229"/>
      <w:bookmarkEnd w:id="10"/>
      <w:r>
        <w:rPr>
          <w:rFonts w:cs="Times New Roman" w:ascii="Times New Roman" w:hAnsi="Times New Roman"/>
          <w:sz w:val="28"/>
          <w:szCs w:val="28"/>
        </w:rPr>
        <w:t>V. Управление и контроль реализации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Реализация муниципальной программы осуществляется в соответствии с планом реализации муниципальной программы (далее - план реализации)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Годовой отчет о ходе реализации и оценке эффективности муниципальной программы (далее - годовой отчет) подготавливается ответственным исполнителем совместно с соисполнителями до 1 марта года, следующего за отчетным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Годовой отчет содержит: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нкретные результаты, достигнутые за отчетный период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ечень мероприятий, выполненных и не выполненных (с указанием причин) в установленные сроки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анализ факторов, повлиявших на ход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нные об использовании бюджетных ассигнований и иных средств на выполнение мероприятий;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 о внесенных ответственным исполнителем изменениях в государственную программу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Форма годового отчета утверждается постановлением Чичковской сельской администрации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 целях контроля реализации муниципальных программ Чичковская сельская администрация на постоянной основе 1 раз в год осуществляет мониторинг реализации муниципальных программ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реализации муниципальной программы ориентирован на раннее предупреждение возникновения проблем и отклонений хода реализации муниципальной программы от запланированного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 мониторинга являются значения целевых показателей (индикаторов) муниципальной программы, подпрограмм и основных мероприятий муниципальной программы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По результатам мониторинга Чичковская сельская администрация готовит предложения о сокращении или перераспределении между участниками муниципальной программы на очередной финансовый год и плановый период бюджетных ассигнований на ее реализацию или о досрочном прекращении реализации, как отдельных мероприятий муниципальной программы, так и муниципальной программы в целом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Внесение изменений в муниципальную программу, оказывающих влияние на основные параметры муниципальной программы, осуществляется по инициативе ответственного исполнителя либо по результатам мониторинга реализации муниципальной программы в порядке, предусмотренном для утверждения муниципальных программ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/>
      </w:pPr>
      <w:bookmarkStart w:id="11" w:name="Par263"/>
      <w:bookmarkEnd w:id="11"/>
      <w:r>
        <w:rPr>
          <w:rFonts w:cs="Times New Roman" w:ascii="Times New Roman" w:hAnsi="Times New Roman"/>
          <w:sz w:val="28"/>
          <w:szCs w:val="28"/>
        </w:rPr>
        <w:t>VI. Оценка результативности и эффективности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программ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Процедура оценки эффективности реализации муниципальных программ применяется при оценке эффективности реализации муниципальных программ в целом, а также подпрограмм (далее - оценка эффективност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Оценка эффективности осуществляется Чичковской сельской администрацией в срок до 1 марта года, следующего за отчетны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Пакет документов по оценке эффективности должен содерж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отчет о ходе реализации и оценке эффективности реализации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эффективности реализации муниципальной программы, подпрограмм в соответствии с таблицами 5, 6, 7 (приложение к Порядку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Оценка достижения целей и решения задач муниципальной программы основана на балльном принципе и отражает степень достижения результата при фактическом уровне расходов бюджета за отчетный период (финансовый год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достижения целей, решения задач муниципальной программы в баллах определяется с учетом результатов таблицы 5 по форме таблицы 6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Оценка эффективности достижения целей, решения задач муниципальной программы осуществляется путем установления соответствия между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ми показателей (индикаторов), целевые значения которых достигнуты в отчетном период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м запланированных бюджетных ассигнований на реализацию мероприятий, направленных на решение задачи муниципально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ценки заносятся и суммируются по всем задачам муниципальной программы по форме таблицы 6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По результатам проведенной оценки эффективности может быть проведена корректировка предоставляемых ответственным исполнителям бюджетны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Критериями принятия решений об изменении (корректировке) или прекращении реализации муниципальной программы, подпрограммы являются варианты, представленные в таблице 7 (приложение к Порядку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В случае выявления фактов нецелевого и (или) неэффективного использования бюджетных средств, выделенных на реализацию муниципальной программы, органами финансового контроля вносится предложение о принятии одного из следующих вариантов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изменений в бюджет муниципального образования «Чичковское сельское поселение» на соответствующий финансовый год и на плановый период в части уменьшения запланированных бюджетных ассигнований ответственного исполнителя на реализацию муниципальной программы, под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рочное прекращение реализации муниципальной программы, подпрограммы путем внесения изменений в бюджет муниципального образования «Чичковское сельское поселение» на соответствующий финансовый год и на плановый период по исключению финансирования муниципальной программы, подпрограммы в части, возможной для оптимизации расход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Предложения по корректировке бюджетных ассигнований на реализацию муниципальной программы, подпрограммы формируются с учетом динамики кредиторской задолженности по контрактам (договорам) на выполнение программных мероприятий, фактически осуществленных (необходимых к оплате) расходов на реализацию и иных факторов, влияющих на достижение плановых значений индикаторов результативности и эффективности.</w:t>
      </w:r>
    </w:p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Par308"/>
      <w:bookmarkStart w:id="13" w:name="Par289"/>
      <w:bookmarkStart w:id="14" w:name="Par308"/>
      <w:bookmarkStart w:id="15" w:name="Par289"/>
      <w:bookmarkEnd w:id="14"/>
      <w:bookmarkEnd w:id="1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" w:name="Par334"/>
      <w:bookmarkStart w:id="17" w:name="Par334"/>
      <w:bookmarkEnd w:id="1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, реализации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ценки эффективности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ых программ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ч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bookmarkStart w:id="18" w:name="Par352"/>
      <w:bookmarkEnd w:id="18"/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9" w:name="Par411"/>
      <w:bookmarkStart w:id="20" w:name="Par354"/>
      <w:bookmarkEnd w:id="19"/>
      <w:bookmarkEnd w:id="2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Чичковской сельской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именование органа местного самоуправлен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»______ 20__г. № 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</w:t>
      </w:r>
      <w:r>
        <w:rPr>
          <w:rFonts w:eastAsia="Times New Roman" w:cs="Times New Roman" w:ascii="Times New Roman" w:hAnsi="Times New Roman"/>
          <w:szCs w:val="20"/>
          <w:u w:val="single"/>
          <w:lang w:eastAsia="ru-RU"/>
        </w:rPr>
        <w:t>Реализация полномочий Чичков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Cs w:val="20"/>
          <w:u w:val="single"/>
          <w:lang w:eastAsia="ru-RU"/>
        </w:rPr>
        <w:t xml:space="preserve">(2018-2020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оды</w:t>
      </w:r>
      <w:r>
        <w:rPr>
          <w:rFonts w:eastAsia="Times New Roman" w:cs="Times New Roman" w:ascii="Times New Roman" w:hAnsi="Times New Roman"/>
          <w:szCs w:val="20"/>
          <w:u w:val="single"/>
          <w:lang w:eastAsia="ru-RU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период реализации муниципальной программы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сок изменяющих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 ред. постановлений Чичковской сельской администрации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именование органа местного самоуправления муниципального образова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от «___»_____ ____ г. № ____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</w:t>
      </w:r>
      <w:r>
        <w:rPr>
          <w:rFonts w:eastAsia="Times New Roman" w:cs="Times New Roman" w:ascii="Times New Roman" w:hAnsi="Times New Roman"/>
          <w:szCs w:val="20"/>
          <w:u w:val="single"/>
          <w:lang w:eastAsia="ru-RU"/>
        </w:rPr>
        <w:t>Реализация полномочий Чичков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Cs w:val="20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0"/>
          <w:u w:val="single"/>
          <w:lang w:eastAsia="ru-RU"/>
        </w:rPr>
        <w:t xml:space="preserve">(2018-2020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оды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период реализации муниципальной программы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6388"/>
      </w:tblGrid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чковская сельская администрация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циально-экономического развития Чичковского сельского поселения в рамках исполнения полномочий органов местного самоуправления по вопросам местного значения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/>
              <w:ind w:left="-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выполнения полномочий органов местного самоуправления поселения и реализация передаваемых государственных полномочий Брянской области.</w:t>
            </w:r>
          </w:p>
          <w:p>
            <w:pPr>
              <w:pStyle w:val="ConsPlusTitle"/>
              <w:spacing w:lineRule="auto" w:line="276"/>
              <w:ind w:left="-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эффективного использования муниципальной собственности Чичковского сельского поселения.</w:t>
            </w:r>
          </w:p>
          <w:p>
            <w:pPr>
              <w:pStyle w:val="ConsPlusNormal"/>
              <w:spacing w:lineRule="auto" w:line="276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автомобильных дорог местного значения и условий безопасности движения.</w:t>
            </w:r>
          </w:p>
          <w:p>
            <w:pPr>
              <w:pStyle w:val="ConsPlusNormal"/>
              <w:spacing w:lineRule="auto" w:line="276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полномочий в области жилищно-коммунального хозяйства.</w:t>
            </w:r>
          </w:p>
          <w:p>
            <w:pPr>
              <w:pStyle w:val="ConsPlusNormal"/>
              <w:spacing w:lineRule="auto" w:line="276"/>
              <w:ind w:left="-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направленных на социальную поддержку отдельных категорий граждан.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оды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бюджетных ассигнований на реализацию государствен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счет средств местного бюджета в 2018-2020 годы составляет 6 961 262,23рублей, в том числе по годам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 277 691,91 рубле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 320 291,16 рублей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 363 279,16 рублей.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отдельных государственных полномочий в полном объеме: 2018г -100%., 2019г-100%, 2020 год-100%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держания муниципального имущества: 2018г -100%., 2019г-100%, 2020 год-100%;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намика снижения дорожно-транспортных происшествий, связанных с качеством состояния дорожного покрытия: 2018г - да, 2019г- да, 2020 год- да;</w:t>
            </w:r>
          </w:p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ительная динамика количества обращений, связанных с нарушением правил благоустройства территории поселения:2018г - да, 2019г- да, 2020 год- д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принятых публичных нормативных обязательств: 2018г -100%., 2019г-100%, 2020 год-100%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12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* в случае отсутствия соисполнителей муниципальной программы, подпрограмм в соответствующих строках указывается «отсутствуют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12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** при утверждении муниципальной программы на период, превышающий период утверждения решения Чичковского Совета народных депутатов о бюджете муниципального образования «Чичковское сельское поселение», допускается указание общего объема бюджетных ассигнований на период, выходящий за период формирования бюджета «Чичковское сельское поселение»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12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 описание ожидаемых конечных результатов реализации муниципальной программы допускается с указанием конечного результата по каждому из показателей (индикаторов) без расшифровки по годам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" w:name="Par466"/>
      <w:bookmarkStart w:id="22" w:name="Par466"/>
      <w:bookmarkEnd w:id="2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муниципальной программы 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52"/>
        <w:gridCol w:w="5486"/>
      </w:tblGrid>
      <w:tr>
        <w:trPr/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ь 1;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ь 2;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N *</w:t>
            </w:r>
          </w:p>
        </w:tc>
      </w:tr>
      <w:tr>
        <w:trPr>
          <w:trHeight w:val="400" w:hRule="atLeast"/>
        </w:trPr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игнований н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подпрограммы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средств,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усмотренных на реализацию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, - ... рублей,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1 - ... рублей;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2 - ... рублей;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N - ... рублей **</w:t>
            </w:r>
          </w:p>
        </w:tc>
      </w:tr>
      <w:tr>
        <w:trPr>
          <w:trHeight w:val="2400" w:hRule="atLeast"/>
        </w:trPr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одпрограммы ***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12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* в случае отсутствия соисполнителей подпрограммы указывается «отсутствуют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12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** при утверждении муниципальной программы на период, превышающий период утверждения решение Чичковского Совета народных депутатов о бюджете муниципального образования «Чичковское сельское поселение», допускается указание общего объема бюджетных ассигнований на период, выходящий за период формирования бюджета муниципального образования «Чичковское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е поселение»;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 описание ожидаемых конечных результатов реализации подпрограммы допускается с указанием конечного результата по каждому из показателей (индикаторов) без расшифровки по годам реализации подпрограммы.</w:t>
      </w:r>
      <w:bookmarkStart w:id="23" w:name="Par524"/>
      <w:bookmarkEnd w:id="2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bookmarkStart w:id="24" w:name="Par575"/>
      <w:bookmarkEnd w:id="24"/>
      <w:r>
        <w:rPr>
          <w:rFonts w:cs="Times New Roman" w:ascii="Times New Roman" w:hAnsi="Times New Roman"/>
          <w:sz w:val="28"/>
          <w:szCs w:val="28"/>
        </w:rPr>
        <w:t>Таблица 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255"/>
        <w:gridCol w:w="2800"/>
        <w:gridCol w:w="1669"/>
        <w:gridCol w:w="1550"/>
        <w:gridCol w:w="1551"/>
        <w:gridCol w:w="1588"/>
        <w:gridCol w:w="1516"/>
      </w:tblGrid>
      <w:tr>
        <w:trPr>
          <w:trHeight w:val="264" w:hRule="atLeast"/>
        </w:trPr>
        <w:tc>
          <w:tcPr>
            <w:tcW w:w="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bookmarkStart w:id="25" w:name="Par834"/>
            <w:bookmarkStart w:id="26" w:name="Par632"/>
            <w:bookmarkEnd w:id="25"/>
            <w:bookmarkEnd w:id="26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7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t>к муниципальной программе  ''Реализация полномочий Чичковского сельского поселения  (2018 - 2020 годы)''</w:t>
            </w:r>
          </w:p>
        </w:tc>
      </w:tr>
      <w:tr>
        <w:trPr>
          <w:trHeight w:val="405" w:hRule="atLeast"/>
        </w:trPr>
        <w:tc>
          <w:tcPr>
            <w:tcW w:w="1457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лан реализации муниципальной программы</w:t>
            </w:r>
          </w:p>
        </w:tc>
      </w:tr>
      <w:tr>
        <w:trPr>
          <w:trHeight w:val="69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, основное мероприятие, направление расходов, мероприятие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</w:t>
              <w:br/>
              <w:t>финансового</w:t>
              <w:br/>
              <w:t>обеспечения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средств на реализацию, рублей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язь основного мероприятия и показателей (порядковые номера показателей)</w:t>
            </w:r>
          </w:p>
        </w:tc>
      </w:tr>
      <w:tr>
        <w:trPr>
          <w:trHeight w:val="94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__ г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__ год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__ год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 ''Реализация полномочий Чичковского сельского поселения» (2018-2020 годы)''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чковская сельская администрация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бластного бюджет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67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 «Чичковское сельское поселение»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ьно-техническое, финансовое обеспечение  деятельности аппарата управления Чичковского сельского поселения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чковская сельская администрация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бластного бюджет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рядковые номера показателей (при наличии связи)</w:t>
            </w:r>
          </w:p>
        </w:tc>
      </w:tr>
      <w:tr>
        <w:trPr>
          <w:trHeight w:val="867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</w:tr>
      <w:tr>
        <w:trPr>
          <w:trHeight w:val="579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 «Чичковское сельское поселение»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</w:tr>
      <w:tr>
        <w:trPr>
          <w:trHeight w:val="579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</w:tr>
      <w:tr>
        <w:trPr>
          <w:trHeight w:val="28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эффективного управления и распоряжения муниципальным имуществом Чичковского сельского  поселения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чковская сельская администрация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бластного бюджет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рядковые номера показателей (при наличии связи)</w:t>
            </w:r>
          </w:p>
        </w:tc>
      </w:tr>
      <w:tr>
        <w:trPr>
          <w:trHeight w:val="867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</w:tr>
      <w:tr>
        <w:trPr>
          <w:trHeight w:val="579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 «Чичковское сельское поселение»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</w:tr>
      <w:tr>
        <w:trPr>
          <w:trHeight w:val="579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</w:tr>
      <w:tr>
        <w:trPr>
          <w:trHeight w:val="28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выпонения полномочий в сфере дорожного хозяйства Чичковского сельского поселения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чковская сельская администрация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бластного бюджет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рядковые номера показателей (при наличии связи)</w:t>
            </w:r>
          </w:p>
        </w:tc>
      </w:tr>
      <w:tr>
        <w:trPr>
          <w:trHeight w:val="867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</w:tr>
      <w:tr>
        <w:trPr>
          <w:trHeight w:val="579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 «Чичковское сельское поселение»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</w:tr>
      <w:tr>
        <w:trPr>
          <w:trHeight w:val="579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</w:tr>
      <w:tr>
        <w:trPr>
          <w:trHeight w:val="28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выполнения полномочий в сфере жилищно-коммунального хозяйства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чковская сельская администрация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бластного бюджет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рядковые номера показателей (при наличии связи)</w:t>
            </w:r>
          </w:p>
        </w:tc>
      </w:tr>
      <w:tr>
        <w:trPr>
          <w:trHeight w:val="867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</w:tr>
      <w:tr>
        <w:trPr>
          <w:trHeight w:val="579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 «Чичковское сельское поселение»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</w:tr>
      <w:tr>
        <w:trPr>
          <w:trHeight w:val="579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</w:tr>
      <w:tr>
        <w:trPr>
          <w:trHeight w:val="28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89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единой социальной политики на территории Чичковского сельского поселения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чковская сельская администрация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бластного бюджет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рядковые номера показателей (при наличии связи)</w:t>
            </w:r>
          </w:p>
        </w:tc>
      </w:tr>
      <w:tr>
        <w:trPr>
          <w:trHeight w:val="867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</w:tr>
      <w:tr>
        <w:trPr>
          <w:trHeight w:val="579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 «Чичковское сельское поселение»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</w:tr>
      <w:tr>
        <w:trPr>
          <w:trHeight w:val="579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</w:tr>
      <w:tr>
        <w:trPr>
          <w:trHeight w:val="28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89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менование мероприятия № 2.1.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чковская сельская администрация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бластного бюджет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рядковые номера показателей (при наличии связи)</w:t>
            </w:r>
          </w:p>
        </w:tc>
      </w:tr>
      <w:tr>
        <w:trPr>
          <w:trHeight w:val="867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</w:tr>
      <w:tr>
        <w:trPr>
          <w:trHeight w:val="579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местных бюджетов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</w:tr>
      <w:tr>
        <w:trPr>
          <w:trHeight w:val="579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</w:tr>
      <w:tr>
        <w:trPr>
          <w:trHeight w:val="28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менование мероприятия № 2.2.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чковская сельская администрация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бластного бюджет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67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</w:tr>
      <w:tr>
        <w:trPr>
          <w:trHeight w:val="579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местных бюджетов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</w:tr>
      <w:tr>
        <w:trPr>
          <w:trHeight w:val="579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</w:tr>
      <w:tr>
        <w:trPr>
          <w:trHeight w:val="28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* по решению ответственного исполнителя допускается выделение следующих дополнительных источников финансового обеспечения реализации муниципальной 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ind w:firstLine="709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муниципального образования «Чичковское сельское поселени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 от юридических и физических ли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 при утверждении муниципальной программы на период, превышающий период утверждения решения Чичковского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народных депутатов о бюджете муниципального образования «Чичковское сельское поселение», допускается утверждение плана реализации муниципальной программы в следующих формата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12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 распределением бюджетных ассигнований по основным мероприятиям (мероприятиям) на срок, не превышающий период утверждения решения поселкового Совета народных депутатов о бюджете муниципального образования «Чичковское сельское поселение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 распределением бюджетных ассигнований по основным мероприятиям (мероприятиям) на срок, не превышающий период утверждения решения Чичковского Совета народных депутатов о бюджете муниципального образования «Чичковское сельское поселение», и выделением общего объема бюджетных ассигнований на реализацию основных мероприятий (мероприятий) на период, выходящий за период формирования бюджета муниципального образования «Чичковское сельское поселение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 распределением бюджетных ассигнований по основным мероприятиям (мероприятиям) на срок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546"/>
        <w:gridCol w:w="1449"/>
        <w:gridCol w:w="1110"/>
        <w:gridCol w:w="1109"/>
        <w:gridCol w:w="1111"/>
        <w:gridCol w:w="1110"/>
        <w:gridCol w:w="1111"/>
        <w:gridCol w:w="1110"/>
        <w:gridCol w:w="1111"/>
        <w:gridCol w:w="1114"/>
      </w:tblGrid>
      <w:tr>
        <w:trPr>
          <w:trHeight w:val="1005" w:hRule="atLeast"/>
        </w:trPr>
        <w:tc>
          <w:tcPr>
            <w:tcW w:w="14570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52" w:before="0" w:after="0"/>
              <w:jc w:val="right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 w:before="0" w:after="0"/>
              <w:jc w:val="right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 w:before="0" w:after="0"/>
              <w:jc w:val="right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 w:before="0" w:after="0"/>
              <w:jc w:val="right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 w:before="0" w:after="0"/>
              <w:jc w:val="right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 w:before="0" w:after="0"/>
              <w:jc w:val="right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 w:before="0" w:after="0"/>
              <w:jc w:val="right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 w:before="0" w:after="0"/>
              <w:jc w:val="right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 w:before="0" w:after="0"/>
              <w:jc w:val="right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 w:before="0" w:after="0"/>
              <w:jc w:val="right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 w:before="0" w:after="0"/>
              <w:jc w:val="right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 w:before="0" w:after="0"/>
              <w:jc w:val="right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 w:before="0" w:after="0"/>
              <w:jc w:val="right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 w:before="0" w:after="0"/>
              <w:jc w:val="right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 w:before="0" w:after="0"/>
              <w:jc w:val="right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4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 xml:space="preserve">к муниципальной программе "________________________  (200__ - 20__ годы)''  </w:t>
            </w:r>
          </w:p>
        </w:tc>
      </w:tr>
      <w:tr>
        <w:trPr>
          <w:trHeight w:val="510" w:hRule="atLeast"/>
        </w:trPr>
        <w:tc>
          <w:tcPr>
            <w:tcW w:w="1457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ведения о показателях (индикаторах) муниципальной программы, подпрограмм и их значениях</w:t>
            </w:r>
          </w:p>
        </w:tc>
      </w:tr>
      <w:tr>
        <w:trPr>
          <w:trHeight w:val="69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оказателя (индикатора)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88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евые значения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3 го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4 год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5 год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 год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</w:tr>
      <w:tr>
        <w:trPr>
          <w:trHeight w:val="49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факт.)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факт.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факт.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факт.)</w:t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ь муниципальной программы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социально-экономического развития Чичковского сельского поселения в рамках исполнения полномочий органов местного самоуправления по вопросам местного значения</w:t>
            </w:r>
          </w:p>
        </w:tc>
      </w:tr>
      <w:tr>
        <w:trPr>
          <w:trHeight w:val="420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а № 1 муниципальной программы: Организация выполнения полномочий органов местного самоуправления поселения и реализация передаваемых государственных полномочий Брянской области</w:t>
            </w:r>
          </w:p>
        </w:tc>
      </w:tr>
      <w:tr>
        <w:trPr>
          <w:trHeight w:val="79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ие отдельных государственных полномочий в полном объеме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…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…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…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…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а № 2 муниципальной программы: Организация эффективного использования муниципальной собственности Чичковского сельского поселения.</w:t>
            </w:r>
          </w:p>
        </w:tc>
      </w:tr>
      <w:tr>
        <w:trPr>
          <w:trHeight w:val="79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содержания муниципального имуществ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…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…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…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…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а № 3 муниципальной программы: Обеспечение сохранности автомобильных дорог местного значения и условий безопасности движения.</w:t>
            </w:r>
          </w:p>
        </w:tc>
      </w:tr>
      <w:tr>
        <w:trPr>
          <w:trHeight w:val="79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намика снижения дорожно-транспортных происшествий, связанных с качеством состояния дорожного покрытия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…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…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…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…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</w:t>
            </w:r>
          </w:p>
        </w:tc>
      </w:tr>
      <w:tr>
        <w:trPr>
          <w:trHeight w:val="795" w:hRule="atLeast"/>
        </w:trPr>
        <w:tc>
          <w:tcPr>
            <w:tcW w:w="145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а № 4 муниципальной программы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исполнения полномочий в области жилищно-коммунального хозяйства</w:t>
            </w:r>
          </w:p>
        </w:tc>
      </w:tr>
      <w:tr>
        <w:trPr>
          <w:trHeight w:val="79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ожительная динамика количества обращений, связанных с нарушением правил благоустройства территории поселения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</w:t>
            </w:r>
          </w:p>
        </w:tc>
      </w:tr>
      <w:tr>
        <w:trPr>
          <w:trHeight w:val="795" w:hRule="atLeast"/>
        </w:trPr>
        <w:tc>
          <w:tcPr>
            <w:tcW w:w="145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а № 5 муниципальной программы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, направленных на социальную поддержку отдельных категорий граждан</w:t>
            </w:r>
          </w:p>
        </w:tc>
      </w:tr>
      <w:tr>
        <w:trPr>
          <w:trHeight w:val="79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ие принятых публичных нормативных обязательств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…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…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…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…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bookmarkStart w:id="27" w:name="Par836"/>
      <w:bookmarkEnd w:id="27"/>
      <w:r>
        <w:rPr>
          <w:rFonts w:eastAsia="Times New Roman" w:cs="Times New Roman" w:ascii="Times New Roman" w:hAnsi="Times New Roman"/>
          <w:szCs w:val="20"/>
          <w:lang w:eastAsia="ru-RU"/>
        </w:rPr>
        <w:t>Оценка достижения целей и решения задач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14664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6"/>
        <w:gridCol w:w="3461"/>
        <w:gridCol w:w="4395"/>
        <w:gridCol w:w="3402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именование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Единица измер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планировано на отчетный период (P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Исполнено за отчетный период (F)</w:t>
            </w:r>
          </w:p>
        </w:tc>
      </w:tr>
      <w:tr>
        <w:trPr/>
        <w:tc>
          <w:tcPr>
            <w:tcW w:w="14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Цель муниципальной программы</w:t>
            </w:r>
          </w:p>
        </w:tc>
      </w:tr>
      <w:tr>
        <w:trPr/>
        <w:tc>
          <w:tcPr>
            <w:tcW w:w="14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дача муниципальной программы</w:t>
            </w:r>
          </w:p>
        </w:tc>
      </w:tr>
      <w:tr>
        <w:trPr/>
        <w:tc>
          <w:tcPr>
            <w:tcW w:w="14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Исполнение бюджетных ассигнований, запланированных на решение задачи муниципальной программы (m)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сновное мероприятие 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убл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сновное мероприятие 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убл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сновное мероприятие ..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убл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сновное мероприятие n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убл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Итого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убл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drawing>
                <wp:inline distT="0" distB="0" distL="0" distR="0">
                  <wp:extent cx="614680" cy="279400"/>
                  <wp:effectExtent l="0" t="0" r="0" b="0"/>
                  <wp:docPr id="1" name="base_23753_35285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se_23753_35285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68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drawing>
                <wp:inline distT="0" distB="0" distL="0" distR="0">
                  <wp:extent cx="614680" cy="279400"/>
                  <wp:effectExtent l="0" t="0" r="0" b="0"/>
                  <wp:docPr id="2" name="base_23753_35285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se_23753_35285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68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% исполнения запланированных бюджетных ассигнований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drawing>
                <wp:inline distT="0" distB="0" distL="0" distR="0">
                  <wp:extent cx="2123440" cy="279400"/>
                  <wp:effectExtent l="0" t="0" r="0" b="0"/>
                  <wp:docPr id="3" name="base_23753_35285_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se_23753_35285_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28" r="-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344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14664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5"/>
        <w:gridCol w:w="3402"/>
        <w:gridCol w:w="4395"/>
        <w:gridCol w:w="3402"/>
      </w:tblGrid>
      <w:tr>
        <w:trPr/>
        <w:tc>
          <w:tcPr>
            <w:tcW w:w="14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остижение целевых значений показателей, характеризующих решение задачи муниципальной программы (k)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оказатель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оказатель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оказатель 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оказатель 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планировано достижение целевых значений показателей, единиц (Pk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остигнуто целевых значений показателей, единиц (Fk)</w:t>
            </w:r>
          </w:p>
        </w:tc>
      </w:tr>
      <w:tr>
        <w:trPr/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% достижения запланированных значений показателей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K = Fk / Pk x 100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Таблица 6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тоговая оценка достижения целей, решения зада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муниципальной программы, подпрограммы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3876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76"/>
        <w:gridCol w:w="1766"/>
        <w:gridCol w:w="2237"/>
        <w:gridCol w:w="1721"/>
        <w:gridCol w:w="1829"/>
        <w:gridCol w:w="1749"/>
        <w:gridCol w:w="219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именование</w:t>
            </w:r>
          </w:p>
        </w:tc>
        <w:tc>
          <w:tcPr>
            <w:tcW w:w="9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начения баллов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Итоговая оценка эффективности решения задачи муниципальной программы (I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ценка достижения целевых значений показателей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ценка исполнения бюджетных ассигнований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остигнуто менее 85 процентов целевых значений показа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K &lt; 85%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остигнуто от 85 до 100 процентов целевых значений показа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85% =&lt; K &lt; 100%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целевые значения показателей достигнуты в полном объе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K = 100%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бюджетные ассигнования исполнены в запланированном объе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M = 100%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бюджетные ассигнования исполнены в объеме менее запланирова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(M &lt; 100%)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7 = {2 ... 4} + 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дача муниципальной программы 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дача муниципальной программы 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дача муниципальной программы ..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дача муниципальной программы N</w:t>
            </w:r>
          </w:p>
        </w:tc>
        <w:tc>
          <w:tcPr>
            <w:tcW w:w="1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Итого (R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drawing>
                <wp:inline distT="0" distB="0" distL="0" distR="0">
                  <wp:extent cx="754380" cy="279400"/>
                  <wp:effectExtent l="0" t="0" r="0" b="0"/>
                  <wp:docPr id="4" name="base_23753_35285_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ase_23753_35285_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bookmarkStart w:id="28" w:name="Par955"/>
      <w:bookmarkEnd w:id="28"/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29" w:name="Par957"/>
      <w:bookmarkEnd w:id="29"/>
      <w:r>
        <w:rPr>
          <w:rFonts w:cs="Times New Roman" w:ascii="Times New Roman" w:hAnsi="Times New Roman"/>
          <w:sz w:val="28"/>
          <w:szCs w:val="28"/>
        </w:rPr>
        <w:t>Критерии принятия решений об изменении (корректировке)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ли прекращении реализации муниципальной программы,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,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52"/>
        <w:gridCol w:w="72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</w:t>
            </w:r>
          </w:p>
        </w:tc>
        <w:tc>
          <w:tcPr>
            <w:tcW w:w="7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решения</w:t>
            </w:r>
          </w:p>
        </w:tc>
      </w:tr>
      <w:tr>
        <w:trPr>
          <w:trHeight w:val="80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сть выше плановой </w:t>
            </w:r>
          </w:p>
        </w:tc>
        <w:tc>
          <w:tcPr>
            <w:tcW w:w="7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изнается целесообразной, продолжаетс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. Возможно рассмотрение вопроса о дополнительном финансировании мероприятий путем дополнительного выделения денежных средств</w:t>
            </w:r>
          </w:p>
        </w:tc>
      </w:tr>
      <w:tr>
        <w:trPr>
          <w:trHeight w:val="40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а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сть </w:t>
            </w:r>
          </w:p>
        </w:tc>
        <w:tc>
          <w:tcPr>
            <w:tcW w:w="7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изнается целесообразной, продолжаетс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мероприятий </w:t>
            </w:r>
          </w:p>
        </w:tc>
      </w:tr>
      <w:tr>
        <w:trPr>
          <w:trHeight w:val="100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сть ниже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ой </w:t>
            </w:r>
          </w:p>
        </w:tc>
        <w:tc>
          <w:tcPr>
            <w:tcW w:w="7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изнается удовлетворительной. Осуществляется подготовка изменений в бюджет муниципального образования «Чичковское сельское поселения» в части уменьшения запланированных бюджетных ассигнований соответствующего главного распорядителя бюджетных средств на реализацию мероприятий </w:t>
            </w:r>
          </w:p>
        </w:tc>
      </w:tr>
      <w:tr>
        <w:trPr>
          <w:trHeight w:val="200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эффективна </w:t>
            </w:r>
          </w:p>
        </w:tc>
        <w:tc>
          <w:tcPr>
            <w:tcW w:w="7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изнается нецелесообразной. Производится досрочное прекращение реализации мероприятий путем внесения изменений в бюджет муниципального образования «Чичковское сельское поселения» по исключению финансирования мероприятий в части, возможной для оптимизации расходов. При планировании бюджета на очередной финансовый год и на плановый период к данному главному распорядителю бюджетных средств применяется понижающий коэффициент в части программ и мероприятий 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Знак Знак Знак Знак"/>
    <w:basedOn w:val="Normal"/>
    <w:qFormat/>
    <w:pPr>
      <w:spacing w:lineRule="auto" w:line="240" w:before="0" w:after="0"/>
      <w:ind w:firstLine="68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7:53:00Z</dcterms:created>
  <dc:creator>Кулешов</dc:creator>
  <dc:description/>
  <cp:keywords/>
  <dc:language>en-US</dc:language>
  <cp:lastModifiedBy>люба</cp:lastModifiedBy>
  <cp:lastPrinted>2017-11-14T11:45:00Z</cp:lastPrinted>
  <dcterms:modified xsi:type="dcterms:W3CDTF">2018-06-17T19:18:00Z</dcterms:modified>
  <cp:revision>35</cp:revision>
  <dc:subject/>
  <dc:title/>
</cp:coreProperties>
</file>