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доставлении и погашении бюджет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редитов  из бюджета Чичковского сельского поселения Навлинского муниципального района Бря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вое полугодие  2020 год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За первое полугодие 2020 года из бюджета Чичковского сельского поселения Навлинского муниципального района Брянской области бюджетные кредиты не предоставлялись и не погаша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й администрации                                                     Шмигирилова Т.Н.</w:t>
      </w:r>
    </w:p>
    <w:p>
      <w:pPr>
        <w:pStyle w:val="Normal"/>
        <w:tabs>
          <w:tab w:val="clear" w:pos="708"/>
          <w:tab w:val="left" w:pos="63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ученных,  от использования муниципального имуществ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Чичковскому сельскому поселению за первое полугодие 2020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 рвое полугодие 2020 года получено доходов от использования муниципального имущества на сумму 19,440тыс.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доходы от сдачи в аренду имущества – 19,440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ичковской с/а                                                             Шмигирилова Т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ьзовании резервного фон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Чичковскому сельскому поселению за первое полугодие 2020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 2020 год резервный фонд запланирован в сумме – 11000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редства  за первое полугодие  не расходовали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ичковской с/а                                                               Шмигирилова Т.Н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1:19:00Z</dcterms:created>
  <dc:creator>WiZaRd</dc:creator>
  <dc:description/>
  <cp:keywords/>
  <dc:language>en-US</dc:language>
  <cp:lastModifiedBy>люба</cp:lastModifiedBy>
  <cp:lastPrinted>2020-08-13T17:24:00Z</cp:lastPrinted>
  <dcterms:modified xsi:type="dcterms:W3CDTF">2020-08-13T13:25:00Z</dcterms:modified>
  <cp:revision>11</cp:revision>
  <dc:subject/>
  <dc:title>Сведения о результатах деятельности по целевым программам</dc:title>
</cp:coreProperties>
</file>