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на проект решения «О бюджете Синезерского сель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1 год и плановый период 2022 и 2023 годов – стр.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Синезерского сельского поселения» - стр.1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жидаемое исполнение бюджета</w:t>
      </w:r>
      <w:r>
        <w:rPr/>
        <w:t xml:space="preserve"> </w:t>
      </w:r>
      <w:r>
        <w:rPr>
          <w:sz w:val="28"/>
          <w:szCs w:val="28"/>
        </w:rPr>
        <w:t>поселения за 2020 год – стр.12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6.     Анализ доходной части проекта бюджета – стр.13</w:t>
      </w:r>
    </w:p>
    <w:p>
      <w:pPr>
        <w:pStyle w:val="TextBody"/>
        <w:spacing w:before="0" w:after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0"/>
        </w:rPr>
        <w:t>Особенности расчетов поступлений платежей в бюджет Синезерского сельского поселения – стр. 14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0"/>
        </w:rPr>
        <w:t>8.     Безвозмездные поступления – стр. 1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    Анализ расходной части проекта бюджета – стр.1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  Расходы главных распорядителей средств бюджета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Структура расходов на финансовое обеспечение реализации муниципальной программы – стр. 19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   </w:t>
      </w:r>
      <w:r>
        <w:rPr>
          <w:sz w:val="28"/>
          <w:szCs w:val="28"/>
        </w:rPr>
        <w:t xml:space="preserve">  Резервный фонд – стр.21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3.      Дорожный фонд –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     Выводы – стр.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Предложения и рекомендации – стр.22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Синезерского сельского  поселения Навлинского муниципального района Брянской области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Синезерского сельского поселения Навл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утвержденного постановлением администрации от 30.09.2015 №3 – 75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 плана работы контрольно – счетной палаты на 2020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Проект решения о бюджете, а также документы и материалы, предоставляемые одновременно с проектом бюджета внесены в Синезерский сельский Совет народных депутатов (далее – Совет) (письмо от 12.11.2020 года №324), контрольно – счетную палату Навлинского района 12.11.2020 года (письмо от 12.11.2020 года №325)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рогноз социально – экономического развития Синезерского сельского поселения на 2021 год и плановый период 2022 и 2023 годов представлен с документом (постановление от 09.11.2020г. № 32), подтверждающего его одобрение местной администрацией, а также решения администрации о внесении проекта бюджета в Синезерский сельский Совет народных депута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одготовке заключения учтены основные направления бюджетной и налоговой политики Синезерского сель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ind w:left="426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яснительной запиской к прогнозу социально-экономического развития муниципального образования «Синезерское сельское поселение» базой для разработки прогноза </w:t>
      </w:r>
      <w:r>
        <w:rPr>
          <w:sz w:val="28"/>
          <w:szCs w:val="28"/>
        </w:rPr>
        <w:t>на плановый период 2021-2023 годов</w:t>
      </w:r>
      <w:r>
        <w:rPr>
          <w:bCs/>
          <w:sz w:val="28"/>
          <w:szCs w:val="28"/>
        </w:rPr>
        <w:t xml:space="preserve"> являются основные макроэкономические показатели социально-экономического развития поселения за предыдущие годы, итоги за отчетный период 2020 года, целевые показатели, установленные Указами Президента Российской Федерации от 7 мая 2012 года № 596 – 606, сценарные условия развития экономики Российской Федерации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ноза социально-экономического развития поселения проводилась по трем вариантам. Первый вариант – консервативный, вариант второй – базовый, </w:t>
      </w:r>
      <w:r>
        <w:rPr>
          <w:color w:val="000000"/>
          <w:sz w:val="28"/>
          <w:szCs w:val="28"/>
        </w:rPr>
        <w:t xml:space="preserve">умеренно-оптимистичный, третий – целево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рассмотрен в качестве основного сценария развития экономики и служит базой для формирования бюджета</w:t>
      </w:r>
      <w:r>
        <w:rPr>
          <w:bCs/>
          <w:sz w:val="28"/>
          <w:szCs w:val="28"/>
        </w:rPr>
        <w:t xml:space="preserve"> муниципального образования «Синез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использована динамика индексов-дефляторов, рекомендованная Минэкономразвития России. В представленной пояснительной записке определены следующие показател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 разделу промышленное производство на территории муниципального образования «Синезерское сельское поселение» не разрабатывается, ввиду отсутствия произво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ельского хозяйства производится в  личных подсобных хозяйствах на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ПХ выращивают картофель, овощи и фрукты, которые полностью используются  для личного потреб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. Объем производства продукции животноводства в натуральном выражении  определяется с учетом прогнозируемого поголовья и продуктивности скота. Для расчета прибыли в прогнозе применяются сопоставимые (цены отчетного года) и действующие цены каждого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одство овощей и картофеля ведется в ЛПХ. Посевные площади сельскохозяйственных культур под урожай в 2020 году составили   100 га. Из общей площади посевных площадей 70 га или 83,3 % занимает картофель, 20 га или 16,7 % соответственно, овощи (помидоры, капуста, перец, огурцы, морковь, свекла, лук) 10 га или 16,7% соответственно. Вся производимая продукция идет на личное потребл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 2019 году объем валовой продукции сельского хозяйства во всех категориях хозяйств увеличился и составил 297254тыс. рублей. </w:t>
      </w:r>
      <w:r>
        <w:rPr>
          <w:rFonts w:cs="Times New Roman CYR" w:ascii="Times New Roman CYR" w:hAnsi="Times New Roman CYR"/>
          <w:sz w:val="28"/>
          <w:szCs w:val="28"/>
        </w:rPr>
        <w:t>По оценке 2020 года производство сельскохозяйственной продукции увеличится и составит 30254</w:t>
      </w:r>
      <w:r>
        <w:rPr>
          <w:sz w:val="28"/>
          <w:szCs w:val="28"/>
        </w:rPr>
        <w:t>0 тыс. руб., в том числе в натуральном выражении ожидается валовой сбор зерна 670 тонн, производство картофеля и овощей 370 и 80 тонн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боты сельхозпроизводителей по оценке 2020 года составляет 302540 тыс. рублей и позволяют спрогнозировать производств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хозяйственной продукции  в следующих объемах:</w:t>
      </w:r>
    </w:p>
    <w:p>
      <w:pPr>
        <w:pStyle w:val="Normal"/>
        <w:spacing w:lineRule="auto" w:line="276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год – 308215тыс. руб. (98,1 процента в сопоставимых ценах); </w:t>
      </w:r>
    </w:p>
    <w:p>
      <w:pPr>
        <w:pStyle w:val="Normal"/>
        <w:spacing w:lineRule="auto" w:line="276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022год – 312413 тыс. руб. (103,8 процента в сопоставимых ценах)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316350 тыс. руб. (97,1 процента в сопоставимых ценах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отрасли животноводства поголовье скота и птицы, являющихся собственностью населения наблюдается как увеличение поголовья домашних животных, так и уменьшение. Так по итогам государственной статистической отчетности Ф № 14 поголовье скота на 01 октября 2020 года составило: КРС -168 голов, овцы и козы -170 голов, свиньи- 196 голов поголовье свиней, птица- 2361 голов, пчелосемьи -208 уль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ая протяженность автомобильных дорог общего пользования местного значения составляет – 77,3 км, протяженность автомобильных дорог общего пользования с твердым покрытием - 16,6 км.   </w:t>
      </w:r>
    </w:p>
    <w:p>
      <w:pPr>
        <w:pStyle w:val="Normal"/>
        <w:tabs>
          <w:tab w:val="clear" w:pos="708"/>
          <w:tab w:val="left" w:pos="3118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ВЕСТИЦИИ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социально-экономического развития муниципального образования "Синезерское сельское поселение" на 2021год и на период до 2023 года по разделу «Инвестиции» рассчитан исходя из данных оценки наличия финансовых ресурсов, с учетом реализации целевых муниципальных программ, программ регионального уровня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поселения основными источниками инвестиций являются средства бюджетов всех уровн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2020 году на территории Синезерского и Ревенского поселения действует 11 малых и средних предприятия с численностью работающих 21 человек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 оценке за 2021 год количество предприятий– не изменится. Рост выпуска товаров и услуг на малых предприятиях будет соотносителен с общей тенденцией роста в отраслях экономики.</w:t>
      </w:r>
    </w:p>
    <w:p>
      <w:pPr>
        <w:pStyle w:val="Normal"/>
        <w:jc w:val="center"/>
        <w:rPr/>
      </w:pPr>
      <w:r>
        <w:rPr>
          <w:sz w:val="28"/>
          <w:szCs w:val="28"/>
        </w:rPr>
        <w:t>ДЕМОГРАФИЯ, ТРУД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ледние годы отмечается рост коэффициента естественной убыли населения в поселении. Численность постоянного населения поселения по состоянию на 01.11.2020 г. составила 2121 чел. За счет коэффициента миграционного прироста прогнозируется численность населения на период до 2023 в пределах 2165 человек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осбереж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, зарегистрированных в службе занятости, в 2020 году составила 24 чел.,  по оценке 2021 года - 24 чел. К концу 2023 года численность безработных останется на том же уровн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ой рабочей силы по-прежнему является одним из факторов, сдерживающих экономическое развитие предприят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реднемесячная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2020 году составила 12200,00 рублей. По  оценке 2021 года возрастет и составит 1310,00 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месяц в 2021 году составит 11653,00 руб. и возрастет к 2023 году предположительно до 12531,00 рублей.</w:t>
      </w:r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  <w:t>РЫНОК ТОВАРОВ И УСЛУГ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процесс восстановления реальных располагаемых доходов населения расширил потребительский спрос, но в связи с увеличением цены товаров и услуг рост оборота розничной торговли в сопоставимых ценах составит в 2020 году - 0,4 процента и  в 2021 году – останется на прежнем уров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темп роста оборота розничной торговли в 2021-2023 годах прогнозируется на 0,1-1,0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и объем платных услуг насе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темп роста объема платных услуг населению в период 2021-2023 годы прогнозируется в пределах 1,9 процент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объема платных услуг населению в большей мере влияет повышение цен и тарифов. Наибольший удельный вес в общей структуре платных услуг приходится на долю жилищно-коммунальных  и услуг связ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ъема платных услуг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             </w:t>
      </w:r>
      <w:r>
        <w:rPr/>
        <w:t>РАЗВИТИЕ ОТРАСЛЕЙ СОЦИАЛЬНОЙ СФЕ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, на основе развития занятости населения и повышения оплаты труда во всех секторах экономики, включая бюджет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ация льготных проездных билетов на проезд в общественном транспор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jc w:val="center"/>
        <w:rPr/>
      </w:pPr>
      <w:r>
        <w:rPr>
          <w:b/>
          <w:sz w:val="28"/>
          <w:szCs w:val="28"/>
        </w:rPr>
        <w:t>Основные характеристики бюджета Синезерского сельского поселения Навлинского муниципального района Брянской области» на 2021 – 2023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Синезерского сельского поселения Навлинского муниципального района Брянской области» на 2021 – 2023 годы сформированы на основе прогноза социально-экономического развития Синезерского сельского поселения и характеризуются следующими параметрами.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                                                                              </w:t>
      </w:r>
      <w:r>
        <w:rPr>
          <w:sz w:val="16"/>
          <w:szCs w:val="16"/>
        </w:rPr>
        <w:t>Таблица №1 тыс. рублей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Синезер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925 313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01 71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50 1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7 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0 6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5 7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2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0,0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 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16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16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1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28 313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19 11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24 4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7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8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724 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1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89 477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44 392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67 27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925 313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01 71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50 1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бюджетных проектировок</w:t>
        <w:br/>
        <w:t>на 2021 год В качестве объемов бюджетных ассигнований на исполнение действующих обязательств на 2021 – 2023 годы приняты расходы, утвержденные решением Синезерского сельского Совета народных депутатов от 20.12.2019г № 1-43 «О бюджете Синезерского сельского поселения Навлинского муниципального района Брянской области на 2020 год и на плановый период 2021 и 2023 годов» в первоначальной реда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азовых бюджетных ассигнований на 2021 год рассчитан с учетом индексации на уровень инфляции с 1 октября 2020 года оплаты труда работников бюджетной сферы, публичных нормативн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учтены следующие решения об индексации отдельных расходных обязательст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бюджета района, с учетом предельного уровня софинансирования из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инезерского Развитие доходной базы консолидированного бюджета Синезерского сельского поселения Навлин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Синезерского сельского поселения Навлинского муниципального района Брян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, направленных на выполнение поступлений запланированных в бюджете поселения налоговых до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районных проектов, входящих в состав региональных про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Синезерского сельского поселения Навлинского муниципального района Брянской области, совершенствования управления муниципальным внутренним долгом и оздоровления муниципальных финан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, в том чис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«Бюджета для граждан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64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keepNext w:val="true"/>
        <w:numPr>
          <w:ilvl w:val="0"/>
          <w:numId w:val="4"/>
        </w:numPr>
        <w:ind w:left="426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</w:rPr>
        <w:t>Анализ соответствия проекта решения Бюджетному Кодексу РФ, иным законам и нормативно – правовым актам Российской Федерации, Брянской области и «Синезер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bCs/>
          <w:sz w:val="28"/>
        </w:rPr>
        <w:t>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 131-ФЗ и иных нормативно-правовых актов в области 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ю 1 и 2 проекта решения в соответствии с частью 1 статьи 184.1 Бюджетного Кодекса РФ установл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 1 января года, следующего за очередным финансовым годом и каждым годом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  <w:r>
        <w:rPr>
          <w:sz w:val="28"/>
          <w:szCs w:val="20"/>
        </w:rPr>
        <w:t xml:space="preserve">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</w:t>
      </w:r>
      <w:r>
        <w:rPr>
          <w:sz w:val="28"/>
          <w:szCs w:val="28"/>
        </w:rPr>
        <w:t>Навлинского город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Синезерского сель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Синезер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Синезерского сельского поселения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Синезер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Синезерского сельского поселения Навлинского муниципального района Брянской области на 2021 год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1 год и на плановый период 2022 и 2023 годов в бюджет Синезер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Синезер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Синезерского сельского поселения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Синезер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Синезер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Синезерского сельского поселения Навлинского муниципального района Брянской области по целевым статья (муниципальным программам и непрограммным направлениям деятельности), группам видов расходов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Синезерское  сельское поселение»,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Синезерское сельское поселение», получаемых из других бюджетов на 2021 год и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Синезерское сельское поселение», предоставляемых другим уровням бюджетов на 2021 год и на плановый период 2022 и 2023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14 распределяет межбюджетные трансферты муниципального образования «Синезерское сельское поселение», предоставляемые другим уровням бюджетов </w:t>
      </w:r>
      <w:bookmarkStart w:id="0" w:name="_Hlk55899983"/>
      <w:r>
        <w:rPr>
          <w:sz w:val="28"/>
          <w:szCs w:val="28"/>
        </w:rPr>
        <w:t>на 2021 год и на плановый период 2022 и 2023 годов</w:t>
      </w:r>
      <w:bookmarkEnd w:id="0"/>
      <w:r>
        <w:rPr>
          <w:sz w:val="28"/>
          <w:szCs w:val="28"/>
        </w:rPr>
        <w:t>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ункт 15 устанавливает размер резервного фонда Синезерской сельской администрации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6-20 устанавливают особенности исполнения бюджета Синезер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1 устанавливает источники внутреннего финансирования дефицита бюджета Синезер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предельный объем муниципального внутреннего долга Синезер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3 устанавливает верхний предел муниципального внутреннего долга Синезерского сельского поселения Навлинского муниципального района Брянской области муниципальным гарантиям Синезерского сельского поселения Навлинского муниципального района Брянской области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-25 решения определяют формат и сроки предоставления отчетности об исполнении бюджета Синезер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6 вводит в действие с 1 января 2021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7 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Синезер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2: прогнозируемые доходы бюджета Синезер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3: нормативы распределения доходов на 2021 год и на плановый период 2022 и 2023 годов в бюджет Синезер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Синезерского сель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Синезерского сельского поселения Навлинского муниципального района Брянской области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Синезер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Синезер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Синезер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Синезер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Синезер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2 и 2023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: источники внутреннего финансирования дефицита бюджета Синезерского сельского поселения Навлинского муниципального района Брянской области на 2021 год т на плановый период 2022 и 2023 го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 «Синезерского сельского поселени\ Навлинского муниципального района Брянской области» на 2021 год и плановый период 2022 и 2023 годов, 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5.</w:t>
        <w:tab/>
        <w:t>Ожидаемое исполнение бюджета Синезерского сельского поселения Навлинского муниципального района Брянской областиза 2020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ым ожидаемым исполнением бюджета поселения за 2020 год сформированным по состоянию на 01.11.2019 года, доходная часть будет исполнена в объеме 6 425,9 тыс. рублей, расходная – 8661,8 тыс. рублей. Дефицит бюджета составит 2 235,9 тыс. рублей. (в сумме остатков на начало год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1069" w:right="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доходной части проекта бюджет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осуществлялось </w:t>
      </w:r>
      <w:r>
        <w:rPr>
          <w:sz w:val="28"/>
          <w:szCs w:val="20"/>
        </w:rPr>
        <w:t>в соответствии с нормами статьи 174.1 Бюджетного кодекса Российской Федерации, в условиях действующего бюджетного законодательства и законодательства о налогах и сборах с учетом положений нормативных правовых актов Российской Федерации, Брянской области, Навлинского района и Синезер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1"/>
        <w:widowControl/>
        <w:spacing w:lineRule="auto" w:line="276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алоговые и неналоговые доходы бюджета Синезер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97 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55901315"/>
            <w:r>
              <w:rPr>
                <w:sz w:val="22"/>
                <w:szCs w:val="22"/>
              </w:rPr>
              <w:t>2 810 600,00</w:t>
            </w:r>
            <w:bookmarkEnd w:id="1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_Hlk55901326"/>
            <w:r>
              <w:rPr>
                <w:sz w:val="22"/>
                <w:szCs w:val="22"/>
              </w:rPr>
              <w:t>2 825 700,00</w:t>
            </w:r>
            <w:bookmarkEnd w:id="2"/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6 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_Hlk55901361"/>
            <w:r>
              <w:rPr>
                <w:sz w:val="20"/>
                <w:szCs w:val="20"/>
              </w:rPr>
              <w:t>2 749 000,00</w:t>
            </w:r>
            <w:bookmarkEnd w:id="3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55901370"/>
            <w:r>
              <w:rPr>
                <w:sz w:val="20"/>
                <w:szCs w:val="20"/>
              </w:rPr>
              <w:t>2 762 600,00</w:t>
            </w:r>
            <w:bookmarkEnd w:id="4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 7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ConsNormal1"/>
        <w:widowControl/>
        <w:spacing w:lineRule="auto" w:line="276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Синезерского сельского поселения Навлинского муниципального района Брянской области увеличатся в 2021 году на 152 300 рублей и составят 2 797 0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 и неналоговые доходы бюджета на 2022 год планируются в сумме 2 810 600,00рублей, на 2023 год - в сумме 2 825 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Синезерского сельского поселения Навлинского муниципального района Брянской области налоговые доходы составят: в 2021 </w:t>
      </w:r>
      <w:r>
        <w:rPr>
          <w:sz w:val="28"/>
          <w:szCs w:val="28"/>
        </w:rPr>
        <w:t>году 2 749 000,00рублей</w:t>
      </w:r>
      <w:r>
        <w:rPr>
          <w:sz w:val="28"/>
          <w:szCs w:val="20"/>
        </w:rPr>
        <w:t>; в 2022 году 2 762 600,00 рублей и в 2023 году - 2 777 70,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прогнозируется в 2021 году на уровне 98,3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в плановом периоде прогнозируется: в 2022 и 2023гг. на уровне 98,3 процента соответственно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276" w:before="120" w:after="120"/>
        <w:ind w:left="1069" w:right="-40" w:hanging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Синезерского сельского поселения Навлинского муниципального района Брянской области по основным доходным источникам на 2021 год и плановые периоды 2022 и 2023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Синезерского сельского поселения Навлинского муниципального района Брянской области, прогнозный объём поступлений налога в 2021 году рассчитан в сумме 115 2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Синезер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2 и  2023гг. прогнозируются в объеме 120 900,00 рублей и 127 0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 сельскохозяйственный   нало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 по данным ГКУ «Навлинское районное управления сельского хозяйства», а также фактически сложившиеся показатели налоговой базы за 2019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22 800,00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2-2023 годах в бюджет прогнозируется в сумме 23 700,00 рублей и 24 7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налога на имущество физических лиц на 2021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1 году составит 495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муниципального образования «Синезерское сельское поселение» от налога на имущество физических лиц прогнозируются на 2022 год в сумме 502 000,00 рублей и на 2023 год в сумме 510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объём поступлений налога в 2021 году рассчитан в объёме  2 116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2 и 2023 годы составила 2 116 000,00 рублей и 2 116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МУНИЦИПАЛЬНОГО ОБРАЗОВАНИЯ «СИНЕЗЕРСКОЕ СЕЛЬСКОЕ ПОСЕЛЕНИ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0"/>
        </w:rPr>
        <w:t>Прочие доходы от компенсации затрат бюджетов сельских поселений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в доходах бюджета Синезерского сельского поселения Навлинского муниципального района Брянской области на 2021-2023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48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keepNext w:val="true"/>
        <w:numPr>
          <w:ilvl w:val="0"/>
          <w:numId w:val="8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Синезер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Синезер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Синезер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1 году составит 3 128 313,00 рублей, в 2022 году – 3 291 116,00 рублей, в 2023 году </w:t>
      </w:r>
      <w:r>
        <w:rPr>
          <w:sz w:val="28"/>
          <w:szCs w:val="20"/>
        </w:rPr>
        <w:t>– 3 324 433,0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инезер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Синезерского сель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92"/>
        <w:gridCol w:w="1196"/>
        <w:gridCol w:w="1210"/>
        <w:gridCol w:w="872"/>
        <w:gridCol w:w="1300"/>
        <w:gridCol w:w="1172"/>
      </w:tblGrid>
      <w:tr>
        <w:trPr>
          <w:tblHeader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8 31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1 116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4 43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00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3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24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9 477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4 392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7 27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ind w:left="1069" w:right="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асходной части проекта бюджет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юджета Синезерское сельское поселение </w:t>
      </w:r>
      <w:r>
        <w:rPr>
          <w:sz w:val="28"/>
          <w:szCs w:val="28"/>
        </w:rPr>
        <w:t xml:space="preserve"> Навлинского муниципального района Брянской области</w:t>
      </w:r>
      <w:r>
        <w:rPr>
          <w:rFonts w:eastAsia="Calibri"/>
          <w:sz w:val="28"/>
          <w:szCs w:val="28"/>
          <w:lang w:eastAsia="en-US"/>
        </w:rPr>
        <w:t xml:space="preserve"> на 2021 год и плановый период 2022 и 2023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1-2023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структура расходов бюджет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инезерское сельское поселение поселения Навлинского муниципального района Брянской области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Синезерское сельское поселение  Навлинского муниципального района Брянской области в 2021 году составит 5 925 313,00 рублей, в 2022 году – 6 101 716,00 рублей, в 2023 году – 6 150 133,00 рублей.</w:t>
      </w:r>
    </w:p>
    <w:p>
      <w:pPr>
        <w:pStyle w:val="Con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Синезерское сельское поселение Навлинского муниципального района Брянской области на 2021-2023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8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75 6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 84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 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8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7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8 4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43 39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66 2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0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1 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 2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4 50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 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925 3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101 7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150 1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поселения в 2021 году занимают расходы по разделу 04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>, объем которых составляет – 48,7% (2 888,5 тыс. рублей). По сравнению с оценкой исполнения бюджета в 2020 году доля расходов по разделу в общих расходах бюджета 2021 года увеличилась на 3,4 процентных пунк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 расходов по разделу 10 «Социальная политика» составит в 2021 году 5,6% объема всех расходов бюджета (331,3 тыс. рублей) и увеличится к оценке исполнения бюджета за 2020 года на 95,2 тыс. рублей или на 140,3%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  <w:br/>
        <w:t>публичных нормативных обязательств в 2021 году и плановом периоде 2022 – 2023 годов</w:t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330"/>
        <w:gridCol w:w="2064"/>
        <w:gridCol w:w="216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25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50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29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259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509,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290,00</w:t>
            </w:r>
          </w:p>
        </w:tc>
      </w:tr>
    </w:tbl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главных распорядителей средств бюджет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ормирование бюджета Синезерское сельское поселение Навлинского муниципального района Брянской области в «программном» формате будет осуществляться с бюджета на 2021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Синезерское сельское поселение  Навлинского муниципального района Брянской области утверждена 1 муниципальная программа - «Реализация полномочий Синезерского сельского поселения (2020-2022 годы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сравнению с 2020 годом количество главных распорядителей осталось на прежнем уровн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Синезерского  сельского поселения (2021-2023 годы)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Синезерского  сельского поселения (2021-2023 годы)» реализуется с 2021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Синезер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Синезер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 xml:space="preserve">-  </w:t>
      </w:r>
      <w:r>
        <w:rPr>
          <w:sz w:val="28"/>
          <w:szCs w:val="28"/>
        </w:rPr>
        <w:t>обеспечение выполнения полномочий в сфере дорожного хозяйства Синезер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реализация единой социальной политики на территории Синезерского сельского поселения;</w:t>
      </w:r>
    </w:p>
    <w:p>
      <w:pPr>
        <w:pStyle w:val="Normal"/>
        <w:ind w:left="-4" w:firstLine="712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выполнения полномочий в сфере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1 году на реализацию муниципальной программы «Реализация полномочий Синезерского сельского поселения (2021-2023 годы)» составляет 17 882 897,00 рублей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11.Структура расходов на финансовое обеспечение реализации муниципальной программы бюджета Синезерское сельское поселение Навлинского муниципального района Брянской области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14"/>
        <w:gridCol w:w="1791"/>
        <w:gridCol w:w="1915"/>
        <w:gridCol w:w="191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еализация полномочий Синезерского сельского поселения (2021-2023 годы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01 783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03 99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77 118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езерская сельская администра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Синезерского сельского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0 961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 849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5 279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Синезерского сельского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8 477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43 392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6 279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08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8 246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1 27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Синезерского сельского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259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509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29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6 00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6 0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 (2021-2023 годы)» запланированы на 2021 год – 5 901 783,00 рублей, на 2022 год – 6 003 996,00 рублей, на 2023 год – 5 977 118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 (2021-2023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Синезерского сельского поселения. По данному направлению отражены расходы на содержание аппарата в 2021 году в сумме 1 840 961,00 рублей, в 2022 году 1 841 849,00 рублей, в 2023 году 1 845 279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1 году- 300 000 рублей, в 2022 году 300 000,00 рублей, в 2023 году 300 000,00 рублей. 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1 год в сумме 2 888 477,00 рублей, на 2022 год – 3 043 392,00 рублей, на 2023 год – 3 066 279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1 год в сумме 445 086 ,00 рублей, на 2022 год – 378 246,00 рублей, на 2023 год в сумме 311 270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обеспечение освещения улиц на 2021 год 444 086,00 рублей, на 2022 год- 377 246,00 рублей, 2023 год – 310 270,00 рублей;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единой социальной политики на территории Синезерского сельского поселения. Расходы на 2021 год -331 259,00 рублей, 2022 год – 344 509,00 рублей, 2023 год - в сумме 358 290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Обеспечение выполнения мероприятий по пожарной безопасности поселения . Расходы направлены на 2021 год в сумме 96 000 ,00 рублей, на 2022 год – 96 00,00 рублей, на 2023 год в сумме 96 000,00 рублей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12. Структура расходов бюджета Синезерского сельское поселение Навлинского муниципального района Брянской области, не включенных в муниципальную программу Синезерского сельского поселения</w:t>
      </w:r>
      <w:r>
        <w:rPr/>
        <w:t xml:space="preserve"> </w:t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40"/>
        <w:gridCol w:w="1781"/>
        <w:gridCol w:w="1907"/>
        <w:gridCol w:w="190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53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72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015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незерская сельская администрац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 53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 72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1 015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530,00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9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85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1 53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но утвержденный расходы запланированы на 2022 год в сумме 74 190,00 рублей, на 2023 год – 149 485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  <w:highlight w:val="red"/>
        </w:rPr>
      </w:pPr>
      <w:r>
        <w:rPr>
          <w:sz w:val="28"/>
          <w:szCs w:val="20"/>
          <w:highlight w:val="red"/>
        </w:rPr>
      </w:r>
    </w:p>
    <w:p>
      <w:pPr>
        <w:pStyle w:val="Normal"/>
        <w:numPr>
          <w:ilvl w:val="0"/>
          <w:numId w:val="2"/>
        </w:numPr>
        <w:ind w:left="426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1 год в сумме 2889,5 тыс. рублей, на 2022 год в сумме 3044,4 тыс. рублей, на 2023 год в сумме 3067,3 тыс. рублей.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ект решения о бюджете, а также документы и материалы, предоставляемые одновременно с проектом бюджета внесены в Синезерский сельский Совет народных депутатов (далее – Совет) (письмо от 12.11.2020 года №324), контрольно – счетную палату Навлинского района 12.11.2020 года (письмо от 12.11.2020 года №325)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о – экономического развития Синезерского сельского поселения на 2021 год и плановый период 2022 и 2023 годов представлен с документом (постановление от 09.11.2020г. № 32), подтверждающего его одобрение местной администрацией, а также решения администрации о внесении проекта бюджета в Синезерский сельский Совет народных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заключения учтены основные направления бюджетной и налоговой политики Синезерского сель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Налоговые и неналоговые доходы бюджета Синезерского сельского поселения Навлинского муниципального района Брянской области увеличатся в 2021 году на 152 300 рублей и составят 2 797 0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2 810 600,00рублей, на 2023 год - в сумме 2 825 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Синезерского сельского поселения Навлинского муниципального района Брянской области налоговые доходы составят: в 2021 </w:t>
      </w:r>
      <w:r>
        <w:rPr>
          <w:sz w:val="28"/>
          <w:szCs w:val="28"/>
        </w:rPr>
        <w:t>году 2 749 000,00рублей</w:t>
      </w:r>
      <w:r>
        <w:rPr>
          <w:sz w:val="28"/>
          <w:szCs w:val="20"/>
        </w:rPr>
        <w:t>; в 2022 году 2 762 600,00 рублей и в 2023 году - 2 777 70,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прогнозируется в 2021 году на уровне 98,3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в плановом периоде прогнозируется: в 2022 и 2023гг. на уровне 98,3 процента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Синезерское сельское поселение  Навлинского муниципального района Брянской области в 2021 году составит 5 925 313,00 рублей, в 2022 году – 6 101 716,00 рублей, в 2023 году – 6 150 133,00 рублей.</w:t>
      </w:r>
    </w:p>
    <w:p>
      <w:pPr>
        <w:pStyle w:val="Normal"/>
        <w:autoSpaceDE w:val="false"/>
        <w:spacing w:lineRule="auto" w:line="276"/>
        <w:ind w:left="2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Предложения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sz w:val="28"/>
          <w:szCs w:val="28"/>
        </w:rPr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Синезерский сель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с предложением принять к рассмотрению проект </w:t>
      </w:r>
      <w:r>
        <w:rPr>
          <w:bCs/>
          <w:sz w:val="28"/>
          <w:szCs w:val="28"/>
        </w:rPr>
        <w:t xml:space="preserve">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 xml:space="preserve">«Синезерского сельского </w:t>
      </w:r>
      <w:r>
        <w:rPr>
          <w:sz w:val="28"/>
          <w:szCs w:val="28"/>
        </w:rPr>
        <w:t xml:space="preserve"> поселения Навлинского муниципального района Бря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 год и плановый период 2022 и 2023 годов» с учетом замечаний и предложений Контрольно – 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й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поселения Навлинского муниципального района Бря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 год и плановый период 2022 и 2023 годов» в Синезерскую сельскую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ab/>
        <w:t xml:space="preserve">Е.В.Васильев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2360" w:hanging="375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9:00Z</dcterms:created>
  <dc:creator>Васельева</dc:creator>
  <dc:description/>
  <cp:keywords/>
  <dc:language>en-US</dc:language>
  <cp:lastModifiedBy>палата счетная</cp:lastModifiedBy>
  <cp:lastPrinted>2020-11-23T11:10:00Z</cp:lastPrinted>
  <dcterms:modified xsi:type="dcterms:W3CDTF">2020-11-23T08:13:00Z</dcterms:modified>
  <cp:revision>93</cp:revision>
  <dc:subject/>
  <dc:title>Заключение</dc:title>
</cp:coreProperties>
</file>