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Чичковского сельского поселения Навлинского муниципального района Брянской области» на 2021 год и плановый период 2022 и 2023 годов»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 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1 год и плановый период 2022 и 2023 годов – стр.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Чичковского сельского поселения Навлинского муниципального района Брянской области » - стр.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Ожидаемое исполнение бюджета</w:t>
      </w:r>
      <w:r>
        <w:rPr/>
        <w:t xml:space="preserve"> </w:t>
      </w:r>
      <w:r>
        <w:rPr>
          <w:sz w:val="28"/>
          <w:szCs w:val="28"/>
        </w:rPr>
        <w:t>поселения за 2020 год – стр.12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6.     Анализ доходной части проекта бюджета – стр.12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Анализ расходной части проекта бюджета – стр.1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    Расходы главных распорядителей средств бюджета – стр. 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разделам и подразделам классификации расходов бюджетов – стр. 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   </w:t>
      </w:r>
      <w:r>
        <w:rPr>
          <w:sz w:val="28"/>
          <w:szCs w:val="28"/>
        </w:rPr>
        <w:t>Распределении планируемых расходов по видам расходов – стр. 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 Резервный фонд – стр.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  Программная часть бюджета - стр. 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   Непрограммная часть – стр. 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  Дорожный фонд – стр. 2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Выводы – стр.2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  Предложения и рекомендации – стр.23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Чичковского сельского поселения Навлинского муниципального района Брянской области» на 2021 год и плановый период 2022 и 2023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19.06.2015 №5 – 117, Соглашения  о передаче полномочий по осуществлению внешнего муниципального финансового контроля от 13.11.2018 года, раздела 1 Порядка составления, рассмотрения и утверждения бюджета Чичковского сельского поселения Навли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 (далее – Поряд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2 плана работы контрольно – счетной палаты на 2019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оект решения о бюджете, а также документы и материалы, предоставляемые одновременно с проектом бюджета внесены в Чичковский сельский Совет народных депутатов (далее – Совет) (письмо от 13.11.2020 года №320), контрольно – счетную палату Навлинского района 13.11.2020 года (письмо от 13.11.2020 года №321), что соответствует пункту 4.1 Порядка №3 - 53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Чичковского сельского поселения одобрен Чичковской сельской администрацией 12.11.2020 года без принятия решения Чичковской сельской администрацией о внесении проекта бюджета в Чичков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7. При подготовке заключения учтены основные направления бюджетной и налоговой политики Чичковского сельского поселения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Heading1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тдельные характеристики исходных показателей, примененных при составлении проекта бюджета поселения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 xml:space="preserve">Согласно представленной пояснительной записки к прогнозу социально-экономического развития Чичковского сельского поселения на 2021 год и плановый период 2022-2023 годов ожидаются следующие показатели. </w:t>
      </w:r>
      <w:r>
        <w:rPr>
          <w:bCs/>
          <w:sz w:val="28"/>
          <w:szCs w:val="28"/>
        </w:rPr>
        <w:t xml:space="preserve">Базой для разработки прогноза социально-экономического развития Чичковского сельского поселения </w:t>
      </w:r>
      <w:r>
        <w:rPr>
          <w:sz w:val="28"/>
          <w:szCs w:val="28"/>
        </w:rPr>
        <w:t>на 2021 год и плановый период 2022-2023 годов</w:t>
      </w:r>
      <w:r>
        <w:rPr>
          <w:bCs/>
          <w:sz w:val="28"/>
          <w:szCs w:val="28"/>
        </w:rPr>
        <w:t xml:space="preserve"> являются основные макроэкономические показатели социально-экономического развития области за предыдущие годы, итоги за отчетный период 2020 года, сценарные условия развития экономики Российской Федерации на период до 2024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е учтены приоритеты и задачи, определенные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. Прогноз социально-экономического развития </w:t>
      </w:r>
      <w:r>
        <w:rPr>
          <w:bCs/>
          <w:sz w:val="28"/>
          <w:szCs w:val="28"/>
        </w:rPr>
        <w:t>Чичковского сельского поселения</w:t>
      </w:r>
      <w:r>
        <w:rPr>
          <w:sz w:val="28"/>
          <w:szCs w:val="28"/>
        </w:rPr>
        <w:t xml:space="preserve"> на период до 2023 года разработан на вариативной основе в составе базового, консервативного и целевого вариантов. Темпы роста экономики </w:t>
      </w:r>
      <w:r>
        <w:rPr>
          <w:bCs/>
          <w:sz w:val="28"/>
          <w:szCs w:val="28"/>
        </w:rPr>
        <w:t>Чичковского сельского поселения</w:t>
      </w:r>
      <w:r>
        <w:rPr>
          <w:sz w:val="28"/>
          <w:szCs w:val="28"/>
        </w:rPr>
        <w:t xml:space="preserve"> в 2020-2023 годах по базовому варианту прогноза составят 104,1-104,2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омышленного производства обрабатывающих производств поселения ведущее место занимает деревообрабатывающая отрасли промышлен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 итогам 2020 года объем отгруженных товаров, выполненных работ и услуг увеличился на  0,7  процента и составил 1450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казатели работы предприятий поселения в текущем году позволяют оценить объем отгрузки продукции в 2021 году в сумме 14950 тыс. руб., что составит 103,1 процента к уровню 2020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намика объемов производства в течение ряда лет и показатели работы предприятий за истекший период 2020 года позволяют спрогнозировать небольшое увеличение объемов отгруженных товаров, выполненных работ и услуг с 14500 тыс. руб. в  2020 году  до 15680 тыс. руб. в 2023 году. Ежегодный темп роста составит от 102,1 до 103,1 процент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дной из важнейших целей развития поселения является создание эффективного, конкурентоспособного аграрного производства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и сельскохозяйственного назначения поселения обрабатываются агрохолдингом «Добронравов-Аг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2019 году объем валовой продукции сельского хозяйства во всех категориях хозяйств увеличился  и  составил  14690 тыс. рублей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оценке 2020 года производство сельскохозяйственной продукции уменьшиться на 2,4% и составит </w:t>
      </w:r>
      <w:r>
        <w:rPr>
          <w:sz w:val="28"/>
          <w:szCs w:val="28"/>
        </w:rPr>
        <w:t>14380 тыс</w:t>
      </w:r>
      <w:r>
        <w:rPr>
          <w:rFonts w:cs="Times New Roman CYR" w:ascii="Times New Roman CYR" w:hAnsi="Times New Roman CYR"/>
          <w:sz w:val="28"/>
          <w:szCs w:val="28"/>
        </w:rPr>
        <w:t xml:space="preserve">. руб., в том числе в натуральном выражении </w:t>
      </w:r>
      <w:r>
        <w:rPr>
          <w:sz w:val="28"/>
          <w:szCs w:val="28"/>
        </w:rPr>
        <w:t xml:space="preserve">ожидается валовый сбор зерна 0,04 тыс. тонн, молока 46 тонн, производство картофеля и овощей 12 и 2 тонн соответственно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казатели работы сельхозпроизводителей за 2019 год и истекший период 2020 года позволяют спрогнозировать производств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хозяйственной продукции  в следующих объемах:</w:t>
      </w:r>
    </w:p>
    <w:p>
      <w:pPr>
        <w:pStyle w:val="Normal"/>
        <w:spacing w:lineRule="auto" w:line="276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1год – 14960 тыс. руб. (97,8 процента в сопоставимых ценах); </w:t>
      </w:r>
    </w:p>
    <w:p>
      <w:pPr>
        <w:pStyle w:val="Normal"/>
        <w:spacing w:lineRule="auto" w:line="276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022год –  15550 тыс. руб. (100,6 процента в сопоставимых ценах)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- 16170 тыс. руб. (100,5 процента в сопоставимых ценах)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ществующая зависимость от природно-климатических условий сохраняет риски нестабильных темпов роста отрасли. Поэтому повышение уровня агротехники выращивания культур: применение прогрессивных технологий, использование высокоурожайных сортов сельскохозяйственных культур, переоснащение материально-технической базы будет иметь важное значение для достижения прогнозируемого роста объемов сельскохозяйственных культур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вести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работки прогноза инвестиций лежат выполнения заданий таких целевых программ, как «Газификация Брянской области», «Перевод отопления учреждений и организаций социально-культурной сферы на природный газ», «Образование» и ряда других програм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о итогам 2019 года общий объем инвестиций составил 953 тыс. руб.</w:t>
      </w:r>
      <w:r>
        <w:rPr>
          <w:rFonts w:cs="Times New Roman CYR" w:ascii="Times New Roman CYR" w:hAnsi="Times New Roman CYR"/>
          <w:sz w:val="28"/>
          <w:szCs w:val="28"/>
        </w:rPr>
        <w:t>, в основном это средства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ценке 2020 года объем инвестиций в основной капитал составит  14 тыс. рублей .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ъем инвестиций на прогнозируемый период 2021-2023 годов планируется в сумме 10 тыс руб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, тру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фере занятости и на рынке труда во многом будет формироваться под влиянием демографических огранич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мечается рост коэффициента естественной убыли населения в поселении. Численность постоянного населения поселения по состоянию на 01.09.2020 г. составила 2446 чел. В связи с высокой смертностью  и оттоком населения численность населения на период до 2023 прогнозируется в пределах 2448 челове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итивное, что делается в  поселении: обеспечение устойчивого роста доходов населения, улучшение экологической обстановки, обеспечение доступности и повышение качества медицинских услуг, защита материнства и детства  -  направлено, в конечном счете, на решение демографических пробл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ее существенных изменений тенденций развития демографических процессов понадобится длительный период стабильного социально-экономического развития и внимания государства к проблеме народосбере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, зарегистрированных в службе занятости, в 2019 году составила 11 чел., по оценке 2020 года -  44 чел. К концу 2020 года численность безработных останется на уровне 44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ой рабочей силы по-прежнему является одним из факторов, сдерживающих экономическое развитие предпри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реднемесячная заработная пла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2019 году составила 20339 рублей. По  оценке 2020 года составит 21643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в среднем на душу населения в месяц в 2019 году составила 9972,0 руб., в 2020 году 10973,0 руб. и возрастет к 2023 году предположительно до 11542,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оваров и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йся процесс восстановления реальных располагаемых доходов населения расширил потребительский спрос, но в связи с увеличением цены товаров и услуг рост оборота розничной торговли в сопоставимых ценах составит в 2019 году - -1,4 процента и  в 2020 года – останется на прежне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темп роста оборота розничной торговли в 2021-2023 годах прогнозируется в сторону уменьшения на 0,6-1,2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ый период будет расти объем платных услуг насе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темп роста объема платных услуг населению в период 2021-2023 годы прогнозируется в пределах 0,2-0,9 проц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ая структура объема платных услуг носит устойчивый характер и большей частью (порядка 85 процентов) сформирована за счет услуг, обязательных к оплате (жилищно-коммунальные услуги, услуги связи, пассажирского транспорта, ритуальные услуг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отраслей социальной сфер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, на основе развития занятости населения и повышения оплаты труда во всех секторах экономики, включая бюджет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ся это будет сложно вследствие действия ряда факторов: продолжающегося роста цен на продукцию сельского хозяйства, роста цен на бензин и дизельное топливо, повышения тарифов в сфере ЖКХ и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контролю со стороны государства за ростом цен и тарифов естественных монополий доля средств, направляемых населением на оплату услуг, стабилизируется на уровне 26 процентов от совокупного дох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воздействие негативных факторов приз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услуги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ьготных проездных билетов на проезд в  общественном транспор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адресной программы «Социальная защита населения», предусматривающей оказание адресной материальной помощи граждан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3.Основные характеристики бюджета Чичковского сельского поселения Навлинского муниципального района Брянской области на 2021 годи и на плановый период 2022 –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Чичковского сельского поселения Навлинского муниципального района Брянской области» на 2021 годи и на плановый период 2022 – 2023 годы сформированы на основе прогноза социально-экономического развития Чичковского сельского поселения на 2021 год и плановый период 2022 и 2023 годов и характеризуются следующими параметрами:</w:t>
      </w:r>
    </w:p>
    <w:p>
      <w:pPr>
        <w:pStyle w:val="Normal"/>
        <w:ind w:firstLine="902"/>
        <w:jc w:val="center"/>
        <w:rPr>
          <w:sz w:val="16"/>
          <w:szCs w:val="16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</w:t>
      </w:r>
      <w:r>
        <w:rPr>
          <w:sz w:val="16"/>
          <w:szCs w:val="16"/>
        </w:rPr>
        <w:t>Таблица №1 тыс. рублей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бюджета Чичковского сель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106 29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210 101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264 29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64 8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90 3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16 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 9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 4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2 7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30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1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9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01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01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0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9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9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9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41 49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19 801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47 69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53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836,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724 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154,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1 310,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0 077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3 53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Чичков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06 29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10 101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64 29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едставленными материалами 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1 году составляют 6 106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и неналоговые доходы – 2 764,8 тыс. рублей или 45,3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– 3 341,5 тыс. рублей или 54,7% от общего объём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2 году составляют 6 210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и неналоговые доходы – 2 790,3 тыс. рублей или 44,9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безвозмездные поступления – 3 419,8 тыс. рублей или 55,1% от общего объёма доходов;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3 году составляют 6 264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и неналоговые доходы – 2 816,6 тыс. рублей или 44,9% от общего объёма доход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е поступления – 3 447,7 тыс. рублей или 55,1% от общего объёма доходов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1 году предусмотрен в сумме 6106,3 тыс. рублей, что на 1467,0 тыс. рублей меньше оценки объёма расходов в 2020 году. Дефицит бюджета предусмотрен в сумме 0 тыс. рублей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/>
      </w:pPr>
      <w:r>
        <w:rPr>
          <w:sz w:val="28"/>
          <w:szCs w:val="28"/>
        </w:rPr>
        <w:t>Общий объем расходов в 2022 и 2023 годах предусмотрен в сумме 6210,0 тыс. рублей и 6264,3 тыс. рублей соответствен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доходов бюджета поселения на 2021 год предусмотрен в сумме 6106,3 тыс. рублей, что ниже оценки ожидаемого исполнения 2020 года на 1467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редусмотрен в сумме 0 тыс. рублей.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</w:rPr>
        <w:t>4.Анализ соответствия проекта решения Бюджетному Кодексу РФ, иным законам и нормативно – правовым актам Российской Федерации, Брянской области и Чичковского</w:t>
      </w:r>
      <w:r>
        <w:rPr>
          <w:b/>
          <w:sz w:val="28"/>
          <w:szCs w:val="28"/>
        </w:rPr>
        <w:t xml:space="preserve"> сельского поселения Навлинского муниципального района Брянской области</w:t>
      </w:r>
      <w:r>
        <w:rPr>
          <w:b/>
          <w:bCs/>
          <w:sz w:val="28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решения о бюджете на 2021 год и плановый период 2022 и 2023 годов подготовлен в основном в соответствии с требованиями Бюджетного кодекса Российской Федерации, Федерального закона от 06.10.2003 № 131-ФЗ и иных нормативно-правовых актов в области бюджетных отно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ю 1 и 2 проекта решения в соответствии с частью 1 статьи 184.1 Бюджетного Кодекса РФ утверждены основные характеристики бюджета поселения: общий объем доходов бюджета, общий объем расходов, прогнозируемый дефицит (профицит) бюджета; определен: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ходы бюджета поселения, на основании статьи 39 Бюджетного кодекса РФ,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Прогнозирование собственных доходов бюджета поселения проведено в соответствии со статьей 174.1 Бюджетного кодекса РФ, в условиях действующего на день внесения проекта решения о бюджете в представительный орган налогового и бюджетного законодательства Российской Федерации, иных нормативно – правовых актов Брянской области, Навлинского района и Чичк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ункт 1 решения утверждает основные характеристики бюджета Чичковского сельского поселения Навлинского муниципального района Брянской области на 2021 год (доходы, расходы, показатели сбалансированности бюджета, а также верхний предел муниципального внутреннего долга Чич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 утверждает основные характеристики бюджета Чичковского сельского поселения Навлинского муниципального района Брянской области на плановый период 2022 и 2023 годов (доходы, расходы, показатели сбалансированности бюджета, а также верхний предел муниципального внутреннего долга Чич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бюджета Чичковского сельского поселения Навлинского муниципального района Брянской области на 2021 год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ункт 4 устанавливает </w:t>
      </w:r>
      <w:r>
        <w:rPr>
          <w:rFonts w:cs="Arial"/>
          <w:sz w:val="28"/>
          <w:szCs w:val="28"/>
        </w:rPr>
        <w:t>нормативы распределения доходов на 2021 год и на плановый период 2022 и 2023 годов в бюджет Чич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5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Чич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Чичковского сельского поселения Навлинского муниципального района Брянской области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</w:rPr>
        <w:t>пункт 7 устанавливает перечень главных администраторов источников финансирования дефицита бюджета Чичков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8 устанавливает ведомственную структуру расходов бюджета Чичков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9 устанавливает распределение расходов бюджета Чичковского сельского поселения Навлинского муниципального района Брянской области по целевым статья (муниципальным программам и непрограммным направлениям деятельности), группам видов расходов на 2021 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0 устанавливает объем бюджетных ассигнований на исполнение публичных нормативных обязательств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1 устанавливает объем бюджетных ассигнований дорожного фонда муниципального образования «Чичковское  сельское поселение»,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2 устанавливает объем межбюджетных трансфертов муниципального образования «Чичковское сельское поселение», получаемых из других бюджетов на 2021 год и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устанавливает объем межбюджетных трансфертов муниципального образования «Чичковское сельское поселение», предоставляемых другим уровням бюджетов на 2021 год и на плановый период 2022 и 2023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ункт 14 распределяет межбюджетные трансферты муниципального образования «Чичковское сельское поселение», предоставляемые другим уровням бюджетов на 2021 год и на плановый период 2022 и 2023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>пункт 15 устанавливает размер резервного фонда Чичковской сельской администрации на 2021 год и на плановый период 2022 и 2023 годов; 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6-20 устанавливают особенности исполнения бюджета Чичков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1 устанавливает источники внутреннего финансирования дефицита бюджета Чичков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2 устанавливает предельный объем муниципального внутреннего долга Чичков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3 устанавливает верхний предел муниципального внутреннего долга Чичковского сельского поселения Навлинского муниципального района Брянской области муниципальным гарантиям Чичковского сельского поселения Навлинского муниципального района Брянской области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4-25 решения определяют формат и сроки предоставления отчетности об исполнении бюджета Чич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6 вводит в действие с 1 января 2021 года настоящее решение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sz w:val="28"/>
          <w:szCs w:val="28"/>
        </w:rPr>
        <w:t>пункт 27  устанавливает, что данное решение необходимо опубликовать (обнародова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держит 12 приложе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1: прогнозируемые доходы бюджета Чичков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2: прогнозируемые доходы бюджета Чичков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3: нормативы распределения доходов на 2021 год и на плановый период 2022 и 2023 годов в бюджет Чичков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4: перечень главных администраторов доходов бюджета Чичковского сельского поселения Навлинского муниципального района Брянской области;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: перечень главных администраторов дохода бюджета Чичковского сельского поселения Навлинского муниципального района Брянской области органов государственной власти Российской Федерации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6: перечень главных администраторов источников финансирования дефицита бюджета Чичков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7: ведомственная структура расходов бюджета Чичков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8: ведомственная структура расходов бюджета Чичков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: распределение расходов бюджета Чич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0: распределение расходов бюджета Чич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2 и 2023 г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11: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ложение 12: источники внутреннего финансирования дефицита бюджета Чичковского сельского поселения Навлинского муниципального района Брянской области на 2021 год т на плановый период 2022 и 2023 годов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«Чичковского сельского поселения Навлинского муниципального района Брянской области» на 2021 год и плановый период 2022 и 2023 годов,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5.</w:t>
        <w:tab/>
        <w:t>Ожидаемое исполнение бюджета Чичковского сельского поселения за 2020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ым ожидаемым исполнением бюджета поселения за 2020 год сформированным по состоянию на 01.11.2020 года, доходная часть будет исполнена в объеме 7 081,96 тыс. рублей, расходная – 7 573,3 тыс. рублей. Дефицит бюджета составит 491,4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426" w:right="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доходной части проекта бюджет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Чичков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1 год                                                            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3"/>
        <w:gridCol w:w="1392"/>
        <w:gridCol w:w="1316"/>
        <w:gridCol w:w="1347"/>
        <w:gridCol w:w="1312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bookmarkStart w:id="0" w:name="_Hlk55905565"/>
            <w:bookmarkEnd w:id="0"/>
            <w:r>
              <w:rPr>
                <w:sz w:val="20"/>
                <w:szCs w:val="20"/>
              </w:rPr>
              <w:t>Налоговые и неналоговые доходы бюджета Чичков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2 7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4 800,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0 30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6 6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3 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55905605"/>
            <w:r>
              <w:rPr>
                <w:sz w:val="20"/>
                <w:szCs w:val="20"/>
              </w:rPr>
              <w:t>2 725 900</w:t>
            </w:r>
            <w:bookmarkEnd w:id="1"/>
            <w:r>
              <w:rPr>
                <w:sz w:val="20"/>
                <w:szCs w:val="20"/>
              </w:rPr>
              <w:t>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55905617"/>
            <w:r>
              <w:rPr>
                <w:sz w:val="20"/>
                <w:szCs w:val="20"/>
              </w:rPr>
              <w:t>2 751 400</w:t>
            </w:r>
            <w:bookmarkEnd w:id="2"/>
            <w:r>
              <w:rPr>
                <w:sz w:val="20"/>
                <w:szCs w:val="20"/>
              </w:rPr>
              <w:t>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bookmarkStart w:id="3" w:name="_Hlk55905632"/>
            <w:r>
              <w:rPr>
                <w:sz w:val="20"/>
                <w:szCs w:val="20"/>
              </w:rPr>
              <w:t>2 777 700,00</w:t>
            </w:r>
            <w:bookmarkEnd w:id="3"/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9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Чичков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Чичков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ируемые налоговые и неналоговые доходы бюджета Чичковского сельского поселения Навлинского муниципального района Брянской области увеличатся в 2021 году на 62 100,00 рублей и составят 2 764 800,00 рублей.</w:t>
      </w:r>
    </w:p>
    <w:p>
      <w:pPr>
        <w:pStyle w:val="Normal"/>
        <w:shd w:fill="FFFFFF" w:val="clear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на 2022 год планируются в сумме 2 790 300,00 рублей, на 2023 год - в сумме 2 816 6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муниципального образования «Чичковское сельское поселение» налоговые доходы составят: в 2021 </w:t>
      </w:r>
      <w:r>
        <w:rPr>
          <w:sz w:val="28"/>
          <w:szCs w:val="28"/>
        </w:rPr>
        <w:t>году 2 725 900,00 рублей</w:t>
      </w:r>
      <w:r>
        <w:rPr>
          <w:sz w:val="28"/>
          <w:szCs w:val="20"/>
        </w:rPr>
        <w:t>; в 2022 году 2 751 400,00 рублей и в 2023 году 2 777 700,00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Чичковского сельского поселения Навлинского муниципального района Брянской области прогнозируется в 2021 году на уровне 98,6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Чичковского сельского поселения Навлинского муниципального района Брянской области в плановом периоде прогнозируется: в 2022 и 2023гг. на уровне 98,6 процентов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Чичковского сельского поселения Навлинского муниципального района Брянской области по основным доходным источникам на 2021 год и плановые периоды 2022 и 2023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20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0 год, а также нормативов отчислений налога в бюджет Чичковского сельского поселения Навлинского муниципального района Брянской области, прогнозный объём поступлений налога в 2021 году рассчитан в сумме 310 900,00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Чичковского сель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2 и 2023гг. прогнозируются в объеме 326 400,00 рублей и 342 700,00 рублей соответствен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 сельскохозяйственный   налог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1 год и на плановый период 2022 и 2023 годов принята планируемая величина налоговой базы (превышение доходов над расходами) за 2020 год по данным ГКУ «Навлинское районное управления сельского хозяйства», а также фактически сложившиеся показатели налоговой базы за 2019 год по отчету налоговых органов по форме 5-ЕСХН.  Ставка единого сельскохозяйственного налога  составляет 6 процентов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1 году в бюджет с учетом нормативов отчисления по единому сельскохозяйственному налогу, взимаемому на территориях сельских поселений 30%, прогнозируется в сумме 23 000,00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2-2023 годах в бюджет прогнозируется в сумме 24 000,00 рублей и 25 000,00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налога на имущество физических лиц на 2021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налог в 2021 году составит 591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Чичковского сельского поселения Навлинского муниципального района Брянской области от налога на имущество физических лиц прогнозируются на 2022 год в сумме 600 000,00 рублей и на 2023 год в сумме 609 000,00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объём поступлений налога в 2021 году рассчитан в объёме  1 801 000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земельного налога на 2022 и 2023 годы составила 1 801 000,00 рублей и 1 801 000,00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ЧИЧКОВСКОГО СЕЛЬСКОГО ПОСЕЛЕНИЯ НАВЛИНСКИЙ МУНИЦИПАЛЬНЫЙ РАЙОН БРЯНСКОЙ ОБЛАСТИ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0"/>
        </w:rPr>
        <w:t xml:space="preserve">Прогноз поступления доходов, получаемых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, </w:t>
      </w:r>
      <w:r>
        <w:rPr>
          <w:sz w:val="28"/>
          <w:szCs w:val="28"/>
        </w:rPr>
        <w:t>рассчитан на основе действующих договоров аренды, и прогнозируется в 2021-2023 годы в сумме 38 900,00 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Чичков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Чичковского</w:t>
      </w:r>
      <w:r>
        <w:rPr>
          <w:sz w:val="28"/>
          <w:szCs w:val="28"/>
          <w:lang w:val="en-US"/>
        </w:rPr>
        <w:t xml:space="preserve"> сельского Совета народных депутатов «О бюджете Чичков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1 году составит 3 341 499,00 рублей, в 2022 году – 3 419 801,00 рублей, в 2023 году </w:t>
      </w:r>
      <w:r>
        <w:rPr>
          <w:sz w:val="28"/>
          <w:szCs w:val="20"/>
        </w:rPr>
        <w:t>– 3 447 690,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Чичков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Чичковского сель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92"/>
        <w:gridCol w:w="1196"/>
        <w:gridCol w:w="1210"/>
        <w:gridCol w:w="872"/>
        <w:gridCol w:w="1300"/>
        <w:gridCol w:w="1172"/>
      </w:tblGrid>
      <w:tr>
        <w:trPr>
          <w:tblHeader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1 499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9 801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7 69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5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3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24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1 31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0 077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 53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426" w:right="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асходной части проекта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бюджета Чичковское сельское поселение Навлинского муниципального района Брянской области на 2021 год и плановый период 2022 и 2023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1-2023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структура расходов бюджета Чичковское сельское поселение </w:t>
      </w:r>
      <w:r>
        <w:rPr>
          <w:rFonts w:eastAsia="Calibri"/>
          <w:b/>
          <w:sz w:val="28"/>
          <w:szCs w:val="28"/>
          <w:lang w:eastAsia="en-US"/>
        </w:rPr>
        <w:t>Навлин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Чич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 в 2021 году составит 6 106 299,00 рублей, в 2022 году – 6 210 101,00 рублей, в 2023 году – 6 264 290,00 рублей.</w:t>
      </w:r>
    </w:p>
    <w:p>
      <w:pPr>
        <w:pStyle w:val="Con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расходов бюджета Чичковское сельское посел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-2023 годы представле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Чич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 на 2021 – 2023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50 1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 1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 1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8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2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1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0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9 07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2 5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5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0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7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4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4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24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106 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210 10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264 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 формировании бюджетных ассигнований в сфере социального обеспечения в 2021 – 2023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</w:rPr>
        <w:t>публичных нормативных обязательств на 2021 – 2023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330"/>
        <w:gridCol w:w="2064"/>
        <w:gridCol w:w="216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466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44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246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466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44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246,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3"/>
        </w:numPr>
        <w:autoSpaceDE w:val="false"/>
        <w:ind w:left="1418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главных распорядителей средств бюдже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проектом ведомственной структуры расходов бюджета на 2021, 2022, 2023 годы (приложение № 7, 80 к проекту решения о бюджете) расходы будут осуществляться 1 главным распорядителем бюджетных средств. По сравнению с 2020 годом количество главных распорядителей осталось на прежнем уровне.</w:t>
      </w:r>
    </w:p>
    <w:p>
      <w:pPr>
        <w:pStyle w:val="Normal"/>
        <w:numPr>
          <w:ilvl w:val="0"/>
          <w:numId w:val="3"/>
        </w:numPr>
        <w:autoSpaceDE w:val="false"/>
        <w:ind w:left="1134" w:hanging="36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Вместе с пояснительной запиской сформированной по проекту решения о бюджете представлено приложение с распределением бюджетных ассигнований по разделам и подразделам классификации расходов бюджетов, что соответствует требованиям статьи 184.2 Бюджетного Кодекса РФ.</w:t>
      </w:r>
    </w:p>
    <w:p>
      <w:pPr>
        <w:pStyle w:val="Normal"/>
        <w:numPr>
          <w:ilvl w:val="0"/>
          <w:numId w:val="3"/>
        </w:numPr>
        <w:ind w:left="1134" w:hanging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ределении планируемых расходов по видам расхо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структуры планируемых расходов бюджета в 2021 году по видам расходов показал, что наибольший удельный вес в расходах бюджета занимают расходы по следующим подстатья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0 </w:t>
        <w:tab/>
        <w:t xml:space="preserve"> «Расходы на выплату персоналу государственных (муниципальных) органов» - 32,8%, что в абсолютном значении составляет 1 475,0 тыс. рублей. </w:t>
      </w:r>
      <w:r>
        <w:rPr>
          <w:rFonts w:eastAsia="Calibri"/>
          <w:i/>
          <w:sz w:val="28"/>
          <w:szCs w:val="28"/>
          <w:lang w:eastAsia="en-US"/>
        </w:rPr>
        <w:t>Отмечается: расходы на содержание главы администрации и специалистов администрации составляют 57,6% собственных дох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0 «Иные закупки товаров, работ и услуг для обеспечения государственных (муниципальных) нужд» – 58,1%, что в абсолютном значении составляет 4102,5 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0 «Публичные нормативные социальные выплаты гражданам» - 6,3%, что в абсолютном значении составляет 389,5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ельный вес остальных расходов составляет менее 1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2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ный фонд админист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 2021, 2022, 2023 годы  установлен проектом решения о бюджете в размере 10 000 рублей ежегод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ая часть бюджета Чичковского сельского поселения Навлинского муниципального района Брянской области» </w:t>
      </w:r>
    </w:p>
    <w:p>
      <w:pPr>
        <w:pStyle w:val="Normal"/>
        <w:ind w:left="19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Чичковское сельское поселение Навлинского муниципального района Брянской области в «программном» формате будет осуществляться с бюджета на 2021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настоящее время в Навлинском районе по бюджету Чичковское сельское поселение Навлинского муниципального района Брянской области утверждена 1 муниципальная программа - «Реализация полномочий Чичковского сельского поселения (2021-2023 годы)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Чичковского сельского поселения (2021-2023 годы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Чичковского сельского поселения (2021-2023 годы)» реализуется с 2021 года, и направлена на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Чичковского сельского поселения;</w:t>
      </w:r>
    </w:p>
    <w:p>
      <w:pPr>
        <w:pStyle w:val="Normal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Чичков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ение выполнения полномочий в сфере дорожного хозяйства Чичков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полномочий в сфере жилищно-коммунального хозяйства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социальной политики на территории Чичков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пожарной безопасности Чичков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1 году на реализацию муниципальной программы «Реализация полномочий Чичковского сельского поселения (2021-2023 годы)» составляет 18 258 584,00 рублей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«Чичковского  сельского поселени Навлинского муниципального района Брянской области»  на 2021 – 2023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00"/>
        <w:gridCol w:w="1796"/>
        <w:gridCol w:w="1919"/>
        <w:gridCol w:w="191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Чичковского сельского поселения (2021-2023 год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74 39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03 18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81 004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чковская сельская администрац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Чичковского сельского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7 11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8 002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 432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Чичковского сельского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полномочий в сфере дорожного хозяй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0 31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77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2 536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771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05,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106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Чичковского сельского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6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04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246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Чичковского сельского поселения (2021-2023 годы)» запланированы на 2021 год – 6 074 393,00 рублей, на 2022 год – 6 103 187,00 рублей, на 2023 год – 6 081 004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Чичковского сельского поселения (2021-2023 годы)» направлены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Чичковского сельского поселения. По данному направлению отражены расходы на содержание аппарата в 2021 году в сумме 1 757 114,00 рублей, в 2022 году 1 758 002,00 рублей, в 2023 году 1 761 432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1 году- 150 000 рублей, в 2022 году 150 000 рублей, в 2023 году 150 000,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1 год в сумме 2 960 310,00 рублей, на 2022 год – 3 119 077,00 рублей, на 2023 год – 3 142 536,00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1 год в сумме 692 503,00 рубля, на 2022 год – 546 064,00 рубля, на 2023 год в сумме 480 790,00 рублей. По данному разделу отражены расходы 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организацию и обеспечение освещения улиц на 2021 год 534 815,60  рублей, на 2022 год- 475 064,00 рублей, 2023 год – 409 79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и восстановление воинских захоронений, находящихся в государственной собственности -2021 год - 86 687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носы на капитальный ремонт общего имущества многоквартирных домов в части муниципального жилого фонда в сумме 70 000,00 рублей ежегодно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единой социальной политики на территории Чичковского сельского поселения. Расходы на 2021 год -389 466,00 рублей, 2022 год – 405 044,00 рублей, 2023 год - в сумме 421 246,00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е выполнения полномочий в сфере пожарной безопасности в сумме 125 000 рублей ежегодно, направлены на противопожарную безопаснос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  <w:highlight w:val="red"/>
        </w:rPr>
      </w:pPr>
      <w:r>
        <w:rPr>
          <w:sz w:val="28"/>
          <w:szCs w:val="20"/>
          <w:highlight w:val="red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программная часть расходов бюджета 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  <w:sz w:val="28"/>
          <w:szCs w:val="28"/>
        </w:rPr>
        <w:t>Структура расходов бюджета Чичковского сельское поселение Навлинского муниципального района Брянской области, не включенных в муниципальную программу Чичков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27"/>
        <w:gridCol w:w="1774"/>
        <w:gridCol w:w="1914"/>
        <w:gridCol w:w="191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90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 91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 286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чковская сельская администрац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 90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 914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3 286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6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06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06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8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8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1 906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зервные фонды запланированы по 10 000,00 рублей ежегодно 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ловно утвержденный расходы запланированы на 2022 год в сумме 75 008,00 рублей, на 2023 год – 151 380,00 рублей. </w:t>
      </w:r>
    </w:p>
    <w:p>
      <w:pPr>
        <w:pStyle w:val="Normal"/>
        <w:ind w:left="19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ый фонд поселения определен на 2021 год в сумме 2 960,3 тыс. рублей, на 2022 год в сумме 3 119,1 тыс. рублей, на 2023 год в сумме 3 142,5 тыс. рублей.</w:t>
      </w:r>
    </w:p>
    <w:p>
      <w:pPr>
        <w:pStyle w:val="0021"/>
        <w:rPr/>
      </w:pPr>
      <w:r>
        <w:rPr>
          <w:i/>
          <w:szCs w:val="28"/>
        </w:rPr>
        <w:t>Отмечается, что дорожный фонд поселения на 2021 год и плановый период 2022 и 2023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.</w:t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28"/>
          <w:szCs w:val="28"/>
        </w:rPr>
        <w:t>15. 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оект решения о бюджете, а также документы и материалы, предоставляемые одновременно с проектом бюджета внесены в Чичковский сельский Совет народных депутатов (далее – Совет) (письмо от 13.11.2020 года № 320), контрольно – счетную палату Навлинского района 13.11.2020 года (письмо от 13.11.2020 года №321), что соответствует пункту 4.1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ноз социально – экономического развития Чичковского сельского поселения на 2021 год и плановый период 2022 и 2023 годов одобрен местной администрацией постановлением от 12.11.2020 года №36 (далее – прогноз). </w:t>
      </w: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Чичковского сельского поселения одобрен администрацией 12.11.2020 года без принятия решения администрацией о внесении проекта бюджета в Чичков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 решения о бюджете в основном соответствует требованиям статьи 184.1 Бюджетного кодекса Российской Федерации и пункта 2.3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едставленный проект решения о бюджете составлен сроком на три года, что соответствует пункту 1.3 Порядка №3-53 и нормам статьи 169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ри подготовке заключения учтены основные направления бюджетной и налоговой политики Чичковского сельского поселения Навлинского муниципального района Брянской области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едложения: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в </w:t>
      </w:r>
      <w:r>
        <w:rPr>
          <w:bCs/>
          <w:sz w:val="28"/>
          <w:szCs w:val="28"/>
        </w:rPr>
        <w:t xml:space="preserve">Чичковский сельский </w:t>
      </w:r>
      <w:r>
        <w:rPr>
          <w:sz w:val="28"/>
          <w:szCs w:val="28"/>
        </w:rPr>
        <w:t>Совет народных депутатов с предложением принять к рассмотрению проект решения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е Чичковского сельского поселения Навлинского муниципального района Брянской области» на 2021 год плановый период 2022 и 2023 годов» с учетом замечаний и предложений Контрольно – счетной палаты.</w:t>
      </w:r>
    </w:p>
    <w:p>
      <w:pPr>
        <w:pStyle w:val="Normal"/>
        <w:shd w:fill="FFFFFF" w:val="clear"/>
        <w:ind w:left="5" w:right="5" w:firstLine="421"/>
        <w:jc w:val="both"/>
        <w:rPr/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Чичковского сельского поселения Навлинского </w:t>
      </w:r>
      <w:r>
        <w:rPr>
          <w:bCs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» главе сельской администрации  Мальцевой Г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</w:t>
        <w:tab/>
        <w:t xml:space="preserve">                                                                    Е.В.Василь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283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8"/>
        <w:b/>
        <w:szCs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1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22:00Z</dcterms:created>
  <dc:creator>Васельева</dc:creator>
  <dc:description/>
  <cp:keywords/>
  <dc:language>en-US</dc:language>
  <cp:lastModifiedBy>палата счетная</cp:lastModifiedBy>
  <cp:lastPrinted>2020-11-27T11:40:00Z</cp:lastPrinted>
  <dcterms:modified xsi:type="dcterms:W3CDTF">2020-11-27T08:42:00Z</dcterms:modified>
  <cp:revision>36</cp:revision>
  <dc:subject/>
  <dc:title>Заключение</dc:title>
</cp:coreProperties>
</file>