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Бяковского сель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/>
        <w:t>Содержание</w:t>
      </w:r>
    </w:p>
    <w:p>
      <w:pPr>
        <w:pStyle w:val="TextBody"/>
        <w:spacing w:before="0" w:after="0"/>
        <w:jc w:val="both"/>
        <w:rPr/>
      </w:pPr>
      <w:r>
        <w:rPr/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/>
        <w:t xml:space="preserve">2.   Отдельные параметры прогноза исходных экономических показателей для составления проекта областного бюджета – стр.3 </w:t>
      </w:r>
    </w:p>
    <w:p>
      <w:pPr>
        <w:pStyle w:val="TextBody"/>
        <w:spacing w:before="0" w:after="0"/>
        <w:jc w:val="both"/>
        <w:rPr/>
      </w:pPr>
      <w:r>
        <w:rPr/>
        <w:t>3.     Основные характеристики бюджета на 2020 год и плановый период 2021 и 2022 годов – стр.5</w:t>
      </w:r>
    </w:p>
    <w:p>
      <w:pPr>
        <w:pStyle w:val="TextBody"/>
        <w:spacing w:before="0" w:after="0"/>
        <w:jc w:val="both"/>
        <w:rPr/>
      </w:pPr>
      <w:r>
        <w:rPr/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«Бяковского сельского поселения Навлинского муниципального района Брянской области» - стр.7</w:t>
      </w:r>
    </w:p>
    <w:p>
      <w:pPr>
        <w:pStyle w:val="TextBody"/>
        <w:spacing w:before="0" w:after="0"/>
        <w:jc w:val="both"/>
        <w:rPr/>
      </w:pPr>
      <w:r>
        <w:rPr/>
        <w:t>5.     Ожидаемое исполнение бюджета поселения за 2020 год – стр.10</w:t>
      </w:r>
    </w:p>
    <w:p>
      <w:pPr>
        <w:pStyle w:val="TextBody"/>
        <w:spacing w:before="0" w:after="0"/>
        <w:jc w:val="both"/>
        <w:rPr/>
      </w:pPr>
      <w:r>
        <w:rPr/>
        <w:t xml:space="preserve">6.      Анализ доходной части проекта бюджета – стр.10 </w:t>
      </w:r>
    </w:p>
    <w:p>
      <w:pPr>
        <w:pStyle w:val="TextBody"/>
        <w:spacing w:before="0" w:after="0"/>
        <w:jc w:val="both"/>
        <w:rPr/>
      </w:pPr>
      <w:r>
        <w:rPr/>
        <w:t>7.     Анализ расходной части проекта бюджета – стр. 14</w:t>
      </w:r>
    </w:p>
    <w:p>
      <w:pPr>
        <w:pStyle w:val="TextBody"/>
        <w:spacing w:before="0" w:after="0"/>
        <w:jc w:val="both"/>
        <w:rPr/>
      </w:pPr>
      <w:r>
        <w:rPr/>
        <w:t>8.     Расходы главных распорядителей средств бюджета – стр. 15</w:t>
      </w:r>
    </w:p>
    <w:p>
      <w:pPr>
        <w:pStyle w:val="TextBody"/>
        <w:spacing w:before="0" w:after="0"/>
        <w:jc w:val="both"/>
        <w:rPr/>
      </w:pPr>
      <w:r>
        <w:rPr/>
        <w:t xml:space="preserve">9.  </w:t>
      </w:r>
      <w:r>
        <w:rPr>
          <w:rFonts w:eastAsia="Calibri"/>
          <w:lang w:eastAsia="en-US"/>
        </w:rPr>
        <w:t xml:space="preserve">Распределение бюджетных ассигнований </w:t>
      </w:r>
      <w:r>
        <w:rPr>
          <w:bCs/>
        </w:rPr>
        <w:t>по разделам и подразделам классификации расходов бюджетов – стр. 15</w:t>
      </w:r>
    </w:p>
    <w:p>
      <w:pPr>
        <w:pStyle w:val="TextBody"/>
        <w:spacing w:before="0" w:after="0"/>
        <w:jc w:val="both"/>
        <w:rPr/>
      </w:pPr>
      <w:r>
        <w:rPr/>
        <w:t>10.      Распределении планируемых расходов по видам расходов – стр. 15</w:t>
      </w:r>
    </w:p>
    <w:p>
      <w:pPr>
        <w:pStyle w:val="TextBody"/>
        <w:spacing w:before="0" w:after="0"/>
        <w:jc w:val="both"/>
        <w:rPr/>
      </w:pPr>
      <w:r>
        <w:rPr/>
        <w:t>11.   Резервный фонд – стр.15</w:t>
      </w:r>
    </w:p>
    <w:p>
      <w:pPr>
        <w:pStyle w:val="TextBody"/>
        <w:spacing w:before="0" w:after="0"/>
        <w:jc w:val="both"/>
        <w:rPr/>
      </w:pPr>
      <w:r>
        <w:rPr/>
        <w:t>12.   Программная часть бюджета - стр. 15</w:t>
      </w:r>
    </w:p>
    <w:p>
      <w:pPr>
        <w:pStyle w:val="TextBody"/>
        <w:spacing w:before="0" w:after="0"/>
        <w:jc w:val="both"/>
        <w:rPr/>
      </w:pPr>
      <w:r>
        <w:rPr/>
        <w:t>13.   Непрограммная часть расходов бюджета-стр. 18</w:t>
      </w:r>
    </w:p>
    <w:p>
      <w:pPr>
        <w:pStyle w:val="TextBody"/>
        <w:spacing w:before="0" w:after="0"/>
        <w:jc w:val="both"/>
        <w:rPr/>
      </w:pPr>
      <w:r>
        <w:rPr/>
        <w:t>14.   Дорожный фонд- стр.18</w:t>
      </w:r>
    </w:p>
    <w:p>
      <w:pPr>
        <w:pStyle w:val="TextBody"/>
        <w:spacing w:before="0" w:after="0"/>
        <w:jc w:val="both"/>
        <w:rPr/>
      </w:pPr>
      <w:r>
        <w:rPr/>
        <w:t>15.   Выводы – стр.18</w:t>
      </w:r>
    </w:p>
    <w:p>
      <w:pPr>
        <w:pStyle w:val="TextBody"/>
        <w:spacing w:before="0" w:after="0"/>
        <w:jc w:val="both"/>
        <w:rPr/>
      </w:pPr>
      <w:r>
        <w:rPr/>
        <w:t>16.   Предложения и рекомендации – стр.18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ключение Контрольно-счетной палаты Навлинского района на проект решения «О бюджете Бяковского сельского поселения Навлинского муниципального района Брянской области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Бяковского сель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снование: пункт 1.1.2. плана работы контрольно – счетной палаты на 2019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</w:rPr>
        <w:t xml:space="preserve">1. 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Проект решения о бюджете, а также документы и материалы, предоставляемые одновременно с проектом бюджета внесены в Бяковский сельский Совет народных депутатов (далее – Совет) (письмо от 11.11.2020 года №191), контрольно – счетную палату Навлинского района 11.11.2020 года (письмо от 11.11.2020 года №192), что соответствует пункту 4.1 Порядка.  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. Прогноз социально – экономического развития Бяковского сельского поселения на 2021 год и плановый период 2022 и 2023 годов представлен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/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При подготовке заключения учтены основные направления бюджетной и налоговой политики Бяковского сель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ind w:left="-567" w:hanging="0"/>
        <w:jc w:val="both"/>
        <w:rPr/>
      </w:pPr>
      <w:r>
        <w:rPr/>
        <w:t> </w:t>
      </w:r>
      <w:r>
        <w:rPr/>
        <w:tab/>
        <w:t>Прогноз социально-экономического развития МО «Бяковское сельское поселение» на 2021 год и период до 2023 года разработан на основе статистических данных социально-экономического развития муниципального образования за 2018 и 2019 годы, оценки социально-экономического развития 2020 года. В пояснительной записке приведено сопоставление параметров прогноза с ранее утвержденными параметрами. Расчет параметров прогноза на 2021-2023 годы осуществлялся с применением индексов-дефляторов цен на 2020- 2023 годы по видам экономической деятельности, разработанных Министерством экономического развития Российской Федерации.</w:t>
      </w:r>
    </w:p>
    <w:p>
      <w:pPr>
        <w:pStyle w:val="Normal"/>
        <w:jc w:val="both"/>
        <w:rPr/>
      </w:pPr>
      <w:r>
        <w:rPr/>
        <w:t>В соответствии с пояснительной запиской, представленной к прогнозу социально – экономического развития, отдельные показатели выглядят следующим образом:</w:t>
      </w:r>
    </w:p>
    <w:p>
      <w:pPr>
        <w:pStyle w:val="Style27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Демография.</w:t>
      </w:r>
    </w:p>
    <w:p>
      <w:pPr>
        <w:pStyle w:val="Normal"/>
        <w:ind w:left="-567" w:hanging="0"/>
        <w:jc w:val="both"/>
        <w:rPr/>
      </w:pPr>
      <w:r>
        <w:rPr/>
        <w:t>Среднегодовая численность постоянного населения за 2019 год произведена с учетом данных Территориального органа Федеральной службы государственной статистикии составила 2351 человек, что по сравнению с отчетом 2018 года (2391 человек) ниже на 1,7%. Это характеризовалось снижением рождаемости и уменьшение смертности населения. В основном снижение среднегодовой численности постоянного населения связано с переселением жителей из муниципального образования вгородской округ, а так же вследствие старения населения и сокращением числа женщин репродуктивного возраста. В 2020 году, по оценке, среднегодовая численность постоянного населения составит 2369 человек.</w:t>
      </w:r>
    </w:p>
    <w:p>
      <w:pPr>
        <w:pStyle w:val="Normal"/>
        <w:ind w:left="-567" w:hanging="0"/>
        <w:jc w:val="both"/>
        <w:rPr/>
      </w:pPr>
      <w:r>
        <w:rPr/>
        <w:t>В 2021-2023 годы планируется улучшение демографической ситуации путем увеличения рождаемости и уменьшением смертности. Численность постоянного населения прогнозируется в 2021году-2344 человек, в 2022 году 2339 человека, в 2023 году 2326 человека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. Сельское хозяйство.</w:t>
      </w:r>
    </w:p>
    <w:p>
      <w:pPr>
        <w:pStyle w:val="Normal"/>
        <w:ind w:left="-567" w:hanging="0"/>
        <w:jc w:val="both"/>
        <w:rPr/>
      </w:pPr>
      <w:r>
        <w:rPr/>
        <w:t>В 2020 году положительное влияние экономическую ситуацию оказывает рост производства в сельском хозяйстве. Благоприятные погодные условия 2020 года, меры государственной поддержки сельского хозяйства наметили положительные тенденции в развитии агропромышленного комплекса района. По итогам года рост объема сельскохозяйственной продукции прогнозируется на 1,9%. При условии наличия хорошей кормовой базы, при благоприятных погодных условиях, соблюдения технологии посева и выращивания культур в 2021-2023 годах прогнозируется ежегодное увеличение объема произведенной продукции: 2021 г -111144,0 тыс.руб. (100,8%), 2022г –112014,0 тыс.руб. (100,8%), 2023 г –113400,0 тыс.руб. (101,2%)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4. Транспорт.</w:t>
      </w:r>
    </w:p>
    <w:p>
      <w:pPr>
        <w:pStyle w:val="Normal"/>
        <w:ind w:left="-567" w:hanging="0"/>
        <w:jc w:val="both"/>
        <w:rPr/>
      </w:pPr>
      <w:r>
        <w:rPr/>
        <w:t>Общая протяженность автомобильных дорог общего пользования местного значения  составляет- 76,8 км, в том числе с твердым покрытием 15,0 км.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5. Инвестиции.</w:t>
      </w:r>
    </w:p>
    <w:p>
      <w:pPr>
        <w:pStyle w:val="Normal"/>
        <w:ind w:left="-567" w:hanging="0"/>
        <w:jc w:val="both"/>
        <w:rPr/>
      </w:pPr>
      <w:r>
        <w:rPr/>
        <w:t>В 2020 году наблюдался спад инвестиционной активности поселения. В 2019 году объем инвестиций в основной капитал за счет всех источников финансирования составил 15,2 тыс.  руб. В 2020 году в оценке составит 7,5 тыс.руб. Крупные затраты произведены на создание, воспроизводство и приобретение основных фондов, таких как приобретение новой сельскохозяйственной техники, и обновление фондов кирпичного завода.</w:t>
      </w:r>
    </w:p>
    <w:p>
      <w:pPr>
        <w:pStyle w:val="Style21"/>
        <w:ind w:left="-567" w:firstLine="709"/>
        <w:rPr>
          <w:sz w:val="24"/>
          <w:szCs w:val="24"/>
        </w:rPr>
      </w:pPr>
      <w:r>
        <w:rPr>
          <w:sz w:val="24"/>
          <w:szCs w:val="24"/>
        </w:rPr>
        <w:t>На период до 2023 года инвестиции по предварительным расчетам прогнозируются в следующих объемах:</w:t>
      </w:r>
    </w:p>
    <w:p>
      <w:pPr>
        <w:pStyle w:val="Style21"/>
        <w:ind w:left="-567" w:firstLine="709"/>
        <w:rPr>
          <w:sz w:val="24"/>
          <w:szCs w:val="24"/>
        </w:rPr>
      </w:pPr>
      <w:r>
        <w:rPr>
          <w:sz w:val="24"/>
          <w:szCs w:val="24"/>
        </w:rPr>
        <w:t>2021 год 1 вариант 19015,0 тыс. руб;</w:t>
      </w:r>
    </w:p>
    <w:p>
      <w:pPr>
        <w:pStyle w:val="Style21"/>
        <w:ind w:left="-567" w:firstLine="709"/>
        <w:rPr>
          <w:sz w:val="24"/>
          <w:szCs w:val="24"/>
        </w:rPr>
      </w:pPr>
      <w:r>
        <w:rPr>
          <w:sz w:val="24"/>
          <w:szCs w:val="24"/>
        </w:rPr>
        <w:t>2022 год 1 вариант 16571,0 тыс. руб;</w:t>
      </w:r>
    </w:p>
    <w:p>
      <w:pPr>
        <w:pStyle w:val="Style21"/>
        <w:ind w:left="-567" w:firstLine="709"/>
        <w:rPr>
          <w:sz w:val="24"/>
          <w:szCs w:val="24"/>
        </w:rPr>
      </w:pPr>
      <w:r>
        <w:rPr>
          <w:sz w:val="24"/>
          <w:szCs w:val="24"/>
        </w:rPr>
        <w:t>2023 год 1 вариант 22824,54 тыс. рублей.</w:t>
      </w:r>
    </w:p>
    <w:p>
      <w:pPr>
        <w:pStyle w:val="Style21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-567" w:hanging="0"/>
        <w:jc w:val="center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Малое предпринимательство.</w:t>
      </w:r>
    </w:p>
    <w:p>
      <w:pPr>
        <w:pStyle w:val="Normal"/>
        <w:ind w:left="-567" w:hanging="0"/>
        <w:jc w:val="both"/>
        <w:rPr/>
      </w:pPr>
      <w:r>
        <w:rPr/>
        <w:t>В 2020 году на территории поселения действует 14 малых и средних предприятия с численностью работающих 101 человек. По оценке за 2020 год количество предприятий  не изменится.</w:t>
      </w:r>
    </w:p>
    <w:p>
      <w:pPr>
        <w:pStyle w:val="Normal"/>
        <w:ind w:left="-567" w:firstLine="709"/>
        <w:jc w:val="both"/>
        <w:rPr/>
      </w:pPr>
      <w:r>
        <w:rPr/>
        <w:t>Рост выпуска товаров и услуг на малых предприятиях  будет соотносителен с общей тенденцией роста в отраслях экономики.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7. Труд и занятость.</w:t>
      </w:r>
    </w:p>
    <w:p>
      <w:pPr>
        <w:pStyle w:val="Normal"/>
        <w:ind w:left="-567" w:hanging="0"/>
        <w:jc w:val="both"/>
        <w:rPr/>
      </w:pPr>
      <w:r>
        <w:rPr/>
        <w:t>Планируемая численность безработных, лиц в трудоспособном возрасте в 2020 году составит 6 человека. Ожидаемое число безработных  граждан в период 2021-2023годы  прогнозируется в пределах 3-4 человек ежегодно.</w:t>
      </w:r>
    </w:p>
    <w:p>
      <w:pPr>
        <w:pStyle w:val="Normal"/>
        <w:ind w:left="-567" w:hanging="0"/>
        <w:jc w:val="both"/>
        <w:rPr/>
      </w:pPr>
      <w:r>
        <w:rPr/>
        <w:t xml:space="preserve">В прогнозируемом периоде численность трудовых ресурсов в 2021 году составит 1,468 тыс. человек, в 2022 году 1,458 тыс. человек, в 2023 году 1,477 тыс. человек. </w:t>
      </w:r>
    </w:p>
    <w:p>
      <w:pPr>
        <w:pStyle w:val="Normal"/>
        <w:ind w:left="-567" w:hanging="0"/>
        <w:jc w:val="both"/>
        <w:rPr/>
      </w:pPr>
      <w:r>
        <w:rPr/>
        <w:t>На рынке труда в 2020 году среднесписочная численность работников по малым и средним организациям, расположенных на территории муниципального образования, составила 365 чел., что составит 103,4 % к 2019 году.</w:t>
      </w:r>
    </w:p>
    <w:p>
      <w:pPr>
        <w:pStyle w:val="Normal"/>
        <w:ind w:left="-567" w:hanging="0"/>
        <w:jc w:val="both"/>
        <w:rPr/>
      </w:pPr>
      <w:r>
        <w:rPr/>
        <w:t>Фонд заработной платы за 2020 год составит 62303 тыс. руб. или 102,6 % к 2019 г. Темпы роста фонда заработной платы прогнозируется на уровне 100-104,2 % и к 2023 году возрастет до 67647,00 тыс. рублей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8. Рынок товаров и услуг</w:t>
      </w:r>
    </w:p>
    <w:p>
      <w:pPr>
        <w:pStyle w:val="Normal"/>
        <w:ind w:left="-567" w:firstLine="709"/>
        <w:jc w:val="both"/>
        <w:rPr/>
      </w:pPr>
      <w:r>
        <w:rPr/>
        <w:t>Потребительский рынок поселения является ключевым фактором экономического роста для отраслей, ориентированных на внутренний спрос.</w:t>
      </w:r>
    </w:p>
    <w:p>
      <w:pPr>
        <w:pStyle w:val="Normal"/>
        <w:ind w:left="-567" w:hanging="0"/>
        <w:jc w:val="both"/>
        <w:rPr/>
      </w:pPr>
      <w:r>
        <w:rPr/>
        <w:t xml:space="preserve">Оборот розничной торговли во всех каналах реализации в 2020 году составил 102867 тыс.руб., в фактических ценах составляет 102,7%. </w:t>
      </w:r>
    </w:p>
    <w:p>
      <w:pPr>
        <w:pStyle w:val="Normal"/>
        <w:ind w:left="-567" w:firstLine="709"/>
        <w:jc w:val="both"/>
        <w:rPr/>
      </w:pPr>
      <w:r>
        <w:rPr/>
        <w:t>В 2021-2023 годах оборот розничной торговли ожидается в размере 117635,0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Основные характеристики бюджета «Бяковского сельского поселения Навлинского муниципального района Брянской области» на 2021 – 2023 годы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 сформированы на основе прогноза социально-экономического развития Бяковского сельского поселения на 2021 год и плановый период 2022 и 2023 годов и характеризуются следующими параметрами</w:t>
      </w:r>
    </w:p>
    <w:p>
      <w:pPr>
        <w:pStyle w:val="Normal"/>
        <w:ind w:firstLine="902"/>
        <w:jc w:val="center"/>
        <w:rPr>
          <w:b/>
          <w:b/>
        </w:rPr>
      </w:pPr>
      <w:r>
        <w:rPr>
          <w:b/>
        </w:rPr>
        <w:t>Основные характеристики бюджета «Бяковского сельского поселения Навлинского муниципального района Брянской области» за 2021 год и плановый период 2021 и 2022 годов</w:t>
      </w:r>
    </w:p>
    <w:p>
      <w:pPr>
        <w:pStyle w:val="Normal"/>
        <w:ind w:firstLine="902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</w:t>
      </w:r>
    </w:p>
    <w:p>
      <w:pPr>
        <w:pStyle w:val="Normal"/>
        <w:ind w:firstLine="902"/>
        <w:jc w:val="right"/>
        <w:rPr/>
      </w:pPr>
      <w:r>
        <w:rPr>
          <w:b/>
          <w:color w:val="FF0000"/>
        </w:rPr>
        <w:t xml:space="preserve">   </w:t>
      </w:r>
      <w:r>
        <w:rPr/>
        <w:t>Таблица №1 тыс. рублей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1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813 18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09 537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75 01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 5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5 9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2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4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5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9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9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4 68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3 637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2 21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311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884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4 6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60 32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3 33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13 18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009 537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75 017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2"/>
        <w:jc w:val="right"/>
        <w:rPr/>
      </w:pPr>
      <w:r>
        <w:rPr/>
      </w:r>
    </w:p>
    <w:p>
      <w:pPr>
        <w:pStyle w:val="Normal"/>
        <w:ind w:firstLine="902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редставленными материалами прогнозируемые д</w:t>
      </w:r>
      <w:r>
        <w:rPr>
          <w:bCs/>
        </w:rPr>
        <w:t>оходы</w:t>
      </w:r>
      <w:r>
        <w:rPr/>
        <w:t xml:space="preserve"> бюджета</w:t>
      </w:r>
      <w:r>
        <w:rPr>
          <w:bCs/>
        </w:rPr>
        <w:t xml:space="preserve"> </w:t>
      </w:r>
      <w:r>
        <w:rPr/>
        <w:t>в 2021 году составляют 6 813,2  тыс.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- налоговые и неналоговые доходы – 3 608,5 тыс. рублей или 53% от общего объёма доходов; 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– 3 204,7 тыс. рублей или 47% от общего объёма доходов;</w:t>
      </w:r>
    </w:p>
    <w:p>
      <w:pPr>
        <w:pStyle w:val="Normal"/>
        <w:ind w:firstLine="709"/>
        <w:jc w:val="both"/>
        <w:rPr/>
      </w:pPr>
      <w:r>
        <w:rPr/>
        <w:t>прогнозируемые д</w:t>
      </w:r>
      <w:r>
        <w:rPr>
          <w:bCs/>
        </w:rPr>
        <w:t>оходы</w:t>
      </w:r>
      <w:r>
        <w:rPr/>
        <w:t xml:space="preserve"> бюджета</w:t>
      </w:r>
      <w:r>
        <w:rPr>
          <w:bCs/>
        </w:rPr>
        <w:t xml:space="preserve"> </w:t>
      </w:r>
      <w:r>
        <w:rPr/>
        <w:t>в 2022 году составляют 7 009,5 тыс.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- налоговые и неналоговые доходы – 3 625,9 тыс. рублей или 51,7% от общего объёма доходов; </w:t>
      </w:r>
    </w:p>
    <w:p>
      <w:pPr>
        <w:pStyle w:val="Normal"/>
        <w:ind w:firstLine="709"/>
        <w:jc w:val="both"/>
        <w:rPr/>
      </w:pPr>
      <w:r>
        <w:rPr/>
        <w:t xml:space="preserve">- безвозмездные поступления – 3 383,6 тыс. рублей или 48,2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> </w:t>
      </w:r>
      <w:r>
        <w:rPr/>
        <w:t>прогнозируемые д</w:t>
      </w:r>
      <w:r>
        <w:rPr>
          <w:bCs/>
        </w:rPr>
        <w:t>оходы</w:t>
      </w:r>
      <w:r>
        <w:rPr/>
        <w:t xml:space="preserve"> бюджета</w:t>
      </w:r>
      <w:r>
        <w:rPr>
          <w:bCs/>
        </w:rPr>
        <w:t xml:space="preserve"> </w:t>
      </w:r>
      <w:r>
        <w:rPr/>
        <w:t>в 2023 году составляют 7 075,0 тыс. рублей, в том числе:</w:t>
      </w:r>
    </w:p>
    <w:p>
      <w:pPr>
        <w:pStyle w:val="Normal"/>
        <w:ind w:firstLine="709"/>
        <w:jc w:val="both"/>
        <w:rPr/>
      </w:pPr>
      <w:r>
        <w:rPr/>
        <w:t xml:space="preserve">- налоговые и неналоговые доходы – 3 642,8 тыс. рублей или 51,5% от общего объёма доходов; </w:t>
      </w:r>
    </w:p>
    <w:p>
      <w:pPr>
        <w:pStyle w:val="Normal"/>
        <w:ind w:firstLine="851"/>
        <w:jc w:val="both"/>
        <w:rPr/>
      </w:pPr>
      <w:r>
        <w:rPr/>
        <w:t>- безвозмездные поступления – 3 432,2 тыс. рублей или 48,5% от общего объёма дох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бъем расходов бюджета Бяковское сельское поселение Навлинского муниципального района Брянской области в 2021 году составит 6 813 189,00 рублей, что на 2 781,6 тыс. рублей меньше ожидаемого исполнения бюджета в 2020 году. В 2022 году – 7 009 537,50 рублей, в 2023 году – 7 075 017,50 рублей.</w:t>
      </w:r>
    </w:p>
    <w:p>
      <w:pPr>
        <w:pStyle w:val="Normal"/>
        <w:ind w:firstLine="851"/>
        <w:jc w:val="both"/>
        <w:rPr/>
      </w:pPr>
      <w:r>
        <w:rPr/>
        <w:t xml:space="preserve">Общий объем доходов бюджета поселения на 2021 год предусмотрен в сумме 6 813,2 тыс. рублей, что ниже оценки ожидаемого исполнения 2020 года на 4 080,6 тыс. рублей. </w:t>
      </w:r>
    </w:p>
    <w:p>
      <w:pPr>
        <w:pStyle w:val="Normal"/>
        <w:ind w:firstLine="851"/>
        <w:jc w:val="both"/>
        <w:rPr/>
      </w:pPr>
      <w:r>
        <w:rPr/>
        <w:t>Налоговые и неналоговые доходы предусмотрены в 2021 году в сумме 3 608,5 тыс. рублей, что на 3220,4 тыс. рублей или меньше оценки ожидаемого исполнения бюджета 2020 год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Налоговые и неналоговые доходы бюджета </w:t>
      </w:r>
      <w:r>
        <w:rPr/>
        <w:t xml:space="preserve">муниципального образования </w:t>
      </w:r>
      <w:r>
        <w:rPr>
          <w:color w:val="000000"/>
        </w:rPr>
        <w:t>на 2022 год планируются в сумме 3 625,9 тыс. рублей, на 2023 год - в сумме 3 642,8 тыс. рублей.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основных прогнозных показателей приведены в таблице 2.</w:t>
      </w:r>
    </w:p>
    <w:p>
      <w:pPr>
        <w:pStyle w:val="ConsNormal1"/>
        <w:widowControl/>
        <w:tabs>
          <w:tab w:val="clear" w:pos="708"/>
          <w:tab w:val="left" w:pos="156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Normal1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Normal1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е прогнозные показатели на 2021 год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866"/>
        <w:gridCol w:w="1413"/>
        <w:gridCol w:w="1336"/>
        <w:gridCol w:w="1368"/>
        <w:gridCol w:w="1332"/>
      </w:tblGrid>
      <w:tr>
        <w:trPr>
          <w:tblHeader w:val="true"/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 доходы бюджета Бяков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8 9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 9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 8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5 3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9 9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6 8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3 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/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прогнозируется в 2021 году на уровне 99,8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color w:val="000000"/>
        </w:rPr>
      </w:pPr>
      <w:r>
        <w:rPr/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в плановом периоде прогнозируется: в 2022 году на уровне 99,8 процентов; в 2023 году на уровне 99,8 процентов.</w:t>
      </w:r>
    </w:p>
    <w:p>
      <w:pPr>
        <w:pStyle w:val="Normal"/>
        <w:ind w:firstLine="851"/>
        <w:jc w:val="both"/>
        <w:rPr/>
      </w:pPr>
      <w:r>
        <w:rPr/>
        <w:t>Дефицит бюджета предусмотрен в сумме 0 тыс. рублей.</w:t>
      </w:r>
    </w:p>
    <w:p>
      <w:pPr>
        <w:pStyle w:val="Normal"/>
        <w:keepNext w:val="true"/>
        <w:numPr>
          <w:ilvl w:val="0"/>
          <w:numId w:val="9"/>
        </w:numPr>
        <w:jc w:val="center"/>
        <w:outlineLvl w:val="0"/>
        <w:rPr>
          <w:b/>
          <w:b/>
        </w:rPr>
      </w:pPr>
      <w:r>
        <w:rPr>
          <w:b/>
          <w:bCs/>
        </w:rPr>
        <w:t>Анализ соответствия проекта решения Бюджетному Кодексу РФ, иным законам и нормативно – правовым актам Российской Федерации, Брянской области и Бяковского</w:t>
      </w:r>
      <w:r>
        <w:rPr>
          <w:b/>
        </w:rPr>
        <w:t xml:space="preserve"> сельского поселения Навлинского муниципального района Брянской области</w:t>
      </w:r>
      <w:r>
        <w:rPr>
          <w:b/>
          <w:bCs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/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 131-ФЗ и иных нормативно-правовых актов в области бюджетных отношений.</w:t>
      </w:r>
    </w:p>
    <w:p>
      <w:pPr>
        <w:pStyle w:val="Normal"/>
        <w:autoSpaceDE w:val="false"/>
        <w:ind w:firstLine="708"/>
        <w:jc w:val="both"/>
        <w:rPr/>
      </w:pPr>
      <w:r>
        <w:rPr/>
        <w:t>Частью 1 и 2 проекта решения в соответствии с частью 1 статьи 184.1 Бюджетного Кодекса РФ утвержд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ind w:firstLine="708"/>
        <w:jc w:val="both"/>
        <w:rPr/>
      </w:pPr>
      <w:r>
        <w:rPr/>
        <w:t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Бяковского сельского поселения.</w:t>
      </w:r>
    </w:p>
    <w:p>
      <w:pPr>
        <w:pStyle w:val="Normal"/>
        <w:autoSpaceDE w:val="false"/>
        <w:ind w:firstLine="567"/>
        <w:jc w:val="both"/>
        <w:rPr>
          <w:highlight w:val="red"/>
        </w:rPr>
      </w:pPr>
      <w:r>
        <w:rPr/>
        <w:t>пункт 1 решения утверждает основные характеристики бюджета Бяковского сель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Бя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/>
        <w:t>пункт 2 утверждает основные характеристики бюджета Бяковского сельского поселения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Бя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/>
        <w:t>пункт 3 утверждает прогнозируемые доходы бюджета Бяковского сельского поселения Навлинского муниципального района Брянской области на 2021 год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ункт 4 устанавливает </w:t>
      </w:r>
      <w:r>
        <w:rPr>
          <w:rFonts w:cs="Arial"/>
        </w:rPr>
        <w:t>нормативы распределения доходов на 2021 год и на плановый период 2022 и 2023 годов в бюджет Бя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</w:rPr>
        <w:t xml:space="preserve">пункт 5 </w:t>
      </w:r>
      <w:r>
        <w:rPr/>
        <w:t xml:space="preserve">устанавливает </w:t>
      </w:r>
      <w:r>
        <w:rPr>
          <w:rFonts w:cs="Arial"/>
        </w:rPr>
        <w:t>перечень главных администраторов доходов бюджета Бя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</w:rPr>
        <w:t xml:space="preserve">пункт 6 </w:t>
      </w:r>
      <w:r>
        <w:rPr/>
        <w:t xml:space="preserve">устанавливает </w:t>
      </w:r>
      <w:r>
        <w:rPr>
          <w:rFonts w:cs="Arial"/>
        </w:rPr>
        <w:t>перечень главных администраторов доходов бюджета Бяковского сельского поселения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highlight w:val="red"/>
        </w:rPr>
      </w:pPr>
      <w:r>
        <w:rPr>
          <w:rFonts w:cs="Arial"/>
        </w:rPr>
        <w:t>пункт 7 устанавливает перечень главных администраторов источников финансирования дефицита бюджета Бяковского сельского поселения Навлинского муниципального района Брянской области</w:t>
      </w:r>
      <w:r>
        <w:rPr/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8 устанавливает ведомственную структуру расходов бюджета Бяков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9 устанавливает распределение расходов бюджета Бяковского сельского поселения Навлинского муниципального района Брянской области по целевым статья (муниципальным программам и непрограммным направлениям деятельности), группам видов расходов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10 устанавливает объем бюджетных ассигнований на исполнение публичных нормативных обязательст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11 устанавливает объем бюджетных ассигнований дорожного фонда муниципального образования «Бяковское  сельское поселение»,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12 устанавливает объем межбюджетных трансфертов муниципального образования «Бяковское сельское поселение», получаемых из других бюджетов на 2021 год и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/>
        <w:t>пункт 13 устанавливает объем межбюджетных трансфертов муниципального образования «Бяковское сельское поселение», предоставляемых другим уровням бюджетов на 2021 год и на плановый период 2022 и 2023 годов;</w:t>
      </w:r>
      <w:r>
        <w:rPr>
          <w:rFonts w:cs="Arial"/>
        </w:rPr>
        <w:t>  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ункт 14 распределяет межбюджетные трансферты муниципального образования «Бяковское сельское поселение», предоставляемые другим уровням бюджетов </w:t>
      </w:r>
      <w:bookmarkStart w:id="0" w:name="_Hlk55897091"/>
      <w:r>
        <w:rPr/>
        <w:t>на 2021 год и на плановый период 2022 и 2023 годов;</w:t>
      </w:r>
      <w:r>
        <w:rPr>
          <w:rFonts w:cs="Arial"/>
        </w:rPr>
        <w:t>  </w:t>
      </w:r>
      <w:bookmarkEnd w:id="0"/>
    </w:p>
    <w:p>
      <w:pPr>
        <w:pStyle w:val="Normal"/>
        <w:autoSpaceDE w:val="false"/>
        <w:ind w:firstLine="567"/>
        <w:jc w:val="both"/>
        <w:rPr/>
      </w:pPr>
      <w:r>
        <w:rPr>
          <w:rFonts w:cs="Arial"/>
        </w:rPr>
        <w:t>пункт 15 устанавливает размер резервного фонда Бяковской сельской администрации</w:t>
      </w:r>
      <w:r>
        <w:rPr/>
        <w:t xml:space="preserve"> </w:t>
      </w:r>
      <w:r>
        <w:rPr>
          <w:rFonts w:cs="Arial"/>
        </w:rPr>
        <w:t>на 2021 год и на плановый период 2022 и 2023 годов; 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ы 16-20 устанавливают особенности исполнения бюджета Бяков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21 устанавливает источники внутреннего финансирования дефицита бюджета Бяков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/>
        <w:t>пункт 22 устанавливает предельный объем муниципального внутреннего долга Бяков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ind w:firstLine="540"/>
        <w:jc w:val="both"/>
        <w:rPr/>
      </w:pPr>
      <w:r>
        <w:rPr/>
        <w:t xml:space="preserve">пункт 23 устанавливает верхний предел муниципального внутреннего долга Бяковского сельского поселения Навлинского муниципального района Брянской области муниципальным гарантиям муниципального образования «Бяковское сельское поселение»;  </w:t>
      </w:r>
    </w:p>
    <w:p>
      <w:pPr>
        <w:pStyle w:val="Normal"/>
        <w:autoSpaceDE w:val="false"/>
        <w:ind w:firstLine="567"/>
        <w:jc w:val="both"/>
        <w:rPr/>
      </w:pPr>
      <w:r>
        <w:rPr/>
        <w:t>пункт 24-25 решения определяют формат и сроки предоставления отчетности об исполнении бюджета Бя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/>
        <w:t>пункт 26 вводит в действие с 1 января 2021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highlight w:val="red"/>
        </w:rPr>
      </w:pPr>
      <w:r>
        <w:rPr/>
        <w:t>пункт 27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содержит 12 приложений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риложение 1: прогнозируемые доходы бюджета Бяков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риложение 2: прогнозируемые доходы бюджета Бяков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риложение 3: нормативы распределения доходов на 2021 год и на плановый период 2022 и 2023 годов в бюджет Бя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 xml:space="preserve">        </w:t>
      </w:r>
      <w:r>
        <w:rPr/>
        <w:t xml:space="preserve">приложение 4: перечень главных администраторов доходов бюджета Бяковского сель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 xml:space="preserve">     </w:t>
      </w:r>
      <w:r>
        <w:rPr/>
        <w:t>приложение 5: перечень главных администраторов дохода бюджета Бяковского сельского поселения Навлинского муниципального района Брянской области органов государственной власти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 xml:space="preserve">    </w:t>
      </w:r>
      <w:r>
        <w:rPr/>
        <w:t>приложение 6: перечень главных администраторов источников финансирования дефицита бюджета Бя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   </w:t>
      </w:r>
      <w:r>
        <w:rPr/>
        <w:t>приложение 7: ведомственная структура расходов бюджета Бяков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   </w:t>
      </w:r>
      <w:r>
        <w:rPr/>
        <w:t>приложение 8: ведомственная структура расходов бюджета Бяков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   </w:t>
      </w:r>
      <w:r>
        <w:rPr/>
        <w:t>приложение 9: распределение расходов бюджета Бя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   </w:t>
      </w:r>
      <w:r>
        <w:rPr/>
        <w:t>приложение 10: распределение расходов бюджета Бя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2 и 2023 го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    </w:t>
      </w:r>
      <w:r>
        <w:rPr/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риложение 12: источники внутреннего финансирования дефицита бюджета Бяковского сельского поселения Навлинского муниципального района Брянской области на 2021 год т на плановый период 2022 и 2023 годов;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На основании изложенного, контрольно – счетная палата приходит к выводу, что текст проекта решения о «Бюджете Бяковского сельского поселения Навлинского муниципального района Брянской области» на 2021 год и плановый период 2022 и 2023 годов, 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left="720" w:firstLine="696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Ожидаемое исполнение бюджета Бяковского сельского поселения за 2020 год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В соответствии с представленным ожидаемым исполнением бюджета поселения за 2020 год сформированным по состоянию на 01.11.2020 года, доходная часть будет исполнена в объеме 10 893,7 тыс. рублей, расходная – 9594,8 тыс. рублей. Профицит бюджета составит 1298,9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1069" w:right="5" w:hanging="360"/>
        <w:jc w:val="center"/>
        <w:rPr>
          <w:b/>
          <w:b/>
          <w:bCs/>
        </w:rPr>
      </w:pPr>
      <w:r>
        <w:rPr>
          <w:b/>
          <w:bCs/>
        </w:rPr>
        <w:t>Анализ доходной части проекта бюджета</w:t>
      </w:r>
    </w:p>
    <w:p>
      <w:pPr>
        <w:pStyle w:val="Normal"/>
        <w:widowControl w:val="false"/>
        <w:ind w:firstLine="720"/>
        <w:jc w:val="both"/>
        <w:rPr/>
      </w:pPr>
      <w:r>
        <w:rPr/>
        <w:t>Формирование доходной части бюджета осуществлялось в соответствии с нормами статьи 174.1 Бюджетного кодекса Российской Федерации, в условиях действующего бюджетного законодательства и законодательства о налогах и сборах с учетом положений нормативных правовых актов Российской Федерации, Брянской области, Навлинского района и Бя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расчетах показателей доходов использован прогноз социально-экономического развития поселения, учтены факторы, влияющие на величину объектов налогообложения и налоговой базы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lang w:val="en-US"/>
        </w:rPr>
        <w:t xml:space="preserve">ДОХОДЫ БЮДЖЕТА </w:t>
      </w:r>
      <w:r>
        <w:rPr>
          <w:b/>
          <w:kern w:val="2"/>
        </w:rPr>
        <w:t>БЯКОВСКОГО СЕЛЬСКОГО</w:t>
      </w:r>
      <w:r>
        <w:rPr>
          <w:b/>
          <w:kern w:val="2"/>
          <w:lang w:val="en-US"/>
        </w:rPr>
        <w:t xml:space="preserve"> ПОСЕЛЕНИ</w:t>
      </w:r>
      <w:r>
        <w:rPr>
          <w:b/>
          <w:kern w:val="2"/>
        </w:rPr>
        <w:t>Я НАВЛИНСКОГО МУНИЦИПАЛЬНОГО РАЙОНА БРЯНСКОЙ ОБЛАСТИ</w:t>
      </w:r>
      <w:r>
        <w:rPr>
          <w:b/>
          <w:kern w:val="2"/>
          <w:lang w:val="en-US"/>
        </w:rPr>
        <w:t xml:space="preserve"> В 20</w:t>
      </w:r>
      <w:r>
        <w:rPr>
          <w:b/>
          <w:kern w:val="2"/>
        </w:rPr>
        <w:t>21</w:t>
      </w:r>
      <w:r>
        <w:rPr>
          <w:b/>
          <w:kern w:val="2"/>
          <w:lang w:val="en-US"/>
        </w:rPr>
        <w:t xml:space="preserve"> ГОДУ</w:t>
      </w:r>
      <w:r>
        <w:rPr>
          <w:b/>
          <w:kern w:val="2"/>
        </w:rPr>
        <w:t xml:space="preserve"> И НА ПЛАНОВЫЙ ПЕРИОД 2022 и 2023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lang w:val="en-US"/>
        </w:rPr>
      </w:pPr>
      <w:r>
        <w:rPr>
          <w:b/>
          <w:caps/>
          <w:kern w:val="2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Формирование доходов бюджета Бяковского сельского поселения Навлинского муниципального района Брянской области на 2021 год и на плановый период 2022 и 2023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/>
        <w:t>Прогнозирование собственных доходов бюджета Бяков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>Таблица 2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866"/>
        <w:gridCol w:w="1413"/>
        <w:gridCol w:w="1336"/>
        <w:gridCol w:w="1368"/>
        <w:gridCol w:w="1332"/>
      </w:tblGrid>
      <w:tr>
        <w:trPr>
          <w:tblHeader w:val="true"/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Бяков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8 9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 9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 8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5 3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2 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19 9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36 8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3 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/>
        <w:t>Прогнозируемые налоговые и неналоговые доходы бюджета Бяковского сельского поселения Навлинского муниципального района Брянской области уменьшаться в 2021 году на 3 220 400,00 рублей и составят 3 608 5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/>
        <w:t xml:space="preserve">Налоговые и неналоговые доходы бюджета на 2022 год планируются в сумме 3 625 900,00 рублей, на 2023 год - в сумме 3 642 8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/>
        <w:t>В структуре налоговых и неналоговых доходов бюджета Бяковского сельского поселения Навлинского муниципального района Брянской области налоговые  доходы составят: в 2022 году 3 619 900,00 рублей; в 2023 году 3 636 800,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/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прогнозируется в 2021 году на уровне 99,8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/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в плановом периоде прогнозируется: в 2022 году на уровне 99,8 процентов; в 2023 году на уровне 99,8 процентов.</w:t>
      </w:r>
    </w:p>
    <w:p>
      <w:pPr>
        <w:pStyle w:val="Normal"/>
        <w:keepNext w:val="true"/>
        <w:spacing w:lineRule="auto" w:line="276"/>
        <w:ind w:right="-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Бяковского сельского поселения Навлинского муниципального района Брянской области по основным доходным источникам на 2021 год и плановые периоды 2022 и 2023 г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ЛОГИ НА ПРИБЫЛЬ, ДОХОДЫ</w:t>
      </w:r>
    </w:p>
    <w:p>
      <w:pPr>
        <w:pStyle w:val="Normal"/>
        <w:spacing w:lineRule="auto" w:line="276"/>
        <w:ind w:right="-39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Исходя из прогнозируемых темпов роста показателей фонда оплаты труда на 2021 год, а также нормативов отчислений налога в бюджет Бяковского сельского поселения Навлинского муниципального района Брянской области, прогнозный объём поступлений налога в 2021 году рассчитан в сумме 181 4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оходы бюджета Бяковского сельского поселения Навлинского муниципального района Брянской области по налогу на доходы физических лиц в плановом периоде на 2022 и  2023гг. прогнозируются в объеме 190 500,00 рублей и 200 000,00 рублей соответственно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диный  сельскохозяйственный   нало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 по данным ГКУ «Навлинское районное управления сельского хозяйства», а также фактически сложившиеся показатели налоговой базы за 2019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8 100,00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>Поступление единого сельскохозяйственного налога в 2022 и 2023 годах в бюджет прогнозируется в сумме 8 400,00 рублей и 8 800,00 рублей соответственно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основу расчета прогноза налога на имущество физических лиц на 2021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1 году составит 504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Доходы бюджета Бяковского сельского поселения Навлинского муниципального района Брянской области от налога на имущество физических лиц прогнозируются на 2022 год в сумме 512 000,00 рублей и на 2023 год в сумме 519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рогнозный объём поступлений налога в 2021 году рассчитан в объёме  2 909 000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ируемая сумма земельного налога на 2022 и 2023 годы составила 2 909 000,00 рублей и 2 909 000,00 рублей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НЕНАЛОГОВЫЕ ДОХОДЫ БЮДЖЕТА МУНИЦИПАЛЬНОГО ОБРАЗОВАНИЯ «БЯКОВСКОЕ СЕЛЬСКОЕ ПОСЕЛЕНИЕ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ДОХОДЫ ОТ ОКАЗАНИЯ ПЛАТНЫХ УСЛУГ (РАБОТ) И КОМПЕНСАЦИИ ЗАТРАТ ГОСУДАРСТВА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</w:rPr>
      </w:pPr>
      <w:r>
        <w:rPr>
          <w:b/>
        </w:rPr>
        <w:t>Прочие  доходы от компенсации затрат бюджетов сельских поселений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нозируемый объем поступлений от компенсации затрат бюджетов сельских поселений в доходах бюджета Бяковского сельского поселения Навлинского муниципального района Брянской области на 2021-2023 годах составит по 6 000,00 рублей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en-US"/>
        </w:rPr>
        <w:t>При планировании бюджета Бяковского сельского поселения Навлинского муниципального района Брянской области на 20</w:t>
      </w:r>
      <w:r>
        <w:rPr/>
        <w:t>21</w:t>
      </w:r>
      <w:r>
        <w:rPr>
          <w:lang w:val="en-US"/>
        </w:rPr>
        <w:t xml:space="preserve"> год учтены объемы безвозмездных поступлений, предусмотренные проектом  решения </w:t>
      </w:r>
      <w:r>
        <w:rPr/>
        <w:t>Бяковского</w:t>
      </w:r>
      <w:r>
        <w:rPr>
          <w:lang w:val="en-US"/>
        </w:rPr>
        <w:t xml:space="preserve">  сельского Совета народных депутатов  «О бюджете Бяков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lang w:val="en-US"/>
        </w:rPr>
        <w:t>на 2021 год и на плановый период 2022 и 2023 годов</w:t>
      </w:r>
      <w:r>
        <w:rPr/>
        <w:t>»</w:t>
      </w:r>
      <w:r>
        <w:rPr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/>
        <w:t>Прогнозируемый объем безвозмездных поступлений в 2021 году составит 3 204 689,00 рублей, в 2022 году – 3 383 637,50 рублей, в 2023 году – 3 432 217,5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en-US"/>
        </w:rPr>
        <w:t xml:space="preserve">Структура безвозмездных поступлений </w:t>
      </w:r>
      <w:r>
        <w:rPr/>
        <w:t>в</w:t>
      </w:r>
      <w:r>
        <w:rPr>
          <w:lang w:val="en-US"/>
        </w:rPr>
        <w:t xml:space="preserve"> бюджет</w:t>
      </w:r>
      <w:r>
        <w:rPr/>
        <w:t>е</w:t>
      </w:r>
      <w:r>
        <w:rPr>
          <w:lang w:val="en-US"/>
        </w:rPr>
        <w:t xml:space="preserve"> Бяков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lang w:val="en-US"/>
        </w:rPr>
        <w:t xml:space="preserve"> на 20</w:t>
      </w:r>
      <w:r>
        <w:rPr/>
        <w:t>21</w:t>
      </w:r>
      <w:r>
        <w:rPr>
          <w:lang w:val="en-US"/>
        </w:rPr>
        <w:t>-20</w:t>
      </w:r>
      <w:r>
        <w:rPr/>
        <w:t>23</w:t>
      </w:r>
      <w:r>
        <w:rPr>
          <w:lang w:val="en-US"/>
        </w:rPr>
        <w:t xml:space="preserve"> годы представлена в таблице</w:t>
      </w:r>
      <w:r>
        <w:rPr/>
        <w:t xml:space="preserve"> 3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lang w:val="en-US"/>
        </w:rPr>
        <w:t>Структура безвозмездных поступлений</w:t>
        <w:br/>
      </w:r>
      <w:r>
        <w:rPr/>
        <w:t>в</w:t>
      </w:r>
      <w:r>
        <w:rPr>
          <w:lang w:val="en-US"/>
        </w:rPr>
        <w:t xml:space="preserve"> бюджет</w:t>
      </w:r>
      <w:r>
        <w:rPr/>
        <w:t xml:space="preserve"> Бяковского сельского поселения Навлинского муниципального района Брянской области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>-202</w:t>
      </w:r>
      <w:r>
        <w:rPr/>
        <w:t>3</w:t>
      </w:r>
      <w:r>
        <w:rPr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411"/>
        <w:gridCol w:w="1214"/>
        <w:gridCol w:w="1229"/>
        <w:gridCol w:w="885"/>
        <w:gridCol w:w="1319"/>
        <w:gridCol w:w="1190"/>
      </w:tblGrid>
      <w:tr>
        <w:trPr>
          <w:tblHeader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4 68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3 637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2 217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089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1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84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4 6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0 326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3 3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Иные межбюджетные трансферты предусмотрены в размере в сумме 2 9046 00,00 рублей на 2021 год, на 2022 год – 3 060 326,00 рублей,  на 2023 год в размере 3 083 333,00 рублей, финансирование предусматривает расходы на решение вопросов местного значения в сфере обеспечения дорожной деятельности и расходы  на осуществление части полномочий по решению вопросов местного значения в сфере жилищного законодательства согласно соглашений заключенных с Администрацией Навлинского района.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ХОДЫ БЮДЖЕТА БЯКОВСКОЕ СЕЛЬСКОЕ ПОСЕЛЕНИЕ НАВЛИНСКОГО МУНИЦИПАЛЬНОГО РАЙОНА БРЯНСКОЙ ОБЛАСТИ»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 xml:space="preserve">Формирование бюджета Бяковское сельское поселение Навлинского муниципального района Брянской области на 2021 год и плановый период 2022 и 2023 годов производилось с учетом изменений на федеральном, областном и местном уровнях. </w:t>
      </w:r>
      <w:r>
        <w:rPr/>
        <w:t xml:space="preserve">Бюджетная политика в сфере расходования бюджетных средств в 2021-2023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бъем и структура расходов бюджета Бяковское сельское поселение </w:t>
      </w:r>
      <w:r>
        <w:rPr>
          <w:rFonts w:eastAsia="Calibri"/>
          <w:b/>
          <w:lang w:eastAsia="en-US"/>
        </w:rPr>
        <w:t>Навлинского муниципального района Брянской области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бъем расходов бюджета Бяковское сельское поселение Навлинского муниципального района Брянской области в 2021 году составит 6 813 189,00 рублей, в 2022 году – 7 009 537,50 рублей, в 2023 году – 7 075 017,50 рублей.</w:t>
      </w:r>
    </w:p>
    <w:p>
      <w:pPr>
        <w:pStyle w:val="Con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Бяковское сельское посел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влин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21-2023 годы представле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аблице 4.</w:t>
      </w:r>
    </w:p>
    <w:p>
      <w:pPr>
        <w:pStyle w:val="Normal"/>
        <w:keepNext w:val="true"/>
        <w:spacing w:before="120" w:after="120"/>
        <w:jc w:val="center"/>
        <w:rPr/>
      </w:pPr>
      <w:r>
        <w:rPr/>
        <w:t xml:space="preserve">Структура расходов бюджета Бяковское сельское поселение </w:t>
      </w:r>
      <w:r>
        <w:rPr>
          <w:rFonts w:eastAsia="Calibri"/>
          <w:lang w:eastAsia="en-US"/>
        </w:rPr>
        <w:t>Навлинского муниципального района Брянской области</w:t>
      </w:r>
      <w:r>
        <w:rPr/>
        <w:t xml:space="preserve"> на 2021 – 2023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5 5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 70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3 5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0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31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84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8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3 8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6 8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0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 47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83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 3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21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 94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13 1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009 53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75 11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 формировании бюджетных ассигнований в сфере социального обеспечения в 2021 – 2023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публичных нормативных обязательств на 2021 – 2023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370"/>
        <w:gridCol w:w="2095"/>
        <w:gridCol w:w="219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21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214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942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21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214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942,00</w:t>
            </w:r>
          </w:p>
        </w:tc>
      </w:tr>
    </w:tbl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" w:leader="none"/>
          <w:tab w:val="left" w:pos="284" w:leader="none"/>
        </w:tabs>
        <w:overflowPunct w:val="false"/>
        <w:autoSpaceDE w:val="false"/>
        <w:ind w:firstLine="709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В соответствии с проектом ведомственной структуры расходов бюджета на 2021, 2022, 2023 годы (приложение № 7, 8 к проекту решения о бюджете) расходы будут осуществляться 1 </w:t>
      </w:r>
      <w:r>
        <w:rPr>
          <w:rFonts w:eastAsia="Calibri"/>
          <w:lang w:eastAsia="en-US"/>
        </w:rPr>
        <w:t>главным распорядителем бюджетных средств. По сравнению с 2020 годом количество главных распорядителей осталось на прежнем уровне.</w:t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Распределение бюджетных ассигнований </w:t>
      </w:r>
      <w:r>
        <w:rPr>
          <w:b/>
          <w:bCs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месте с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numPr>
          <w:ilvl w:val="0"/>
          <w:numId w:val="6"/>
        </w:numPr>
        <w:jc w:val="center"/>
        <w:rPr>
          <w:rFonts w:eastAsia="Calibri"/>
          <w:b/>
          <w:b/>
          <w:color w:val="000000"/>
          <w:lang w:eastAsia="en-US"/>
        </w:rPr>
      </w:pPr>
      <w:r>
        <w:rPr>
          <w:bCs/>
        </w:rPr>
        <w:t xml:space="preserve"> </w:t>
      </w:r>
      <w:r>
        <w:rPr>
          <w:rFonts w:eastAsia="Calibri"/>
          <w:b/>
          <w:lang w:eastAsia="en-US"/>
        </w:rPr>
        <w:t>Распределении планируемых расходов по видам расх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Анализ структуры планируемых расходов бюджета в 2021 году по видам расходов показал, что наибольший удельный вес в расходах бюджета занимают расходы по следующим подстатьям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Calibri"/>
          <w:lang w:eastAsia="en-US"/>
        </w:rPr>
        <w:tab/>
        <w:t xml:space="preserve">- «национальная экономика» - 42,8%, что в абсолютном значении составляет 2918,1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щегосударственные вопросы» – 31,3%, что в абсолютном значении составляет 2135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«Публичные социальные нормативные выплаты гражданам» - 7,7%, что в абсолютном значении составляет 522,3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Удельный вес остальных расходов составляет менее 15%.</w:t>
      </w:r>
    </w:p>
    <w:p>
      <w:pPr>
        <w:pStyle w:val="Normal"/>
        <w:numPr>
          <w:ilvl w:val="0"/>
          <w:numId w:val="6"/>
        </w:numPr>
        <w:spacing w:lineRule="auto" w:line="252"/>
        <w:jc w:val="center"/>
        <w:rPr>
          <w:b/>
          <w:b/>
        </w:rPr>
      </w:pPr>
      <w:r>
        <w:rPr>
          <w:b/>
        </w:rPr>
        <w:t xml:space="preserve">Резервный фонд администрации </w:t>
      </w:r>
    </w:p>
    <w:p>
      <w:pPr>
        <w:pStyle w:val="Normal"/>
        <w:ind w:firstLine="708"/>
        <w:jc w:val="both"/>
        <w:rPr/>
      </w:pPr>
      <w:r>
        <w:rPr/>
        <w:t xml:space="preserve">Резервный фонд администрации на 2021, 2022, 2023 годы установлен проектом решения о бюджете в размере 3 000 рублей ежегодн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ограммная часть бюджета «Бяковского сельского поселения Навлинского муниципального района Брянской области» </w:t>
      </w:r>
    </w:p>
    <w:p>
      <w:pPr>
        <w:pStyle w:val="Normal"/>
        <w:spacing w:lineRule="auto" w:line="254"/>
        <w:ind w:firstLine="708"/>
        <w:jc w:val="both"/>
        <w:rPr/>
      </w:pPr>
      <w:r>
        <w:rPr/>
        <w:t>Бюджета поселения сформирован в «программном» формате и будет реализоваться 1 муниципальная программа.</w:t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  <w:t>Муниципальная программа «Реализация полномочий Бяковского сельского поселения (2021-2023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         </w:t>
      </w:r>
      <w:r>
        <w:rPr/>
        <w:t>Муниципальная программа «Реализация полномочий Бяковского сельского поселения (2021-2023 годы)» реализуется с 2021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материально-техническое, финансовое обеспечение деятельности аппарата управления Бяков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еспечение эффективного управления и распоряжения муниципальным имуществом Бяковского сельского поселения;</w:t>
      </w:r>
    </w:p>
    <w:p>
      <w:pPr>
        <w:pStyle w:val="ConsPlusNormal1"/>
        <w:spacing w:lineRule="auto" w:line="276"/>
        <w:ind w:left="-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полномочий в сфере дорожного хозяйства Бяковского сельского поселения;</w:t>
      </w:r>
    </w:p>
    <w:p>
      <w:pPr>
        <w:pStyle w:val="ConsPlusNormal1"/>
        <w:spacing w:lineRule="auto" w:line="276"/>
        <w:ind w:left="-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исполнения полномочий в сфере жилищно-коммунального хозяйства;</w:t>
      </w:r>
    </w:p>
    <w:p>
      <w:pPr>
        <w:pStyle w:val="ConsPlusNormal1"/>
        <w:spacing w:lineRule="auto" w:line="276"/>
        <w:ind w:left="-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еализация единой социальной политики на территории Бяковского сельского поселения;</w:t>
      </w:r>
    </w:p>
    <w:p>
      <w:pPr>
        <w:pStyle w:val="ConsPlusNormal1"/>
        <w:spacing w:lineRule="auto" w:line="276"/>
        <w:ind w:left="-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обеспечение выполнения полномочий в сфере пожарной безопасности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еспечение выполнения полномочий в сфере водного хозяйства;</w:t>
      </w:r>
    </w:p>
    <w:p>
      <w:pPr>
        <w:pStyle w:val="Normal"/>
        <w:spacing w:lineRule="auto" w:line="276"/>
        <w:jc w:val="both"/>
        <w:rPr/>
      </w:pPr>
      <w:r>
        <w:rPr/>
        <w:t>Общий объем средств, предусмотренных в 2021 году на реализацию муниципальной программы «Реализация полномочий Бяковского сельского поселения (2021-2023 годы)» составляет 20 535 961,00 рублей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</w:rPr>
        <w:t xml:space="preserve">Структура расходов на финансовое обеспечение реализации муниципальной программы бюджета муниципального образования «Бяковское сельское поселение </w:t>
      </w:r>
      <w:r>
        <w:rPr>
          <w:rFonts w:eastAsia="Calibri"/>
          <w:b/>
          <w:lang w:eastAsia="en-US"/>
        </w:rPr>
        <w:t>Навлинского муниципального района Брянской области</w:t>
      </w:r>
      <w:r>
        <w:rPr>
          <w:b/>
        </w:rPr>
        <w:t>»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4"/>
        <w:gridCol w:w="1559"/>
        <w:gridCol w:w="1418"/>
        <w:gridCol w:w="138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Бяковского сельского поселения (2021-2023 г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86 2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89 47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60 237,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Бяковская сельская админис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Бя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 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2 957 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1 630,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Бя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3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3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9 32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333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0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477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832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ализация единой социальной политики на территории Бя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 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214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942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Расходы по муниципальной программе «Реализация полномочий Бяковского сельского поселения (2021-2023 годы)» запланированы на 2021 год – 6 786 249,00  рублей, на 2022 год – 5 889 474,50 рублей, на 2023 год – 6 860 237,50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асходы по муниципальной программе «Реализация полномочий Бяковского сельского поселения (2021-2023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Материально-техническое, финансовое обеспечение деятельности аппарата управления Бяковского сельского поселения. По данному направлению отражены расходы на содержание аппарата в 2021 году в сумме 2 030 735,00  рублей, в 2022 году 2 032 957,50  рублей, в 2023 году 2 041 630,50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1 году- 300 000,00 рублей, в 2022 году 300 000,00 рублей, в 2023 году 300 000,00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/>
        <w:t>3. Обеспечение выполнения полномочий в сфере дорожного хозяйства запланированы в бюджете на 2021 год в сумме 2 903 600,00 рублей, на 2022 год – 3 059 326,00  рублей, на 2023 год – 3 082 333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 xml:space="preserve">4. Обеспечение выполнения полномочий в сфере жилищно-коммунального хозяйства. Расходы направлены на 2021 год в сумме 975 093,00  рублей, на 2022 год – 899 477,00 рублей, на 2023 год в сумме 816 832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/>
      </w:pPr>
      <w:r>
        <w:rPr/>
        <w:t xml:space="preserve">расходы на организацию и обеспечение освещения улиц на 2021 год 974 093,00 рублей, на 2022 год- 898 477,00 рублей, 2023 год – 815 832,00 рублей;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5. Реализация единой социальной политики на территории Бяковского сельского поселения. Расходы на 2021 год -522 321,00 рублей, 2022 год – 543 214,00 рублей, 2023 год - в сумме 564 942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002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6. Обеспечение выполнения полномочий в сфере пожарной безопасности – 40 000,00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7. Обеспечение выполнения полномочий в сфере водного хозяйства в сумме 14 500,00 рублей ежегодно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</w:rPr>
        <w:t xml:space="preserve">Структура расходов бюджета Бяковское сельское поселение </w:t>
      </w:r>
      <w:r>
        <w:rPr>
          <w:rFonts w:eastAsia="Calibri"/>
          <w:b/>
          <w:lang w:eastAsia="en-US"/>
        </w:rPr>
        <w:t>Навлинского муниципального района Брянской области</w:t>
      </w:r>
      <w:r>
        <w:rPr>
          <w:b/>
        </w:rPr>
        <w:t>, не включенных в муниципальную программу Бяков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>(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78"/>
        <w:gridCol w:w="1811"/>
        <w:gridCol w:w="1943"/>
        <w:gridCol w:w="194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9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06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 88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яковская сельская администрац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 06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4 88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94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940,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23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940,00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</w:rPr>
      </w:pPr>
      <w:r>
        <w:rPr>
          <w:b/>
        </w:rPr>
        <w:t>Непрограммная часть расходов бюджета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3 94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 xml:space="preserve"> </w:t>
      </w:r>
      <w:r>
        <w:rPr/>
        <w:t xml:space="preserve">Условно утвержденный расходы запланированы на 2022 год в сумме 93 123,00 рублей, на 2023 год – 187 940,00 рублей.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 xml:space="preserve"> </w:t>
      </w:r>
      <w:r>
        <w:rPr/>
        <w:t>Сумма резервного фонда 3 000,00 рублей ежегодно.</w:t>
      </w:r>
    </w:p>
    <w:p>
      <w:pPr>
        <w:pStyle w:val="Normal"/>
        <w:numPr>
          <w:ilvl w:val="0"/>
          <w:numId w:val="3"/>
        </w:numPr>
        <w:ind w:left="426" w:hanging="375"/>
        <w:jc w:val="center"/>
        <w:rPr>
          <w:b/>
          <w:b/>
        </w:rPr>
      </w:pPr>
      <w:r>
        <w:rPr>
          <w:b/>
        </w:rPr>
        <w:t>Дорожный фонд</w:t>
      </w:r>
    </w:p>
    <w:p>
      <w:pPr>
        <w:pStyle w:val="Normal"/>
        <w:ind w:firstLine="709"/>
        <w:jc w:val="both"/>
        <w:rPr/>
      </w:pPr>
      <w:r>
        <w:rPr/>
        <w:t>Дорожный фонд поселения определен на 2021 год в сумме 2903,6тыс. рублей, на 2022 год в сумме 3059,3 тыс. рублей, на 2023 год в сумме 3082,3 тыс. рублей.</w:t>
      </w:r>
    </w:p>
    <w:p>
      <w:pPr>
        <w:pStyle w:val="Normal"/>
        <w:ind w:firstLine="709"/>
        <w:jc w:val="both"/>
        <w:rPr/>
      </w:pPr>
      <w:r>
        <w:rPr>
          <w:i/>
        </w:rPr>
        <w:t>Отмечается, что дорожный фонд поселения на 2021 год и плановый период 2022 и 2023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5. Выводы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1</w:t>
      </w:r>
      <w:r>
        <w:rPr/>
        <w:t xml:space="preserve">. Проект решения о бюджете, а также документы и материалы, предоставляемые одновременно с проектом бюджета внесены в Бяковский сельский Совет народных депутатов (далее – Совет) (письмо от 11.11.2020 года №191), контрольно – счетную палату Навлинского района 11.11.2020 года (письмо от 11.11.2020 года №192), что соответствует пункту 4.1 Порядка.    </w:t>
      </w:r>
    </w:p>
    <w:p>
      <w:pPr>
        <w:pStyle w:val="TextBody"/>
        <w:spacing w:before="0" w:after="0"/>
        <w:ind w:firstLine="709"/>
        <w:jc w:val="both"/>
        <w:rPr>
          <w:i/>
          <w:i/>
        </w:rPr>
      </w:pPr>
      <w:r>
        <w:rPr>
          <w:i/>
        </w:rPr>
        <w:t>Проект решения о бюджете размещён на официальном сайте администрации, что соответствует принципу прозрачности (открытости), установленному статьёй 36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2.</w:t>
      </w:r>
      <w:r>
        <w:rPr/>
        <w:t xml:space="preserve"> Прогноз социально – экономического развития Бяковского сельского поселения на 2021 год и плановый период 2022 и 2023 годов представлен с документом, подтверждающим его одобрение местной администрацией,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3.</w:t>
      </w:r>
      <w:r>
        <w:rPr/>
        <w:t xml:space="preserve">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4.</w:t>
      </w:r>
      <w:r>
        <w:rPr/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5.</w:t>
      </w:r>
      <w:r>
        <w:rPr/>
        <w:t xml:space="preserve">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При подготовке заключения учтены основные направления бюджетной и налоговой политики поселения на 2021 год и плановый период 2022 и 2023 годов.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</w:t>
      </w:r>
      <w:r>
        <w:rPr/>
        <w:t xml:space="preserve"> Дорожный фонд поселения на 2021 год и плановый период 2022 и 2023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</w:p>
    <w:p>
      <w:pPr>
        <w:pStyle w:val="Normal"/>
        <w:ind w:firstLine="571"/>
        <w:jc w:val="center"/>
        <w:rPr/>
      </w:pPr>
      <w:r>
        <w:rPr>
          <w:b/>
        </w:rPr>
        <w:t>16. Предложения:</w:t>
      </w:r>
    </w:p>
    <w:p>
      <w:pPr>
        <w:pStyle w:val="Normal"/>
        <w:shd w:fill="FFFFFF" w:val="clear"/>
        <w:ind w:left="5" w:right="5" w:hanging="5"/>
        <w:jc w:val="both"/>
        <w:rPr/>
      </w:pPr>
      <w:r>
        <w:rPr/>
        <w:tab/>
        <w:t xml:space="preserve">Направить заключение </w:t>
      </w:r>
      <w:r>
        <w:rPr>
          <w:bCs/>
        </w:rPr>
        <w:t xml:space="preserve">Контрольно-счетной палаты Навлинского района </w:t>
      </w:r>
      <w:r>
        <w:rPr/>
        <w:t>в Бяковский сельский Совет народных депутатов</w:t>
      </w:r>
      <w:r>
        <w:rPr>
          <w:bCs/>
        </w:rPr>
        <w:t xml:space="preserve"> </w:t>
      </w:r>
      <w:r>
        <w:rPr/>
        <w:t xml:space="preserve">с предложением принять к рассмотрению проект </w:t>
      </w:r>
      <w:r>
        <w:rPr>
          <w:bCs/>
        </w:rPr>
        <w:t xml:space="preserve">решения </w:t>
      </w:r>
      <w:r>
        <w:rPr/>
        <w:t>«О</w:t>
      </w:r>
      <w:r>
        <w:rPr>
          <w:lang w:val="en-US"/>
        </w:rPr>
        <w:t> </w:t>
      </w:r>
      <w:r>
        <w:rPr/>
        <w:t xml:space="preserve">бюджете </w:t>
      </w:r>
      <w:r>
        <w:rPr>
          <w:bCs/>
        </w:rPr>
        <w:t>Бяковского сельского</w:t>
      </w:r>
      <w:r>
        <w:rPr/>
        <w:t xml:space="preserve"> поселения</w:t>
      </w:r>
      <w:r>
        <w:rPr>
          <w:bCs/>
        </w:rPr>
        <w:t>»</w:t>
      </w:r>
      <w:r>
        <w:rPr/>
        <w:t xml:space="preserve"> на 2021 год и плановый период 2022 и 2023 годов». </w:t>
      </w:r>
    </w:p>
    <w:p>
      <w:pPr>
        <w:pStyle w:val="Normal"/>
        <w:shd w:fill="FFFFFF" w:val="clear"/>
        <w:ind w:left="5" w:right="5" w:hanging="5"/>
        <w:jc w:val="both"/>
        <w:rPr/>
      </w:pPr>
      <w:r>
        <w:rPr/>
        <w:tab/>
        <w:t xml:space="preserve">Направить заключение </w:t>
      </w:r>
      <w:r>
        <w:rPr>
          <w:bCs/>
        </w:rPr>
        <w:t xml:space="preserve">Контрольно-счетной палаты Навлинского района </w:t>
      </w:r>
      <w:r>
        <w:rPr/>
        <w:t>в Бяковскую сельскую администрацию с предложением:</w:t>
      </w:r>
    </w:p>
    <w:p>
      <w:pPr>
        <w:pStyle w:val="Normal"/>
        <w:shd w:fill="FFFFFF" w:val="clear"/>
        <w:ind w:left="5" w:right="5" w:hanging="5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</w:t>
        <w:tab/>
        <w:t xml:space="preserve">                                                                                  Е.В. Васильева</w:t>
      </w:r>
    </w:p>
    <w:p>
      <w:pPr>
        <w:pStyle w:val="Normal"/>
        <w:shd w:fill="FFFFFF" w:val="clear"/>
        <w:ind w:left="5" w:right="5" w:hanging="5"/>
        <w:jc w:val="both"/>
        <w:rPr/>
      </w:pPr>
      <w:r>
        <w:rPr/>
      </w:r>
    </w:p>
    <w:p>
      <w:pPr>
        <w:pStyle w:val="Normal"/>
        <w:shd w:fill="FFFFFF" w:val="clear"/>
        <w:ind w:left="5" w:right="5" w:hanging="5"/>
        <w:jc w:val="both"/>
        <w:rPr/>
      </w:pPr>
      <w:r>
        <w:rPr/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0" w:gutter="0" w:header="283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2360" w:hanging="37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8:00Z</dcterms:created>
  <dc:creator>Васельева</dc:creator>
  <dc:description/>
  <cp:keywords/>
  <dc:language>en-US</dc:language>
  <cp:lastModifiedBy>палата счетная</cp:lastModifiedBy>
  <cp:lastPrinted>2021-05-24T12:43:00Z</cp:lastPrinted>
  <dcterms:modified xsi:type="dcterms:W3CDTF">2021-05-24T10:45:00Z</dcterms:modified>
  <cp:revision>71</cp:revision>
  <dc:subject/>
  <dc:title>Заключение</dc:title>
</cp:coreProperties>
</file>