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Навлинского муниципального района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«О бюджете Алешенского сельского поселения Навлинского муниципального района Брянской области» на 2021 год и плановый период 2022 и 2023 годов»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1.     Общие положения – стр.3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2.   Отдельные параметры прогноза исходных экономических показателей для составления проекта областного бюджета – стр.4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    Основные характеристики бюджета на 2020 год и плановый период 2021 и 2022 годов – стр.7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   Анализ соответствия проекта решения Бюджетному Кодексу РФ, иным законам и нормативно – правовым актам Российской Федерации, Брянской области и «Алешенского сельского поселения Навлинского муниципального района Брянской области» - стр.10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    Ожидаемое исполнение бюджета</w:t>
      </w:r>
      <w:r>
        <w:rPr/>
        <w:t xml:space="preserve"> </w:t>
      </w:r>
      <w:r>
        <w:rPr>
          <w:sz w:val="28"/>
          <w:szCs w:val="28"/>
        </w:rPr>
        <w:t>поселения за 2019 год – стр.15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6.      Анализ доходной части проекта бюджета – стр.15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    Анализ расходной части проекта бюджета – стр. 13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    Расходы главных распорядителей средств бюджета – стр. 17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</w:t>
      </w: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  <w:r>
        <w:rPr>
          <w:bCs/>
          <w:sz w:val="28"/>
          <w:szCs w:val="28"/>
        </w:rPr>
        <w:t>по разделам и подразделам классификации расходов бюджетов – стр. 19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/>
        <w:t xml:space="preserve">      </w:t>
      </w:r>
      <w:r>
        <w:rPr>
          <w:sz w:val="28"/>
          <w:szCs w:val="28"/>
        </w:rPr>
        <w:t>Распределении планируемых расходов по видам расходов – стр. 19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  Резервный фонд – стр.19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   Программная часть бюджета - стр. 19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13.   Непрограммная часть бюджета – стр.22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   Дорожный фонд – стр. 23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   Выводы – стр.23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6.   Предложения и рекомендации – стр.24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. Прогнозируемые доходы проекта бюджета на 2021 год и плановый период 2022 и 2023 годов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ложение 2. Расходы проекта бюджета на 2021 год и плановый период 2022 и 2023 годов в разрезе разделов и подразделов бюджетной классификации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ложение 3. Расходы проекта бюджета на 2021 год и плановый период 2022 и 2023 годов в разрезе главных распорядителей средств бюджета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иложение 4. Расходы проекта бюджета на 2021 год и плановый период 2022 и 2023 годов на реализацию государственных программ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sz w:val="28"/>
          <w:szCs w:val="28"/>
        </w:rPr>
        <w:t>Заключение Контрольно-счетной палаты Навлинского района на проект решения «О бюджете Алешенского  сельского поселения Навлинского муниципального района Брянской области» на 2021 год и плановый период 2022 и 2023 годов» (далее – проект решения о бюджете) подготовлено в соответствии с Бюджетным Кодексом Российской Федерации, Федеральным законом от 07.02.2011 № 6-ФЗ "Об общих принципах организации и деятельности контрольно-счетных органов субъектов Российской Федерации и муниципальных образований", статьей 10 Положения о Контрольно-счетной палате Навлинского района, утвержденного решением Навлинского районного Совета народных депутатов от 19.06.2015 №5 – 117, Соглашения  о передаче полномочий по осуществлению внешнего муниципального финансового контроля от 13.11.2018 года, раздела 1 Порядка составления, рассмотрения и утверждения бюджета Алешенского сельского поселения Навлинского муниципального района Брянской области, а также порядок представления, рассмотрения и утверждения отчетности об исполнении бюджета и его внешней проверки, утверждённого решением Алешенского сельского Совета народных депутатов от 01.09.2012 года №3 - 53 (с изменениями и дополнениями) (далее – Порядок №3 – 53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снование: пункт 1.1.2. плана работы контрольно – счетной палаты на 2019 г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Проект решения о бюджете размещён на официальном сайте, что соответствует принципу прозрачности (открытости), установленному статьёй 36 Бюджетного кодекса Российской Федерации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решения о бюджете, а также документы и материалы, предоставляемые одновременно с проектом бюджета внесены в Алешенский сельский Совет народных депутатов (далее – Совет) (письмо от 12.11.2020 года №199), контрольно – счетную палату Навлинского района 12.11.2020 года (письмо от 12.11.2020 года №200), что соответствует пункту 4.1 Порядка №3 - 53.  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гноз социально – экономического развития Алешенского сельского поселения на 2021 год и плановый период 2022 и 2023 годов одобрен местной администрацией постановлением от 11.11.2020 года №30 (далее – прогноз). </w:t>
      </w:r>
      <w:r>
        <w:rPr>
          <w:i/>
          <w:sz w:val="28"/>
        </w:rPr>
        <w:t xml:space="preserve">Отмечается. </w:t>
      </w:r>
      <w:r>
        <w:rPr>
          <w:rFonts w:ascii="Tahoma" w:hAnsi="Tahoma" w:cs="Tahoma"/>
          <w:i/>
          <w:i/>
          <w:sz w:val="28"/>
          <w:sz w:val="28"/>
        </w:rPr>
        <w:t>﻿</w:t>
      </w:r>
      <w:r>
        <w:rPr>
          <w:i/>
          <w:sz w:val="28"/>
        </w:rPr>
        <w:t>Прогноз социально-экономического развития муниципального образования одобряется местной администрацией одновременно с принятием решения о внесении проекта бюджета в представительный орган (часть 3 статьи 173 БК РФ). Вместе с тем, прогноз Алешенского сельского поселения одобрен Алешенской сельской администрацией 11.11.2020 года без принятия решения Алешенской сельской администрацией о внесении проекта бюджета в Алешенский сельский Совет народных депутатов, нарушены процессуальные нормы части 3 статьи 173 БК РФ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 Состав документов и материалов, представленных одновременно с проектом бюджета, в целом соответствует перечню, установленному статьей 184.2 Бюджетного кодекса Российской Федерации и пунктом 3.1 Порядка №3-53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6. Проект решения о бюджете в основном соответствует требованиям статьи 184.1 Бюджетного кодекса Российской Федерации и пункта 2.3 Порядка №3-53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едставленный проект решения о бюджете составлен сроком на три года, что соответствует пункту 1.3 Порядка №3-53 и нормам статьи 169 Бюджетного кодекса Российской Федерации.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8. При подготовке заключения учтены основные направления бюджетной и налоговой политики Алешенского сельского поселения на 2021 год и плановый период 2022 и 2023 годов, показатели ожидаемых итогов социально – экономического развития поселения и Прогноза социально-экономического развития поселения на 2021 год и плановый период 2022 и 2023 год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Целью проведения экспертизы проекта решения о бюджете поселения является определение соблюдения бюджетного и иного законодательства исполнительными органами местного самоуправления при разработке проекта местного бюджета на очередной финансовый год и плановый период.</w:t>
      </w:r>
    </w:p>
    <w:p>
      <w:pPr>
        <w:pStyle w:val="Heading1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Отдельные параметры прогноза исходных показателей для составления проекта бюджет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Базой для разработки прогноза социально-экономического развития Алешенского сельского поселения </w:t>
      </w:r>
      <w:r>
        <w:rPr>
          <w:sz w:val="28"/>
          <w:szCs w:val="28"/>
        </w:rPr>
        <w:t>на 2021 год и плановый период 2022-2023 годов</w:t>
      </w:r>
      <w:r>
        <w:rPr>
          <w:bCs/>
          <w:sz w:val="28"/>
          <w:szCs w:val="28"/>
        </w:rPr>
        <w:t xml:space="preserve"> являются основные макроэкономические показатели социально-экономического развития области за предыдущие годы, итоги за отчетный период 2020 года, сценарные условия развития экономики Российской Федерации на период до 2024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гнозе учтены приоритеты и задачи, определенные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. Прогноз социально-экономического развития </w:t>
      </w:r>
      <w:r>
        <w:rPr>
          <w:bCs/>
          <w:sz w:val="28"/>
          <w:szCs w:val="28"/>
        </w:rPr>
        <w:t>Алешенского сельского поселения</w:t>
      </w:r>
      <w:r>
        <w:rPr>
          <w:sz w:val="28"/>
          <w:szCs w:val="28"/>
        </w:rPr>
        <w:t xml:space="preserve"> на период до 2023 года разработан на вариативной основе в составе базового, консервативного и целевого вариантов. Темпы роста экономики </w:t>
      </w:r>
      <w:r>
        <w:rPr>
          <w:bCs/>
          <w:sz w:val="28"/>
          <w:szCs w:val="28"/>
        </w:rPr>
        <w:t>Алешенского сельского поселения</w:t>
      </w:r>
      <w:r>
        <w:rPr>
          <w:sz w:val="28"/>
          <w:szCs w:val="28"/>
        </w:rPr>
        <w:t xml:space="preserve"> в 2020-2023 годах по базовому варианту прогноза составят 104,1-104,2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гнозу сформирована по показателям базового варианта прогноз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мышленное производст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ромышленного производства обрабатывающих производств поселения ведущее место занимает  деревообрабатывающая отрасли промышлен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 итогам  2020 года объем отгруженных товаров, выполненных работ и услуг увеличился на  0,7  процента и составил 14500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работы предприятий поселения в  текущем году позволяют оценить объем отгрузки продукции в 2021 году в сумме 14950 тыс. руб., что составит 103,1 процента к уровню 2020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намика объемов производства в течение ряда лет и показатели работы предприятий  за истекший период 2020 года позволяют спрогнозировать небольшое увеличение объемов отгруженных товаров, выполненных работ и услуг с 14500 тыс. руб. в  2020 году  до 15680 тыс. руб. в 2023 году. Ежегодный темп роста составит от 102,1 до 103,1 процента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льское хозяйство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дной из важнейших целей развития поселения является создание эффективного, конкурентоспособного аграрного производства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ли сельскохозяйственного назначения поселения обрабатываются агрохолдингом «Добронравов-Агр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2019 году объем валовой продукции сельского хозяйства во всех категориях хозяйств увеличился и  составил  14690 тыс. рублей. 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оценке 2020 года производство сельскохозяйственной продукции уменьшиться на 2,4% и составит </w:t>
      </w:r>
      <w:r>
        <w:rPr>
          <w:sz w:val="28"/>
          <w:szCs w:val="28"/>
        </w:rPr>
        <w:t>14380 тыс</w:t>
      </w:r>
      <w:r>
        <w:rPr>
          <w:rFonts w:cs="Times New Roman CYR" w:ascii="Times New Roman CYR" w:hAnsi="Times New Roman CYR"/>
          <w:sz w:val="28"/>
          <w:szCs w:val="28"/>
        </w:rPr>
        <w:t xml:space="preserve">. руб., в том числе в натуральном выражении </w:t>
      </w:r>
      <w:r>
        <w:rPr>
          <w:sz w:val="28"/>
          <w:szCs w:val="28"/>
        </w:rPr>
        <w:t xml:space="preserve">ожидается валовый сбор зерна 0,04 тыс. тонн, молока 46 тонн, производство картофеля и овощей 12 и 2 тонн соответственно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затели работы сельхозпроизводителей за 2019 год и истекший период 2020 года позволяют спрогнозировать производств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хозяйственной продукции в следующих объемах: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1год – 14960 тыс. руб. (97,8 процента в сопоставимых ценах); 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2год – 15550 тыс. руб. (100,6 процента в сопоставимых ценах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023 год - 16170 тыс. руб. (100,5 процента в сопоставимых ценах).</w:t>
      </w:r>
    </w:p>
    <w:p>
      <w:pPr>
        <w:pStyle w:val="Normal"/>
        <w:widowControl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уществующая зависимость от природно-климатических условий сохраняет риски нестабильных темпов роста отрасли. Поэтому повышение уровня агротехники выращивания культур: применение прогрессивных технологий, использование высокоурожайных сортов сельскохозяйственных культур, переоснащение материально-технической базы будет иметь важное значение для достижения прогнозируемого роста объемов сельскохозяйственных культур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вести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е разработки прогноза инвестиций лежат выполнения заданий таких целевых программ, как «Газификация Брянской области», «Перевод отопления учреждений и организаций социально-культурной сферы на природный газ», «Образование» и ряда других программ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По итогам 2019 года общий объем инвестиций составил 953 тыс. руб.</w:t>
      </w:r>
      <w:r>
        <w:rPr>
          <w:rFonts w:cs="Times New Roman CYR" w:ascii="Times New Roman CYR" w:hAnsi="Times New Roman CYR"/>
          <w:sz w:val="28"/>
          <w:szCs w:val="28"/>
        </w:rPr>
        <w:t>, в основном это средства ме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ценке 2020 года объем инвестиций в основной капитал составит  14 тыс. рублей . 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бъем инвестиций на прогнозируемый период 2021-2023 годов планируется в сумме 10 тыс руб.. </w:t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мография, тру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 в сфере занятости и на рынке труда во многом будет формироваться под влиянием демографических огранич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отмечается рост коэффициента естественной убыли населения в поселении. Численность постоянного населения поселения по состоянию на 01.09.2020 г. составила 2446 чел. В связи с высокой смертностью  и оттоком населения численность населения на период до 2023 прогнозируется в пределах 2448 челове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зитивное, что делается в  поселении: обеспечение устойчивого роста доходов населения, улучшение экологической обстановки, обеспечение доступности и повышение качества медицинских услуг, защита материнства и детства  -  направлено, в конечном счете, на решение демографических пробле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олее существенных изменений тенденций развития демографических процессов понадобится длительный период стабильного социально-экономического развития и внимания государства к проблеме народосбере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безработных, зарегистрированных в службе занятости, в 2019 году составила 11 чел., по оценке 2020 года -  44 чел. К концу 2020 года численность безработных останется на уровне 44 челове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ицит квалифицированной рабочей силы по-прежнему является одним из факторов, сдерживающих экономическое развитие предприят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реднемесячная заработная плат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 2019 году составила 20339 рублей. По  оценке 2020 года составит 21643 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житочный минимум в среднем на душу населения в месяц в 2019 году составила 9972,0 руб., в 2020 году 10973,0 руб. и возрастет к 2023 году предположительно до 11542,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ынок товаров и услуг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ающийся процесс восстановления реальных располагаемых доходов населения расширил потребительский спрос, но в связи с увеличением цены товаров и услуг рост оборота розничной торговли в сопоставимых ценах составит в 2019 году - -1,4 процента и  в 2020 года – останется на прежнем уров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ый темп роста оборота розничной торговли в 2021-2023 годах прогнозируется в сторону уменьшения на 0,6-1,2 проц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ируемый период будет расти объем платных услуг насел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ый темп роста объема платных услуг населению в период 2021-2023 годы прогнозируется в пределах 0,2-0,9 процен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овая структура объема платных услуг носит устойчивый характер и большей частью (порядка 85 процентов) сформирована за счет услуг, обязательных к оплате (жилищно-коммунальные услуги, услуги связи, пассажирского транспорта, ритуальные услуги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тие отраслей социальной сферы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о снижению уровня бедности населения в среднесрочной перспективе будут направлены на создание условий для роста доходов населения в первую очередь, на основе развития занятости населения и повышения оплаты труда во всех секторах экономики, включая бюджет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овываться это будет сложно вследствие действия ряда факторов: продолжающегося роста цен на продукцию сельского хозяйства, роста цен на бензин и дизельное топливо, повышения тарифов в сфере ЖКХ и транспор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контролю со стороны государства за ростом цен и тарифов естественных монополий доля средств, направляемых населением на оплату услуг, стабилизируется на уровне 26 процентов от совокупного дох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ить воздействие негативных факторов призва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на услуги жилищно-коммунального хозяй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ализация льготных проездных билетов на проезд в общественном транспорт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адресной программы «Социальная защита населения», предусматривающей оказание адресной материальной помощи гражданам.</w:t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3. Основные характеристики бюджета Алешенского сельского поселения Навлинского муниципального района Брянской области» на2021 год и плановый 2022 – 2023 годы</w:t>
      </w:r>
    </w:p>
    <w:p>
      <w:pPr>
        <w:pStyle w:val="ConsNormal1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Алешенского сельского поселения Навлинского муниципального района Брянской области на 2021 год и на плановый период 2022 и 2023 годов сформированы на основе прогноза социально-экономического развития Алешенского сельского поселения на 2021-2023 годы и характеризуются следующими параметрами (таблица 1).</w:t>
      </w:r>
    </w:p>
    <w:p>
      <w:pPr>
        <w:pStyle w:val="Normal"/>
        <w:ind w:firstLine="900"/>
        <w:jc w:val="center"/>
        <w:rPr>
          <w:sz w:val="16"/>
          <w:szCs w:val="16"/>
        </w:rPr>
      </w:pPr>
      <w:r>
        <w:rPr>
          <w:b/>
          <w:color w:val="FF0000"/>
          <w:sz w:val="28"/>
          <w:szCs w:val="28"/>
        </w:rPr>
        <w:t xml:space="preserve">                                                                              </w:t>
      </w:r>
      <w:r>
        <w:rPr>
          <w:sz w:val="16"/>
          <w:szCs w:val="16"/>
        </w:rPr>
        <w:t>Таблица №1 тыс. рублей</w:t>
      </w:r>
    </w:p>
    <w:p>
      <w:pPr>
        <w:pStyle w:val="Normal"/>
        <w:ind w:firstLine="9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1560"/>
        <w:gridCol w:w="1646"/>
        <w:gridCol w:w="1481"/>
      </w:tblGrid>
      <w:tr>
        <w:trPr>
          <w:trHeight w:val="1070" w:hRule="atLeast"/>
        </w:trPr>
        <w:tc>
          <w:tcPr>
            <w:tcW w:w="5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казатель / период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21 год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22 год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5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ходы бюджета Алешенского сельского поселения Навлинского муниципального района Брянской области,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 541 402,0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65 916,5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705 836,50</w:t>
            </w:r>
          </w:p>
        </w:tc>
      </w:tr>
      <w:tr>
        <w:trPr>
          <w:trHeight w:val="23" w:hRule="atLeast"/>
        </w:trPr>
        <w:tc>
          <w:tcPr>
            <w:tcW w:w="5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логовые и неналоговые доходы, в т.ч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940 500,0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955 5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970 700,00</w:t>
            </w:r>
          </w:p>
        </w:tc>
      </w:tr>
      <w:tr>
        <w:trPr>
          <w:trHeight w:val="23" w:hRule="atLeast"/>
        </w:trPr>
        <w:tc>
          <w:tcPr>
            <w:tcW w:w="5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500,0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4 5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 700,00</w:t>
            </w:r>
          </w:p>
        </w:tc>
      </w:tr>
      <w:tr>
        <w:trPr>
          <w:trHeight w:val="23" w:hRule="atLeast"/>
        </w:trPr>
        <w:tc>
          <w:tcPr>
            <w:tcW w:w="5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0 000,0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9 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8 000,00</w:t>
            </w:r>
          </w:p>
        </w:tc>
      </w:tr>
      <w:tr>
        <w:trPr>
          <w:trHeight w:val="23" w:hRule="atLeast"/>
        </w:trPr>
        <w:tc>
          <w:tcPr>
            <w:tcW w:w="5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152 000,0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2 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2 000,00</w:t>
            </w:r>
          </w:p>
        </w:tc>
      </w:tr>
      <w:tr>
        <w:trPr>
          <w:trHeight w:val="23" w:hRule="atLeast"/>
        </w:trPr>
        <w:tc>
          <w:tcPr>
            <w:tcW w:w="5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</w:tr>
      <w:tr>
        <w:trPr>
          <w:trHeight w:val="23" w:hRule="atLeast"/>
        </w:trPr>
        <w:tc>
          <w:tcPr>
            <w:tcW w:w="5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возмездные поступления, в т. ч.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600 902,0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710 416,5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5 136,50</w:t>
            </w:r>
          </w:p>
        </w:tc>
      </w:tr>
      <w:tr>
        <w:trPr>
          <w:trHeight w:val="23" w:hRule="atLeast"/>
        </w:trPr>
        <w:tc>
          <w:tcPr>
            <w:tcW w:w="5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 000,0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8 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8 000,00</w:t>
            </w:r>
          </w:p>
        </w:tc>
      </w:tr>
      <w:tr>
        <w:trPr>
          <w:trHeight w:val="23" w:hRule="atLeast"/>
        </w:trPr>
        <w:tc>
          <w:tcPr>
            <w:tcW w:w="5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2 089,0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311,5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884,50</w:t>
            </w:r>
          </w:p>
        </w:tc>
      </w:tr>
      <w:tr>
        <w:trPr>
          <w:trHeight w:val="23" w:hRule="atLeast"/>
        </w:trPr>
        <w:tc>
          <w:tcPr>
            <w:tcW w:w="5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38 813,0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8 105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4 252,00</w:t>
            </w:r>
          </w:p>
        </w:tc>
      </w:tr>
      <w:tr>
        <w:trPr>
          <w:trHeight w:val="23" w:hRule="atLeast"/>
        </w:trPr>
        <w:tc>
          <w:tcPr>
            <w:tcW w:w="5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 Алешенского сельского поселения Навлинского муниципального района Брянской област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 541 402,0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665 916,5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705 836,50</w:t>
            </w:r>
          </w:p>
        </w:tc>
      </w:tr>
      <w:tr>
        <w:trPr>
          <w:trHeight w:val="23" w:hRule="atLeast"/>
        </w:trPr>
        <w:tc>
          <w:tcPr>
            <w:tcW w:w="5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фицит (-) / Профицит (+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дефицита /в объеме собственных доход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едставленными материалами прогнозируемые д</w:t>
      </w:r>
      <w:r>
        <w:rPr>
          <w:bCs/>
          <w:sz w:val="28"/>
          <w:szCs w:val="28"/>
        </w:rPr>
        <w:t>оходы</w:t>
      </w:r>
      <w:r>
        <w:rPr>
          <w:sz w:val="28"/>
          <w:szCs w:val="28"/>
        </w:rPr>
        <w:t xml:space="preserve">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2021 году составляют 5541,4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овые доходы и неналоговые доходы – 2940,5 тыс. рублей или 53,1% от общего объёма доход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езвозмездные поступления – 2600,9 тыс. рублей или 46,9% от общего объёма до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е д</w:t>
      </w:r>
      <w:r>
        <w:rPr>
          <w:bCs/>
          <w:sz w:val="28"/>
          <w:szCs w:val="28"/>
        </w:rPr>
        <w:t>оходы</w:t>
      </w:r>
      <w:r>
        <w:rPr>
          <w:sz w:val="28"/>
          <w:szCs w:val="28"/>
        </w:rPr>
        <w:t xml:space="preserve">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2022 году составляют 5665,9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овые доходы и неналоговые доходы – 2955,5 тыс. рублей или 52,2% от общего объёма доход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безвозмездные поступления – 2710,4 тыс. рублей или 47,8% от общего объёма доходов; 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прогнозируемые д</w:t>
      </w:r>
      <w:r>
        <w:rPr>
          <w:bCs/>
          <w:sz w:val="28"/>
          <w:szCs w:val="28"/>
        </w:rPr>
        <w:t>оходы</w:t>
      </w:r>
      <w:r>
        <w:rPr>
          <w:sz w:val="28"/>
          <w:szCs w:val="28"/>
        </w:rPr>
        <w:t xml:space="preserve">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2023 году составляют 5705,8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овые доходы и неналоговые доходы – 2970,7 тыс. рублей или 52,0% от общего объёма доходов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безвозмездные поступления – 2735,1 тыс. рублей или 47,9% от общего объёма дохо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бюджета Алешенского сельского поселения Навлинского муниципального района Брянской области в 2021 году составит 5 541 402,00 рублей, в 2022 году – 5 665 916,50 рублей, в 2023 году – 5 705 836,50 рублей. Дефицит бюджета предусмотрен в сумме 0 тыс. рублей.</w:t>
      </w:r>
    </w:p>
    <w:p>
      <w:pPr>
        <w:pStyle w:val="Normal"/>
        <w:tabs>
          <w:tab w:val="clear" w:pos="708"/>
          <w:tab w:val="left" w:pos="637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собственных доходов бюджета Алешенского сельского поселения Навлинского муниципального района Брянской области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ых правовых актов Российской Федерации, Брянской области и Навлинского района, предусматривающие изменения в законодательство о налогах и сборах, бюджетное законодательство, вступающие в действие с 1 января 2021 года и последующие годы.</w:t>
      </w:r>
    </w:p>
    <w:p>
      <w:pPr>
        <w:pStyle w:val="ConsNormal1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основных прогнозных показателей приведены в таблице 2.</w:t>
      </w:r>
    </w:p>
    <w:p>
      <w:pPr>
        <w:pStyle w:val="ConsNormal1"/>
        <w:widowControl/>
        <w:tabs>
          <w:tab w:val="clear" w:pos="708"/>
          <w:tab w:val="left" w:pos="1560" w:leader="none"/>
        </w:tabs>
        <w:spacing w:lineRule="auto" w:line="276"/>
        <w:ind w:firstLine="567"/>
        <w:jc w:val="both"/>
        <w:rPr/>
      </w:pPr>
      <w:r>
        <w:rPr/>
        <w:tab/>
      </w:r>
    </w:p>
    <w:p>
      <w:pPr>
        <w:pStyle w:val="ConsNormal1"/>
        <w:widowControl/>
        <w:spacing w:lineRule="auto" w:line="276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Normal1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гнозные показатели на 2021 год                                                              и на плановый период 2022 и 2023 годов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hanging="0"/>
        <w:jc w:val="right"/>
        <w:rPr/>
      </w:pP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853"/>
        <w:gridCol w:w="1392"/>
        <w:gridCol w:w="1316"/>
        <w:gridCol w:w="1347"/>
        <w:gridCol w:w="1312"/>
      </w:tblGrid>
      <w:tr>
        <w:trPr>
          <w:tblHeader w:val="true"/>
          <w:cantSplit w:val="true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104" w:hRule="atLeast"/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0"/>
                <w:szCs w:val="20"/>
              </w:rPr>
              <w:t>Налоговые и неналоговые доходы бюджета Алешенского сельского поселения Навлинского муниципального района Брянской области, в том числе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2 914 900,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0 500,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55 500,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70 700,00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2 834 9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60 5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75 5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890 700,00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логовых доходов в налоговых и неналоговых доходах бюджета Алешенского сельского поселения Навлинского муниципального района Брянской обла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еналоговых доходов в налоговых и неналоговых доходах бюджета Алешенского сельского поселения Навлинского муниципального района Брянской обла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</w:tbl>
    <w:p>
      <w:pPr>
        <w:pStyle w:val="ConsNormal1"/>
        <w:widowControl/>
        <w:spacing w:lineRule="auto" w:line="276"/>
        <w:ind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76" w:before="120" w:after="0"/>
        <w:ind w:right="-57" w:firstLine="567"/>
        <w:jc w:val="both"/>
        <w:rPr/>
      </w:pPr>
      <w:r>
        <w:rPr>
          <w:sz w:val="28"/>
          <w:szCs w:val="20"/>
        </w:rPr>
        <w:t>Прогнозируемые налоговые и неналоговые доходы бюджета Алешенского сельского поселения Навлинского муниципального района Брянской области увеличатся в 2021 году на 25 600,00 рублей и составят 2 940 500,00 рублей.</w:t>
      </w:r>
    </w:p>
    <w:p>
      <w:pPr>
        <w:pStyle w:val="Normal"/>
        <w:shd w:fill="FFFFFF" w:val="clear"/>
        <w:ind w:left="-142" w:right="-143" w:firstLine="709"/>
        <w:jc w:val="both"/>
        <w:rPr/>
      </w:pPr>
      <w:r>
        <w:rPr>
          <w:sz w:val="28"/>
          <w:szCs w:val="28"/>
        </w:rPr>
        <w:t xml:space="preserve">Налоговые и неналоговые доходы бюджета на 2022 год планируются в сумме 2 955 500,00 рублей, на 2023 год - в сумме 2 970 700,00 рублей. 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/>
      </w:pPr>
      <w:r>
        <w:rPr>
          <w:sz w:val="28"/>
          <w:szCs w:val="20"/>
        </w:rPr>
        <w:t xml:space="preserve">В структуре налоговых и неналоговых доходов бюджета Алешенского сельского поселения Навлинского муниципального района Брянской области налоговые доходы составят: в 2022 году </w:t>
      </w:r>
      <w:r>
        <w:rPr>
          <w:sz w:val="28"/>
          <w:szCs w:val="28"/>
        </w:rPr>
        <w:t>2 875 500,00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 xml:space="preserve">рублей; в 2023 году 2 890 700,00 рублей. 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/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Алешенского сельского поселения Навлинского муниципального района Брянской области прогнозируется в 2021 году на уровне 97,3 процентов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Алешенского сельского поселения Навлинского муниципального района Брянской области в плановом периоде прогнозируется: в 2022 и 2023 гг. на уровне 97,3 процента соответственно.</w:t>
      </w:r>
    </w:p>
    <w:p>
      <w:pPr>
        <w:pStyle w:val="Normal"/>
        <w:tabs>
          <w:tab w:val="clear" w:pos="708"/>
          <w:tab w:val="left" w:pos="637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 Анализ соответствия проекта решения Бюджетному Кодексу РФ, иным законам и нормативно – правовым актам Российской Федерации, Брянской области и Алешенскому сельскому поселению Навлинского муниципального района Брянской области </w:t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ект решения о бюджете на 2021 год и плановый период 2022 и 2023 годов подготовлен в основном в соответствии с требованиями Бюджетного кодекса Российской Федерации, Федерального закона от 06.10.2003 № 131-ФЗ, решения Алешенского сельского Совета народных депутатов от 01.09.2015 № 3 – 53 и иных нормативно-правовых актов в области бюджетных отнош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Частью 1 и 2 проекта решения в соответствии с частью 1 статьи 184.1 Бюджетного Кодекса РФ утверждены основные характеристики бюджета поселения: общий объем доходов бюджета, общий объем расходов, прогнозируемый дефицит (профицит) бюджета; определен: 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ходы бюджета поселения, на основании статьи 39 Бюджетного кодекса РФ,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 Прогнозирование собственных доходов бюджета поселения проведено в соответствии со статьей 174.1 Бюджетного кодекса РФ, в условиях действующего на день внесения проекта решения о бюджете в представительный орган налогового и бюджетного законодательства Российской Федерации, иных нормативно – правовых актов Брянской области, Навлинского района и Алешенского сель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пункт 1 решения утверждает основные характеристики бюджета Алешенского сельского поселения Навлинского муниципального района Брянской области на 2021 год (доходы, расходы, показатели сбалансированности бюджета, а также верхний предел муниципального внутреннего долга Алешенского сельского поселения Навлинского муниципального района Брянской области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2 утверждает основные характеристики бюджета Алешенского сельского поселения Навлинского муниципального района Брянской области на плановый период 2022 и 2023 годов (доходы, расходы, показатели сбалансированности бюджета, а также верхний предел муниципального внутреннего долга Алешенского сельского поселения Навлинского муниципального района Брянской области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3 утверждает прогнозируемые доходы бюджета Алешенского сельского поселения Навлинского муниципального района Брянской области на 2021 год на плановый период 2022 и 2023 год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ункт 4 устанавливает </w:t>
      </w:r>
      <w:r>
        <w:rPr>
          <w:rFonts w:cs="Arial"/>
          <w:sz w:val="28"/>
          <w:szCs w:val="28"/>
        </w:rPr>
        <w:t>нормативы распределения доходов на 2021 год и на плановый период 2022 и 2023 годов в бюджет Алешенского сельского поселения Навлинского муниципального района Брян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 xml:space="preserve">пункт 5 </w:t>
      </w:r>
      <w:r>
        <w:rPr>
          <w:sz w:val="28"/>
          <w:szCs w:val="28"/>
        </w:rPr>
        <w:t xml:space="preserve">устанавливает </w:t>
      </w:r>
      <w:r>
        <w:rPr>
          <w:rFonts w:cs="Arial"/>
          <w:sz w:val="28"/>
          <w:szCs w:val="28"/>
        </w:rPr>
        <w:t>перечень главных администраторов доходов бюджета Алешенского сельского поселения Навлинского муниципального района Брянской области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ункт 6 </w:t>
      </w:r>
      <w:r>
        <w:rPr>
          <w:sz w:val="28"/>
          <w:szCs w:val="28"/>
        </w:rPr>
        <w:t xml:space="preserve">устанавливает </w:t>
      </w:r>
      <w:r>
        <w:rPr>
          <w:rFonts w:cs="Arial"/>
          <w:sz w:val="28"/>
          <w:szCs w:val="28"/>
        </w:rPr>
        <w:t>перечень главных администраторов доходов бюджета Алешенского сельского поселения Навлинского муниципального района Брянской области – органов государственной власти Российской Федерации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  <w:highlight w:val="red"/>
        </w:rPr>
      </w:pPr>
      <w:r>
        <w:rPr>
          <w:rFonts w:cs="Arial"/>
          <w:sz w:val="28"/>
          <w:szCs w:val="28"/>
        </w:rPr>
        <w:t>пункт 7 устанавливает перечень главных администраторов источников финансирования дефицита бюджета Алешенского сельского поселения Навлинского муниципального района Брянской област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8 устанавливает ведомственную структуру расходов бюджета Алешенского сельского поселения Навлинского муниципального района Брянской области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9 устанавливает распределение расходов бюджета Алешенского сельского поселения Навлинского муниципального района Брянской области по целевым статья (муниципальным программам и непрограммным направлениям деятельности), группам видов расходов на 2021 год и на плановый период 2022 и 2023 годов; 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10 устанавливает объем бюджетных ассигнований на исполнение публичных нормативных обязательств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11 устанавливает объем бюджетных ассигнований дорожного фонда муниципального образования «Алешенское сельское поселение»,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12 устанавливает объем межбюджетных трансфертов муниципального образования «Алешенское сельское поселение», получаемых из других бюджетов на 2021 год и на плановый период 2022 и 2023 год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13 устанавливает объем межбюджетных трансфертов муниципального образования «Алешенское сельское поселение», предоставляемых другим уровням бюджетов на 2021 год и на плановый период 2022 и 2023 годов;</w:t>
      </w:r>
      <w:r>
        <w:rPr>
          <w:rFonts w:cs="Arial"/>
          <w:sz w:val="28"/>
          <w:szCs w:val="28"/>
        </w:rPr>
        <w:t>  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пункт 14 распределяет межбюджетные трансферты муниципального образования «Алешенское сельское поселение», предоставляемые другим уровням бюджетов </w:t>
      </w:r>
      <w:bookmarkStart w:id="0" w:name="_Hlk55895809"/>
      <w:r>
        <w:rPr>
          <w:sz w:val="28"/>
          <w:szCs w:val="28"/>
        </w:rPr>
        <w:t>на 2021 год и на плановый период 2022 и 2023 годов;</w:t>
      </w:r>
      <w:r>
        <w:rPr>
          <w:rFonts w:cs="Arial"/>
          <w:sz w:val="28"/>
          <w:szCs w:val="28"/>
        </w:rPr>
        <w:t> </w:t>
      </w:r>
    </w:p>
    <w:p>
      <w:pPr>
        <w:pStyle w:val="Normal"/>
        <w:autoSpaceDE w:val="false"/>
        <w:ind w:firstLine="567"/>
        <w:jc w:val="both"/>
        <w:rPr/>
      </w:pPr>
      <w:bookmarkEnd w:id="0"/>
      <w:r>
        <w:rPr>
          <w:rFonts w:cs="Arial"/>
          <w:sz w:val="28"/>
          <w:szCs w:val="28"/>
        </w:rPr>
        <w:t>пункт 15 устанавливает размер резервного фонда Алешенской сельской администрации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на 2021 год и на плановый период 2022 и 2023 годов; 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ы 16-20 устанавливают особенности исполнения бюджета Алешенского сельского поселения Навлинского муниципального района Брянской области в 2021 году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21 устанавливает источники внутреннего финансирования дефицита бюджета Алешенского сельского поселения Навлинского муниципального района Брянской области на 2021 год и на плановый период 2022 и 2023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22 устанавливает предельный объем муниципального внутреннего долга Алешенского сельского поселения Навлинского муниципального района Брянской области в 2021 году и на плановый период 2022 и 2023 год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23 устанавливает верхний предел муниципального внутреннего долга Алешенского сельского поселения Навлинского муниципального района Брянской области муниципальным гарантиям Алешенского сельского поселения Навлинского муниципального района Брянской области;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24-25 решения определяют формат и сроки предоставления отчетности об исполнении Алешенского сельского поселения Навлинского муниципального района Брян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26 вводит в действие с 1 января 2021 года настоящее решение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  <w:highlight w:val="red"/>
        </w:rPr>
      </w:pPr>
      <w:r>
        <w:rPr>
          <w:sz w:val="28"/>
          <w:szCs w:val="28"/>
        </w:rPr>
        <w:t>пункт 27 устанавливает, что данное решение необходимо опубликовать (обнародоват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содержит 12 приложений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иложение 1: прогнозируемые доходы бюджета Алешенского сельского поселения Навлинского муниципального района Брянской области на 2021 год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иложение 2: прогнозируемые доходы бюджета Алешенского сельского поселения Навлинского муниципального района Брянской области на плановый период 2022 и 2023 год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иложение 3: нормативы распределения доходов на 2021 год и на плановый период 2022 и 2023 годов в бюджет Алешенского сельского поселения Навлинского муниципального района Брян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4: перечень главных администраторов доходов бюджета Алешенского сельского поселения Навлинского муниципального района Брянской области;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5: перечень главных администраторов дохода бюджета Алешенского сельского поселения Навлинского муниципального района Брянской области органов государственной власти Российской Федерации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6: перечень главных администраторов источников финансирования дефицита бюджета Алешенского сельского поселения Навлинского муниципального района Брянской обла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7: ведомственная структура расходов бюджета Алешенского сельского поселения Навлинского муниципального района Брянской области на 2021 год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8: ведомственная структура расходов бюджета Алешенского сельского поселения Навлинского муниципального района Брянской области на плановый период 2022 и 2023 год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9: распределение расходов бюджета Алешенского сельского поселения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1 год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10: распределение расходов бюджета Алешенского сельского поселения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плановый период 2022 и 2023 год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11: распределение иных межбюджетных трансфертов, передаваемых на осуществление части полномочий по решению вопросов местного значения в соответствии с заключенными соглашениями на 2021 год и на плановый период 2022 и 2023 годов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: источники внутреннего финансирования дефицита бюджета Алешенского сельского поселения Навлинского муниципального района Брянской области на 2021 год и на плановый период 2022 и 2023 годов;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На основании изложенного, контрольно – счетная палата приходит к выводу, что текст проекта решения о бюджете Алешенского сельского поселения Навлинского муниципального района Брянской области» на 2021 год и плановый период 2022 и 2023 годов, в целом соответствует Бюджетному кодексу РФ и иным актам в области бюджетных правоотношений.</w:t>
      </w:r>
    </w:p>
    <w:p>
      <w:pPr>
        <w:pStyle w:val="Normal"/>
        <w:autoSpaceDE w:val="false"/>
        <w:ind w:left="720" w:firstLine="696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Ожидаемое исполнение бюджета Алешенского сельского поселения за 2020 год</w:t>
      </w:r>
    </w:p>
    <w:p>
      <w:pPr>
        <w:pStyle w:val="Normal"/>
        <w:shd w:fill="FFFFFF" w:val="clear"/>
        <w:ind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ставленным ожидаемым исполнением бюджета поселения за 2020 год сформированным по состоянию на 01.11.2020 года, доходная часть будет исполнена в объеме 6 898,6 тыс. рублей, расходная – 8 135,4 тыс. рублей. Дефицит бюджета составит 1 236,8 тыс. рублей.</w:t>
      </w:r>
    </w:p>
    <w:p>
      <w:pPr>
        <w:pStyle w:val="Normal"/>
        <w:shd w:fill="FFFFFF" w:val="clear"/>
        <w:ind w:right="5" w:firstLine="5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firstLine="542"/>
        <w:jc w:val="center"/>
        <w:rPr/>
      </w:pPr>
      <w:r>
        <w:rPr>
          <w:b/>
          <w:bCs/>
          <w:sz w:val="28"/>
          <w:szCs w:val="28"/>
        </w:rPr>
        <w:t>6. Анализ доходной части проекта бюджета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собственных доходов бюджета Алешенского сельского поселения Навлинского муниципального района Брянской области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ых правовых актов Российской Федерации, Брянской области и Навлинского района, предусматривающие изменения в законодательство о налогах и сборах, бюджетное законодательство, вступающие в действие с 1 января 2021 года и последующие годы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основных прогнозных показателей приведены в таблице 2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76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276"/>
        <w:ind w:firstLine="54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гнозные показатели на 2021 год                                                              и на плановый период 2022 и 2023 годов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hanging="0"/>
        <w:jc w:val="right"/>
        <w:rPr/>
      </w:pP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853"/>
        <w:gridCol w:w="1392"/>
        <w:gridCol w:w="1316"/>
        <w:gridCol w:w="1347"/>
        <w:gridCol w:w="1312"/>
      </w:tblGrid>
      <w:tr>
        <w:trPr>
          <w:tblHeader w:val="true"/>
          <w:cantSplit w:val="true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104" w:hRule="atLeast"/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 бюджета Алешенского сельского поселения Навлинского муниципального района Брянской области, в том числе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4 900,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0 500,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55 500,0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70 700,00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4 9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0 5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75 5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 700,00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логовых доходов в налоговых и неналоговых доходах бюджета Алешенского сельского поселения Навлинского муниципального района Брянской обла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еналоговых доходов в налоговых и неналоговых доходах бюджета Алешенского сельского поселения Навлинского муниципального района Брянской обла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огнозируемые налоговые и неналоговые доходы бюджета Алешенского сельского поселения Навлинского муниципального района Брянской области увеличатся в 2021 году на 25 600,00 рублей и составят 2 940 500,00 рублей.</w:t>
      </w:r>
    </w:p>
    <w:p>
      <w:pPr>
        <w:pStyle w:val="Normal"/>
        <w:shd w:fill="FFFFFF" w:val="clear"/>
        <w:ind w:left="-142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на 2022 год планируются в сумме 2 955 500,00 рублей, на 2023 год - в сумме 2 970 700,00 рублей. 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/>
      </w:pPr>
      <w:r>
        <w:rPr>
          <w:sz w:val="28"/>
          <w:szCs w:val="20"/>
        </w:rPr>
        <w:t xml:space="preserve">В структуре налоговых и неналоговых доходов бюджета Алешенского сельского поселения Навлинского муниципального района Брянской области налоговые доходы составят: в 2022 году </w:t>
      </w:r>
      <w:r>
        <w:rPr>
          <w:sz w:val="28"/>
          <w:szCs w:val="28"/>
        </w:rPr>
        <w:t>2 875 500,00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 xml:space="preserve">рублей; в 2023 году 2 890 700,00 рублей. 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Алешенского сельского поселения Навлинского муниципального района Брянской области прогнозируется в 2021 году на уровне 97,3 процентов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Алешенского сельского поселения Навлинского муниципального района Брянской области в плановом периоде прогнозируется: в 2022 и 2023 гг. на уровне 97,3 процента соответственно.</w:t>
      </w:r>
    </w:p>
    <w:p>
      <w:pPr>
        <w:pStyle w:val="Normal"/>
        <w:keepNext w:val="true"/>
        <w:spacing w:lineRule="auto" w:line="276" w:before="120" w:after="120"/>
        <w:ind w:right="-4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собенности расчетов поступлений платежей в бюджет Алешенского сельского поселения Навлинского муниципального района Брянской области по основным доходным источникам на 2021 год и плановые периоды 2022 и 2023 год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ПРИБЫЛЬ, ДОХОДЫ</w:t>
      </w:r>
    </w:p>
    <w:p>
      <w:pPr>
        <w:pStyle w:val="Normal"/>
        <w:spacing w:lineRule="auto" w:line="276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доходы физических лиц</w:t>
      </w:r>
    </w:p>
    <w:p>
      <w:pPr>
        <w:pStyle w:val="Normal"/>
        <w:spacing w:lineRule="auto" w:line="276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Прогноз поступления налога на доходы физических лиц на 2021 год осуществлён исходя из ожидаемой оценки поступлений налога на доходы физических лиц на 2020 год, а также прогнозируемых показателей фонда оплаты труда по данным отдела экономики, труда и инвестиционной политики администрации района. </w:t>
      </w:r>
    </w:p>
    <w:p>
      <w:pPr>
        <w:pStyle w:val="Normal"/>
        <w:spacing w:lineRule="auto" w:line="276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Исходя из прогнозируемых темпов роста показателей фонда оплаты труда на 2021 год, а также нормативов отчислений налога в бюджет Алешенского сельского поселения Навлинского муниципального района Брянской области, прогнозный объём поступлений налога в 2021 году рассчитан в сумме 118 500,00 рубле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Доходы бюджета Алешенского сельского поселения Навлинского муниципального района Брянской области по налогу на доходы физических лиц </w:t>
      </w:r>
      <w:r>
        <w:rPr>
          <w:sz w:val="28"/>
          <w:szCs w:val="20"/>
        </w:rPr>
        <w:t xml:space="preserve">в плановом периоде </w:t>
      </w:r>
      <w:r>
        <w:rPr>
          <w:sz w:val="28"/>
          <w:szCs w:val="28"/>
        </w:rPr>
        <w:t>на 2022 и 2023гг. прогнозируются в объеме 124 500,00 рублей и 130 700,00 рублей соответственно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рогноза налога на имущество физических лиц на 2021 год положены прогноз поступлений налога имущества физических лиц, исходя из кадастровой стоимости объектов недвижимости, представленный из МИ ФНС №5 по Брянской области. Данный налог в 2021 году составит 590 000,00 рублей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ходы бюджета Алешенского сельского поселения Навлинского муниципального района Брянской области от налога на имущество физических лиц прогнозируются на 2022 год в сумме 599 000,00 рублей и на 2023 год в сумме 608 000,00 рубле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й налог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оступлений по земельному налогу осуществлено на основе прогноза поступлений земельного налога, представленного МИ ФНС №5 по Брянской област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изводен раздельно в отношении организаций (индивидуальных предпринимателей) и физических лиц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й объём поступлений налога в 2021 году рассчитан в объёме 2 152 000,00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ая сумма земельного налога на 2022 и 2023 годы составила 2 152 000,00 рублей и 2 152 000,00 рублей соответствен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ЕНАЛОГОВЫЕ ДОХОДЫ БЮДЖЕТА АЛЕШЕНСКОГО СЕЛЬСКОГО ПОСЕЛЕНИЯ НАВЛИНСКОГО МУНИЦИПАЛЬНОГО РАЙОНА БРЯНСКОЙ ОБЛАСТИ»</w:t>
      </w:r>
    </w:p>
    <w:p>
      <w:pPr>
        <w:pStyle w:val="Normal"/>
        <w:spacing w:lineRule="auto" w:line="276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ХОДЫ ОТ ОКАЗАНИЯ ПЛАТНЫХ УСЛУГ (РАБОТ) И КОМПЕНСАЦИИ ЗАТРАТ ГОСУДАРСТВА</w:t>
      </w:r>
    </w:p>
    <w:p>
      <w:pPr>
        <w:pStyle w:val="Normal"/>
        <w:keepNext w:val="true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76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чие доходы от компенсации затрат бюджетов сельских поселений</w:t>
      </w:r>
    </w:p>
    <w:p>
      <w:pPr>
        <w:pStyle w:val="Normal"/>
        <w:spacing w:lineRule="auto" w:line="276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огноз поступлений доходов от компенсации затрат бюджетов сельских поселений, определен исходя из расчетов, согласно занимаемой площад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0"/>
        </w:rPr>
        <w:t xml:space="preserve">Прогнозируемый объем поступлений от компенсации затрат бюджетов сельских поселений в доходах бюджета Алешенского сельского поселения Навлинского муниципального района Брянской области на 2021-2023 </w:t>
      </w:r>
      <w:r>
        <w:rPr>
          <w:sz w:val="28"/>
          <w:szCs w:val="28"/>
        </w:rPr>
        <w:t xml:space="preserve">годах </w:t>
      </w:r>
      <w:r>
        <w:rPr>
          <w:sz w:val="28"/>
          <w:szCs w:val="20"/>
        </w:rPr>
        <w:t>составит по 80 000,00 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  <w:t>Безвозмездные поступлен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en-US"/>
        </w:rPr>
        <w:t>При планировании бюджета Алешенского сельского поселения Навлинского муниципального района Брянской области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 учтены объемы безвозмездных поступлений, предусмотренные проектом решения </w:t>
      </w:r>
      <w:r>
        <w:rPr>
          <w:sz w:val="28"/>
          <w:szCs w:val="28"/>
        </w:rPr>
        <w:t>Алешенского</w:t>
      </w:r>
      <w:r>
        <w:rPr>
          <w:sz w:val="28"/>
          <w:szCs w:val="28"/>
          <w:lang w:val="en-US"/>
        </w:rPr>
        <w:t xml:space="preserve"> сельского Совета народных депутатов «О бюджете Алешенского сельского поселения Навлинского муниципального района Брянской области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на плановый период 2022 и 2023 годов»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0"/>
        </w:rPr>
        <w:t xml:space="preserve">Прогнозируемый объем </w:t>
      </w:r>
      <w:r>
        <w:rPr>
          <w:sz w:val="28"/>
          <w:szCs w:val="28"/>
        </w:rPr>
        <w:t xml:space="preserve">безвозмездных поступлений в 2021 году составит 2 600 902,00 рублей, в 2022 году – 2 710 416,50 рублей, в 2023 году </w:t>
      </w:r>
      <w:r>
        <w:rPr>
          <w:sz w:val="28"/>
          <w:szCs w:val="20"/>
        </w:rPr>
        <w:t>– 2 735 136,50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en-US"/>
        </w:rPr>
        <w:t xml:space="preserve">Структура безвозмездных поступлен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бюджет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лешенского сельского поселения Навлинского муниципального района Брян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>-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ы представлена в таблице</w:t>
      </w:r>
      <w:r>
        <w:rPr>
          <w:sz w:val="28"/>
          <w:szCs w:val="28"/>
        </w:rPr>
        <w:t xml:space="preserve"> 3.</w:t>
      </w:r>
    </w:p>
    <w:p>
      <w:pPr>
        <w:pStyle w:val="Normal"/>
        <w:keepNext w:val="true"/>
        <w:spacing w:lineRule="auto" w:line="276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276"/>
        <w:ind w:firstLine="709"/>
        <w:jc w:val="right"/>
        <w:rPr/>
      </w:pPr>
      <w:r>
        <w:rPr>
          <w:sz w:val="28"/>
          <w:szCs w:val="28"/>
          <w:lang w:val="en-US"/>
        </w:rPr>
        <w:t xml:space="preserve">Таблица </w:t>
      </w:r>
      <w:r>
        <w:rPr>
          <w:sz w:val="28"/>
          <w:szCs w:val="28"/>
        </w:rPr>
        <w:t>3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sz w:val="28"/>
          <w:szCs w:val="28"/>
          <w:lang w:val="en-US"/>
        </w:rPr>
        <w:t>Структура безвозмездных поступлений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бюджет</w:t>
      </w:r>
      <w:r>
        <w:rPr>
          <w:sz w:val="28"/>
          <w:szCs w:val="28"/>
        </w:rPr>
        <w:t xml:space="preserve"> Алешенского сельского поселения Навлинского муниципального района Брянской области</w:t>
      </w:r>
      <w:r>
        <w:rPr>
          <w:sz w:val="28"/>
          <w:szCs w:val="28"/>
          <w:lang w:val="en-US"/>
        </w:rPr>
        <w:t xml:space="preserve">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>-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оды</w:t>
      </w:r>
    </w:p>
    <w:p>
      <w:pPr>
        <w:pStyle w:val="Normal"/>
        <w:spacing w:lineRule="auto" w:line="276"/>
        <w:ind w:left="7776"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(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94"/>
        <w:gridCol w:w="1199"/>
        <w:gridCol w:w="1214"/>
        <w:gridCol w:w="875"/>
        <w:gridCol w:w="1303"/>
        <w:gridCol w:w="1053"/>
      </w:tblGrid>
      <w:tr>
        <w:trPr>
          <w:tblHeader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, всего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 902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0 416,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5 136,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089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311,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884,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8 813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8 10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4 252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ind w:right="5" w:firstLine="542"/>
        <w:jc w:val="center"/>
        <w:rPr/>
      </w:pPr>
      <w:r>
        <w:rPr>
          <w:b/>
          <w:bCs/>
          <w:sz w:val="28"/>
          <w:szCs w:val="28"/>
        </w:rPr>
        <w:t>7. Анализ расходной части проекта бюджета</w:t>
      </w:r>
    </w:p>
    <w:p>
      <w:pPr>
        <w:pStyle w:val="Normal"/>
        <w:shd w:fill="FFFFFF" w:val="clear"/>
        <w:ind w:right="5" w:firstLine="5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ормирование бюджета Алешенского сельского поселения Навлинского муниципального района Брянской области на 2021 год и плановый период 2022 и 2023 годов производилось с учетом изменений на федеральном, областном и местном уровнях. </w:t>
      </w:r>
      <w:r>
        <w:rPr>
          <w:sz w:val="28"/>
          <w:szCs w:val="28"/>
        </w:rPr>
        <w:t xml:space="preserve">Бюджетная политика в сфере расходования бюджетных средств в 2021-2023 годах сконцентрирована на финансовом обеспечении в первую очередь принятых бюджетных обязательств (в том числе с учетом их оптимизации), ограничения принятия обязательств, не обеспеченных финансовыми ресурсами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структура расходов бюджета Алешенского сельского поселения Навлинского муниципального района Брянской области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 расходов бюджета Алешенского сельского поселения Навлинского муниципального района Брянской области в 2021 году составит 5 541 402,00 рублей, в 2022 году – 5 665 916,50 рублей, в 2023 году – 5 705 836,50 рублей.</w:t>
      </w:r>
    </w:p>
    <w:p>
      <w:pPr>
        <w:pStyle w:val="ConsNormal1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ов бюджета Алешенского сельского поселения Навлинского муниципального района Брянской области на 2021-2023 годы представлен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аблице 4.</w:t>
      </w:r>
    </w:p>
    <w:p>
      <w:pPr>
        <w:pStyle w:val="Normal"/>
        <w:keepNext w:val="true"/>
        <w:spacing w:lineRule="auto" w:line="276" w:before="120" w:after="0"/>
        <w:ind w:firstLine="902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keepNext w:val="true"/>
        <w:spacing w:before="120" w:after="120"/>
        <w:jc w:val="center"/>
        <w:rPr/>
      </w:pPr>
      <w:r>
        <w:rPr>
          <w:sz w:val="28"/>
          <w:szCs w:val="28"/>
        </w:rPr>
        <w:t>Структура расходов бюджета Алешенского сельского поселения Навлинского муниципального района Брянской области на 2021 – 2023 годы</w:t>
      </w:r>
    </w:p>
    <w:p>
      <w:pPr>
        <w:pStyle w:val="Normal"/>
        <w:keepNext w:val="true"/>
        <w:spacing w:before="120" w:after="120"/>
        <w:jc w:val="right"/>
        <w:rPr/>
      </w:pPr>
      <w:r>
        <w:rPr/>
        <w:t>(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992"/>
        <w:gridCol w:w="1560"/>
        <w:gridCol w:w="991"/>
        <w:gridCol w:w="1560"/>
        <w:gridCol w:w="851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я в общем объеме расходов, %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4 9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4 91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4 9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2 0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4 311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88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3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1 8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161 10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177 2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6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9 45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5 4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7 9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6 68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6 15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4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14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541 402 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665 916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705 836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ри формировании бюджетных ассигнований в сфере социального обеспечения в 2021 – 2023 годах учтено обеспечение законодательно установленных обязательств по выплате социальных компенсаций (таблица 5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right"/>
        <w:rPr/>
      </w:pPr>
      <w:r>
        <w:rPr/>
        <w:t>Таблица 5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sz w:val="28"/>
          <w:szCs w:val="28"/>
        </w:rPr>
        <w:t>публичных нормативных обязательств на 2021 – 2023 годы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right"/>
        <w:rPr/>
      </w:pP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2328"/>
        <w:gridCol w:w="2058"/>
        <w:gridCol w:w="2159"/>
      </w:tblGrid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жемесячная доплата к пенсии муниципальным служащим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 967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68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153,0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 967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685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153,0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hd w:fill="FFFFFF" w:val="clear"/>
        <w:ind w:right="5" w:firstLine="542"/>
        <w:jc w:val="center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shd w:fill="FFFFFF" w:val="clear"/>
        <w:ind w:right="5" w:firstLine="5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firstLine="5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firstLine="5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Расходы главных распорядителей средств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соответствии с проектом ведомственной структуры расходов бюджета на 2021, 2022, 2023 годы (приложение № 7, 8 к проекту решения о бюджете) расходы будут осуществляться 1 </w:t>
      </w:r>
      <w:r>
        <w:rPr>
          <w:rFonts w:eastAsia="Calibri"/>
          <w:sz w:val="28"/>
          <w:szCs w:val="28"/>
          <w:lang w:eastAsia="en-US"/>
        </w:rPr>
        <w:t>главным распорядителем бюджетных средств. По сравнению с 2020 годом количество главных распорядителей осталось на прежнем уровне.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9. Распределение бюджетных ассигнований </w:t>
      </w:r>
      <w:r>
        <w:rPr>
          <w:b/>
          <w:bCs/>
          <w:sz w:val="28"/>
          <w:szCs w:val="28"/>
        </w:rPr>
        <w:t>по разделам и подразделам классификации расходов бюдже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месте с</w:t>
      </w:r>
      <w:r>
        <w:rPr>
          <w:sz w:val="28"/>
          <w:szCs w:val="28"/>
        </w:rPr>
        <w:t xml:space="preserve"> пояснительной запиской сформированной по проекту решения о бюджете представлено приложение с распределением бюджетных ассигнований по разделам и подразделам классификации расходов бюджетов, что соответствует требованиям статьи 184.2 Бюджетного Кодекса РФ.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0. Распределении планируемых расходов по видам расходов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структуры планируемых расходов бюджета в 2021 году по видам расходов показал, что наибольший удельный вес в расходах бюджета занимают расходы по следующим подстатья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20 </w:t>
        <w:tab/>
        <w:t xml:space="preserve"> «Расходы на выплату персоналу государственных (муниципальных) органов» - 37,6%, что в абсолютном значении составляет 2071,9 тыс.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40 «Иные закупки товаров, работ и услуг для обеспечения государственных (муниципальных) нужд» – 53,6%, что в абсолютном значении составляет 2 2951,4 тыс. 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10 «</w:t>
      </w:r>
      <w:r>
        <w:rPr>
          <w:rFonts w:eastAsia="Calibri"/>
          <w:i/>
          <w:sz w:val="28"/>
          <w:szCs w:val="28"/>
          <w:lang w:eastAsia="en-US"/>
        </w:rPr>
        <w:t>Публичные нормативные социальные выплаты гражданам»</w:t>
      </w:r>
      <w:r>
        <w:rPr>
          <w:rFonts w:eastAsia="Calibri"/>
          <w:sz w:val="28"/>
          <w:szCs w:val="28"/>
          <w:lang w:eastAsia="en-US"/>
        </w:rPr>
        <w:t xml:space="preserve"> -8,5%, что в абсолютном значении составляет 467,9 тыс. 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ельный вес остальных расходов составляет менее 2%.</w:t>
      </w:r>
    </w:p>
    <w:p>
      <w:pPr>
        <w:pStyle w:val="Normal"/>
        <w:spacing w:lineRule="auto" w:line="252"/>
        <w:ind w:firstLine="709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252"/>
        <w:ind w:firstLine="709"/>
        <w:jc w:val="center"/>
        <w:rPr/>
      </w:pPr>
      <w:r>
        <w:rPr>
          <w:b/>
          <w:sz w:val="28"/>
          <w:szCs w:val="28"/>
        </w:rPr>
        <w:t xml:space="preserve">11. Резервный фонд администрац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администрации на 2020, 2021, 2022 годы установлен в размене 10 000 рублей ежегод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рограммная часть бюджета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бюджета Алешенского сельского поселения Навлинского муниципального района Брянской области в «программном» формате будет осуществляться с бюджета на 2021 год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Навлинском районе по бюджету Алешенского сельского поселения Навлинского муниципального района Брянской области утверждена 1 муниципальная программа - «Реализация полномочий Алешенского сельского поселения (2021-2023 годы)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еализация полномочий Алешенского сельского поселения (2021-2023 годы)»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ая программа «Реализация полномочий Алешенского сельского поселения (2021-2023 годы)» реализуется с 2021 года, и направлена на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, финансовое обеспечение деятельности аппарата управления Алешенского сельского поселения;</w:t>
      </w:r>
    </w:p>
    <w:p>
      <w:pPr>
        <w:pStyle w:val="Normal"/>
        <w:ind w:left="-4" w:firstLine="712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управления и распоряжения муниципальным имуществом Алешенского сельского поселения;</w:t>
      </w:r>
    </w:p>
    <w:p>
      <w:pPr>
        <w:pStyle w:val="Normal"/>
        <w:ind w:left="-4" w:firstLine="712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выполнения полномочий в сфере водного хозяйства;</w:t>
      </w:r>
    </w:p>
    <w:p>
      <w:pPr>
        <w:pStyle w:val="Normal"/>
        <w:widowControl w:val="false"/>
        <w:autoSpaceDE w:val="false"/>
        <w:ind w:left="-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полномочий в сфере дорожного хозяйства Алешенского сельского поселения;</w:t>
      </w:r>
    </w:p>
    <w:p>
      <w:pPr>
        <w:pStyle w:val="Normal"/>
        <w:widowControl w:val="false"/>
        <w:autoSpaceDE w:val="false"/>
        <w:ind w:left="-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сполнения полномочий в сфере жилищно-коммунального хозяйства;</w:t>
      </w:r>
    </w:p>
    <w:p>
      <w:pPr>
        <w:pStyle w:val="Normal"/>
        <w:widowControl w:val="false"/>
        <w:autoSpaceDE w:val="false"/>
        <w:ind w:left="-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единой социальной политики на территории Алешенского сельского поселения;</w:t>
      </w:r>
    </w:p>
    <w:p>
      <w:pPr>
        <w:pStyle w:val="Normal"/>
        <w:widowControl w:val="false"/>
        <w:autoSpaceDE w:val="false"/>
        <w:ind w:left="-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полномочий в сфере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редств, предусмотренных в 2021 году на реализацию муниципальной программы «Реализация полномочий Алешенского сельского поселения (2021-2023 годы)» составляет 16 549 328,00 рублей.</w:t>
      </w:r>
    </w:p>
    <w:p>
      <w:pPr>
        <w:pStyle w:val="Normal"/>
        <w:spacing w:lineRule="auto" w:line="276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ind w:firstLine="720"/>
        <w:jc w:val="right"/>
        <w:rPr/>
      </w:pPr>
      <w:r>
        <w:rPr/>
        <w:t>Таблица 6.</w:t>
      </w:r>
    </w:p>
    <w:p>
      <w:pPr>
        <w:pStyle w:val="Normal"/>
        <w:keepNext w:val="true"/>
        <w:spacing w:before="120" w:after="1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асходов на финансовое обеспечение реализации муниципальной программы бюджета Алешенского сельского поселения Навлинского муниципального района Брянской области на 2021 – 2023 годы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417"/>
        <w:gridCol w:w="1785"/>
        <w:gridCol w:w="1916"/>
        <w:gridCol w:w="1916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лномочий Алешенского сельского поселения (2020-2022 годы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506 323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546 388,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496 616 ,5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лешенская сельская администрац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, финансовое обеспечение деятельности аппарата управления Алешенского сельского посе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1 924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4 146,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2 719,5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управления и распоряжения муниципальным имуществом Алешенского сельского посе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0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0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000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водного хозяйст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0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выполнения полномочий в сфере дорожного хозяйства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7 813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7 105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3 252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жилищно-коммунального хозяйст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619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452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492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единой социальной политики на территории Алешенского сельского посе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 967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685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153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пожарной безопасно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муниципальной программе «Реализация полномочий Алешенского сельского поселения (2021-2023 годы)» запланированы на 2021 год –5 506 323,00 рублей, на 2022 год – 5 546 388,50 рублей, на 2023 год – 5 496 616,50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муниципальной программе «Реализация полномочий Алешенского сельского поселения (2021-2023 годы)» направлены н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Материально-техническое, финансовое обеспечение деятельности аппарата управления Алешенского сельского поселения. По данному направлению отражены расходы на содержание аппарата в 2021 году в сумме 2 071 924,00 рублей, в 2022 году 2 074 146,50 рублей, в 2023 году 2 082 719,50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ение эффективного управления и распоряжения муниципальным имуществом. По данному направлению отражены расходы на обслуживание и содержание казны (содержание здания Дома культуры) в 2021 году- 310 000 рублей, в 2022 году 310 000,00 рублей, в 2023 году 310 000,00 рублей. </w:t>
      </w:r>
    </w:p>
    <w:p>
      <w:pPr>
        <w:pStyle w:val="Normal"/>
        <w:spacing w:lineRule="auto" w:line="276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выполнения полномочий в сфере дорожного хозяйства запланированы в бюджете на 2021 год в сумме 2 037 813,00 рублей, на 2022 год – 2 147 105,00 рублей, на 2023 год – 2 163 252,00 рублей. Расходы направлены на обеспечение сохранности автомобильных дорог местного значения и условий безопасного движения по ним (ямочный ремонт автомобильных дорог; грейдирование дорог; очистка от снега в зимний период).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еспечение выполнения полномочий в сфере жилищно-коммунального хозяйства. Расходы направлены на 2021 год в сумме 589 619,00 рублей, на 2022 год – 499 452,00 рублей, на 2023 год в сумме 405 492,00 рублей. По данному разделу отражены расходы на: 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переданных полномочий по решению отдельных вопросов местного значения в части обеспечения,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 в сумме 1000,00 рублей ежегодно;</w:t>
      </w:r>
    </w:p>
    <w:p>
      <w:pPr>
        <w:pStyle w:val="Normal"/>
        <w:spacing w:lineRule="auto" w:line="276" w:before="120" w:after="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рганизацию и обеспечение освещения улиц на 2021 год 588 619,00 рублей, на 2022 год- 498 452,00 рублей, 2023 год – 404 492,00 рублей; 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выполнения полномочий в сфере водного хозяйства в сумме 14 000,00 рублей ежегодно.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Реализация единой социальной политики на территории Алешенского сельского поселения. Расходы на 2021 год -467 967,00 рублей, 2022 год – 486 685,00 рублей, 2023 год - в сумме 506 153,00 рублей направлены на выплату пенсии за выслугу лет лицам, замещавшим должности муниципальной службы, и лицам, замещавшим выборные муниципальные должности.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беспечение выполнения полномочий в сфере пожарной безопасности в сумме 15 000,00 рублей ежегодно.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13. Непрограммная часть</w:t>
      </w:r>
    </w:p>
    <w:p>
      <w:pPr>
        <w:pStyle w:val="Normal"/>
        <w:spacing w:lineRule="auto" w:line="276"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асходов бюджета Алешенского сельского поселения Навлинского муниципального района Брянской области, не включенных в муниципальную программу Алешенского сельского поселения</w:t>
      </w:r>
    </w:p>
    <w:p>
      <w:pPr>
        <w:pStyle w:val="Normal"/>
        <w:spacing w:lineRule="auto" w:line="276" w:before="120" w:after="0"/>
        <w:ind w:firstLine="567"/>
        <w:jc w:val="right"/>
        <w:rPr/>
      </w:pPr>
      <w:r>
        <w:rPr/>
        <w:t xml:space="preserve"> </w:t>
      </w:r>
      <w:r>
        <w:rPr/>
        <w:tab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424"/>
        <w:gridCol w:w="1787"/>
        <w:gridCol w:w="1912"/>
        <w:gridCol w:w="191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079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 528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 22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лешенская сельская администрация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 079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9 528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9 22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9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79,00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9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49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141,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ая часть расходов бюджета направлена на: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ереданных полномочий по решению вопросов местного значения поселений в соответствии с заключенными соглашениями в части осуществления внешнего муниципального финансового контроля, запланировано по 25 079,00 рублей ежегодно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езервные средства 10 000,00 рублей ежегодно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ловно утвержденный расходы запланированы на 2022 год в сумме 84         449,00 рублей, на 2023 год – 174 141,00 рублей. </w:t>
      </w:r>
    </w:p>
    <w:p>
      <w:pPr>
        <w:pStyle w:val="Normal"/>
        <w:ind w:left="2127" w:hanging="0"/>
        <w:jc w:val="center"/>
        <w:rPr/>
      </w:pPr>
      <w:r>
        <w:rPr>
          <w:b/>
          <w:sz w:val="28"/>
          <w:szCs w:val="28"/>
        </w:rPr>
        <w:t>14.Дорожный фон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рожный фонд поселения определен на 2021 год в сумме 2 037,8 тыс. рублей, на 2022 год в сумме 2 147,1 тыс. рублей, на 2023 год в сумме 2 163,2 тыс. рубле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тмечается, что дорожный фонд поселения на 2021 год и плановый период 2022 и 2023 годов сформирован на основании иных межбюджетных трансфертов из бюджета Навлинского района, в тоже время, пояснительная записка к проекту бюджета не раскрывает основания предоставления иных межбюджетных трансфертов (отсутствует информация о заключенном соглашении), направление расходов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15. Выводы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Проект решения о бюджете, а также документы и материалы, предоставляемые одновременно с проектом бюджета внесены в Алешенский сельский Совет народных депутатов (далее – Совет) (письмо от 12.11.2020 года №199), контрольно – счетную палату Навлинского района 12.11.2020 года (письмо от 12.11.2020 года №200), что соответствует пункту 4.1 Порядка №3 - 53.  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ект решения о бюджете размещён на официальном сайте администрации, что соответствует принципу прозрачности (открытости), установленному статьёй 36 Бюджетного кодекса Российской Федерац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гноз социально – экономического развития Алешенского сельского поселения на 2021 год и плановый период 2022 и 2023 годов одобрен местной администрацией постановлением от 11.11.2020 года №30 (далее – прогноз). </w:t>
      </w:r>
      <w:r>
        <w:rPr>
          <w:i/>
          <w:sz w:val="28"/>
        </w:rPr>
        <w:t xml:space="preserve">Отмечается. </w:t>
      </w:r>
      <w:r>
        <w:rPr>
          <w:rFonts w:ascii="Tahoma" w:hAnsi="Tahoma" w:cs="Tahoma"/>
          <w:i/>
          <w:i/>
          <w:sz w:val="28"/>
          <w:sz w:val="28"/>
        </w:rPr>
        <w:t>﻿</w:t>
      </w:r>
      <w:r>
        <w:rPr>
          <w:i/>
          <w:sz w:val="28"/>
        </w:rPr>
        <w:t>Прогноз социально-экономического развития муниципального образования одобряется местной администрацией одновременно с принятием решения о внесении проекта бюджета в представительный орган (часть 3 статьи 173 БК РФ). Вместе с тем, прогноз Алешенского сельского поселения одобрен администрацией 11.11.2020 года без принятия решения администрацией о внесении проекта бюджета в Алешенский сельский Совет народных депутатов, нарушены процессуальные нормы части 3 статьи 173 БК РФ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остав документов и материалов, представленных одновременно с проектом бюджета, в целом соответствует перечню, установленному статьей 184.2 Бюджетного кодекса Российской Федерации и пунктом 3.1 Порядка №3-53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оект решения о бюджете в основном соответствует требованиям статьи 184.1 Бюджетного кодекса Российской Федерации и пункта 2.3 Порядка №3-53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Представленный проект решения о бюджете составлен сроком на три года, что соответствует пункту 1.3 Порядка №3-53 и нормам статьи 169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и подготовке заключения учтены основные направления бюджетной и налоговой политики Алешенского сельского поселения Навлинского муниципального района Брянской области на 2021 год и плановый период 2022 и 2023 годов, показатели ожидаемых итогов социально – экономического развития поселения и Прогноза социально-экономического развития поселения на 2021 год и плановый период 2022 и 2023 годов.</w:t>
      </w:r>
    </w:p>
    <w:p>
      <w:pPr>
        <w:pStyle w:val="Normal"/>
        <w:ind w:firstLine="5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1"/>
        <w:jc w:val="center"/>
        <w:rPr/>
      </w:pPr>
      <w:r>
        <w:rPr>
          <w:b/>
          <w:sz w:val="28"/>
          <w:szCs w:val="28"/>
        </w:rPr>
        <w:t>16. Предложения и рекомендации:</w:t>
      </w:r>
    </w:p>
    <w:p>
      <w:pPr>
        <w:pStyle w:val="Normal"/>
        <w:shd w:fill="FFFFFF" w:val="clear"/>
        <w:ind w:left="5" w:right="5" w:firstLine="42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править заключение в </w:t>
      </w:r>
      <w:r>
        <w:rPr>
          <w:bCs/>
          <w:sz w:val="28"/>
          <w:szCs w:val="28"/>
        </w:rPr>
        <w:t xml:space="preserve">Алешенский сельский </w:t>
      </w:r>
      <w:r>
        <w:rPr>
          <w:sz w:val="28"/>
          <w:szCs w:val="28"/>
        </w:rPr>
        <w:t>Совет народных депутатов с предложением принять к рассмотрению проект решения «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юджете Алешенского сельского поселения Навлинского муниципального района Брянской области» на 2021 год плановый период 2022 и 2023 годов» с учетом замечаний и предложений Контрольно – счетной палаты.</w:t>
      </w:r>
    </w:p>
    <w:p>
      <w:pPr>
        <w:pStyle w:val="Normal"/>
        <w:shd w:fill="FFFFFF" w:val="clear"/>
        <w:ind w:left="5" w:right="5" w:firstLine="421"/>
        <w:jc w:val="both"/>
        <w:rPr/>
      </w:pPr>
      <w:r>
        <w:rPr>
          <w:sz w:val="28"/>
          <w:szCs w:val="28"/>
        </w:rPr>
        <w:tab/>
        <w:t xml:space="preserve">Направить заключение </w:t>
      </w:r>
      <w:r>
        <w:rPr>
          <w:bCs/>
          <w:sz w:val="28"/>
          <w:szCs w:val="28"/>
        </w:rPr>
        <w:t xml:space="preserve">Контрольно-счетной палаты Навлинского района на проект решения </w:t>
      </w:r>
      <w:r>
        <w:rPr>
          <w:sz w:val="28"/>
          <w:szCs w:val="28"/>
        </w:rPr>
        <w:t>«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бюджете Алешенского сельского поселения Навлинского </w:t>
      </w:r>
      <w:r>
        <w:rPr>
          <w:bCs/>
          <w:sz w:val="28"/>
          <w:szCs w:val="28"/>
        </w:rPr>
        <w:t>муниципального района Брянской области</w:t>
      </w:r>
      <w:r>
        <w:rPr>
          <w:sz w:val="28"/>
          <w:szCs w:val="28"/>
        </w:rPr>
        <w:t xml:space="preserve">» главе сельской администрации Сычевой Т.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      </w:t>
        <w:tab/>
        <w:t xml:space="preserve">                                                                    Е.В.Василье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283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002">
    <w:name w:val="002_Текст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roList1">
    <w:name w:val="Pro-List #1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021">
    <w:name w:val="002_Текст"/>
    <w:basedOn w:val="TextBodyIndent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oList11">
    <w:name w:val="Pro-List #1"/>
    <w:basedOn w:val="Normal"/>
    <w:qFormat/>
    <w:pPr>
      <w:tabs>
        <w:tab w:val="clear" w:pos="708"/>
        <w:tab w:val="left" w:pos="1276" w:leader="none"/>
      </w:tabs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58:00Z</dcterms:created>
  <dc:creator>Васельева</dc:creator>
  <dc:description/>
  <cp:keywords/>
  <dc:language>en-US</dc:language>
  <cp:lastModifiedBy>палата счетная</cp:lastModifiedBy>
  <cp:lastPrinted>2020-11-20T14:56:00Z</cp:lastPrinted>
  <dcterms:modified xsi:type="dcterms:W3CDTF">2020-11-23T08:26:00Z</dcterms:modified>
  <cp:revision>31</cp:revision>
  <dc:subject/>
  <dc:title>Заключение</dc:title>
</cp:coreProperties>
</file>