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«О бюджете Алтуховского городского поселения Навлинского муниципального района Брянской области» на 2021 год и плановый период 2022 и 2023 годов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1.     Общие положения – стр.3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2.   Отдельные параметры прогноза исходных экономических показателей для составления проекта областного бюджета – стр.4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    Основные характеристики бюджета на 2021 год и плановый период 2022 и 2023 годов – стр.7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   Анализ соответствия проекта решения Бюджетному Кодексу РФ, иным законам и нормативно – правовым актам Российской Федерации, Брянской области и Алтуховского городского поселения Навлинского муниципального района Брянской области» - стр.10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     Ожидаемое исполнение бюджета</w:t>
      </w:r>
      <w:r>
        <w:rPr/>
        <w:t xml:space="preserve"> </w:t>
      </w:r>
      <w:r>
        <w:rPr>
          <w:sz w:val="28"/>
          <w:szCs w:val="28"/>
        </w:rPr>
        <w:t>поселения за 2020 год – стр.18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     Анализ доходной части проекта бюджета – стр. -13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    Анализ расходной части проекта бюджета – стр. 19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8.     Программная часть бюджета - стр. 20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    Расходы главных распорядителей средств бюджета – стр. 22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  <w:r>
        <w:rPr>
          <w:bCs/>
          <w:sz w:val="28"/>
          <w:szCs w:val="28"/>
        </w:rPr>
        <w:t>по разделам и подразделам классификации расходов бюджетов- стр. 22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Распределении планируемых расходов по видам расходов – стр. 22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12. Резервный фонд – стр.23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  Непрограмная часть   бюджета</w:t>
      </w:r>
      <w:r>
        <w:rPr/>
        <w:t xml:space="preserve"> </w:t>
      </w:r>
      <w:r>
        <w:rPr>
          <w:sz w:val="28"/>
          <w:szCs w:val="28"/>
        </w:rPr>
        <w:t>– стр.23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   Выводы – стр.24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  Предложения и рекомендации – стр.24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. Прогнозируемые доходы проекта бюджета на 2021 год и плановый период 2022 и 2023 годов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ложение 2. Расходы проекта бюджета на 2021 год и плановый период 2022 и 2023 годов в разрезе разделов и подразделов бюджетной классификации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ложение 3. Расходы проекта бюджета на 2021 год и плановый период 2022 и 2023 годов в разрезе главных распорядителей средств бюджета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ложение 4. Расходы проекта бюджета на 2021 год и плановый период 2022 и 2023 годов на реализацию муниципальных программ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Навлинского района на проект решения «О бюджете Алтуховского городского поселения Навлинского муниципального района Брянской области » на 2021 год и плановый период 2022 и 2023 годов» (далее – проект решения о бюджете) подготовлено в соответствии с Бюджетным Кодексом Российской Федерации,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статьей 10 Положения о Контрольно-счетной палате Навлинского района, утвержденного решением Навлинского районного Совета народных депутатов от 19.06.2015 №5 – 117, Соглашения  о передаче полномочий по осуществлению внешнего муниципального финансового контроля от 13.11.2018 года, раздела 1 Порядка составления, рассмотрения и утверждения бюджета Алтуховского городского поселения Навлинского муниципального района Брянской области», а также порядок представления, рассмотрения и утверждения отчетности об исполнении бюджета и его внешней проверки, утверждённого решением Алтуховского поселкового Совета народных депутатов от 14.10.2015 года №3 - 97 (с изменениями и дополнениями) (далее – Порядок №3 – 97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: пункт 1.1.6. плана работы контрольно – счетной палаты на 2020 го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решения о бюджете, а также документы и материалы, предоставляемые одновременно с проектом бюджета внесены в Алтуховский поселковый Совет народных депутатов (далее – Совет) (письмо от 11.11.2020 года №172), контрольно – счетную палату Навлинского района 11.11.2020 года (письмо от 11.11.2020 года №173), что соответствует пункту 4.1 Порядка №3 - 97.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гноз социально – экономического развития Алтуховского городского поселения на 2021 год и плановый период 2022 и 2023 годов одобрен местной администрацией постановлением от 06.11.2020 года №47 (далее – прогноз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 №3-97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6. Проект решения о бюджете в основном соответствует требованиям статьи 184.1 Бюджетного кодекса Российской Федерации и пункта 2.3 Порядка №3-97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ставленный проект решения о бюджете составлен сроком на три года, что соответствует пункту 1.3 Порядка №3-97 и нормам статьи 169 Бюджетного кодекса Российской Федерации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8. При подготовке заключения учтены основные направления бюджетной и налоговой политики Алтуховского городского поселения на 2021 год и плановый период 2022 и 2023 годов, показатели ожидаемых итогов социально – экономического развития поселения и Прогноза социально-экономического развития поселения на 2021 год и плановый период 2022 и 2023 год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Целью проведения экспертизы проекта решения о бюджете поселения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на очередной финансовый год и плановый период.</w:t>
      </w:r>
    </w:p>
    <w:p>
      <w:pPr>
        <w:pStyle w:val="Heading1"/>
        <w:numPr>
          <w:ilvl w:val="0"/>
          <w:numId w:val="4"/>
        </w:numPr>
        <w:spacing w:before="0" w:after="0"/>
        <w:ind w:left="426" w:hanging="360"/>
        <w:jc w:val="center"/>
        <w:rPr/>
      </w:pPr>
      <w:r>
        <w:rPr>
          <w:sz w:val="28"/>
          <w:szCs w:val="28"/>
        </w:rPr>
        <w:t>Отдельные параметры прогноза исходных показателей для составления проекта бюджета</w:t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  <w:r>
        <w:rPr/>
        <w:tab/>
      </w:r>
      <w:r>
        <w:rPr>
          <w:sz w:val="28"/>
        </w:rPr>
        <w:t xml:space="preserve">Базой для разработки прогноза социально-экономического развития на 2021 год и на плановый период 2022 и 2023 годы являются основные показатели социально-экономического развития поселения за два предыдущих года, ожидаемые итоги за 2020 год, основные макроэкономические показатели социально-экономического развития области, </w:t>
      </w:r>
      <w:r>
        <w:rPr>
          <w:bCs/>
          <w:sz w:val="28"/>
        </w:rPr>
        <w:t>сценарные условия развития экономики Российской Федерации на 2021-2023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Алтуховского городского поселения является сохранение и развитие культурного потенциала, сохранение единого культурного пространства поселения, обеспечение доступа к культурным ценностям и доступности услуг культуры для всех слоев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селения в области культуры направлена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мероприятий по работе с детьми и молодежью в посе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ультурно-массовых мероприятий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территории поселения действуют один дом культуры и одна библиот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мографическая ситуация</w:t>
      </w:r>
      <w:r>
        <w:rPr>
          <w:sz w:val="28"/>
          <w:szCs w:val="28"/>
        </w:rPr>
        <w:t xml:space="preserve"> в 2020-2023 годах будет развиваться  под влиянием сложившейся динамики рождаемости, смертности и миграци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уровень рождаемости составил 4,8 человек на 1000 населения (2018 год – 6), уровень смертности – 8,9 человек на 1000 населения (2018 год – 22,8), коэффициент естественной убыли населения за год понизился с 16,8 до 4,1 человек на 1000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в 2020 году уровень рождаемости составит 5,9 человек на 1000 населения, уровень смертности – 17,8 человек на 1000 населения, коэффициент естественной убыли составит 11,9 человек на 1000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нозу в 2021 году коэффициент рождаемости составит 5 человек на 1000 населения, коэффициент смертности населения – 10,1 человек на 1000 населения. Как следствие, коэффициент естественной убыли населения в 2021 году составит 5,1 человек на 1000 насе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0 года численность постоянного населения поселения составила 1,685 тыс. человека, в среднегодовом исчислении за 2019 год – 1,681 тыс. человек. Удельный вес городского населения – 95,4 процента, сельского – 4,6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населения поселения по прогнозу в 2020 году составит 1,681 тыс. человека.</w:t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мышленное производство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Алтуховского городского поселения  на 2020 год и на плановый период  до 2023  года по разделу </w:t>
      </w:r>
      <w:r>
        <w:rPr>
          <w:color w:val="000000"/>
          <w:sz w:val="28"/>
          <w:szCs w:val="28"/>
        </w:rPr>
        <w:t>«Промышленное производство» на территории муниципального образования «Алтуховское городское поселение» разрабатывается по двум предприятиям: деревообрабатывающего производства и производства и распределения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дукции деревообрабатывающего производства в 2020 году оценивается в 43000,0 тыс. рублей или 100,5 процентов к уровню 2019 года. В 2021 году прогнозируется увеличение объемов производства продукции до 43500,0 тыс. рублей, в 2022 году до 44000,0 тыс. рублей, в 2023 году до 445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воды в 2020 году оценивается в 1800,0 тыс. рублей или 106,4 процента к уровню 2019 года. В 2021-2023 годах прогнозируется увеличение объемов производства до 195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 сельского хозяйства производится в трех крестьянских фермерских хозяйствах и личных подсобных хозяйствах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растениеводства производится в личных подсобных хозяйствах: выращивается картофель, овощи, которые полностью используются для личного потреб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70% продукции животноводства производится в КФХ. Объем производства продукции животноводства в натуральном выражении определяется с учетом прогнозируемого поголовья и продуктивности скота. Для расчета прибыли в прогнозе применяются сопоставимые (цены отчетного года) и действующие цены кажд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изводства продукции сельского хозяйства во всех категориях хозяйств в 2020 году оценивается в 972,6 тыс. рублей или 107,1 процентов в сопоставимых ценах к уровню 2019 года, в том числе продукции растениеводства – в 22,6 тыс. рублей (100,0 процентов), продукции животноводства – в 950,0 тыс. рублей (103,3 процен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прогнозируется увеличение объемов производства продукции сельского хозяйства в хозяйствах всех категорий до 992,6 тыс. рублей, индекс производства продукции сельского хозяйства составит 103,8 процентов к уровню 2020 года, в том числе по продукции растениеводства – 100,0 процентов и продукции животноводства – 102,1 процента. Прогнозируемый объем продукции сельского хозяйства в хозяйствах всех категорий в 2022 году составит 1012,7 тыс. рублей, в 2023 году – 1022,9 тыс. рублей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Инвести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Алтуховского городского поселения  на 2020 год и на плановый период  до 2023 года по разделу «Инвестиции» рассчитан, исходя из данных оценки наличия финансовых ресурсов, с учетом реализации целевых муниципальных программ, программ регионального уровня и т.д.  На территории поселения основными источниками инвестиций являются средства бюджетов всех уровней, собственные средства пред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в 2020 году в Алтуховском городском поселении объем инвестиций составит 3000,0 тыс. руб. – приобретение транспортного средства ИП Сенющенков Д.В.</w:t>
      </w:r>
      <w:r>
        <w:rPr>
          <w:rFonts w:cs="Times New Roman CYR" w:ascii="Times New Roman CYR" w:hAnsi="Times New Roman CYR"/>
          <w:sz w:val="28"/>
          <w:szCs w:val="28"/>
        </w:rPr>
        <w:t xml:space="preserve"> за счет собственных средств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Малое предприниматель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на территории поселения осуществляли хозяйственную деятельность 2 малых предприятия. Среднесписочная численность работников, занятых на них составила 31 человек. Оборот малых предприятий в 2019 году составил 1945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количество малых предприятий поселения не изменилось, среднесписочная численность работников на них – 31 человек. Оборот малых предприятий составит 19425,0 тыс. рублей. В прогнозируемом периоде количество малых предприятий не увеличится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уд и занят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нке труда в 2020 году среднесписочная численность работников осталась на уровне прошлого года. Численность экономически активного населения в 2019 году составила 940 человека, среднегодовая численность занятых в экономике – 685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0 г. в ГУ «Центр занятости населения Навлинского района» состояло на учете 5 незанятых трудовой деятельностью граждан, которые имели статус безработного. Уровень официально регистрируемой безработицы по состоянию на 1 января 2020 года сложился на уровне 0,5 процента к численности экономически активного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на учете ГУ «Центр занятости населения Навлинского района» состоит 15 незанятых трудовой деятельностью граждан, которые имеют статус безработного. Численность экономически активного населения в 2020 году ожидается в количестве 730 человека, численность занятых в экономике – 685 человек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ынок товаров и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0 г. на территории муниципального образования функционируют 5 магазинов, 1 торговый павильон и 1 торговый киоск, занимающиеся розничной торговлей продовольственных и промышленных това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оборот розничной торговли составил 42692,1 тыс. рублей или 102,2 процента к уровню 2018 года (в сопоставимых цена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по итогам 2020 года оценивается в 100,0 процентов к уровню 2019 года (42692,1 тыс. рубл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прогнозируемый оборот розничной торговли составит 44485,2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величение объема платных услуг населению в большей мере влияет повышение цен и тарифов. Наибольший удельный вес в общей структуре платных услуг приходится на жилищно-коммуна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государственного регулирования цен (тарифов) на социально значимые виды услуг: жилищно-коммунальные, пассажирского транспорта, связи, ритуальные услуги, в прогнозируемом периоде сохранится.</w:t>
      </w:r>
    </w:p>
    <w:p>
      <w:pPr>
        <w:pStyle w:val="Normal"/>
        <w:ind w:firstLine="8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  <w:sz w:val="28"/>
          <w:szCs w:val="28"/>
        </w:rPr>
        <w:t>Основные характеристики бюджета Алтуховского городского поселения Навлинского муниципального района Брянской области» на 2021 год и плановый период 2022 и 2023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муниципального образования сформированы на основе прогноза социально-экономического развития Алтуховского городского поселения на 2021 год и плановый период 2022 и 2023 годов и характеризуются следующими параметра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1 – 2023 годы приняты расходы, утвержденные решением Алтуховского поселкового Совета народных депутатов от 20.12.2019 г. № 4-38 «О бюджете Алтуховского городского  поселения Навлинского муниципального района Брянской области на 2020 год и на плановый период 2021 и 2022 годов» в первоначальной редак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азовых бюджетных ассигнований на 2021 год рассчитан с учетом индексации на уровень инфляции с 1 октября 2020 года оплаты труда работников бюджетной сферы, публичных нормативных обязательст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бюджета учтены следующие решения об индексации отдельных расходных обязательст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, софинансирование которых осуществляется из бюджета района, с учетом предельного уровня софинансирования из бюджета в размере 95% (за исключением направлений расходов, по которым установлен иной уровень софинансиров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Алтуховского городского поселения на 2021 год и на плановый период 2022 и 2023 год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ходной базы консолидированного бюджета Алтуховского городского поселения Навлинского муниципального района Брянской области за счет наращивания стабильных источников и мобилизации в бюджет имеющихся резерв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дминистрирования дох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вестиционной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развитие налогового потенциала Алтуховского городского поселения Навлинского муниципального района Брянской обл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, направленных на выполнение поступлений запланированных в бюджете поселения налоговых дох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ики оценки эффективности местных налоговых расходов (льгот) и принятие решений о продлении действия (предоставлении новой льготы), снижении налоговой ставки или иного стимулирующего механизма с учетом результата оценки эффективности налоговых льго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а в рамках принятых обязательств в соответствии с заключенными с Департаментом финансов Брянской области соглашениями, включая применение мер, направленных на ограничение дефицита и уровня муниципального дол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целевых показателей районных проектов, входящих в состав региональных прое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оста доходов, оптимизации расходов бюджета Алтуховского городского поселения Навлинского муниципального района Брянской области, совершенствования управления муниципальным внутренним долгом и оздоровления муниципальных финан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ов проектного управления в деятельности органов местного само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айон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открытости бюджетной системы, в том чис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«Бюджета для граждан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/>
        <w:ind w:left="644" w:firstLine="709"/>
        <w:jc w:val="both"/>
        <w:rPr/>
      </w:pPr>
      <w:r>
        <w:rPr/>
        <w:t>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tbl>
      <w:tblPr>
        <w:tblW w:w="97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639"/>
        <w:gridCol w:w="1481"/>
      </w:tblGrid>
      <w:tr>
        <w:trPr>
          <w:trHeight w:val="832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казатель / период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21 год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022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023 год</w:t>
            </w:r>
          </w:p>
        </w:tc>
      </w:tr>
      <w:tr>
        <w:trPr>
          <w:trHeight w:val="80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бюджета Алтуховского городского поселения Навлинского муниципального района Брянской области,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774 736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11 224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 754 85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 243 7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 306 3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 341 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6 9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 7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5 3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2 5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5 5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5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3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7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2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8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2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2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2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8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8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поступления, в т. 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31 036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04 924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7 413 35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2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30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 036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9 924,00 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 35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Алтуховского городского поселения Навлин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774 736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811 224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754 85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дефицита /в объеме собственных доход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едставленными материалами прогнозируемые д</w:t>
      </w:r>
      <w:r>
        <w:rPr>
          <w:bCs/>
          <w:sz w:val="28"/>
          <w:szCs w:val="28"/>
        </w:rPr>
        <w:t>оходы</w:t>
      </w:r>
      <w:r>
        <w:rPr>
          <w:sz w:val="28"/>
          <w:szCs w:val="28"/>
        </w:rPr>
        <w:t xml:space="preserve">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21 году составляют 2 774,7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овые доходы и неналоговые доходы – 2 243,7 тыс. рублей или 80,9% от общего объёма дох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езвозмездные поступления – 531,0 тыс. рублей или 19,1% от общего объёма д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е д</w:t>
      </w:r>
      <w:r>
        <w:rPr>
          <w:bCs/>
          <w:sz w:val="28"/>
          <w:szCs w:val="28"/>
        </w:rPr>
        <w:t>оходы</w:t>
      </w:r>
      <w:r>
        <w:rPr>
          <w:sz w:val="28"/>
          <w:szCs w:val="28"/>
        </w:rPr>
        <w:t xml:space="preserve">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22 году составляют 2 811,2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овые доходы и неналоговые доходы – 2 306,3 тыс. рублей или 82,0% от общего объёма дох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безвозмездные поступления – 504,9 тыс. рублей или 18% от общего объёма доходов; 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прогнозируемые д</w:t>
      </w:r>
      <w:r>
        <w:rPr>
          <w:bCs/>
          <w:sz w:val="28"/>
          <w:szCs w:val="28"/>
        </w:rPr>
        <w:t>оходы</w:t>
      </w:r>
      <w:r>
        <w:rPr>
          <w:sz w:val="28"/>
          <w:szCs w:val="28"/>
        </w:rPr>
        <w:t xml:space="preserve">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23 году составляют 9 754, 8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оговые доходы и неналоговые доходы – 2 341,5 тыс. рублей или 24 % от общего объёма до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безвозмездные поступления – 7 413,3 тыс. рублей или 76% от общего объёма дох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бюджета Алтуховского городского поселения Навлинского муниципального района Брянской области в 2021 году составит 2 774 736,00 рублей, в 2022 году –  2 811 224,00  рублей,  в  2023 году  –  9 754 854,00 рубле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</w:rPr>
        <w:t>4.Анализ соответствия проекта решения Бюджетному Кодексу РФ, иным законам и нормативно – правовым актам Российской Федерации, Брянской области и Алтуховскому городскому поселению Навлинского муниципального района Брянской области»</w:t>
      </w:r>
    </w:p>
    <w:p>
      <w:pPr>
        <w:pStyle w:val="Normal"/>
        <w:autoSpaceDE w:val="false"/>
        <w:spacing w:lineRule="auto" w:line="232"/>
        <w:ind w:firstLine="567"/>
        <w:jc w:val="both"/>
        <w:rPr/>
      </w:pPr>
      <w:r>
        <w:rPr>
          <w:sz w:val="28"/>
          <w:szCs w:val="28"/>
        </w:rPr>
        <w:t>Проект решения поселкового Совета народных депутатов «О бюджете муниципального бюджета Алтуховского городского поселения Навлинского муниципального района Брянской области на 2021 год и на плановый период 2022 и 2023 годов» включает 25 пункта, краткое содержание которых представлено ниж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 решения утверждает основные характеристики бюджета Алтуховского городского поселения Навлинского муниципального района Брянской области на 2021 год (доходы, расходы, показатели сбалансированности бюджета, а также верхний предел муниципального внутреннего долга Алтуховского город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 утверждает основные характеристики бюджета Алтуховского городского поселения Навлинского муниципального района Брянской области на плановый период 2022 и 2023 годов (доходы, расходы, показатели сбалансированности бюджета, а также верхний предел муниципального внутреннего долга Алтуховского город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3 утверждает прогнозируемые доходы на 2021 год и на плановый период 2022 и 2023 годов в бюджет Алтуховского город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4 утверждает нормативы распределения доходов на 2021 год и на плановый период 2022 и 2023 годов в бюджет Алтуховского город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пункт 5 устанавливает </w:t>
      </w:r>
      <w:r>
        <w:rPr>
          <w:rFonts w:cs="Arial"/>
          <w:sz w:val="28"/>
          <w:szCs w:val="28"/>
        </w:rPr>
        <w:t>перечень главных администраторов доходов бюджета Алтуховского городского поселения Навлинского муниципального района Брян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 xml:space="preserve">пункт 6 </w:t>
      </w:r>
      <w:r>
        <w:rPr>
          <w:sz w:val="28"/>
          <w:szCs w:val="28"/>
        </w:rPr>
        <w:t xml:space="preserve">устанавливает </w:t>
      </w:r>
      <w:r>
        <w:rPr>
          <w:rFonts w:cs="Arial"/>
          <w:sz w:val="28"/>
          <w:szCs w:val="28"/>
        </w:rPr>
        <w:t>перечень главных администраторов доходов бюджета Алтуховского городского поселения Навлинского муниципального района Брянской области – органов государственной власти Российской Федерации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ункт 7 устанавливает перечень главных администраторов источников финансирования дефицита бюджета Алтуховского городского поселения Навлинского муниципального района Брянской област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8 устанавливает ведомственную структуру расходов бюджета Алтуховского город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9 устанавливает распределение расходов по целевым статьям (муниципальным программам и непрограммным направлениям деятельности), группам и подгруппам видов расходов бюджета Алтуховского город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10 устанавливает общий объем бюджетных ассигнований на исполнение публичных нормативных обязательств на 2021 год и на плановый период 2022 года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11 устанавливает объем бюджетных ассигнований дорожного фонда Алтуховского городского поселения Навлинского муниципального района Брянской области на 2021 год и на плановый период 2022 и 2023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2 устанавливает объем межбюджетных трансфертов Алтуховского городского поселения Навлинского муниципального района Брянской области, получаемых из других бюджетов </w:t>
      </w:r>
      <w:bookmarkStart w:id="0" w:name="_Hlk55912489"/>
      <w:r>
        <w:rPr>
          <w:sz w:val="28"/>
          <w:szCs w:val="28"/>
        </w:rPr>
        <w:t xml:space="preserve">на 2021 год и на плановый период 2022 </w:t>
      </w:r>
      <w:bookmarkEnd w:id="0"/>
      <w:r>
        <w:rPr>
          <w:sz w:val="28"/>
          <w:szCs w:val="28"/>
        </w:rPr>
        <w:t>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 устанавливает размер резервного фонда Алтуховской поселковой администрации на 2021 год и на плановый период 2022 года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ы 14-18 устанавливают особенности исполнения бюджета Алтуховского городского поселения Навлинского муниципального района Брянской области в 2021 году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9 устанавливает источники внутреннего финансирования дефицита бюджета Алтуховского город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20 устанавливает предельный объем муниципального внутреннего долга Алтуховского город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21 устанавливает верхний предел муниципального внутреннего долга Алтуховского городского поселения Навлинского муниципального района Брянской области муниципальным гарантиям Алтуховского городского поселения Навлинского муниципального района Брянской области</w:t>
      </w:r>
      <w:r>
        <w:rPr/>
        <w:t xml:space="preserve"> </w:t>
      </w:r>
      <w:r>
        <w:rPr>
          <w:sz w:val="28"/>
          <w:szCs w:val="28"/>
        </w:rPr>
        <w:t>в 2021 году и на плановый период 2022 и 2023 год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ы 22-23 решения определяют формат и сроки предоставления отчетности об исполнении бюджета Алтуховского город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4-25 вводит в действие с 1 января 2021 года настоящее реш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содержит 11 приложений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иложение 1: прогнозируемые доходы бюджета Алтуховского городского поселения Навлинского муниципального района Брянской области на 2021 год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иложение 2: прогнозируемые доходы бюджета Алтуховского городского поселения Навлинского муниципального района Брянской области на плановый период 2022 и 2023 год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иложение 3: нормативы распределения доходов на 2021 год и на плановый период 2022 и 2023 годов в бюджет Алтуховского городского поселения Навлинского муниципального района Брянской обла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иложение 4: перечень главных администраторов доходов бюджета Алтуховского городского поселения Навлинского муниципального района Брянской обла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: п</w:t>
      </w:r>
      <w:r>
        <w:rPr>
          <w:bCs/>
          <w:sz w:val="28"/>
          <w:szCs w:val="28"/>
        </w:rPr>
        <w:t>еречень главных администраторов доходов бюджета Алтуховского городского поселения Навлинского муниципального района Брянской области - органов государственной власти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иложение 6: перечень главных администраторов источников финансирования дефицита бюджета Алтуховского городского поселения Навлинского муниципального района Брянской обла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ложение 7: ведомственная структура расходов бюджета Алтуховского городского поселения Навлинского муниципального района Брянской области на 202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8: ведомственная структура расходов бюджета Алтуховского городского поселения Навлинского муниципального района Брянской области на плановый период 2022 и 2023 г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9: распределение расходов бюджета Алтуховского город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10: распределение расходов бюджета Алтуховского город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 и подгруппам видов расходов на плановый период 2022 и 2023 г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11: источники внутреннего финансирования дефицита бюджета Алтуховского городского поселения Навлинского муниципального района Брянской области на 2021 год и на плановый период 2022 и 2023 г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z w:val="28"/>
          <w:szCs w:val="28"/>
        </w:rPr>
        <w:t>5.Ожидаемое исполнение бюджета Алтуховского городского поселения за 2020 год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ставленным ожидаемым исполнением бюджета поселения за 2020 год сформированным по состоянию на 01.11.2020 года, доходная часть будет исполнена в объеме 3 178,6 тыс. рублей, расходная – 4 267,3 тыс. рублей. Дефицит бюджета составит 1 088,7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1"/>
          <w:numId w:val="7"/>
        </w:numPr>
        <w:spacing w:lineRule="auto" w:line="276" w:before="240" w:after="240"/>
        <w:jc w:val="center"/>
        <w:outlineLvl w:val="0"/>
        <w:rPr/>
      </w:pPr>
      <w:r>
        <w:rPr>
          <w:b/>
          <w:kern w:val="2"/>
          <w:sz w:val="28"/>
          <w:szCs w:val="28"/>
          <w:lang w:val="en-US"/>
        </w:rPr>
        <w:t>ДОХОДЫ БЮДЖЕТА</w:t>
      </w:r>
      <w:r>
        <w:rPr>
          <w:b/>
          <w:kern w:val="2"/>
          <w:sz w:val="28"/>
          <w:szCs w:val="28"/>
        </w:rPr>
        <w:t xml:space="preserve"> АЛТУХОВСКОГО ГОРОДСКОГО</w:t>
      </w:r>
      <w:r>
        <w:rPr>
          <w:b/>
          <w:kern w:val="2"/>
          <w:sz w:val="28"/>
          <w:szCs w:val="28"/>
          <w:lang w:val="en-US"/>
        </w:rPr>
        <w:t xml:space="preserve"> ПОСЕЛЕНИ</w:t>
      </w:r>
      <w:r>
        <w:rPr>
          <w:b/>
          <w:kern w:val="2"/>
          <w:sz w:val="28"/>
          <w:szCs w:val="28"/>
        </w:rPr>
        <w:t>Я НАВЛИНСКОГО МУНИЦИПАЛЬНОГО РАЙОНА БРЯНСКОЙ ОБЛАСТИ</w:t>
      </w:r>
      <w:r>
        <w:rPr>
          <w:b/>
          <w:kern w:val="2"/>
          <w:sz w:val="28"/>
          <w:szCs w:val="28"/>
          <w:lang w:val="en-US"/>
        </w:rPr>
        <w:t xml:space="preserve"> В 20</w:t>
      </w:r>
      <w:r>
        <w:rPr>
          <w:b/>
          <w:kern w:val="2"/>
          <w:sz w:val="28"/>
          <w:szCs w:val="28"/>
        </w:rPr>
        <w:t>21</w:t>
      </w:r>
      <w:r>
        <w:rPr>
          <w:b/>
          <w:kern w:val="2"/>
          <w:sz w:val="28"/>
          <w:szCs w:val="28"/>
          <w:lang w:val="en-US"/>
        </w:rPr>
        <w:t xml:space="preserve"> ГОДУ</w:t>
      </w:r>
      <w:r>
        <w:rPr>
          <w:b/>
          <w:kern w:val="2"/>
          <w:sz w:val="28"/>
          <w:szCs w:val="28"/>
        </w:rPr>
        <w:t xml:space="preserve"> И НА ПЛАНОВЫЙ ПЕРИОД 2022 И 2023 ГОДОВ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caps/>
          <w:kern w:val="2"/>
          <w:sz w:val="28"/>
          <w:szCs w:val="28"/>
          <w:lang w:val="en-US"/>
        </w:rPr>
      </w:pPr>
      <w:r>
        <w:rPr>
          <w:b/>
          <w:caps/>
          <w:kern w:val="2"/>
          <w:sz w:val="28"/>
          <w:szCs w:val="28"/>
          <w:lang w:val="en-US"/>
        </w:rPr>
        <w:t>Налоговые и неналоговые доходы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ирование доходов бюджета Алтуховского городского поселения Навлинского муниципального района Брянской области на 2021 год и на плановый период 2022 и 2023 годов</w:t>
        <w:br/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обственных доходов бюджета Алтуховского городского поселения Навлин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, Брянской области и Навлинского района, предусматривающие изменения в законодательство о налогах и сборах, бюджетное законодательство, вступающие в действие с 1 января 2021 года и последующие годы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сновных прогнозных показателей приведены в таблице 2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гнозные показатели на 2021 год                                                             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hanging="0"/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879"/>
        <w:gridCol w:w="1434"/>
        <w:gridCol w:w="1355"/>
        <w:gridCol w:w="1388"/>
        <w:gridCol w:w="1352"/>
      </w:tblGrid>
      <w:tr>
        <w:trPr>
          <w:tblHeader w:val="true"/>
          <w:cantSplit w:val="true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04" w:hRule="atLeast"/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 бюджета Алтуховского городского поселения Навлинского муниципального района Брянской области, в том числе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6 600,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 243 700,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bookmarkStart w:id="1" w:name="_Hlk55913317"/>
            <w:r>
              <w:rPr>
                <w:iCs/>
                <w:sz w:val="22"/>
                <w:szCs w:val="22"/>
              </w:rPr>
              <w:t>2 306 300,00</w:t>
            </w:r>
            <w:bookmarkEnd w:id="1"/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bookmarkStart w:id="2" w:name="_Hlk55913329"/>
            <w:r>
              <w:rPr>
                <w:iCs/>
                <w:sz w:val="22"/>
                <w:szCs w:val="22"/>
              </w:rPr>
              <w:t>2 341 500</w:t>
            </w:r>
            <w:bookmarkEnd w:id="2"/>
            <w:r>
              <w:rPr>
                <w:iCs/>
                <w:sz w:val="22"/>
                <w:szCs w:val="22"/>
              </w:rPr>
              <w:t>,00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5 80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7 9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" w:name="_Hlk55913372"/>
            <w:r>
              <w:rPr>
                <w:sz w:val="20"/>
                <w:szCs w:val="20"/>
              </w:rPr>
              <w:t>2 270 500</w:t>
            </w:r>
            <w:bookmarkEnd w:id="3"/>
            <w:r>
              <w:rPr>
                <w:sz w:val="20"/>
                <w:szCs w:val="20"/>
              </w:rPr>
              <w:t>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" w:name="_Hlk55913401"/>
            <w:r>
              <w:rPr>
                <w:sz w:val="20"/>
                <w:szCs w:val="20"/>
              </w:rPr>
              <w:t>2 305 700,00</w:t>
            </w:r>
            <w:bookmarkEnd w:id="4"/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5 800,0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5 800,0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5 800,00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оговых доходов в налоговых и неналоговых доходах  бюджета Алтуховского городского поселения Навлинского муниципального района Брянской обла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налоговых доходов в налоговых и неналоговых доходах  бюджета Алтуховского городского поселения Навлинского муниципального района Брянской обла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76" w:before="120" w:after="0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гнозируемые налоговые и неналоговые доходы бюджета Алтуховского городского поселения Навлинского муниципального района Брянской области увеличатся в 2021 году на 37 100,00 рублей и составят 2 243 700,00 рублей.</w:t>
      </w:r>
    </w:p>
    <w:p>
      <w:pPr>
        <w:pStyle w:val="Normal"/>
        <w:shd w:fill="FFFFFF" w:val="clear"/>
        <w:ind w:left="-142" w:right="-286" w:firstLine="709"/>
        <w:jc w:val="both"/>
        <w:rPr/>
      </w:pPr>
      <w:r>
        <w:rPr>
          <w:sz w:val="28"/>
          <w:szCs w:val="28"/>
        </w:rPr>
        <w:t xml:space="preserve">Налоговые и неналоговые доходы бюджета на 2022 год планируются в сумме </w:t>
      </w:r>
      <w:r>
        <w:rPr>
          <w:iCs/>
          <w:sz w:val="28"/>
          <w:szCs w:val="28"/>
        </w:rPr>
        <w:t>2 306 300,00</w:t>
      </w:r>
      <w:r>
        <w:rPr>
          <w:sz w:val="28"/>
          <w:szCs w:val="28"/>
        </w:rPr>
        <w:t xml:space="preserve">,00 рублей, на 2023 год - в сумме </w:t>
      </w:r>
      <w:r>
        <w:rPr>
          <w:iCs/>
          <w:sz w:val="28"/>
          <w:szCs w:val="28"/>
        </w:rPr>
        <w:t>2 341 500</w:t>
      </w:r>
      <w:r>
        <w:rPr>
          <w:sz w:val="28"/>
          <w:szCs w:val="28"/>
        </w:rPr>
        <w:t xml:space="preserve">,00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 xml:space="preserve">В структуре налоговых и неналоговых доходов бюджета Алтуховского городского поселения Навлинского муниципального района Брянской области налоговые и неналоговые доходы составят: в 2021 году </w:t>
      </w:r>
      <w:r>
        <w:rPr>
          <w:sz w:val="28"/>
          <w:szCs w:val="28"/>
        </w:rPr>
        <w:t xml:space="preserve">2 207 900,00 </w:t>
      </w:r>
      <w:r>
        <w:rPr>
          <w:sz w:val="28"/>
          <w:szCs w:val="20"/>
        </w:rPr>
        <w:t>рублей и 35 800,00 рублей соответственно; в 2022 году 2 270 500,00 рублей и 35 800,00 рублей соответственно и в 2023 году 2 305 700,00 рублей и 35 800,00 рублей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Алтуховского городского поселения Навлинского муниципального района Брянской области прогнозируется в 2021 году на уровне 98,4 процента, неналоговых доходов – 1,6 процента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и неналоговых доходов в общей сумме налоговых и неналоговых доходов бюджета Алтуховского городского поселения Навлинского муниципального района Брянской области в плановом периоде прогнозируется: в 2022 году на уровне 98,4 процента и 1,6 процента соответственно; в 2023 году на уровне 98,5 процента, и 1,5 процента соответственно.</w:t>
      </w:r>
    </w:p>
    <w:p>
      <w:pPr>
        <w:pStyle w:val="Normal"/>
        <w:keepNext w:val="true"/>
        <w:spacing w:lineRule="auto" w:line="276" w:before="120" w:after="120"/>
        <w:ind w:right="-40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0"/>
        </w:rPr>
        <w:t>Особенности расчетов поступлений платежей в бюджет Алтуховского городского поселения Навлинского муниципального района Брянской области по основным доходным источникам на 2021 год и плановые периоды 2022 и 2023 год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21 год осуществлён исходя из ожидаемой оценки поступлений налога на доходы физических лиц на 2020 год, а также прогнозируемых показателей фонда оплаты труда по данным отдела экономики, труда и инвестиционной политики администрации район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Исходя из прогнозируемых темпов роста показателей фонда оплаты труда на 2021 год, а также нормативов отчислений налога в бюджет Алтуховского городского поселения Навлинского муниципального района Брянской области, прогнозный объём поступлений налога в 2021 году рассчитан в сумме 276 900,00 рублей.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ходы бюджета Алтуховского городского поселения Навлинского муниципального района Брянской области по налогу на доходы физических лиц </w:t>
      </w:r>
      <w:r>
        <w:rPr>
          <w:sz w:val="28"/>
          <w:szCs w:val="20"/>
        </w:rPr>
        <w:t xml:space="preserve">в плановом периоде </w:t>
      </w:r>
      <w:r>
        <w:rPr>
          <w:sz w:val="28"/>
          <w:szCs w:val="28"/>
        </w:rPr>
        <w:t>на 2022 и 2023 годы прогнозируются в объеме 290 700,00 рублей и 305 300,00 рублей соответственно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/>
        <w:ind w:firstLine="710"/>
        <w:jc w:val="center"/>
        <w:rPr>
          <w:b/>
          <w:b/>
          <w:sz w:val="16"/>
          <w:szCs w:val="16"/>
        </w:rPr>
      </w:pPr>
      <w:r>
        <w:rPr>
          <w:b/>
          <w:sz w:val="28"/>
          <w:szCs w:val="20"/>
        </w:rPr>
        <w:t>НАЛОГИ НА ТОВАРЫ (РАБОТЫ, УСЛУГИ), РЕАЛИЗУЕМЫЕ НА ТЕРРИТОРИИ РОССИСКОЙ ФЕДЕРАЦИИ</w:t>
      </w:r>
    </w:p>
    <w:p>
      <w:pPr>
        <w:pStyle w:val="Normal"/>
        <w:spacing w:lineRule="auto" w:line="276"/>
        <w:ind w:firstLine="7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акцизов на нефтепродукты произведен, исходя из прогнозируемой суммы акцизов, подлежащей распределению между муниципальными образования Брянской области.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счете учтены изменения налогового законодательства, учитывались принятые и предполагаемые к принятию изменения и дополнения в законодательство Российской Федерации, вступающие (планируемые к вступлению) в силу с 1 января 2021 года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величение налоговых ставок по акцизам на нефтепродукты: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2021 году по автомобильному бензину на 4,0%; дизельному топливу на 4,0%; моторным маслам на 4%, прямогонному бензину на 5,5%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2022 году по автомобильному бензину на 4%; дизельному топливу на 4%; моторным маслам на 4%, прямогонному бензину на 5,2%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2023 году по автомобильному бензину на 4%; дизельному топливу на 4%; моторным маслам на 4%, прямогонному бензину на 4,9%;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рованные нормативы отчислений в бюджет Алтуховского городского поселения Навлинского муниципального района Брянской област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на 2021 год и на плановый период 2022 и 2023 годов составляет 0,0204, что ниже уровня прошлого года на 0,0002 пункта.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изложенного, поступления доходов в бюджет Алтуховского городского поселения Навлинского муниципального района Брянской области от уплаты акцизов на нефтепродукты в 2021 году в целом прогнозируются в сумме   802 500,00 рублей, в том числе доходов от уплаты акцизов на дизельное топливо – 368 500,00 рублей, моторные масла – 2 100,00 рублей, автомобильный бензин – 484 700,00 рублей, прямогонный бензин (-52 800,00) рубле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ы бюджета на 2022 год от уплаты акцизов на нефтепродукты прогнозируются в сумме 845 500,00 рублей, на 2023 год – 851 900,00 рублей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 сельскохозяйственный   налог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рогноза единого сельскохозяйственного налога на 2021 год и на плановый период 2022 и 2023 годов принята планируемая величина налоговой базы (превышение доходов над расходами) за 2020 год по данным ГКУ «Навлинское районное управление сельского хозяйства», а также фактически сложившиеся показатели налоговой базы за 2019 год по отчету налоговых органов по форме 5-ЕСХН.  Ставка единого сельскохозяйственного налога  составляет 6 процен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сельскохозяйственного налога в 2021 году в бюджет с учетом нормативов отчисления по единому сельскохозяйственному налогу, взимаемому на территориях городских поселений 50 %, прогнозируется в сумме 19 500,00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Поступление единого сельскохозяйственного налога в 2022-2023 годах в бюджет прогнозируется в сумме 20 300,00 рублей и 28 500,00 рублей соответственно.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рогноза налога на имущество физических лиц на 2020 год положены прогноз поступлений налога имущества физических лиц, исходя из кадастровой стоимости объектов недвижимости, представленный из МИ ФНС №5 по Брянской области. Данный налог в 2021 году составит 277 000,00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ходы бюджета Алтуховского городского поселения Навлинского муниципального района Брянской области от налога на имущество физических лиц прогнозируются на 2022 год в сумме 282 000,00 рублей и на 2023 год в сумме 288 000,00 рубле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й по земельному налогу осуществлено на основе прогноза поступлений земельного налога, представленного МИ ФНС №5 по Брянской обла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оден раздельно в отношении организаций (индивидуальных предпринимателей) и физических лиц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й объём поступлений налога в 2021 году рассчитан в объёме 832 000,00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сумма земельного налога на 2022 и 2023 годы составила 832 000,00 руб. и 832 000,00 руб. соответственно.</w:t>
      </w:r>
    </w:p>
    <w:p>
      <w:pPr>
        <w:pStyle w:val="Normal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 БЮДЖЕТА АЛТУХОВСКОГО ГОРОДСКОГО ПОСЕЛЕНИЯ НАВЛИНСКОГО МУНИЦИПАЛЬНОГО РАЙОНА БРЯНСКОЙ ОБЛАСТИ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0"/>
        </w:rPr>
        <w:t xml:space="preserve">Прогноз поступления доходов, получаемых в виде арендной платы за земельные участки, государственная собственность на которые не разграничена, и которые расположены в границе поселения, а также средства от продажи права на заключение договоров аренды указанных земельных участков, </w:t>
      </w:r>
      <w:r>
        <w:rPr>
          <w:sz w:val="28"/>
          <w:szCs w:val="28"/>
        </w:rPr>
        <w:t>рассчитан на основе сведений администратора платежа (отдела по управлению муниципальным имуществом администрации района) о начислениях арендной платы в прошлом и текущем годах, оценки  2020 года с учетом достигнутого в предыдущие периоды уровня собираемости платежа и проведения работы по погашению имеющейся недоимки и прогнозируется в 2021-2023 годы в сумме 7 000,00  рублей ежегодно.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0"/>
        </w:rPr>
        <w:t xml:space="preserve">Прогноз поступления доходов, получаемых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, </w:t>
      </w:r>
      <w:r>
        <w:rPr>
          <w:sz w:val="28"/>
          <w:szCs w:val="28"/>
        </w:rPr>
        <w:t>рассчитан на основе действующих договоров аренды, и прогнозируется в 2021-2023 годы в сумме 28 800,00  рублей ежегодно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Безвозмездные поступл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en-US"/>
        </w:rPr>
        <w:t xml:space="preserve">При планировании </w:t>
      </w:r>
      <w:r>
        <w:rPr>
          <w:sz w:val="28"/>
          <w:szCs w:val="20"/>
        </w:rPr>
        <w:t xml:space="preserve">бюджета Алтуховского городского поселения Навлинского муниципального района Брянской области </w:t>
      </w:r>
      <w:r>
        <w:rPr>
          <w:sz w:val="28"/>
          <w:szCs w:val="28"/>
          <w:lang w:val="en-US"/>
        </w:rPr>
        <w:t>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учтены объемы безвозмездных поступлений, предусмотренные проектом решения </w:t>
      </w:r>
      <w:r>
        <w:rPr>
          <w:sz w:val="28"/>
          <w:szCs w:val="28"/>
        </w:rPr>
        <w:t>Алтуховского поселков</w:t>
      </w:r>
      <w:r>
        <w:rPr>
          <w:sz w:val="28"/>
          <w:szCs w:val="28"/>
          <w:lang w:val="en-US"/>
        </w:rPr>
        <w:t>ого Совета народных депутатов «О бюджете Алтуховского городского поселения Навлинского муниципального района Брянской области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2 и 2023 годов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0"/>
        </w:rPr>
        <w:t xml:space="preserve">Прогнозируемый объем </w:t>
      </w:r>
      <w:r>
        <w:rPr>
          <w:sz w:val="28"/>
          <w:szCs w:val="28"/>
        </w:rPr>
        <w:t xml:space="preserve">безвозмездных поступлений в 2021 году </w:t>
      </w:r>
      <w:r>
        <w:rPr>
          <w:sz w:val="28"/>
          <w:szCs w:val="20"/>
        </w:rPr>
        <w:t>составит 531 036,00 рублей, в 2022 году – 504 924,00 рубля, в 2023 году – 7 413 354,00 рубля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en-US"/>
        </w:rPr>
        <w:t>Структура безвозмездных поступлений бюджета Алтуховского городского поселения Навлинского муниципального района Брян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ы представлена в таблице</w:t>
      </w:r>
      <w:r>
        <w:rPr>
          <w:sz w:val="28"/>
          <w:szCs w:val="28"/>
        </w:rPr>
        <w:t xml:space="preserve"> 3.</w:t>
      </w:r>
    </w:p>
    <w:p>
      <w:pPr>
        <w:pStyle w:val="Normal"/>
        <w:keepNext w:val="true"/>
        <w:spacing w:lineRule="auto" w:line="276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276"/>
        <w:ind w:firstLine="709"/>
        <w:jc w:val="right"/>
        <w:rPr/>
      </w:pPr>
      <w:r>
        <w:rPr>
          <w:sz w:val="28"/>
          <w:szCs w:val="28"/>
          <w:lang w:val="en-US"/>
        </w:rPr>
        <w:t xml:space="preserve">Таблица </w:t>
      </w:r>
      <w:r>
        <w:rPr>
          <w:sz w:val="28"/>
          <w:szCs w:val="28"/>
        </w:rPr>
        <w:t>3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  <w:lang w:val="en-US"/>
        </w:rPr>
        <w:t>Структура безвозмездных поступлен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бюджета</w:t>
      </w:r>
      <w:r>
        <w:rPr>
          <w:sz w:val="28"/>
          <w:szCs w:val="28"/>
        </w:rPr>
        <w:t xml:space="preserve"> Алтуховского городского поселения Навлинского муниципального района Брянской области </w:t>
      </w:r>
      <w:r>
        <w:rPr>
          <w:sz w:val="28"/>
          <w:szCs w:val="28"/>
          <w:lang w:val="en-US"/>
        </w:rPr>
        <w:t>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-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ы</w:t>
      </w:r>
      <w:r>
        <w:rPr>
          <w:sz w:val="22"/>
          <w:szCs w:val="22"/>
          <w:highlight w:val="red"/>
        </w:rPr>
        <w:t xml:space="preserve">   </w:t>
      </w:r>
    </w:p>
    <w:p>
      <w:pPr>
        <w:pStyle w:val="Normal"/>
        <w:spacing w:lineRule="auto" w:line="276"/>
        <w:ind w:left="7776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222"/>
        <w:gridCol w:w="1118"/>
        <w:gridCol w:w="1238"/>
        <w:gridCol w:w="962"/>
        <w:gridCol w:w="1376"/>
        <w:gridCol w:w="1098"/>
      </w:tblGrid>
      <w:tr>
        <w:trPr>
          <w:tblHeader w:val="true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, всего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036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924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13 354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000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30 0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36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24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354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left="360" w:right="5" w:hanging="0"/>
        <w:jc w:val="center"/>
        <w:rPr/>
      </w:pPr>
      <w:r>
        <w:rPr>
          <w:b/>
          <w:bCs/>
          <w:sz w:val="28"/>
          <w:szCs w:val="28"/>
        </w:rPr>
        <w:t>7.Анализ расходной части проекта бюджета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ирование бюджета Алтуховского городского поселения Навлинского муниципального района Брянской области на 2021 год и плановый период 2022 и 2023 годов производилось с учетом изменений на федеральном, областном и местном уровнях. </w:t>
      </w:r>
      <w:r>
        <w:rPr>
          <w:sz w:val="28"/>
          <w:szCs w:val="28"/>
        </w:rPr>
        <w:t xml:space="preserve">Бюджетная политика в сфере расходования бюджетных средств в 2021-2023 годах сконцентрирована на финансовом обеспечении в первую очередь принятых бюджетных обязательств (в том числе с учетом их оптимизации), ограничения принятия обязательств, не обеспеченных финансовыми ресурсами. 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бъем и структура расходов бюджета Алтуховского городского поселения Навлин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  <w:highlight w:val="red"/>
        </w:rPr>
      </w:pPr>
      <w:r>
        <w:rPr>
          <w:b/>
          <w:sz w:val="16"/>
          <w:szCs w:val="16"/>
          <w:highlight w:val="red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расходов бюджета Алтуховского городского поселения Навлинского муниципального района Брянской области в 2021 году составит 2 774 736,00  рублей,  в 2022  году  –  2 811 224,00  рублей,  в  2023 году  –  9 754 854,00 рублей.</w:t>
      </w:r>
    </w:p>
    <w:p>
      <w:pPr>
        <w:pStyle w:val="Con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Алтуховского городского поселения Навлинского муниципального района Брянской области на 2021-2023 годы представлен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аблице 4.</w:t>
      </w:r>
    </w:p>
    <w:p>
      <w:pPr>
        <w:pStyle w:val="Normal"/>
        <w:keepNext w:val="true"/>
        <w:spacing w:lineRule="auto" w:line="276" w:before="120" w:after="0"/>
        <w:ind w:firstLine="902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>Структура расходов бюджета Алтуховского городского поселения Навлинского муниципального района Брянской области на 2021 – 2023 годы</w:t>
      </w:r>
    </w:p>
    <w:p>
      <w:pPr>
        <w:pStyle w:val="Normal"/>
        <w:keepNext w:val="true"/>
        <w:spacing w:before="120" w:after="120"/>
        <w:jc w:val="right"/>
        <w:rPr/>
      </w:pPr>
      <w:r>
        <w:rPr/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992"/>
        <w:gridCol w:w="1560"/>
        <w:gridCol w:w="991"/>
        <w:gridCol w:w="1560"/>
        <w:gridCol w:w="851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я в общем объеме расходов, %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729 7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 729 78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 515 06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88 8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89 72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93 1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80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845 5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851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4 4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5 32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 150 9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 1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1 16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73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76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 774 7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1 22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4 8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ри формировании бюджетных ассигнований в сфере социального обеспечения в 2021 – 2023 годах учтено обеспечение законодательно установленных обязательств по выплате социальных компенсаций (таблица 5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5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</w:rPr>
        <w:t>публичных нормативных обязательств на 2021 – 2022 годы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283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жемесячная доплата к пенсии муниципальным служащ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 19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6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 расходов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 19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2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ind w:left="11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РАСХОДЫ БЮДЖЕТА НА ФИНАНСОВОЕ ОБЕСПЕЧЕНИЕ РЕАЛИЗАЦИИ МУНИЦИПАЛЬНОЙ ПРОГРАММЫ АЛТУХОВСКОГО ГОРОДСКОГО ПОСЕЛЕНИЯ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Формирование бюджета Алтуховского городского поселения Навлинского муниципального района Брянской области в «программном» формате будет осуществляться с бюджета на 2021 год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 бюджету Алтуховского городского поселения Навлинского муниципального района Брянской области утверждена 1 муниципальная программа - «Реализация полномочий Алтуховского городского поселения (2020-2022 годы)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Муниципальная программа «Реализация полномочий Алтуховского городского поселения (2021-2023 годы)»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еализация полномочий Алтуховского городского поселения (2021-2023 годы)» реализуется с 2021 года, и направлена на решение следующих задач:</w:t>
      </w:r>
    </w:p>
    <w:p>
      <w:pPr>
        <w:pStyle w:val="ConsPlusTitle"/>
        <w:spacing w:lineRule="auto" w:line="276"/>
        <w:ind w:left="-4" w:firstLine="71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рганизация эффективного использования муниципальной собственности Алтуховского городского поселения;</w:t>
      </w:r>
    </w:p>
    <w:p>
      <w:pPr>
        <w:pStyle w:val="ConsPlusTitle"/>
        <w:spacing w:lineRule="auto" w:line="276"/>
        <w:ind w:left="-4" w:firstLine="71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беспечение выполнения полномочий в сфере национальной безопасности и правоохранительной деятельности;</w:t>
      </w:r>
    </w:p>
    <w:p>
      <w:pPr>
        <w:pStyle w:val="ConsPlusNormal1"/>
        <w:spacing w:lineRule="auto" w:line="276"/>
        <w:ind w:left="-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полнения полномочий в сфере водного хозяйства городского поселения;</w:t>
      </w:r>
    </w:p>
    <w:p>
      <w:pPr>
        <w:pStyle w:val="ConsPlusNormal1"/>
        <w:spacing w:lineRule="auto" w:line="276"/>
        <w:ind w:left="-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автомобильных дорог местного значения и условий безопасного движения по ним;</w:t>
      </w:r>
    </w:p>
    <w:p>
      <w:pPr>
        <w:pStyle w:val="ConsPlusNormal1"/>
        <w:spacing w:lineRule="auto" w:line="276"/>
        <w:ind w:left="-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сполнения полномочий в области жилищно-коммунального хозяйства;</w:t>
      </w:r>
    </w:p>
    <w:p>
      <w:pPr>
        <w:pStyle w:val="ConsPlusNormal1"/>
        <w:spacing w:lineRule="auto" w:line="276"/>
        <w:ind w:left="-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направленных на социальную поддержку отдельных категорий граждан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редств, предусмотренных на реализацию муниципальной программы «Реализация полномочий Алтуховского городского поселения (2021-2023 годы)», составляет 15 116 718,00 рублей.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6.</w:t>
      </w:r>
    </w:p>
    <w:p>
      <w:pPr>
        <w:pStyle w:val="Normal"/>
        <w:keepNext w:val="true"/>
        <w:spacing w:before="120" w:after="120"/>
        <w:ind w:firstLine="708"/>
        <w:jc w:val="center"/>
        <w:rPr/>
      </w:pPr>
      <w:r>
        <w:rPr>
          <w:b/>
          <w:sz w:val="28"/>
          <w:szCs w:val="28"/>
        </w:rPr>
        <w:t>Структура расходов на финансовое обеспечение реализации муниципальной программы бюджета Алтуховского городского поселения Навлинского муниципального района Брянской области на 2021 – 2023 годы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1837"/>
        <w:gridCol w:w="1970"/>
        <w:gridCol w:w="19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Реализация полномочий Алтуховского городского поселения (2021-2023 годы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69 536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36 29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10 89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лтуховская поселковая администрац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769 536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736 29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 610 89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, финансовое обеспечение деятельности аппарата управл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3 420,00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4 308,00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8 017,00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эффективного управления и распоряжения муниципальным имуществом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ыполнения полномочий в сфере дорожного хозяйств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802 5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845 5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851 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жилищно-коммунального хозяй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04 422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32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Чистая вода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50 9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единой социальной политики на территории Алтуховского городского посел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49 194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 162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Расходы по муниципальной программе «Реализация полномочий Алтуховского городского поселения (2021-2023 годы)» запланированы на 2021 год  –  2 769 536,00  рублей,  на  2022 год  –  2 736 290,00  рублей,  на 2023 год – 9 610 892,00,00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асходы по муниципальной программе «Реализация полномочий Алтуховского городского поселения (2021-2023 годы)» направлены н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Материально-техническое, финансовое обеспечение деятельности аппарата управления. Запланированы расходы на 2021 год в сумме 1 713 420,00 рублей, на 2022 год – 1 714 308,00 рублей, на 2023 год – 1 608 017,00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ение эффективного управления и распоряжения муниципальным имуществом. По данному направлению отражены расходы на обслуживание и содержание казны на 2021 год – 100 000,00 рублей, на 2022 год – 100 000,00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 Обеспечение выполнения полномочий в сфере дорожного хозяйства, запланированы в бюджете на 2021 год в сумме 802 500,00 рублей, на 2022 год в сумме 845 500,00 рублей, на 2023 год в сумме 851 900,00 рублей. Расходы направлены на обеспечение сохранности автомобильных дорог местного значения и условий безопасного движения по ним (ямочный ремонт и грейдирование дорог)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 xml:space="preserve">4. Обеспечение выполнения полномочий в сфере жилищно-коммунального хозяйства. Расходы запланированы на 2021 год в сумме 104 422,00 рублей, на 2022 год – 25 320,00 рублей. По данному разделу отражены расходы на уличное освещение.  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ализация единой социальной политики на территории Алтуховского городского поселения. Расходы запланированы на 2021 год в сумме 49 194,00 рублей, на 2022 год – 51 162,00 рублей. По данному разделу отражены расходы на выплату пенсии за выслугу лет лицам, замещавшим должности муниципальной службы. 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Расходы главных распорядителей средств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 проектом ведомственной структуры расходов бюджета на 2021, 2022, 2023 годы (приложение № 7, 8 к проекту решения о бюджете) расходы будут осуществляться 1 </w:t>
      </w:r>
      <w:r>
        <w:rPr>
          <w:rFonts w:eastAsia="Calibri"/>
          <w:sz w:val="28"/>
          <w:szCs w:val="28"/>
          <w:lang w:eastAsia="en-US"/>
        </w:rPr>
        <w:t>главным распорядителем бюджетных средств. По сравнению с 2020 годом количество главных распорядителей осталось на прежнем уровне.</w:t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10.Распределение бюджетных ассигнований </w:t>
      </w:r>
      <w:r>
        <w:rPr>
          <w:b/>
          <w:bCs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Вместе с</w:t>
      </w:r>
      <w:r>
        <w:rPr>
          <w:sz w:val="28"/>
          <w:szCs w:val="28"/>
        </w:rPr>
        <w:t xml:space="preserve"> пояснительной запиской сформированной по проекту решения о бюджете представлено приложение с распределением бюджетных ассигнований по разделам и подразделам классификации расходов бюджетов, что соответствует требованиям статьи 184.2 Бюджетного Кодекса РФ.</w:t>
      </w:r>
    </w:p>
    <w:p>
      <w:pPr>
        <w:pStyle w:val="Normal"/>
        <w:ind w:left="360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1.Распределении планируемых расходов по видам расходов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структуры планируемых расходов бюджета в 2021 году по видам расходов показал, что наибольший удельный вес в общих расходах бюджета занимают расходы по следующим подстатья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0 </w:t>
        <w:tab/>
        <w:t xml:space="preserve"> «Расходы на выплату персоналу государственных (муниципальных) органов» - 62,3%, что в абсолютном значении составляет 1 729,8 тыс. рублей.</w:t>
      </w:r>
    </w:p>
    <w:p>
      <w:pPr>
        <w:pStyle w:val="Normal"/>
        <w:spacing w:lineRule="auto" w:line="252"/>
        <w:ind w:left="36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2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left="360" w:hanging="0"/>
        <w:jc w:val="center"/>
        <w:rPr/>
      </w:pPr>
      <w:r>
        <w:rPr>
          <w:b/>
          <w:sz w:val="28"/>
          <w:szCs w:val="28"/>
        </w:rPr>
        <w:t xml:space="preserve">12.Резервный фонд администра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й фонд администрации на 2021, 2022, 2023 годы установлен проектом решения о бюджете в размере 5 000 рублей на 2021год и 5 000 рублей на 2022год.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 w:before="120" w:after="0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13.НЕПРОГРАММНАЯ ЧАСТЬ РАСХОДОВ БЮДЖЕТА АЛТУХОВСКОГО ГОРОДСКОГО ПОСЕЛЕНИЯ НАВЛИНСКОГО МУНИЦИПАЛЬНОГО РАЙОНА БРЯНСКОЙ ОБЛАСТИ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Объем средств, предусмотренных на непрограммную деятельность, составляет в 2021 году 5 200,00 рублей, в 2022 году – 74 934,00 рублей, в 2023 году – 143 962,00 рублей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Анализ расходов бюджета Алтуховского городского поселения Навлинского муниципального района Брянской области, не включенных в муниципальную программу Алтуховского городского поселения, представлен в таблице 7.</w:t>
      </w:r>
    </w:p>
    <w:p>
      <w:pPr>
        <w:pStyle w:val="Normal"/>
        <w:spacing w:lineRule="auto" w:line="276" w:before="120" w:after="0"/>
        <w:ind w:firstLine="567"/>
        <w:jc w:val="right"/>
        <w:rPr/>
      </w:pPr>
      <w:r>
        <w:rPr/>
        <w:t>Таблица 7</w:t>
      </w:r>
    </w:p>
    <w:p>
      <w:pPr>
        <w:pStyle w:val="Normal"/>
        <w:spacing w:lineRule="auto" w:line="276" w:before="120" w:after="0"/>
        <w:ind w:firstLine="567"/>
        <w:jc w:val="center"/>
        <w:rPr/>
      </w:pPr>
      <w:r>
        <w:rPr>
          <w:b/>
          <w:sz w:val="28"/>
          <w:szCs w:val="28"/>
        </w:rPr>
        <w:t>Структура расходов бюджета Алтуховского городского поселения Навлинского муниципального района Брянской области, не включенных в муниципальную программу Алтуховского городского поселения</w:t>
      </w:r>
    </w:p>
    <w:p>
      <w:pPr>
        <w:pStyle w:val="Normal"/>
        <w:spacing w:lineRule="auto" w:line="276" w:before="120" w:after="0"/>
        <w:ind w:firstLine="567"/>
        <w:jc w:val="right"/>
        <w:rPr/>
      </w:pPr>
      <w:r>
        <w:rPr/>
        <w:t xml:space="preserve"> </w:t>
      </w:r>
      <w:r>
        <w:rPr/>
        <w:tab/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1837"/>
        <w:gridCol w:w="1970"/>
        <w:gridCol w:w="19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5 2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74 934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 96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лтуховская поселковая администрац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5 2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74 934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143 96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существлению отдельных государственных полномочий Брянской област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734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76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Непрограммная часть расходов бюджета направлена на: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перечня должностных лиц органов местного самоуправления, уполномоченных составлять протоколы об административных правонарушениях, по 200,00 рублей ежегодно.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ловно утвержденные расходы запланированы на 2022 год в сумме 69 734 рублей, на 2023 год – 143 962,00 рублей. 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highlight w:val="red"/>
        </w:rPr>
      </w:pPr>
      <w:r>
        <w:rPr>
          <w:b/>
          <w:bCs/>
          <w:caps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14. Вывод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 решения о бюджете, а также документы и материалы, предоставляемые одновременно с проектом бюджета внесены в Алтуховский поселковый Совет народных депутатов (далее – Совет) (письмо от 11.11.2020 года №172), контрольно – счетную палату Навлинского района 11.11.2020 года (письмо от 11.11.2020 года №173), что соответствует пункту 4.1 Порядка №3 - 97. 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гноз социально – экономического развития Алтуховского городского поселения на 2021 год и плановый период 2022 и 2023 годов одобрен местной администрацией постановлением от 06.11.2020 года №47 (далее – прогноз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 №3-97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ект решения о бюджете в основном соответствует требованиям статьи 184.1 Бюджетного кодекса Российской Федерации и пункта 2.3 Порядка №3-97, составлен сроком на три года, что соответствует пункту 1.3 Порядка №3-97 и нормам статьи 169 Бюджетного кодекса Российской Федерации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При подготовке заключения учтены основные направления бюджетной и налоговой политики Алтуховского городского поселения Навлинского муниципального района Брянской области на 2021 год и плановый период 2022 и 2023 годов, показатели ожидаемых итогов социально – экономического развития поселения и Прогноза социально-экономического развития поселения на 2021 год и плановый период 2022 и 2023 годов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5. Предложения:</w:t>
      </w:r>
    </w:p>
    <w:p>
      <w:pPr>
        <w:pStyle w:val="Normal"/>
        <w:shd w:fill="FFFFFF" w:val="clear"/>
        <w:ind w:left="5" w:righ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править заключение </w:t>
      </w:r>
      <w:r>
        <w:rPr>
          <w:bCs/>
          <w:sz w:val="28"/>
          <w:szCs w:val="28"/>
        </w:rPr>
        <w:t xml:space="preserve">Контрольно-счетной палаты Навлинского района </w:t>
      </w:r>
      <w:r>
        <w:rPr>
          <w:sz w:val="28"/>
          <w:szCs w:val="28"/>
        </w:rPr>
        <w:t>в Алтуховский поселковы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вет народных депута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едложением принять к рассмотрению проект </w:t>
      </w:r>
      <w:r>
        <w:rPr>
          <w:bCs/>
          <w:sz w:val="28"/>
          <w:szCs w:val="28"/>
        </w:rPr>
        <w:t xml:space="preserve">решения </w:t>
      </w:r>
      <w:r>
        <w:rPr>
          <w:sz w:val="28"/>
          <w:szCs w:val="28"/>
        </w:rPr>
        <w:t>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е Алтуховского городского поселения Навлинского муниципального района Брян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а 2021 год и плановый период 2022 и 2023 годов» </w:t>
      </w:r>
    </w:p>
    <w:p>
      <w:pPr>
        <w:pStyle w:val="Normal"/>
        <w:shd w:fill="FFFFFF" w:val="clear"/>
        <w:ind w:left="5" w:right="5" w:firstLine="566"/>
        <w:jc w:val="both"/>
        <w:rPr/>
      </w:pPr>
      <w:r>
        <w:rPr>
          <w:sz w:val="28"/>
          <w:szCs w:val="28"/>
        </w:rPr>
        <w:t>2.</w:t>
        <w:tab/>
        <w:t xml:space="preserve">Направить заключение </w:t>
      </w:r>
      <w:r>
        <w:rPr>
          <w:bCs/>
          <w:sz w:val="28"/>
          <w:szCs w:val="28"/>
        </w:rPr>
        <w:t xml:space="preserve">Контрольно-счетной палаты Навлинского района </w:t>
      </w:r>
      <w:r>
        <w:rPr>
          <w:sz w:val="28"/>
          <w:szCs w:val="28"/>
        </w:rPr>
        <w:t>в Алтуховскую поселковую администрацию с предложением:</w:t>
      </w:r>
    </w:p>
    <w:p>
      <w:pPr>
        <w:pStyle w:val="Normal"/>
        <w:shd w:fill="FFFFFF" w:val="clear"/>
        <w:ind w:left="5" w:right="5" w:hanging="5"/>
        <w:jc w:val="both"/>
        <w:rPr>
          <w:sz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Алтуховской поселковой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ринятия решение о внесении проекта бюджета в Алтуховский поселковый Совет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/>
      </w:pPr>
      <w:r>
        <w:rPr>
          <w:sz w:val="28"/>
          <w:szCs w:val="28"/>
        </w:rPr>
        <w:t xml:space="preserve">Председатель        </w:t>
        <w:tab/>
        <w:t xml:space="preserve">                                                                    Е.В. Васильева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283" w:top="1134" w:footer="283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002">
    <w:name w:val="002_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roList1">
    <w:name w:val="Pro-List #1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021">
    <w:name w:val="002_Текст"/>
    <w:basedOn w:val="TextBodyIndent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List11">
    <w:name w:val="Pro-List #1"/>
    <w:basedOn w:val="Normal"/>
    <w:qFormat/>
    <w:pPr>
      <w:tabs>
        <w:tab w:val="clear" w:pos="708"/>
        <w:tab w:val="left" w:pos="1276" w:leader="none"/>
      </w:tabs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01:00Z</dcterms:created>
  <dc:creator>Васельева</dc:creator>
  <dc:description/>
  <cp:keywords/>
  <dc:language>en-US</dc:language>
  <cp:lastModifiedBy>палата счетная</cp:lastModifiedBy>
  <cp:lastPrinted>2020-11-19T14:55:00Z</cp:lastPrinted>
  <dcterms:modified xsi:type="dcterms:W3CDTF">2020-11-19T12:01:00Z</dcterms:modified>
  <cp:revision>76</cp:revision>
  <dc:subject/>
  <dc:title>Заключение</dc:title>
</cp:coreProperties>
</file>