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«О бюджете «Навлинского городского поселения Навлинского муниципального района Брянской области» на 2021 год и плановый период 2022 и 2023 годов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п. Навля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1.     Общие положения – стр.3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 Отдельные параметры прогноза исходных экономических показателей для составления проекта областного бюджета – стр.4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   Основные характеристики бюджета на 2021 год и плановый период 2022 и 2023 годов – стр.6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 - стр.14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жидаемое исполнение бюджета</w:t>
      </w:r>
      <w:r>
        <w:rPr/>
        <w:t xml:space="preserve"> </w:t>
      </w:r>
      <w:r>
        <w:rPr>
          <w:sz w:val="28"/>
          <w:szCs w:val="28"/>
        </w:rPr>
        <w:t>Навлинского городского поселения за 2020 год – стр.19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6.     Анализ доходной части проекта бюджета – стр.19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  Анализ расходной части проекта бюджета – стр. 2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   Расходы главных распорядителей средств бюджета района – стр. 26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Резервный фонд администрации Навлинского района – стр.27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Программная часть бюджета - стр. 27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Муниципальная программа «Реализация полномочий Навлинского городского поселения» (2018 – 2023 годы) – стр.3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>Муниципальная программа Навлинского городского поселения Навлинского района Брянской области «Формирование современной городской среды на 2018 – 2024 годы» -стр. 3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  Непрограммная часть расходов бюджета – стр.34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Дорожный фонд – стр. 34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 Выводы – стр.3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  Предложения и рекомендации – стр.39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Прогнозируемые доходы проекта бюджета на 2021 год и плановый период 2022 и 2023 годов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е 2. Расходы проекта бюджета на 2021 год и плановый период 2022 и 2023 годов в разрезе разделов и подразделов бюджетной классификации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е 3. Расходы проекта бюджета на 2021 год и плановый период 2022 и 2023 годов в разрезе главных распорядителей средств бюджета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ложение 4. Расходы проекта бюджета на 2021 год и плановый период 2022 и 2023 годов на реализацию государственных программ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spacing w:before="0" w:after="0"/>
        <w:ind w:left="42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1. Заключение Контрольно-счетной палаты Навлинского района на проект решения Навлинского поселкового Совета народных депутатов «О бюджете  «Навлинского городского поселения Навлинского муниципального района Брянской области» на 2021 год и плановый период 2022 и 2023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19.06.2015 №5 – 117, Соглашения  о передаче полномочий по осуществлению внешнего муниципального финансового контроля от 13.11.2018 года, раздела 1 Порядка составления, рассмотрения и утверждения бюджета муниципального образования «Навлинское городское поселение», а также порядок представления, рассмотрения и утверждения отчетности об исполнении бюджета и его внешней проверки, утверждённого решением Навлинского поселкового Совета народных депутатов от 29.04.2014 года №2 - 371 (с изменениями и дополнениями) (далее – Порядок №2 – 371)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решения о бюджете размещён на официальном сайте администрации Навлинского района, что соответствует принципу прозрачности (открытости), установленному статьёй 36 Бюджетного кодекса Российской Федерац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решения о бюджете, а также документы и материалы, предоставляемые одновременно с проектом бюджета внесены в Навлинский поселковый Совет народных депутатов (далее – Совет), контрольно – счетную палату Навлинского района 12.11.2020 года (письмо от 12.11.2020 года №4892), что соответствует пункту 4.1 Порядка №2 - 371.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м администрации Навлинского района от 06.11.2020 года № 592 одобрен прогноз социально – экономического развития Навлинского городского поселения на 2021 год и плановый период 2022 и 2023 год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2-371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 Проект решения о бюджете в основном соответствует требованиям статьи 184.1 Бюджетного кодекса Российской Федерации и пункта 2.3 Порядка №2-371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тавленный проект решения о бюджете составлен сроком на три года, что соответствует пункту 1.3 Порядка №2-371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8. При подготовке заключения учтены основные направления бюджетной и налоговой политики Навлинского городского поселения на 2021 год и плановый период 2022 и 2023 годов, показатели ожидаемых итогов социально – экономического развития поселения и Прогноза социально-экономического развития поселения на 2021 год и плановый период 2022 и 2023 год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Heading1"/>
        <w:spacing w:before="0" w:after="0"/>
        <w:ind w:firstLine="540"/>
        <w:jc w:val="center"/>
        <w:rPr/>
      </w:pPr>
      <w:r>
        <w:rPr>
          <w:sz w:val="28"/>
          <w:szCs w:val="28"/>
        </w:rPr>
        <w:t>2. Отдельные параметры прогноза исходных показателей для составления проекта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азой для разработки прогноза социально-экономического развития на 2021 год и на плановый период 2022 и 2023 годы являются основные показатели социально-экономического развития поселения за два предыдущих года, ожидаемые итоги за 2020 год, основные макроэкономические показатели социально-экономического развития области, </w:t>
      </w:r>
      <w:r>
        <w:rPr>
          <w:bCs/>
          <w:sz w:val="28"/>
          <w:szCs w:val="28"/>
        </w:rPr>
        <w:t>сценарные условия развития экономики Российской Федерации на 2021-2023 годы.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социально-экономической ситу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енденций социально-экономического развития, сложившихся по итогам 9 месяцев 2020 года, позволяет оценить темпы развития за год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сентябре 2020 года по группе обрабатывающих производств объем отгруженных товаров составил 644,9 млн. рублей, темп роста 144,5 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труктуре обрабатывающих производств продукция отрасли машиностроения занимает 43,9%, пищевая отрасль 27,8%, лесная и деревообрабатывающая отрасль 23,9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этих видов деятельности оказывают определяющее влияние на развитие «обрабатывающих производств» в це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введенные карантинные меры, направленные на борьбу с распространением новой коронавирусной инфекции, оказали существенное влияние на рынок труда поселени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ровень официально регистрируемой безработицы составил 3,2 процента к численности экономически активного на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гноз социально-экономического развития на 2021 год и период до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Навлинского городского поселения на 2021 год и на период до 2023 года разработан в составе трех вариантов: базового, консервативного и целевого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снову взят базовый вариант прогноза. Пояснительная записка к прогнозу сформирована по показателям базового варианта прогноз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й вариант характеризует основные макроэкономические показатели развития экономики в условиях сохранения негативных внешних факторов и консервативной бюджетной полити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разработке основных параметров прогноза использованы отчетные данные, предоставленные районным отделом государственной статистики, материалы хозяйствующих субъектов и учреждений социальной сферы, </w:t>
      </w:r>
      <w:r>
        <w:rPr>
          <w:bCs/>
          <w:sz w:val="28"/>
          <w:szCs w:val="28"/>
        </w:rPr>
        <w:t>учтены приоритеты и задачи, определенные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гнозе учтены принимаемые меры экономической политики, включая реализацию Общенационального плана действий, плана первоочередных мероприятий по обеспечению устойчивого развития экономики Брянской области в условиях распространения коронавирусной инфекции (COVID-19), обеспечивающих восстановление занятости, доходов населения и рост экономики, а также реализацию региональных проектов Брянской област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огнозируемого периода социально-экономическое развитие поселения будет реализовываться по следующим основным направлениям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> </w:t>
      </w:r>
      <w:r>
        <w:rPr>
          <w:b/>
          <w:bCs/>
          <w:caps/>
          <w:sz w:val="28"/>
          <w:szCs w:val="28"/>
        </w:rPr>
        <w:t xml:space="preserve">ДЕМОГРАФИЧЕСКАЯ СИТУАЦ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в 2020 году уровень рождаемости составит 10,0 человек на 1000 населения, уровень смертности составит 14,0 человека на 1000 населения, коэффициент естественной убыли составит 4,0 человека на 1000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0 года численность постоянного населения составила 15382 человека, в среднегодовом исчислении за 2019 год – 15422 челове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естественной убыли населения удерживается.  За счет естественных и миграционных процессов тенденция уменьшения численности населения в целом по городскому поселению сохранится и среднегодовая численность населения  по прогнозу в 2021 году составит 15347 человек, в 2022 году – 15317 человек, в 2023 году – 1529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ом периоде меры по пропаганде демографической политики, компенсационные выплаты, внедрение новых методик, позволяющих улучшить медицинское обслуживание, будут оказывать положительное влияние на показатели рождаемости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совершенствование мероприятий по профилактике массовых и хронических заболеваний, социальной защиты населения будет способствовать снижению коэффициента смертн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естественного прироста населения в поселении сохранится. Миграционные процессы стабилизируются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промышленные предприятия осуществляют деятельность в  «Обрабатывающих производствах» и «Производстве и распределении электроэнергии, газа и в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енденций социально-экономического развития, сложившихся по итогам 9 месяцев 2020 года, позволяет оценить темпы развития промышленного производства за текущий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обрабатывающих производств продукция отрасли машиностроения занимает 43,9%, пищевая отрасль 27,8%, лесная и деревообрабатывающая отрасль 23,9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омый вклад в развитие поселения вносят такие предприятия, как ПАО Навлинский завод «Промсвязь», ООО «Транслес», ООО «ЦТК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кция промышленных предприятий традиционно пользуется спросом, как на российском рынке, так и на рынках стран ближнего и дальнего зарубежья. Предприятия имеют уже налаженные рынки сбыта. Наибольшим спросом пользуются машины, оборудование и транспортные средства, металлы и изделия из них, минеральные продукты, древесина и изделия из нее, продовольственные това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на развитие промышленного производства в 2020 году оказала пандемия COVID-19.  Промышленность оказалась особенно уязвимой перед вызванным коронавирусом кризисом в силу того, что основная часть сотрудников в данном секторе занята непосредственно на производстве, и работу зачастую трудно или нельзя выполнять удал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изводители столкнулись с проблемами, связанными с доступностью сырья и комплектующих, нарушением кооперационных связ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9 месяцев 2020 года объем отгруженных товаров собственного производства, выполненных работ и услуг собственными силами по всем видам экономической деятельности  в действующих ценах составил 644,9 млн. рублей, или 144,5 % к аналогичному периоду 2019 года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м отгруженной продукции, в отрасли машиностроение составил 283,1 млн. рублей темп роста 112,1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м реализации продукции в лесной и деревообрабатывающей отрасли составил   154,5 млн. рублей темп роста 154,0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м реализации в пищевой промышленности составил 179,4 млн. рублей темп роста 242,8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отгруженных товаров собственного производства, выполненных работ и услуг собственными силами в 2020 году оцениваются в размере 884,8 млн. рублей, (125,6 % к 2019 году)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ашиностроительной отрасли</w:t>
      </w:r>
      <w:r>
        <w:rPr>
          <w:sz w:val="28"/>
          <w:szCs w:val="28"/>
        </w:rPr>
        <w:t xml:space="preserve"> – 430,8 млн.руб., 152,2% к объемам 2019 года. Предприятия отрасли выпускает широкий перечень продукции машиностроения, в том числе специального назнач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есной и деревообрабатывающей отрасли –</w:t>
      </w:r>
      <w:r>
        <w:rPr>
          <w:sz w:val="28"/>
          <w:szCs w:val="28"/>
        </w:rPr>
        <w:t xml:space="preserve"> 206,8 млн.руб. темп роста 105,4%. Предприятия отрасли выпускают пиломатериалы и погонажные издел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ищевой отрасли</w:t>
      </w:r>
      <w:r>
        <w:rPr>
          <w:sz w:val="28"/>
          <w:szCs w:val="28"/>
        </w:rPr>
        <w:t xml:space="preserve"> – 215,0 млн.руб., или 119,8% к уровню 2019 года. Ассортимент продукции, выпускаемой предприятиями отрасли: ООО «Навлинские продукты» будет ориентирован на потребительский спро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 последующие годы на развитие промышленного производства будут оказывать влияние, как внешние, так и внутренние факторы: уровень цен и тарифов на товары и услуги естественных монополий, платежеспособный спрос на продукцию обрабатывающих отрас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ожидается положительная динамика роста объемов реализации:  2021 год – 910,9 млн. рублей, темп роста 102,9%;  2022 год – 948,8 млн. рублей или 104,2 %;  2023 год – 995,8 млн. рублей, темп роста 105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казателей по данному виду экономической деятельности планируется за счет оживления производственной деятельности, модернизации производственных площадей и оборудования ПАО «Навлинский завод «Промсвязь», ООО «Транслес», ООО «Навлинские продукты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по предприятиям вида деятельности «Производство и распределение электроэнергии, газа и воды», в 2020 году оценивается в 195,87 млн. рублей, темп рост составит 104,0 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-2022 годах прогнозируется ежегодное увеличение объемов отгруженной продукции, выполненных работ, оказанных услуг по данному виду экономической деятельности с темпом роста 104,0%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ельское хозяйство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влинского городского поселения выращивание сельскохозяйственной продукции ведется преимущественно в личных подсобных хозяйствах, а также индивидуальными предпринимателями, получившими грантовую поддержку на реализацию бизнес - проектов в отрасли сельскохозяйственного производ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жидается получить 790 тонн картофеля, 60 тонн зерна, 30 тонн мяса (увеличение мяса за счет выращивания кур бройлеров, уток населением). Объем производства сельскохозяйственной продукции в денежном выражении оценивается в размере 26,8 млн.руб., что в сопоставимой оценке составит 101,9% к уровню 2019 год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увеличения численности скота и птицы, а также расширения посевных площадей в личных подсобных и фермерских хозяйствах не наблюдается, в 2021-2023 годах в натуральном выражении значительный рост объемов производства продукции сельского хозяйства не прогнозируется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автомобильных дорог общего пользования местного значения в 2019 году составила 88,4 км темп роста к уровню 2018 года составил 102,3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автомобильных дорог общего пользования с твердым покрытием в 2019 году составила 26,3 км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и в прогнозируемом до 2023 года периоде протяженность автомобильных дорог общего пользования местного значения, а также протяженность автомобильных дорог с твердым покрытием не изменится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вести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в 2020 году объем инвестиций в основной капитал за счет всех источников финансирования ожидается в сумме 141,1 млн. руб., в сопоставимой оценке 148,7% к уровню предыдущего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– 93,9 млн.руб., в том числе бюджетные средства 83,9 млн.руб., собственные средства предприятий  составят 47,5 млн. руб.,  Объем работ, выполненных по виду деятельности «строительство» оценивается в размере 100,0 млн.руб. Серьезные вложения в расширение собственной производственной базы обеспечены ПАО  «Навлинский завод «Промсвязь», ООО «Агропромышленный холдинг «Добронравов Агро», ООО «Транслес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бюджетные инвестиции направлены на улучшение инженерно-коммунальной инфраструктуры: строительство очистных сооружений, канализационного коллектора, улучшение дорожного хозяйства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астоящее время в реализацию </w:t>
      </w:r>
      <w:r>
        <w:rPr>
          <w:sz w:val="28"/>
          <w:szCs w:val="28"/>
          <w:shd w:fill="FFFFFF" w:val="clear"/>
        </w:rPr>
        <w:t>национальных проектов: здравоохранение, образование, демография, культура, безопасные и качественные дороги, жилье и городская среда.</w:t>
      </w:r>
    </w:p>
    <w:p>
      <w:pPr>
        <w:pStyle w:val="Normal"/>
        <w:ind w:firstLine="567"/>
        <w:jc w:val="both"/>
        <w:rPr>
          <w:rFonts w:eastAsia="Arial Unicode MS"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реализации проекта «</w:t>
      </w:r>
      <w:r>
        <w:rPr>
          <w:b/>
          <w:sz w:val="28"/>
          <w:szCs w:val="28"/>
        </w:rPr>
        <w:t xml:space="preserve">Формирование комфортной городской среды» проведены </w:t>
      </w:r>
      <w:r>
        <w:rPr>
          <w:sz w:val="28"/>
          <w:szCs w:val="28"/>
          <w:shd w:fill="FFFFFF" w:val="clear"/>
        </w:rPr>
        <w:t>благоустройству объекта: "Улица Красных Партизан, пешеходная часть - 1 этап площадь имени Ленина (ремонт покрытия) в поселке Навля" на сумму свыше 6,0 млн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2020 год проведены и завершены работы по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- строительству пристройки к МБДОУ «Детский сад №3 п. Навля комбинированного вида» на 55 мест – на эти цели направлено свыше 50 млн.руб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роведен капитальный ремонт здания Чичковского Дома культуры на сумму 842 тыс. руб. в рамках проекта «Культура малой Родины»;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апитальный ремонт крыши Детской школы искусств на сумму 1,8 млн. руб., в рамках программы «Развитие образования и науки Брянской области»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 прогнозируемый период 2021-2023 годы планиру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чистных сооружений в пос. Навля Навлинского района Брянской области» (1 этап) – 93,4 млн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втомобильной дороги «Подъезд к производственной площадке ООО «Агропромышленный холдинг «Добронравов АГРО» в Навлинском районе Брянской области» - 119,9 млн. руб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</w:rPr>
        <w:t>строительство водозаборного сооружения по ул. Тютчева 2022 год – 8,2 млн. руб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</w:rPr>
        <w:t>строительство водопроводной сети по ул. Ижукина в п. Навля 2023 год – 7,3 млн. руб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</w:rPr>
        <w:t xml:space="preserve">в </w:t>
      </w:r>
      <w:r>
        <w:rPr>
          <w:rFonts w:eastAsia="Arial Unicode MS"/>
          <w:color w:val="000000"/>
          <w:sz w:val="28"/>
          <w:szCs w:val="28"/>
          <w:lang w:val="en-US"/>
        </w:rPr>
        <w:t>рамках реализации проекта</w:t>
      </w:r>
      <w:r>
        <w:rPr>
          <w:rFonts w:eastAsia="Arial Unicode MS"/>
          <w:b/>
          <w:bCs/>
          <w:color w:val="000000"/>
          <w:sz w:val="28"/>
          <w:szCs w:val="28"/>
          <w:lang w:val="en-US"/>
        </w:rPr>
        <w:t xml:space="preserve"> «</w:t>
      </w:r>
      <w:r>
        <w:rPr>
          <w:rFonts w:eastAsia="Arial Unicode MS"/>
          <w:color w:val="000000"/>
          <w:sz w:val="28"/>
          <w:szCs w:val="28"/>
          <w:lang w:val="en-US"/>
        </w:rPr>
        <w:t>Формирование комфортной городской среды» планируется провести благоустройство дворовых территории по ул. Красных Партизан, и пер. Емлютина, а также благоустройство парка им. М. Князева в п. Навля – 3,3 млн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рогнозным расчетам объем инвестиций в основной капитал за счет всех источников финансирования в 2021 году – 305,3 млн. рублей, в 2022 году – 72,1 млн. рублей, в 2023 году – 73,7 млн. рублей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Малое предприниматель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0 году на территории поселения осуществляют хозяйственную деятельность 80 малых и средних предприятия, включая микропредприятия, среднесписочная численность работников занятых на них составляет 1020 человек. Однако распространение новой коронавирусной инфекции в 2020 году оказало существенное влияние на торговую отрасль городского поселения. </w:t>
      </w:r>
      <w:r>
        <w:rPr>
          <w:rFonts w:eastAsia="Calibri"/>
          <w:sz w:val="28"/>
          <w:szCs w:val="28"/>
        </w:rPr>
        <w:t>В связи с введенными ограничениями на территории поселения из 80 предприятий торговли в марте-апреле текущего года продолжали работать только 47 предприятий (с ассортиментом продовольственных и смешанных товаров). Не работали 33 предприятия (41,2 процента от общего количества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по деятельности малое и среднее предпринимательство в 2020 году ожидается в размере 1395,6 млн. рублей, или 90 процентов к уровню 2019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-2023 годах прогнозируется увеличение числа малых и средних предприятий до 92 единиц, среднесписочная численность работников малых и средних предприятий увеличится и к 2023 году 1060 человек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За счет открытия новых предприятий  малого бизнеса, а также активизации деятельности действующих предприятиях поселения прогнозируемый темп роста оборота малых и средних предприятий составит в 2021 г. – 102,5% - 2023 г. – 103,5%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ру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на рынке труда района оставалась управляемо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0 году введенные карантинные меры, направленные на борьбу с распространением новой коронавирусной инфекции, оказали существенное влияние на рынок труда городского поселения.</w:t>
      </w:r>
      <w:r>
        <w:rPr>
          <w:bCs/>
          <w:sz w:val="28"/>
          <w:szCs w:val="28"/>
        </w:rPr>
        <w:t xml:space="preserve"> По состоянию на 1 января 2021 года уровень официально зарегистрированной безработицы составит 3,2 процента </w:t>
      </w:r>
      <w:r>
        <w:rPr>
          <w:sz w:val="28"/>
          <w:szCs w:val="28"/>
        </w:rPr>
        <w:t>к численности рабочей силы (на 1 января 2020 года – 0,8 процента), численность официально зарегистрированных безработных - 197 человек (90 челов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рогнозируемого периода уровень регистрируемой безработицы будет постепенно снижаться и в 2023 году составит 1,0 процент к численности рабочей сил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ородском поселении реализуются мероприятия, направленные на снижение напряженности на рынке труда, в том числе меры по опережающему профессиональному обучению работников, находящихся под риском увольнения; </w:t>
      </w:r>
      <w:r>
        <w:rPr>
          <w:sz w:val="28"/>
          <w:szCs w:val="28"/>
          <w:shd w:fill="FFFFFF" w:val="clear"/>
        </w:rPr>
        <w:t xml:space="preserve">организации общественных работ, временному трудоустройств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ом периоде существенного перераспределения работающих на предприятиях и организациях по формам собственности не произойд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о крупным и средним предприятиям в 2020 году оценивается в размере 25623,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заработной платы на весь период прогнозируется в размере 105,0 процентов ожидается в следующих размерах: 2021 год -26903,0 рубля, 2022 год –  28248 рублей,  2023 год – 29659,0 рублей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ынок товаров и услу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района характеризуется высокой товарной насыщенностью, развитой сетью предприятий торговли, общественного питания и бытового обслуживания населения, высокой предпринимательской активностью, является одной из важнейших сфер эконом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рговое обслуживание населения осуществляли 80 торговых предприятий, 12 предприятий общественного питания, постоянно действующая ярмар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, осуществляющими деятельность в стационарной торговой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борот розничной торговли ожидается в сумме 1247,5 млн. руб., что в сопоставимой оценке составит 86,7 процента к уровню 2019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промышленности и культурно-бытового назна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ая структура объема платных услуг носит устойчивый характер и более чем на 85 процентов сформирована за счет услуг, обязательных к оплате (жилищно-коммунальные услуги, услуги связи, пассажирского транспорт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бъем платных услуг населению оценивается в размере 244,7 млн. руб. с темпом роста 90,4 процентов к уровню 2019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государственного регулирования цен (тарифов) на социально значимые виды услуг: жилищно-коммунальные, пассажирского транспорта, связи, ритуальные услуги, в прогнозируемом периоде сохранится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Отмечается. </w:t>
      </w:r>
      <w:r>
        <w:rPr>
          <w:rFonts w:ascii="Tahoma" w:hAnsi="Tahoma" w:cs="Tahoma"/>
          <w:i/>
          <w:i/>
          <w:sz w:val="28"/>
          <w:sz w:val="28"/>
          <w:szCs w:val="28"/>
        </w:rPr>
        <w:t>﻿</w:t>
      </w:r>
      <w:r>
        <w:rPr>
          <w:i/>
          <w:sz w:val="28"/>
          <w:szCs w:val="28"/>
        </w:rPr>
        <w:t>Прогноз социально-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(часть 3 статьи 173 БК РФ). Вместе с тем, прогноз Навлинского городского поселения одобрен администрацией Навлинского района 13.11.2019 года без принятия решения администрацией Навлинского района о внесении проекта бюджета в Навлинский районный Совет народных депутатов, нарушены процессуальные нормы части 3 статьи 173 БК РФ.</w:t>
      </w:r>
    </w:p>
    <w:p>
      <w:pPr>
        <w:pStyle w:val="TextBody"/>
        <w:numPr>
          <w:ilvl w:val="0"/>
          <w:numId w:val="12"/>
        </w:numPr>
        <w:spacing w:before="0" w:after="0"/>
        <w:ind w:lef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Навлинского городского поселения Навлинского муниципального района Брянской области  на 2021 год и плановый период  2022 и 20203 год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1 год и на плановый период 2022 и 2023 годов принят базовый вариант прогноза социально-экономического развития Навлинского городского поселения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планированию бюджетных ассигнований на 2021 год и плановый период 2022 и 2023 годов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1 – 2023 годы приняты расходы, утвержденные решением Навлинского поселкового Совета народных депутатов от 23.12.2019г № 4-40 «О бюджете Навлинского городского поселения Навлинского муниципального района Брянской области на 2020 год и на плановый период 2021 и 2022 годов» в первоначальной редакци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азовых бюджетных ассигнований на 2021 год рассчитан с учетом индексации на уровень инфляции с 1 октября 2020 года оплаты труда работников бюджетной сферы, публичных нормативных обязательст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бюджета учтены следующие решения об индексации отдельных расходных обязательст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ланирование бюджетных ассигнований, софинансирование которых осуществляется из областного бюджета, с учетом предельного уровня софинансирования из областного бюджета в размере 95%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влинского городского поселения на 2021 год и на плановый период 2022 и 2023 год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ходной базы консолидированного бюджета Навлинского городского поселения Навлинского муниципального района Брянской области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дминистрирования дох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налогового потенциала Навлинского городского поселения Навлинского муниципального района Брянской области, обеспечение роста доходов местного бюдже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рганизация мероприятий, направленных на выполнение поступлений, запланированных в бюджет Навлинского городского поселения Навлинского муниципального района Брянской области налоговых дох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ики оценки эффективности местных налоговых расходов (льгот) и принятие решений о продлении действия (предоставлении новой льготы), снижении налоговой ставки или иного стимулирующего механизма с учетом результата оценки эффективности налоговых льг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а в рамках принятых обязательств в соответствии с заключенными соглашениями, включая применение мер, направленных на ограничение дефицита и уровня муниципального дол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целевых показателей поселковых проектов, входящих в состав региональных проек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оста доходов, оптимизации расходов бюджета Навлинского городского поселения Навлинского муниципального района Брянской области, совершенствования управления муниципальным внутренним долгом и оздоровления муниципальных финанс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обеспечивающих положительное влияние на социально-экономическое развитие района и уровень жизни населения в долгосрочной перспективе, в том числе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го спорт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сети муниципальных дорог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хозяй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проектного управления в деятельности органов местного само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 поселений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дисциплины местных администраций и главных распорядителей бюджетных средств муниципальных образован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финансовых показателей местных бюджетов, контроль соблюдения условий заключенных соглашений о мерах по социально-экономическому развитию и оздоровлению муниципальных финанс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езультатов развития экономического потенциала муниципальных образований и повышения эффективности управления общественными финанс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посе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открытости бюджетной системы, в том числе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«Бюджета для граждан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Навлинского городского поселения Навлинского муниципального района Брянской области на 2021 год и на плановый период 2022 и 2023 годов сформированы на основе прогноза социально-экономического развития Навлинского городского поселения на 2020-2022 годы и характеризуются следующими параметрами (таблица 1).</w:t>
      </w:r>
    </w:p>
    <w:p>
      <w:pPr>
        <w:pStyle w:val="ConsNormal1"/>
        <w:keepNext w:val="true"/>
        <w:widowControl/>
        <w:spacing w:lineRule="auto" w:line="276" w:before="12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Normal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Навлинского городского поселения Навлинского муниципального района Брянской области на 2021 год и на плановый период 2022 и 2023 годов</w:t>
      </w:r>
    </w:p>
    <w:p>
      <w:pPr>
        <w:pStyle w:val="ConsNormal1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79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</w:rPr>
              <w:t>Показатель /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</w:rPr>
              <w:t>2021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</w:rPr>
              <w:t>2022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Навлинского городского поселения Навлинского муниципального района Брянской облас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. 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 425 303,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227 058,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702 166,5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логовые и неналоговые доходы,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39 9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66 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77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 861 9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 788 6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 599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4 4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21 4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58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3 7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3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9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5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9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7 015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55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7 298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9 3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9 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9 3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2"/>
                <w:szCs w:val="22"/>
              </w:rPr>
              <w:t>678 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2"/>
                <w:szCs w:val="22"/>
              </w:rPr>
              <w:t>678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2"/>
                <w:szCs w:val="22"/>
              </w:rPr>
              <w:t>678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 885 403,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 760 458,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 425 166,5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 885 510,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60 258,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24 966,5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9 69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Навлинского город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 425 303,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227 058,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702 166,5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едставленными материалами 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1 году составляют 252425,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32539,9 тыс. рублей или 13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звозмездные поступления – 219885,4 тыс. рублей или 87,1% от общего объёма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2 году составляют 55227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33466,6 тыс. рублей или 60,6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безвозмездные поступления – 21760,5 тыс. рублей или 39,4% от общего объёма доходов;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3 году составляют 60702,2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34277,0 тыс. рублей или 56,47% от общего объёма доход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езвозмездные поступления – 26425,2 тыс. рублей или 43,53% от общего объёма доходов.</w:t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2021 году предусмотрен в сумме 252425,3 тыс. рублей, что на 252 425,3 тыс. рублей или на 312 процентных пункта больше оценки ожидаемых расходов на 2020 год. Дефицит бюджета предусмотрен в сумме 0 тыс. рублей.</w:t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2022 и 2023 годах предусмотрен в сумме 55227,1 тыс. рублей и 60702,2 тыс. рублей соответствен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на 2021 год предусмотрен в сумме 252425,3 тыс. рублей, что больше оценки ожидаемого исполнения 2020 года на 200843,0 тыс. рублей или на 489,4%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логовые и неналоговые доходы предусмотрены в 2021 году в сумме 32539,9тыс. рублей, что на 472657,0 тыс. рублей или на 101,5% больше оценки ожидаемого исполнения 2020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алоговые и неналоговые доходы на 2022 год планируются в сумме 33466,6 тыс. рублей, на 2023 год - в сумме 34277,0 тыс. рублей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бюджета в</w:t>
      </w:r>
      <w:r>
        <w:rPr>
          <w:color w:val="000000"/>
          <w:sz w:val="28"/>
          <w:szCs w:val="28"/>
        </w:rPr>
        <w:t xml:space="preserve"> 2021 году налоговые доходы составляют 31861,9 тыс. рублей (97,9%), неналоговые доходы – 678,0 тыс. рублей (2,1%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предусмотрены в 2021 году в сумме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9 885,4 тыс. рублей, что на 200370,3 тыс. рублей больше оценки ожидаемого исполнения бюджета 2020 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бщий объем расходов в 2021 году предусмотрен в сумме 252 425,3 тыс. рублей, что на 171 497,5 тыс. рублей или на 311,9% больше оценки ожидаемого исполнения расходов за 2020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редусмотрен в сумме 0 тыс. рублей.</w:t>
      </w:r>
    </w:p>
    <w:p>
      <w:pPr>
        <w:pStyle w:val="Normal"/>
        <w:keepNext w:val="true"/>
        <w:numPr>
          <w:ilvl w:val="0"/>
          <w:numId w:val="12"/>
        </w:numPr>
        <w:ind w:left="426" w:hanging="360"/>
        <w:jc w:val="center"/>
        <w:outlineLvl w:val="0"/>
        <w:rPr>
          <w:sz w:val="28"/>
          <w:szCs w:val="28"/>
        </w:rPr>
      </w:pPr>
      <w:r>
        <w:rPr>
          <w:b/>
          <w:bCs/>
          <w:sz w:val="28"/>
        </w:rPr>
        <w:t>Анализ соответствия проекта решения Бюджетному Кодексу РФ, иным законам и нормативно – правовым актам Российской Федерации, Брянской области и Навлинского городского поселения Навлинского муниципального района Бря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а 2021 год и плановый период 2022 и 2023 годов подготовлен в основном в соответствии с требованиями Бюджетного кодекса Российской Федерации, Федерального закона от 06.10.2003 № 131-ФЗ, решения Навлинского поселкового Совета народных депутатов от 29.09.2014 № 2 – 371 и иных нормативно-правовых актов в области бюджет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ю 1 и 2 проекта решения в соответствии с частью 1 статьи 184.1 Бюджетного Кодекса РФ установлены основные характеристики бюджета поселения: общий объем доходов бюджета, общий объем расходов, прогнозируемый дефицит (профицит) бюджета; определен: верхний предел муниципального внутреннего долга по состоянию на 1 января года, следующего за очередным финансовым годом и каждым годом планово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, на основании статьи 39 Бюджетного кодекса РФ,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</w:t>
      </w:r>
      <w:r>
        <w:rPr>
          <w:sz w:val="28"/>
          <w:szCs w:val="20"/>
        </w:rPr>
        <w:t xml:space="preserve">Прогнозирование собственных доходов бюджета поселения проведено в соответствии со статьей 174.1 Бюджетного кодекса РФ, в условиях действующего на день внесения проекта решения о бюджете в представительный орган налогового и бюджетного законодательства Российской Федерации, иных нормативно – правовых актов Брянской области, Навлинского района и </w:t>
      </w:r>
      <w:r>
        <w:rPr>
          <w:sz w:val="28"/>
          <w:szCs w:val="28"/>
        </w:rPr>
        <w:t>Навлинского городского посел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утверждает основные характеристики бюджета Навлинского городского поселения Навлинского муниципального района Брянской области на 2021 год (доходы, расходы, показатели сбалансированности бюджета, а также верхний предел муниципального внутреннего долга Навлинского городского поселения Навлинского муниципального района Брянской области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утверждает основные характеристики бюджета Навлинского городского поселения Навлинского муниципального района Брянской области на 2022 и 2023 годы (доходы, расходы, показатели сбалансированности бюджета, а также верхний предел муниципального внутреннего долга Навлинского городского поселения Навлинского муниципального района Брянской области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ункт 3 утверждает прогнозируемые доходы бюджета Навлинского город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 утверждает нормативы распределения доходов на 2021 год и на плановый период 2022 и 2023 годов в бюджет Навлинского городского поселения Навлинского муниципального района Брянской области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утверждает порядок определения части прибыли муниципальных унитарных предприятий, подлежащей перечислению в доходы бюджета Навлинского городского поселения Навлинского муниципального района Брянской области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пункт 6 утверждает </w:t>
      </w:r>
      <w:r>
        <w:rPr>
          <w:rFonts w:cs="Arial"/>
          <w:sz w:val="28"/>
          <w:szCs w:val="28"/>
        </w:rPr>
        <w:t>перечень главных администраторов доходов бюджета Навлинского городского поселения Навлин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/>
          <w:sz w:val="28"/>
          <w:szCs w:val="28"/>
        </w:rPr>
        <w:t xml:space="preserve">пункт 7 </w:t>
      </w:r>
      <w:r>
        <w:rPr>
          <w:sz w:val="28"/>
          <w:szCs w:val="28"/>
        </w:rPr>
        <w:t>утверждает</w:t>
      </w:r>
      <w:r>
        <w:rPr>
          <w:rFonts w:cs="Arial"/>
          <w:sz w:val="28"/>
          <w:szCs w:val="28"/>
        </w:rPr>
        <w:t xml:space="preserve"> перечень главных администраторов доходов бюджета Навлинского городского поселения Навлинского муниципального района Брянской области – органов государственной власти Российской Федерации, органов местного самоуправл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ункт 8 </w:t>
      </w:r>
      <w:r>
        <w:rPr>
          <w:sz w:val="28"/>
          <w:szCs w:val="28"/>
        </w:rPr>
        <w:t>утверждает</w:t>
      </w:r>
      <w:r>
        <w:rPr>
          <w:rFonts w:cs="Arial"/>
          <w:sz w:val="28"/>
          <w:szCs w:val="28"/>
        </w:rPr>
        <w:t xml:space="preserve"> перечень главных администраторов источников финансирования дефицита бюджета Навлинского городского поселения Навлин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утверждает ведомственную структуру расходов Навлинского город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0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 утверждает распределение расходов бюджета Навлинского город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2 утверждает общий объем бюджетных ассигнований на исполнение публичных нормативных обязательств на 2021 год и на плановый период 2022 и 2023 годов; 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3 утверждает объем бюджетных ассигнований дорожного фонда муниципального образования «Навлинское городское поселение» на 2021 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4 утверждает объем межбюджетных трансфертов Навлинского городского поселения Навлинского муниципального района Брянской области, получаемых из других бюджетов на 2021 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5 утверждает объем межбюджетных трансфертов, предоставляемых другим уровням бюджетам на 2021 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6 утверждает распределение межбюджетных трансфертов другим бюджетам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7 устанавливает размер резервного фонда муниципального образования «Навлинское городское поселение»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8-23 устанавливают особенности исполнения бюджета Навлинского городского поселения Навлинского муниципального района Брянской области в 2021 году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ункт 24 утверждает распределение бюджетных ассигнований на осуществление бюджетных инвестиций в объекты муниципальной собственности муниципального образования «Навлинское городское поселение», софинансирование капитальных вложений в которые осуществляется за счет межбюджетных трансфертов из областного бюджета, </w:t>
      </w:r>
      <w:bookmarkStart w:id="0" w:name="_Hlk55919079"/>
      <w:r>
        <w:rPr>
          <w:sz w:val="28"/>
          <w:szCs w:val="28"/>
        </w:rPr>
        <w:t>на 2021 год и на плановый период 2022 и 2023 годов</w:t>
      </w:r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25 утверждает источники внутреннего финансирования дефицита бюджета Навлинского город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6 утверждает предельный объем муниципального внутреннего долга Навлинского город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7 устанавливает верхний предел муниципального внутреннего долга Навлинского городского поселения Навлинского муниципального района Брянской области по муниципальным гарантиям Навлинского город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ункт 28-29 решения определяют формат и сроки предоставления отчетности об исполнении бюджета Навлинского городского поселения Навлинского муниципального района Брянской области в 2021 году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ункт 30 вводит в действие с 1 января 2021 года настоящее решение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ункт 31 определяет порядок опубликова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держит </w:t>
        <w:softHyphen/>
        <w:t>11 приложений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ложение 1: прогнозируемые доходы бюджета Навлинского город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ложение 2: нормативы распределения доходов на 2021 год и на плановый период 2022 и 2023 годов в бюджет Навлинского город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: перечень главных администраторов доходов бюджета Навлинского город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ложение 4: п</w:t>
      </w:r>
      <w:r>
        <w:rPr>
          <w:bCs/>
          <w:sz w:val="28"/>
          <w:szCs w:val="28"/>
        </w:rPr>
        <w:t>еречень главных администраторов дохода Навлинского городского поселения Навлинского муниципального района Брянской области - органов государственной власти Российской Федерации, органов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риложение 5: перечень главных администраторов источников финансирования дефицита бюджета Навлинского городского поселения Навлинского муниципального района Брянской области;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ложение 6: ведомственная структура расходов бюджета Навлинского город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: распределение бюджетных ассигнований Навлинского городского поселения Навлинского муниципального района Бря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на 2021 год и на плановый период 2022 и 2023 годов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ложение 8: распределение расходов бюджета Навлинского город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ложение 9: распределение иных межбюджетных трансфертов на содержание учреждений культуры на 2021 год и на плановый период 2022 и 2023 годов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ложение 10: распределение бюджетных ассигнований на осуществление бюджетных инвестиций в объекты муниципальной собственности муниципального образования «Навлинское городское поселение», софинансирование капитальных вложений в которые осуществляется за счет межбюджетных трансфертов из областного бюджета, на 2021 год и на плановый период 2022 и 2023 годов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ложение 11: источники внутреннего финансирования дефицита бюджета Навлинского городского поселения Навлинского муниципального района Брянской области на 2021 год и на плановый период 2022 и 2023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7 установлен верхний предел муниципального внутреннего долга по муниципальным гарантиям муниципального образования в валюте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ю 28, 29 проекта решения определены порядок и сроки представления ежемесячной и ежекварталь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ю 30 проекта решения определена дата вступления в силу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1 проекта решения определены места опубликования проекта решения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ании изложенного, контрольно – счетная палата приходит к выводу, что текст проекта решения о бюджете Навлинского городского поселения Навлинского муниципального района Брянской области» на 2021 год и плановый период 2022 и 2023 годов, в целом соответствует Бюджетному кодексу РФ и иным актам в области бюджетных правоотношений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center"/>
        <w:rPr/>
      </w:pPr>
      <w:r>
        <w:rPr>
          <w:b/>
          <w:sz w:val="28"/>
          <w:szCs w:val="28"/>
        </w:rPr>
        <w:t>Ожидаемое исполнение бюджета Навлинского городского поселения навлинского муниципального района Брянской области за 2020 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исполнение бюджета Навлинского городского поселения Навлинского муниципального района Брянской области за 2020 год рассчитано по отношению к уточненным параметрам бюджета по доходам и расходам, утвержденным решением Навлинского поселкового Совета народных депутатов Навлинского городского поселения от 23.12.2019 № 4 - 40 «О бюджете Навлинского городского поселения Навлинского муниципального района Брянской области на 2020 год и плановый период 2021 и 2022 годов». В соответствии представленным ожидаемым исполнением бюджета поселения за 2020 год, доходная часть будет исполнена в объеме 515 82,3тыс. рублей, расходная – 80 927,8 тыс. рублей. Дефицит бюджета составит 29 345,5 тыс. рублей.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6.Анализ доходной части проекта бюджета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е и неналоговые дохходы</w:t>
      </w:r>
    </w:p>
    <w:p>
      <w:pPr>
        <w:pStyle w:val="Normal"/>
        <w:widowControl w:val="false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Формирование доходной части бюджета осуществлялось </w:t>
      </w:r>
      <w:r>
        <w:rPr>
          <w:sz w:val="28"/>
          <w:szCs w:val="20"/>
        </w:rPr>
        <w:t xml:space="preserve">в соответствии с нормами статьи 174.1 Бюджетного кодекса Российской Федерации, в условиях действующего бюджетного законодательства и законодательства о налогах и сборах с учетом положений нормативных правовых актов Российской Федерации, Брянской области, Навлинского района и </w:t>
      </w:r>
      <w:r>
        <w:rPr>
          <w:sz w:val="28"/>
          <w:szCs w:val="28"/>
        </w:rPr>
        <w:t>Навлинского городского поселения Навлинского муниципального района Бря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показателей доходов использован прогноз социально-экономического развития Навлинского городского поселения, учтены факторы, влияющие на величину объектов налогообложения и налоговой базы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ab/>
      </w:r>
    </w:p>
    <w:p>
      <w:pPr>
        <w:pStyle w:val="ConsNormal1"/>
        <w:widowControl/>
        <w:tabs>
          <w:tab w:val="clear" w:pos="708"/>
          <w:tab w:val="left" w:pos="1560" w:leader="none"/>
        </w:tabs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/>
        <w:jc w:val="center"/>
        <w:rPr/>
      </w:pPr>
      <w:r>
        <w:rPr>
          <w:sz w:val="28"/>
          <w:szCs w:val="28"/>
        </w:rPr>
        <w:t xml:space="preserve">Основные прогнозные показатели на 2021 год и плановый период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2 и 2023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852"/>
        <w:gridCol w:w="1388"/>
        <w:gridCol w:w="1309"/>
        <w:gridCol w:w="1343"/>
        <w:gridCol w:w="1335"/>
      </w:tblGrid>
      <w:tr>
        <w:trPr>
          <w:tblHeader w:val="true"/>
          <w:trHeight w:val="23" w:hRule="atLeast"/>
          <w:cantSplit w:val="true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 бюджета Навлинского городского поселения Навлинского муниципального района Брянской области, всего, в том числе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067 24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39 9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bookmarkStart w:id="1" w:name="_Hlk55920051"/>
            <w:r>
              <w:rPr>
                <w:sz w:val="20"/>
                <w:szCs w:val="20"/>
              </w:rPr>
              <w:t>33 466 600,00</w:t>
            </w:r>
            <w:bookmarkEnd w:id="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bookmarkStart w:id="2" w:name="_Hlk55920063"/>
            <w:r>
              <w:rPr>
                <w:sz w:val="20"/>
                <w:szCs w:val="20"/>
              </w:rPr>
              <w:t>34 277 000,00</w:t>
            </w:r>
            <w:bookmarkEnd w:id="2"/>
          </w:p>
        </w:tc>
      </w:tr>
      <w:tr>
        <w:trPr>
          <w:trHeight w:val="23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56 9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bookmarkStart w:id="3" w:name="_Hlk55920077"/>
            <w:r>
              <w:rPr>
                <w:sz w:val="20"/>
                <w:szCs w:val="20"/>
              </w:rPr>
              <w:t>31 861 900,00</w:t>
            </w:r>
            <w:bookmarkEnd w:id="3"/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788 6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599 000,00</w:t>
            </w:r>
          </w:p>
        </w:tc>
      </w:tr>
      <w:tr>
        <w:trPr>
          <w:trHeight w:val="23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0 343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bookmarkStart w:id="4" w:name="_Hlk55920088"/>
            <w:r>
              <w:rPr>
                <w:sz w:val="20"/>
                <w:szCs w:val="20"/>
              </w:rPr>
              <w:t>678 000,00</w:t>
            </w:r>
            <w:bookmarkEnd w:id="4"/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0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000,00</w:t>
            </w:r>
          </w:p>
        </w:tc>
      </w:tr>
      <w:tr>
        <w:trPr>
          <w:trHeight w:val="23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бюджета Навлинского городского поселения Навлинского муниципального района Бря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бюджета Навлинского городского поселения Навлинского муниципального района Брянской обла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</w:tbl>
    <w:p>
      <w:pPr>
        <w:pStyle w:val="Normal"/>
        <w:shd w:fill="FFFFFF" w:val="clear"/>
        <w:ind w:right="5" w:firstLine="542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8"/>
          <w:szCs w:val="20"/>
        </w:rPr>
        <w:t>Прогнозируемые налоговые и неналоговые доходы бюджета Навлинского городского поселения Навлинского муниципального района Брянской области увеличатся в 2021 году на 472 657,00 рублей и составят 32 539 900,00 рублей, темп роста к ожидаемой оценке 2020 года составит 101,5 процента.</w:t>
      </w:r>
    </w:p>
    <w:p>
      <w:pPr>
        <w:pStyle w:val="Normal"/>
        <w:shd w:fill="FFFFFF" w:val="clear"/>
        <w:spacing w:lineRule="auto" w:line="276"/>
        <w:ind w:left="-142" w:right="-286"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на 2022 год планируются в сумме 33 466 600,00рублей, на 2023 год - в сумме 34 277 0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Навлинского городского поселения Навлинского муниципального района Брянской области налоговые и неналоговые доходы составят в 2021 году 31 861 900,00 рублей и 678 000,00 рублей соответственно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Навлинского городского поселения Навлинского муниципального района Брянской области прогнозируется в 2021 году на уровне 97,9 процентов, неналоговых доходов – 2,1 процента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Навлинского городского поселения Навлинского муниципального района Брянской области в плановом периоде прогнозируется: в 2022 году на уровне 98,0 процентов и 2,0 процента соответственно; в 2023 году на уровне 98,1 процентов и 1,9 процента соответственно.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Прогноз поступления налога на доходы физических лиц на 2021 год осуществлён исходя из ожидаемой оценки поступлений налога на доходы физических лиц на 2020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рогнозируемых темпов роста показателей фонда оплаты труда на 2021 год, а также нормативов отчислений налога в бюджет Навлинского городского поселения Навлинского муниципального района Брянской области, прогнозный объём поступлений налога в 2021 году рассчитан в сумме 12 024 400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авлинского городского поселения Навлинского муниципального района Брянской области по налогу на доходы физических лиц в плановом периоде на 2022 и 2023 гг. прогнозируются в объеме 12 621 400 рублей и 13 258 400 рублей соответственно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ТОВАРЫ (РАБОТЫ, УСЛУГИ), РЕАЛИЗУЕМЫЕ НА ТЕРРИТОРИИ РОССИСКОЙ ФЕДЕРАЦИИ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акцизов на нефтепродукты произведен, исходя из прогнозируемой суммы акцизов, подлежащей распределению между муниципальными образованиями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счете учтены изменения налогового законодательства, учитывались принятые и, предполагаемые к принятию изменения и дополнения в законодательство Российской Федерации, вступающие (планируемые к вступлению) в силу с 1 января 2021 год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налоговых ставок по акцизам на нефтепродукты: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21 году по автомобильному бензину на 4,0%; дизельному топливу на 4,0%; моторным маслам на 4%, прямогонному бензину на 5,5%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22 году по автомобильному бензину на 4%; дизельному топливу на 4%; моторным маслам на 4%, прямогонному бензину на 5,2%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23 году по автомобильному бензину на 4%; дизельному топливу на 4%; моторным маслам на 4%, прямогонному бензину на 4,9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Дифференцированные нормативы отчислений в бюджет Навлинского городского поселения Навлинского муниципального района Брянской област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на 2021 год и на плановый период 2022 и 2023 годов составляет 0,0850, что ниже уровня прошлого года на 0,0011 пунк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С учетом изложенного, поступления доходов в бюджет Навлинского городского поселения Навлинского муниципального района Брянской области от уплаты акцизов на нефтепродукты в 2021 году в целом прогнозируются в сумме 3 343 700,00 рублей, в том числе: доходов от уплаты акцизов на дизельное топливо – 1 535 300,00 рублей, моторные масла – 8 800,00 рублей, автомобильный бензин – 2 019 600,00 рублей, прямогонный бензин (- 220 000,00) рублей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на 2022 год от уплаты акцизов на нефтепродукты прогнозируются в сумме 3 523 000,00 рублей, на 2023 год – 3 549 500,00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единого сельскохозяйственного налога на 2021 год и на плановый период 2022 и 2023 годов принята планируемая величина налоговой базы (превышение доходов над расходами) за 2020 год, а также фактически сложившиеся показатели налоговой базы за 2019 год по отчету налоговых органов по форме 5-ЕСХ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2021 году в бюджет с учетом нормативов отчисления по единому сельскохозяйственному налогу, взимаемому на территориях городских поселений 50%, прогнозируется в сумме 259 500,00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авлинского городского поселения Навлинского муниципального района Брянской области по налогу по единому сельскохозяйственному налогу прогнозируются на 2022 и 2023 годы в сумме 269 900,00 рублей и 273 800,00 рублей соответственно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основу расчета прогноза налога на имущество физических лиц на 2021 год положены прогноз поступлений налога имущества физических лиц, исходя из кадастровой стоимости объектов недвижимости, представленной МИ ФНС №5 по Брянской области. Поступления налога в 2021 году запланировано в сумме     7 015 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ы бюджета Навлинского городского поселения Навлинского муниципального района Брянской области от налога на имущество физических лиц прогнозируются на 2022 год в сумме 7 155 000,00 рублей и на 2023 год в сумме 7 298 000,00 рублей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еден в отношении юридических и физических лиц раздельно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ный объём поступлений налога в 2021 году рассчитан в объёме   9 219 300,00 рублей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огнозируемая сумма земельного налога </w:t>
      </w:r>
      <w:r>
        <w:rPr>
          <w:rFonts w:eastAsia="Calibri"/>
          <w:sz w:val="28"/>
          <w:szCs w:val="28"/>
        </w:rPr>
        <w:t>на 2022 год в сумме 9 219 300,00 рублей и на 2023 год в сумме 9 219 300,00 рублей.</w:t>
      </w:r>
    </w:p>
    <w:p>
      <w:pPr>
        <w:pStyle w:val="Normal"/>
        <w:keepNext w:val="true"/>
        <w:spacing w:lineRule="auto" w:line="276" w:before="240" w:after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ЕНАЛОГОВЫЕ ДОХОДЫ БЮДЖЕТ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0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 w:before="120" w:after="120"/>
        <w:ind w:right="-39" w:hanging="0"/>
        <w:jc w:val="center"/>
        <w:rPr/>
      </w:pPr>
      <w:r>
        <w:rPr>
          <w:b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Прогноз поступления доходов, получаемых в виде арендной платы за земельные участки, государственная собственность на которые не разграничена, и которые расположены в границе поселения, а также средства от продажи права на заключение договоров аренды указанных земельных участков, </w:t>
      </w:r>
      <w:r>
        <w:rPr>
          <w:sz w:val="28"/>
          <w:szCs w:val="28"/>
        </w:rPr>
        <w:t>рассчитан на основе сведений администратора платежа (отдела по управлению муниципальным имуществом администрации района) о начислениях арендной платы в прошлом и текущем годах, оценки  2020 года с учетом достигнутого в предыдущие периоды уровня собираемости платежа и проведения работы по погашению имеющейся недоимки и прогнозируется в 2021-2023 годы в сумме по 478 000,00  рублей ежегодн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spacing w:lineRule="auto" w:line="276"/>
        <w:jc w:val="center"/>
        <w:rPr/>
      </w:pPr>
      <w:r>
        <w:rPr>
          <w:b/>
          <w:sz w:val="28"/>
          <w:szCs w:val="20"/>
        </w:rPr>
        <w:t>ДОХОДЫ ОТ ПРОДАЖИ МАТЕРИАЛЬНЫХ И НЕМАТЕРИАЛЬНЫХ АКТИВОВ</w:t>
      </w:r>
    </w:p>
    <w:p>
      <w:pPr>
        <w:pStyle w:val="Normal"/>
        <w:spacing w:lineRule="auto" w:line="276"/>
        <w:ind w:right="-39" w:hanging="0"/>
        <w:jc w:val="center"/>
        <w:rPr/>
      </w:pPr>
      <w:r>
        <w:rPr>
          <w:b/>
          <w:sz w:val="28"/>
          <w:szCs w:val="20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>Прогноз поступлений доходов от продажи земельных участков, государственная собственность на которые не разграничена и которые расположены в границах поселения, определен исходя из сведений администратора платежа – отдела по управлению муниципальным имуществом администрации Навлин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Прогнозируемый объем поступлений от продажи земельных участков в доходах бюджета Навлинского городского поселения Навлинского муниципального района Брянской области на 2021-2023 </w:t>
      </w:r>
      <w:r>
        <w:rPr>
          <w:sz w:val="28"/>
          <w:szCs w:val="28"/>
        </w:rPr>
        <w:t xml:space="preserve">годах </w:t>
      </w:r>
      <w:r>
        <w:rPr>
          <w:sz w:val="28"/>
          <w:szCs w:val="20"/>
        </w:rPr>
        <w:t>составит по 200 000,00 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>При планировании бюджета Навлинского городского поселения Навлинского муниципального района Брянской области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 xml:space="preserve">и на плановый период 2022 и 2023 годов </w:t>
      </w:r>
      <w:r>
        <w:rPr>
          <w:sz w:val="28"/>
          <w:szCs w:val="28"/>
          <w:lang w:val="en-US"/>
        </w:rPr>
        <w:t>учтены объемы безвозмездных поступлений</w:t>
      </w:r>
      <w:r>
        <w:rPr>
          <w:sz w:val="28"/>
          <w:szCs w:val="28"/>
        </w:rPr>
        <w:t xml:space="preserve">, предусмотренные проектом областного закона «Об областном бюджете на 2021 год и на плановый период 2022 и 2023 годов» и решение Навлинского городского поселения Навлинского муниципального района Брянской области. 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0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1 году </w:t>
      </w:r>
      <w:r>
        <w:rPr>
          <w:sz w:val="28"/>
          <w:szCs w:val="20"/>
        </w:rPr>
        <w:t xml:space="preserve">составит 219 885 403,13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Структура безвозмездных поступлений в бюджет Навлинского городского поселения Навлинского муниципального района Брянской области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/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.</w:t>
      </w:r>
    </w:p>
    <w:p>
      <w:pPr>
        <w:pStyle w:val="Normal"/>
        <w:keepNext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безвозмездных поступлений в бюджет Навлинского городского поселения Навлинского муниципального района Брянской области </w:t>
      </w:r>
    </w:p>
    <w:p>
      <w:pPr>
        <w:pStyle w:val="Normal"/>
        <w:keepNext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21 – 2023 годы</w:t>
      </w:r>
    </w:p>
    <w:p>
      <w:pPr>
        <w:pStyle w:val="Normal"/>
        <w:spacing w:lineRule="auto" w:line="276"/>
        <w:ind w:left="7776" w:firstLine="720"/>
        <w:jc w:val="center"/>
        <w:rPr/>
      </w:pPr>
      <w:r>
        <w:rPr/>
        <w:t>(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419"/>
        <w:gridCol w:w="1322"/>
        <w:gridCol w:w="1543"/>
      </w:tblGrid>
      <w:tr>
        <w:trPr>
          <w:tblHeader w:val="true"/>
          <w:trHeight w:val="23" w:hRule="atLeast"/>
          <w:cantSplit w:val="true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4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</w:t>
              <w:br/>
              <w:t>поступления 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 885 403,1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760 458,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425 166,51</w:t>
            </w:r>
          </w:p>
        </w:tc>
      </w:tr>
      <w:tr>
        <w:trPr>
          <w:trHeight w:val="23" w:hRule="atLeast"/>
          <w:cantSplit w:val="true"/>
        </w:trPr>
        <w:tc>
          <w:tcPr>
            <w:tcW w:w="4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bookmarkStart w:id="5" w:name="_Hlk55921014"/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885 510,13</w:t>
            </w:r>
            <w:bookmarkEnd w:id="5"/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60 258,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24 966,51</w:t>
            </w:r>
          </w:p>
        </w:tc>
      </w:tr>
      <w:tr>
        <w:trPr>
          <w:trHeight w:val="23" w:hRule="atLeast"/>
          <w:cantSplit w:val="true"/>
        </w:trPr>
        <w:tc>
          <w:tcPr>
            <w:tcW w:w="4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  <w:cantSplit w:val="true"/>
        </w:trPr>
        <w:tc>
          <w:tcPr>
            <w:tcW w:w="4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99 693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76"/>
        <w:ind w:left="7776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0"/>
        <w:ind w:firstLine="567"/>
        <w:jc w:val="both"/>
        <w:rPr>
          <w:sz w:val="22"/>
          <w:szCs w:val="22"/>
        </w:rPr>
      </w:pPr>
      <w:r>
        <w:rPr>
          <w:sz w:val="28"/>
          <w:szCs w:val="28"/>
        </w:rPr>
        <w:t>Общий объем субсидий на 2021 год составляет 213 885 510,13 рублей. Перечень и объемы субсидий из областного бюджета бюджету Навлинского городского поселения Навлинского муниципального района Брянской области приведены в таблице 4.</w:t>
      </w:r>
    </w:p>
    <w:p>
      <w:pPr>
        <w:pStyle w:val="Normal"/>
        <w:spacing w:lineRule="auto" w:line="276"/>
        <w:ind w:left="77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7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7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7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7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7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77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776" w:hanging="0"/>
        <w:rPr>
          <w:sz w:val="20"/>
          <w:szCs w:val="20"/>
        </w:rPr>
      </w:pPr>
      <w:r>
        <w:rPr>
          <w:sz w:val="20"/>
          <w:szCs w:val="20"/>
        </w:rPr>
        <w:t>Таблица 4.</w:t>
      </w:r>
    </w:p>
    <w:p>
      <w:pPr>
        <w:pStyle w:val="Normal"/>
        <w:keepNext w:val="true"/>
        <w:spacing w:lineRule="auto" w:line="276" w:before="120" w:after="120"/>
        <w:jc w:val="center"/>
        <w:rPr/>
      </w:pPr>
      <w:r>
        <w:rPr/>
        <w:t>Перечень и объемы субсидий из областного бюджета в 2021 году</w:t>
      </w:r>
    </w:p>
    <w:tbl>
      <w:tblPr>
        <w:tblW w:w="9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2527"/>
      </w:tblGrid>
      <w:tr>
        <w:trPr>
          <w:trHeight w:val="420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, рублей</w:t>
            </w:r>
          </w:p>
        </w:tc>
      </w:tr>
      <w:tr>
        <w:trPr>
          <w:trHeight w:val="486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762 100,00</w:t>
            </w:r>
          </w:p>
        </w:tc>
      </w:tr>
      <w:tr>
        <w:trPr>
          <w:trHeight w:val="1168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6 981,00</w:t>
            </w:r>
          </w:p>
        </w:tc>
      </w:tr>
      <w:tr>
        <w:trPr>
          <w:trHeight w:val="701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1 965,13</w:t>
            </w:r>
          </w:p>
        </w:tc>
      </w:tr>
      <w:tr>
        <w:trPr>
          <w:trHeight w:val="1168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994 464,00</w:t>
            </w:r>
          </w:p>
        </w:tc>
      </w:tr>
    </w:tbl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на 2021 год составляет 200,00 рублей. Перечень и объемы субвенций из областного бюджета бюджету Навлинского городского поселения Навлинского муниципального района Брянской области приведены в таблице 5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keepNext w:val="true"/>
        <w:spacing w:lineRule="auto" w:line="276" w:before="120" w:after="120"/>
        <w:jc w:val="center"/>
        <w:rPr/>
      </w:pPr>
      <w:r>
        <w:rPr/>
        <w:t>Перечень и объемы субвенций из областного бюджета в 2021 году</w:t>
      </w:r>
    </w:p>
    <w:tbl>
      <w:tblPr>
        <w:tblW w:w="99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1"/>
        <w:gridCol w:w="1674"/>
      </w:tblGrid>
      <w:tr>
        <w:trPr>
          <w:trHeight w:val="362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</w:tr>
      <w:tr>
        <w:trPr>
          <w:trHeight w:val="484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</w:tbl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ind w:left="709" w:right="5" w:hanging="0"/>
        <w:jc w:val="center"/>
        <w:rPr/>
      </w:pPr>
      <w:r>
        <w:rPr>
          <w:b/>
          <w:bCs/>
          <w:sz w:val="28"/>
          <w:szCs w:val="28"/>
        </w:rPr>
        <w:t>7.Анализ расходной части проекта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расходов согласно проекту бюджета в 2021 году составит 252 425,3 тыс. рублей, в 2022 году – 55 227,1 тыс. рублей, в 2023 году – 60 702,2 тыс. рублей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При подготовке заключения на проект решения о бюджете проверено соблюдение требований статьи 21 Бюджетного кодекса РФ, приказа Минфина РФ от 8 июня 2018 года №132н «О порядке формирования и применения кодов бюджетной классификации Российской Федерации, их структуре и принципах назначения» по отнесению расходов бюджета, предусмотренных проектом решения о бюджете на 2021 год и плановый период 2022 и 2023 годов на соответствующие коды бюджетной классификации, </w:t>
      </w:r>
      <w:r>
        <w:rPr>
          <w:i/>
          <w:sz w:val="28"/>
          <w:szCs w:val="28"/>
        </w:rPr>
        <w:t>нарушений не установле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8. Структура расходов бюджета Навлинского городского поселения Навлинского муниципального района Брянской области в 2021 – 2023 годах</w:t>
      </w:r>
    </w:p>
    <w:p>
      <w:pPr>
        <w:pStyle w:val="Normal"/>
        <w:keepNext w:val="true"/>
        <w:spacing w:lineRule="auto" w:line="276" w:before="120" w:after="12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937" w:type="dxa"/>
        <w:jc w:val="left"/>
        <w:tblInd w:w="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50"/>
        <w:gridCol w:w="426"/>
        <w:gridCol w:w="567"/>
        <w:gridCol w:w="1275"/>
        <w:gridCol w:w="1276"/>
        <w:gridCol w:w="992"/>
        <w:gridCol w:w="1275"/>
        <w:gridCol w:w="1276"/>
      </w:tblGrid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 год (первонач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на 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/ 202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на 2023 год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 45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 4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62 41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40 416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25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 2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2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259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 1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05 1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157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 0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 0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864 44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 411 34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.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971 3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283 608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850 44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 396 84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.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956 8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269 108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5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491 871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 538 40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.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516 50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791 214,5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93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30 2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444 06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.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62 0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62 041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 159 666,2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04 338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664 459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39 173,5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9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 0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2 9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46 1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6 1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6 173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2 91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46 1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6 1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6 173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5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 9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 5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 755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5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 9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 5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 755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 0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 0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 000,00</w:t>
            </w:r>
          </w:p>
        </w:tc>
      </w:tr>
      <w:tr>
        <w:trPr>
          <w:trHeight w:val="23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 207 263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2 425 303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 227 05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 702 166,51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ируемый объем расходов на 2021 год больше оценки исполнения расходов бюджета за 2020 год на 171497,5тыс. рублей или на 311,9 процентных пун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структуре расходов бюджета поселения в 2021 году занимают расходы по разделу 04 «Национальная экономика», объем которых составляет – свыше 100% (138411,3 тыс. рублей). По сравнению с 2020 годом доля расходов по разделу в общих расходах бюджета 2021 года увеличилась на 10,7 процентных пун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отраслям так называемого «социального блока» (культура, физическая культура, социальная политика) составит в 202 году 9,3% объема расходов бюджета (4945,1 тыс. рублей). В 2020 году данный показатель оценивается в 10,3% или 5 601,5 тыс. рублей.</w:t>
      </w:r>
    </w:p>
    <w:p>
      <w:pPr>
        <w:pStyle w:val="Normal"/>
        <w:tabs>
          <w:tab w:val="clear" w:pos="708"/>
          <w:tab w:val="left" w:pos="113" w:leader="none"/>
          <w:tab w:val="left" w:pos="284" w:leader="none"/>
        </w:tabs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ассигнования на исполнение</w:t>
        <w:br/>
        <w:t>публичных нормативных обязательств в 2021 году и плановом периоде 2022 – 2023 годов</w:t>
      </w:r>
    </w:p>
    <w:p>
      <w:pPr>
        <w:pStyle w:val="Normal"/>
        <w:keepNext w:val="tru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ублей</w:t>
      </w:r>
    </w:p>
    <w:p>
      <w:pPr>
        <w:pStyle w:val="Normal"/>
        <w:keepNext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886"/>
        <w:gridCol w:w="1886"/>
        <w:gridCol w:w="2831"/>
      </w:tblGrid>
      <w:tr>
        <w:trPr>
          <w:trHeight w:val="432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2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4 973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9 572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4 755,00</w:t>
            </w:r>
          </w:p>
        </w:tc>
      </w:tr>
      <w:tr>
        <w:trPr>
          <w:trHeight w:val="332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64 973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79 572,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9"/>
              </w:numPr>
              <w:spacing w:lineRule="auto" w:line="276"/>
              <w:ind w:left="880" w:hanging="0"/>
              <w:rPr>
                <w:b/>
                <w:b/>
              </w:rPr>
            </w:pPr>
            <w:r>
              <w:rPr>
                <w:b/>
              </w:rPr>
              <w:t>755,00</w:t>
            </w:r>
          </w:p>
        </w:tc>
      </w:tr>
    </w:tbl>
    <w:p>
      <w:pPr>
        <w:pStyle w:val="Normal"/>
        <w:keepNext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ind w:left="709" w:hanging="0"/>
        <w:jc w:val="center"/>
        <w:rPr/>
      </w:pPr>
      <w:r>
        <w:rPr>
          <w:b/>
          <w:sz w:val="28"/>
          <w:szCs w:val="28"/>
        </w:rPr>
        <w:t xml:space="preserve">9.Резервный фонд </w:t>
      </w:r>
    </w:p>
    <w:p>
      <w:pPr>
        <w:pStyle w:val="Normal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Резервный фонд муниципального образования Навлинское городское поселение Навлинского муниципального района Брянской области  запланирован на 2021, 2022, 2023 годы в объеме 100,0 тыс.  рублей. Средства резервного фонда предназначены для финансирования непредвиденных расходов в соответствии с Порядком использования бюджетных ассигнований резервного фонда администрации Навлинского района. Планируемые объемы резервного фонда соответствуют требованиям, установленным статьей 81 Бюджетного кодекса РФ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 xml:space="preserve">Программная часть бюджета Навлинского городского поселения Навлинского муниципального района Брянской области </w:t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>Формирование бюджета Навлинского городского поселения Навлинского муниципального района Брянской области осуществляется в «программном» формате. В Навлинском городском поселении утверждено и реализуется 2 муниципальные программы.</w:t>
      </w:r>
    </w:p>
    <w:p>
      <w:pPr>
        <w:pStyle w:val="Normal"/>
        <w:spacing w:before="24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Муниципальная программа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«Реализация полномочий Навлинского городского поселения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8-2023 годы)</w:t>
      </w:r>
    </w:p>
    <w:p>
      <w:pPr>
        <w:pStyle w:val="Normal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еализация полномочий Навлинского городского поселения» (2018-2023 годы) реализуется с 2018 года, и направлена на решение следующих задач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и распоряжения муниципальным имуществом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олномочий в сфере землепользования и землеустройства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полномочий в сфере пожарной безопасности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олномочий в сфере дорожного хозяйства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олномочий в сфере жилищно-коммунального хозяйств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олномочий в сфере охраны окружающей среды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в сфере культуры на территории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единой социальной политики на территории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физической культуры и спорта на территории Навлинского городского поселения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существлению отдельных государственных полномочий Брянской област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на оказание поддержки органом местного самоуправления в осуществлении их полномоч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троительства и реконструкции систем водоснабжения в городском поселении в рамках реализации регионального проекта "Чистая вода"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мест захоронения останков, погибших при защите Отечеств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ранспортной инфраструктуры на сельских территориях Брянской области в рамках реализации ведомственного проекта «Развитие транспортной инфраструктуры на сельских территориях Брянской области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в 2021 году на реализацию муниципальной программы «Реализация полномочий Навлинского городского поселения (2018-2023 годы)» составит 247 469 079,00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на финансовое обеспечение реализации муниципальной программы «Реализация полномочий Навлинского городского поселения» (2018-2023 годы) представлена в таблице 8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</w:rPr>
        <w:t>Динамика и структура расходов на финансовое обеспечение реализации</w:t>
        <w:br/>
        <w:t xml:space="preserve">муниципальной программы </w:t>
      </w:r>
      <w:r>
        <w:rPr>
          <w:sz w:val="28"/>
          <w:szCs w:val="28"/>
        </w:rPr>
        <w:t>«Реализация полномочий Навлинского городского поселения» (2018-2023 годы)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6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0"/>
        <w:gridCol w:w="1448"/>
        <w:gridCol w:w="1417"/>
        <w:gridCol w:w="851"/>
        <w:gridCol w:w="1559"/>
        <w:gridCol w:w="1390"/>
      </w:tblGrid>
      <w:tr>
        <w:trPr>
          <w:trHeight w:val="706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ервонач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/ 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rHeight w:val="51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олномочий Навлинского городского поселения (2018-2023 годы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 471 490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7 469 07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 157 20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 842 573,00</w:t>
            </w:r>
          </w:p>
        </w:tc>
      </w:tr>
      <w:tr>
        <w:trPr>
          <w:trHeight w:val="266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министрация Навлинского район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51 471 490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247 469 07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4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50 157 20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54 842 573,00</w:t>
            </w:r>
          </w:p>
        </w:tc>
      </w:tr>
      <w:tr>
        <w:trPr>
          <w:trHeight w:val="766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эффективного управления и распоряжения муниципальным имуществом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 95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957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957,00</w:t>
            </w:r>
          </w:p>
        </w:tc>
      </w:tr>
      <w:tr>
        <w:trPr>
          <w:trHeight w:val="843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в сфере землепользования и землеустройства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 5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 500,00</w:t>
            </w:r>
          </w:p>
        </w:tc>
      </w:tr>
      <w:tr>
        <w:trPr>
          <w:trHeight w:val="623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олномочий в сфере пожарной безопасности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 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 000,00</w:t>
            </w:r>
          </w:p>
        </w:tc>
      </w:tr>
      <w:tr>
        <w:trPr>
          <w:trHeight w:val="688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в сфере дорожного хозяйства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850 447,00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402 9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956 897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269 108,00</w:t>
            </w:r>
          </w:p>
        </w:tc>
      </w:tr>
      <w:tr>
        <w:trPr>
          <w:trHeight w:val="51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070 357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 886 4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687 91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950 880,00</w:t>
            </w:r>
          </w:p>
        </w:tc>
      </w:tr>
      <w:tr>
        <w:trPr>
          <w:trHeight w:val="498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в сфере охраны окружающей сре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сфере культуры на территории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82 9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46 17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46 173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46 173,00</w:t>
            </w:r>
          </w:p>
        </w:tc>
      </w:tr>
      <w:tr>
        <w:trPr>
          <w:trHeight w:val="51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единой социальной политики на территории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 5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 97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 57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 755,00</w:t>
            </w:r>
          </w:p>
        </w:tc>
      </w:tr>
      <w:tr>
        <w:trPr>
          <w:trHeight w:val="634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физической культуры и спорта на территории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 000,00</w:t>
            </w:r>
          </w:p>
        </w:tc>
      </w:tr>
      <w:tr>
        <w:trPr>
          <w:trHeight w:val="51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существлению отдельных государственных полномочий Брянской област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51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на оказание поддержки органом местного самоуправления в осуществлении их полномоч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Чистая вода"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900 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7 000 000,00</w:t>
            </w:r>
          </w:p>
        </w:tc>
      </w:tr>
      <w:tr>
        <w:trPr>
          <w:trHeight w:val="752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ый проект «Развитие транспортной инфраструктуры на сельских территориях»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 993 8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в 2021 году на реализацию муниципальной программы, составля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7 469 079,00 р</w:t>
      </w:r>
      <w:r>
        <w:rPr>
          <w:rFonts w:cs="Times New Roman" w:ascii="Times New Roman" w:hAnsi="Times New Roman"/>
          <w:sz w:val="28"/>
          <w:szCs w:val="28"/>
        </w:rPr>
        <w:t xml:space="preserve">ублей (480,8% к уровню 2020 года) или 98,0% всей расходной части бюджет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величение расходов в основном обусловлено увеличением расходных обязательств областного бюджета на о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ление дорожной деятельности, объектов капитальных вложений муниципальной собственности на реализацию региональных проектов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ставе муниципальной программы на 2021 год планируется реализация ведомственного проекта «Развитие транспортной инфраструктуры на сельских территориях Брянской области». Цель данного проекта повышение качества автомобильных дорог сельских территорий: строительство автомобильной дороги «Подъезд к производственной площадке ООО «Агропромышленный холдинг «Добронравов АГРО» в Навлинском районе Брянской области». Так же на 2021 год предусмотрены расходы на строительство и реконструкцию очистных сооружений в п. Навля.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2-2023 гг. планируется реализация регионального проекта «Чистая вода». Цель данного проекта повышение качества водоснабжения: строительство водозаборного сооружения по ул. Тютчева в п. Навля (2022 год), строительство водопроводной сети по ул. Ижукина в п. Навля (2023 год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амках реализации мероприятия </w:t>
      </w:r>
      <w:r>
        <w:rPr>
          <w:i/>
          <w:sz w:val="28"/>
          <w:szCs w:val="28"/>
        </w:rPr>
        <w:t>«Обеспечение эффективного управления и распоряжения муниципальным имуществом Навлинского городского поселения</w:t>
      </w:r>
      <w:r>
        <w:rPr>
          <w:sz w:val="28"/>
          <w:szCs w:val="28"/>
        </w:rPr>
        <w:t xml:space="preserve">», расходы на обслуживание и содержание казны», учтены средства в размере 75 957,00 рублей (40,0% к уровню 2020 года) на эксплуатацию и содержание муниципального имущества казны, в т. ч. оплата коммунальных платежей муниципального жилья, находящегося в реестре муниципальной собственности городского поселения – 75 957,00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я </w:t>
      </w:r>
      <w:r>
        <w:rPr>
          <w:i/>
          <w:sz w:val="28"/>
          <w:szCs w:val="28"/>
        </w:rPr>
        <w:t>«Обеспечение выполнения полномочий в сфере землепользования и землеустройства Навлинского городского поселения»</w:t>
      </w:r>
      <w:r>
        <w:rPr>
          <w:sz w:val="28"/>
          <w:szCs w:val="28"/>
        </w:rPr>
        <w:t xml:space="preserve">, учтены средства в размере 64 500,00 рублей (40,6% к уровню 2020 года), в том числе на оценку имущества, признание прав и регулирование отношений муниципальной собственности - 50 000,00 рублей, </w:t>
      </w:r>
      <w:r>
        <w:rPr>
          <w:color w:val="000000"/>
          <w:sz w:val="28"/>
          <w:szCs w:val="28"/>
        </w:rPr>
        <w:t>на приобретение комплекса услуг «ТехноКад-Муниципалитет» в сумме 14 500,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мках реализации мероприятия </w:t>
      </w:r>
      <w:r>
        <w:rPr>
          <w:i/>
          <w:sz w:val="28"/>
          <w:szCs w:val="28"/>
        </w:rPr>
        <w:t xml:space="preserve">«Обеспечение реализации полномочий в сфере пожарной безопасности </w:t>
      </w:r>
      <w:bookmarkStart w:id="6" w:name="_Hlk27659307"/>
      <w:r>
        <w:rPr>
          <w:i/>
          <w:sz w:val="28"/>
          <w:szCs w:val="28"/>
        </w:rPr>
        <w:t>Навлинского городского поселения</w:t>
      </w:r>
      <w:bookmarkEnd w:id="6"/>
      <w:r>
        <w:rPr>
          <w:i/>
          <w:sz w:val="28"/>
          <w:szCs w:val="28"/>
        </w:rPr>
        <w:t>»</w:t>
      </w:r>
      <w:r>
        <w:rPr>
          <w:sz w:val="28"/>
          <w:szCs w:val="28"/>
        </w:rPr>
        <w:t>, учтены средства на проведение мероприятий по обеспечению пожарной безопасности (опашка территорий от лесных пожаров) – 100 000,00 рублей (50% к уровню 2020 года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амках реализации мероприятия </w:t>
      </w:r>
      <w:r>
        <w:rPr>
          <w:i/>
          <w:sz w:val="28"/>
          <w:szCs w:val="28"/>
        </w:rPr>
        <w:t>«Обеспечение выполнения полномочий в сфере дорожного хозяйства Навлинского городского поселения»</w:t>
      </w:r>
      <w:r>
        <w:rPr>
          <w:sz w:val="28"/>
          <w:szCs w:val="28"/>
        </w:rPr>
        <w:t>, учтены средства дорожного фонда на ремонт и содержание автомобильных дорог в объеме 18 402 991,00</w:t>
      </w:r>
      <w:r>
        <w:rPr>
          <w:color w:val="000000"/>
          <w:sz w:val="28"/>
          <w:szCs w:val="28"/>
        </w:rPr>
        <w:t xml:space="preserve"> рублей </w:t>
      </w:r>
      <w:r>
        <w:rPr>
          <w:sz w:val="28"/>
          <w:szCs w:val="28"/>
        </w:rPr>
        <w:t xml:space="preserve">(63,8% к уровню 2020 года), в том числе на: разработку проектно-сметной документации, строительный контроль – 300 000,00 рублей, софинансирование ремонта автомобильных дорог из средств </w:t>
      </w:r>
      <w:r>
        <w:rPr>
          <w:i/>
          <w:sz w:val="28"/>
          <w:szCs w:val="28"/>
        </w:rPr>
        <w:t xml:space="preserve">местного бюджета </w:t>
      </w:r>
      <w:r>
        <w:rPr>
          <w:sz w:val="28"/>
          <w:szCs w:val="28"/>
        </w:rPr>
        <w:t xml:space="preserve">– 704 579,00 рублей, софинансирование ремонта автомобильных дорог из средств </w:t>
      </w:r>
      <w:r>
        <w:rPr>
          <w:i/>
          <w:sz w:val="28"/>
          <w:szCs w:val="28"/>
        </w:rPr>
        <w:t>областного бюджета</w:t>
      </w:r>
      <w:r>
        <w:rPr>
          <w:sz w:val="28"/>
          <w:szCs w:val="28"/>
        </w:rPr>
        <w:t xml:space="preserve"> – 13 386 981,00 рублей, на содержание дорог – 4 011 431,00 рублей (в том числе: ямочный ремонт – 900 000,00 рублей, зимнее содержание – 1 000 000,00 рублей, грейдирование грунтовых дорог – 500 000,00 рублей, летнее содержание – 486 431,00 рублей, паспортизация автодорог – 300 000,00 рублей, нанесение дорожной разметки – 150 000,00 рублей, приобретение дорожных знаков – 100 000,00 рублей, приобретение щебня для подсыпки дорог – 500 000,00 рублей, обслуживание светофоров – 50 000,00 рублей, приобретение расходных материалов – 25 000,00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амках реализации ведомственного проекта </w:t>
      </w:r>
      <w:r>
        <w:rPr>
          <w:i/>
          <w:iCs/>
          <w:sz w:val="28"/>
          <w:szCs w:val="28"/>
        </w:rPr>
        <w:t>«Развитие транспортной инфраструктуры на сельских территориях»</w:t>
      </w:r>
      <w:r>
        <w:rPr>
          <w:sz w:val="28"/>
          <w:szCs w:val="28"/>
        </w:rPr>
        <w:t xml:space="preserve"> в 2021 году предусмотрены расходы на строительство автомобильной дороги «Подъезд к производственной площадке ООО «Агропромышленный холдинг «Добронравов АГРО» в Навлинском районе Брянской области» в сумме 119 993 850,00 рублей, в том числе: </w:t>
      </w:r>
      <w:r>
        <w:rPr>
          <w:i/>
          <w:iCs/>
          <w:sz w:val="28"/>
          <w:szCs w:val="28"/>
        </w:rPr>
        <w:t>средства местного бюджета</w:t>
      </w:r>
      <w:r>
        <w:rPr>
          <w:sz w:val="28"/>
          <w:szCs w:val="28"/>
        </w:rPr>
        <w:t xml:space="preserve"> – 5 999 693,00 рублей, </w:t>
      </w:r>
      <w:r>
        <w:rPr>
          <w:i/>
          <w:iCs/>
          <w:sz w:val="28"/>
          <w:szCs w:val="28"/>
        </w:rPr>
        <w:t>средства областного бюджета</w:t>
      </w:r>
      <w:r>
        <w:rPr>
          <w:sz w:val="28"/>
          <w:szCs w:val="28"/>
        </w:rPr>
        <w:t xml:space="preserve"> – 107 994 464,00 рублей, </w:t>
      </w:r>
      <w:r>
        <w:rPr>
          <w:i/>
          <w:iCs/>
          <w:sz w:val="28"/>
          <w:szCs w:val="28"/>
        </w:rPr>
        <w:t>внебюджетные средства</w:t>
      </w:r>
      <w:r>
        <w:rPr>
          <w:sz w:val="28"/>
          <w:szCs w:val="28"/>
        </w:rPr>
        <w:t xml:space="preserve"> - 5 999 693,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амках реализации мероприятия </w:t>
      </w:r>
      <w:r>
        <w:rPr>
          <w:i/>
          <w:sz w:val="28"/>
          <w:szCs w:val="28"/>
        </w:rPr>
        <w:t>«Обеспечение выполнения полномочий в сфере жилищно-коммунального хозяйства»</w:t>
      </w:r>
      <w:r>
        <w:rPr>
          <w:sz w:val="28"/>
          <w:szCs w:val="28"/>
        </w:rPr>
        <w:t>, учтены средства в размере 103 886 435,00</w:t>
      </w:r>
      <w:r>
        <w:rPr>
          <w:color w:val="000000"/>
          <w:sz w:val="28"/>
          <w:szCs w:val="28"/>
        </w:rPr>
        <w:t xml:space="preserve"> рублей </w:t>
      </w:r>
      <w:r>
        <w:rPr>
          <w:sz w:val="28"/>
          <w:szCs w:val="28"/>
        </w:rPr>
        <w:t>(646,4% к уровню 2020 года)</w:t>
      </w:r>
      <w:r>
        <w:rPr>
          <w:color w:val="000000"/>
          <w:sz w:val="28"/>
          <w:szCs w:val="28"/>
        </w:rPr>
        <w:t>, в том числе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носы на капитальный ремонт общего имущества многоквартирных домов в части муниципального жилого фонда – 190 000,00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в области коммунального хозяйства – 98 444 062,00 рублей, в том числе: запланированы субсидии в целях возмещения недополученных при оказании банных услуг 1 162 041,00 рублей; на выполнение работ по ремонту теплотрасс (100 000,00 рублей), приобретение труб и расходных материалов в сумме 100 000,00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данному разделу в 2021 год предусмотрены расходы на софинансирование объектов капитального строительства и реконструкции очистных сооружений в п. Навля в сумме 97 082 021,00 рублей, в том числе: </w:t>
      </w:r>
      <w:r>
        <w:rPr>
          <w:i/>
          <w:iCs/>
          <w:sz w:val="28"/>
          <w:szCs w:val="28"/>
        </w:rPr>
        <w:t>средства местного бюджета</w:t>
      </w:r>
      <w:r>
        <w:rPr>
          <w:sz w:val="28"/>
          <w:szCs w:val="28"/>
        </w:rPr>
        <w:t xml:space="preserve"> – 8 319 921,00 рублей, </w:t>
      </w:r>
      <w:r>
        <w:rPr>
          <w:i/>
          <w:iCs/>
          <w:sz w:val="28"/>
          <w:szCs w:val="28"/>
        </w:rPr>
        <w:t>средства областного бюджета</w:t>
      </w:r>
      <w:r>
        <w:rPr>
          <w:sz w:val="28"/>
          <w:szCs w:val="28"/>
        </w:rPr>
        <w:t xml:space="preserve"> – 88 762 100,00 рублей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уличному освещению – 3 797 015,00 рублей, в том числе: на оплату уличного освещения – 3 157 015,00 рублей, техническое обслуживание уличного освещения – 300 000,00 рублей, приобретение электротоваров для обеспечения уличного освещения – 300 000,00 рублей, прочие расходы – 40 000,00 рублей;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зеленению территории предусмотрены на 2022-2023гг. в сумме 450 000,00 рублей соответственно, в том числе: на спил деревьев – 300 000,00 рублей, приобретение цветов для клумб – 150 000,00 рублей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мест захоронений – 123 000,00 рублей, в том числе: оплата природного газа и техническое обслуживание мемориала «Вечный огонь» – 13 000,00 рублей, вывоз несанкционированного мусора (ТКО) с мест захоронений – 100 000,00 рублей, приобретение прочих расходных материалов – 10 000,00 рублей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чие мероприятия по благоустройству территорий – 1 332 358,00 рублей, в том числе: на уборку остановочных пунктов и отдельных территорий поселка – 370 014,00 рублей, вывоз несанкционированного мусора (ТКО) с территорий поселка – 910 000,00 рублей, подготовку проектно-сметной документации и проведение строительного контроля – 52 344,00 рублей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2022 год предусмотрены расходы на реализацию федеральной программы «Увековечивание памяти погибших при защите Отечества на 2019-2024 годы» в сумме 168 860 рублей, в том числе: </w:t>
      </w:r>
      <w:r>
        <w:rPr>
          <w:i/>
          <w:iCs/>
          <w:sz w:val="28"/>
          <w:szCs w:val="28"/>
        </w:rPr>
        <w:t>средства местного бюджета</w:t>
      </w:r>
      <w:r>
        <w:rPr>
          <w:sz w:val="28"/>
          <w:szCs w:val="28"/>
        </w:rPr>
        <w:t xml:space="preserve"> – 8 444,00 рублей, </w:t>
      </w:r>
      <w:r>
        <w:rPr>
          <w:i/>
          <w:iCs/>
          <w:sz w:val="28"/>
          <w:szCs w:val="28"/>
        </w:rPr>
        <w:t>средства областного бюджета</w:t>
      </w:r>
      <w:r>
        <w:rPr>
          <w:sz w:val="28"/>
          <w:szCs w:val="28"/>
        </w:rPr>
        <w:t xml:space="preserve"> – 160 416,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Реализации мероприятий в сфере культуры на территории Навлинского городского поселения»</w:t>
      </w:r>
      <w:r>
        <w:rPr>
          <w:sz w:val="28"/>
          <w:szCs w:val="28"/>
        </w:rPr>
        <w:t>, учтены расходы в сумме 4 546 173,00 рублей (89,4% к уровню 2020 года), в том числе: на оказание услуг учреждениям и библиотечной системы – 2 725 579,00 рублей; клубными учреждениями – 1 820 594,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i/>
          <w:sz w:val="28"/>
          <w:szCs w:val="28"/>
        </w:rPr>
        <w:t>«Реализация единой социальной политики на территории Навлинского городского поселения»</w:t>
      </w:r>
      <w:r>
        <w:rPr>
          <w:sz w:val="28"/>
          <w:szCs w:val="28"/>
        </w:rPr>
        <w:t>, учтены расходы в сумме 398 973,00 рублей (101,4% к уровню 2020 года), в том числе: на выплату пенсии за выслугу лет лицам, замещавшим должности муниципальной службы, и лицам, замещавшим выборные муниципальные должности (4 человека) – 364 973,00 рублей; на реализацию отдельных мероприятий в сфере социальной защиты населения (оплата транспортных услуг для подвоза граждан в религиозные праздники) в сумме 34 000,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рамках</w:t>
      </w:r>
      <w:r>
        <w:rPr>
          <w:color w:val="000000"/>
          <w:sz w:val="28"/>
          <w:szCs w:val="28"/>
        </w:rPr>
        <w:t xml:space="preserve"> реализации мероприят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Развитие физической культуры и спорта на территории Навлинского городского поселения»</w:t>
      </w:r>
      <w:r>
        <w:rPr>
          <w:sz w:val="28"/>
          <w:szCs w:val="28"/>
        </w:rPr>
        <w:t>, учтены расходы на плановый период 2022 и 2023 годы по содержанию стадиона в п. Навля в сумме 36 000,00 рублей и 31 000,00 рублей соответствен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рамках</w:t>
      </w:r>
      <w:r>
        <w:rPr>
          <w:color w:val="000000"/>
          <w:sz w:val="28"/>
          <w:szCs w:val="28"/>
        </w:rPr>
        <w:t xml:space="preserve"> реализации </w:t>
      </w:r>
      <w:r>
        <w:rPr>
          <w:i/>
          <w:color w:val="000000"/>
          <w:sz w:val="28"/>
          <w:szCs w:val="28"/>
        </w:rPr>
        <w:t>«</w:t>
      </w:r>
      <w:r>
        <w:rPr>
          <w:i/>
          <w:sz w:val="28"/>
          <w:szCs w:val="28"/>
        </w:rPr>
        <w:t>Мероприятий по осуществлению отдельных государственных полномочий Брянской области»</w:t>
      </w:r>
      <w:r>
        <w:rPr>
          <w:sz w:val="28"/>
          <w:szCs w:val="28"/>
        </w:rPr>
        <w:t>, учтены расходы на составление протоколов об административных правонарушениях в сумме 200,00 рублей (100% к уровню 2020 года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рамках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«Регионального проекта «Чистая вода» </w:t>
      </w:r>
      <w:r>
        <w:rPr>
          <w:color w:val="000000"/>
          <w:sz w:val="28"/>
          <w:szCs w:val="28"/>
        </w:rPr>
        <w:t xml:space="preserve">в 2022 году </w:t>
      </w:r>
      <w:r>
        <w:rPr>
          <w:sz w:val="28"/>
          <w:szCs w:val="28"/>
        </w:rPr>
        <w:t xml:space="preserve">учтены расходы на </w:t>
      </w:r>
      <w:r>
        <w:rPr>
          <w:bCs/>
          <w:sz w:val="28"/>
          <w:szCs w:val="28"/>
        </w:rPr>
        <w:t xml:space="preserve">строительство водозаборного сооружения по ул. Тютчева в п. Навля в сумме 7 900 000,00 рублей, </w:t>
      </w:r>
      <w:r>
        <w:rPr>
          <w:sz w:val="28"/>
          <w:szCs w:val="28"/>
        </w:rPr>
        <w:t xml:space="preserve">в том числе: </w:t>
      </w:r>
      <w:r>
        <w:rPr>
          <w:i/>
          <w:iCs/>
          <w:sz w:val="28"/>
          <w:szCs w:val="28"/>
        </w:rPr>
        <w:t>средства местного бюджета</w:t>
      </w:r>
      <w:r>
        <w:rPr>
          <w:sz w:val="28"/>
          <w:szCs w:val="28"/>
        </w:rPr>
        <w:t xml:space="preserve"> – 79 000,00 рублей, </w:t>
      </w:r>
      <w:r>
        <w:rPr>
          <w:i/>
          <w:iCs/>
          <w:sz w:val="28"/>
          <w:szCs w:val="28"/>
        </w:rPr>
        <w:t>средства областного бюджета</w:t>
      </w:r>
      <w:r>
        <w:rPr>
          <w:sz w:val="28"/>
          <w:szCs w:val="28"/>
        </w:rPr>
        <w:t xml:space="preserve"> – 7 821 000,00 рублей, в 2023 году - расходы на строительство водопроводной сети по ул. Ижукина в п. Навля в сумме 7 000 000,00 рублей, в том числе: </w:t>
      </w:r>
      <w:r>
        <w:rPr>
          <w:i/>
          <w:iCs/>
          <w:sz w:val="28"/>
          <w:szCs w:val="28"/>
        </w:rPr>
        <w:t>средства местного бюджета</w:t>
      </w:r>
      <w:r>
        <w:rPr>
          <w:sz w:val="28"/>
          <w:szCs w:val="28"/>
        </w:rPr>
        <w:t xml:space="preserve"> – 70 000,00 рублей, </w:t>
      </w:r>
      <w:r>
        <w:rPr>
          <w:i/>
          <w:iCs/>
          <w:sz w:val="28"/>
          <w:szCs w:val="28"/>
        </w:rPr>
        <w:t>средства областного бюджета</w:t>
      </w:r>
      <w:r>
        <w:rPr>
          <w:sz w:val="28"/>
          <w:szCs w:val="28"/>
        </w:rPr>
        <w:t xml:space="preserve"> – 6 930 000,00 рублей.</w:t>
      </w:r>
    </w:p>
    <w:p>
      <w:pPr>
        <w:pStyle w:val="Normal"/>
        <w:spacing w:lineRule="auto" w:line="27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Формирование современной городской среды на 2018-2024 годы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в 2021 году на реализацию муниципальной программы «Формирование современной городской среды на 2018-2024 годы» составит 4 651 965,13 рублей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инамика и структура расходов на финансовое обеспечение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2018-2024 годы» представлена в таблице 9.</w:t>
      </w:r>
    </w:p>
    <w:p>
      <w:pPr>
        <w:pStyle w:val="Style21"/>
        <w:spacing w:lineRule="auto" w:line="276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.</w:t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инамика и структура расходов на финансовое обеспечение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2018-2024 годы»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 xml:space="preserve">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70"/>
        <w:gridCol w:w="1402"/>
        <w:gridCol w:w="1351"/>
        <w:gridCol w:w="952"/>
        <w:gridCol w:w="1266"/>
        <w:gridCol w:w="131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первоначальный бюджет)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/ 202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современной городской среды на 2018-2024 го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21 513,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 651 965,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928 590,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840 334,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Администрация Навлин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421 513,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651 965,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928 590,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840 334,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bookmarkStart w:id="7" w:name="_Hlk27660754"/>
            <w:bookmarkEnd w:id="7"/>
            <w:r>
              <w:rPr>
                <w:sz w:val="20"/>
                <w:szCs w:val="20"/>
              </w:rPr>
              <w:t>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bookmarkStart w:id="8" w:name="_Hlk55980066"/>
            <w:r>
              <w:rPr>
                <w:sz w:val="20"/>
                <w:szCs w:val="20"/>
              </w:rPr>
              <w:t>Организация мероприятий по благоустройству нуждающихся в благоустройстве территорий общего пользования</w:t>
            </w:r>
            <w:bookmarkEnd w:id="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51 965,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 590,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0 334,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bookmarkStart w:id="9" w:name="_Hlk55980082"/>
            <w:r>
              <w:rPr>
                <w:sz w:val="20"/>
                <w:szCs w:val="20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  <w:bookmarkEnd w:id="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1 513,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Формирование современной городской среды на 2018-2024 годы» реализуется с 2018 года, и направлена на решение следующих задач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благоустройству нуждающихся в благоустройстве территорий общего пользова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благоустройству нуждающихся в благоустройстве дворовых территорий многоквартирных дом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«Формирование современной городской среды на 2019-2024 годы» учтены средства на благоустройство дворовых территорий многоквартирных домов и благоустройство общественной территории в сумме 4 651 965,13 рублей (105,2% к уровню 2020 года) или 1,8% всей расходной части бюджета, в том числе: </w:t>
      </w:r>
      <w:r>
        <w:rPr>
          <w:i/>
          <w:iCs/>
          <w:sz w:val="28"/>
          <w:szCs w:val="28"/>
        </w:rPr>
        <w:t>средства местного бюджета</w:t>
      </w:r>
      <w:r>
        <w:rPr>
          <w:sz w:val="28"/>
          <w:szCs w:val="28"/>
        </w:rPr>
        <w:t xml:space="preserve"> (1%) – 910 000,00 рублей 00 копеек и </w:t>
      </w:r>
      <w:r>
        <w:rPr>
          <w:i/>
          <w:iCs/>
          <w:sz w:val="28"/>
          <w:szCs w:val="28"/>
        </w:rPr>
        <w:t>средства областного бюджета</w:t>
      </w:r>
      <w:r>
        <w:rPr>
          <w:sz w:val="28"/>
          <w:szCs w:val="28"/>
        </w:rPr>
        <w:t xml:space="preserve"> 3 741 965,13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программная часть расходов бюджета навлинског огородског опоселения Навлинского муниципального района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на непрограммную деятельность, в 2021 году составит 304,3 тыс. рублей, в 2022 году – 1 141,3 тыс. рублей, в 2023 году – 2 019,3 тыс. рублей.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0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бюджета Навлинского городского поселения Навлинского муниципального района Брянской области, не включенных в муниципальные программы Навлинского городского поселения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ab/>
        <w:t>(рублей)</w:t>
      </w:r>
    </w:p>
    <w:tbl>
      <w:tblPr>
        <w:tblW w:w="995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"/>
        <w:gridCol w:w="3415"/>
        <w:gridCol w:w="1276"/>
        <w:gridCol w:w="1392"/>
        <w:gridCol w:w="1014"/>
        <w:gridCol w:w="1200"/>
        <w:gridCol w:w="113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 год (первоначальный бюджет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/       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 25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4 2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141 2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019 259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министрация Навл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4 25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4 2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141 2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019 259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15 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259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2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2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259,0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бюджета на 2021 год запланирована в объеме 304 259,00 рублей (темп роста составил 96,8% к уровню 2020г.), или 0,1% всей расходной части бюдже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программной части бюджета предусмотрены расходы на опубликование нормативных правовых актов муниципальных образований и иной официальной информации, функций по осуществлению внешнего муниципального финансового контроля и резервный фонд в объеме 304 259,00 рублей, в том числе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е нормативных правовых актов муниципальных образований и иной официальной информации (публикация материалов в газете «Наше время», в информационном бюллетене) – 37 000,00 рублей (78,7% к уровню 2020 года);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носы в Совет муниципальных образований – 10 000,00 рублей </w:t>
      </w:r>
      <w:bookmarkStart w:id="10" w:name="_Hlk55980940"/>
      <w:r>
        <w:rPr>
          <w:sz w:val="28"/>
          <w:szCs w:val="28"/>
        </w:rPr>
        <w:t xml:space="preserve">(на уровне 2020 года);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  <w:szCs w:val="28"/>
        </w:rPr>
      </w:pPr>
      <w:bookmarkEnd w:id="10"/>
      <w:r>
        <w:rPr>
          <w:sz w:val="28"/>
          <w:szCs w:val="28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– 157 259,00 рублей (на уровне 2020 года)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Навлинского района – 100 000,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редства резервного фонда предназначены для финансирования непредвиденных расходов в соответствии с Порядком использования бюджетных ассигнований резервного фонда муниципальонго образования Навлинского городского поселения Навлинского муниципального района Брянской области, утвержденным Постановлением администрации Навлинского района от 14.06.2019 №341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на 2021 год не предусмотре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овно утвержденные расходы на 2020 год не предусмотрены, на 2021 год – 1 350,0 тыс. рублей, на 2022 год – 3 6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ый фонд поселения определен на 2021 год в сумме 138396.8 тыс. рублей, на 2022 год в сумме 21956.9 тыс. рублей, на 2023 год в сумме 27269.1 тыс. рубле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мечается, что дорожный фонд Навлинского городского поселения на 2021 год и плановый период 2022 и 2023 годов сформирован на основании поступления акцизов по подакцизным товарам (продукции), производимых на территории РФ и иных доходов, в тоже время, пояснительная записка к проекту бюджета не раскрывает дополнительные источники формирования дорожного фонда и сумм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caps/>
          <w:sz w:val="28"/>
          <w:szCs w:val="28"/>
        </w:rPr>
        <w:t>15. Вывод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роект решения о бюджете, а также документы и материалы, предоставляемые одновременно с проектом бюджета внесены в Навлинский поселковый Совет народных депутатов (далее – Совет), контрольно – счетную палату Навлинского района 12.11.2020 года (письмо от 12.11.2020 года №5052), что соответствует пункту 4.1 Порядка №2 - 371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авлинского района от 06.11.2020 года № 592 одобрен прогноз социально – экономического развития Навлинского городского поселения на 2021 год и плановый период 2022 и 2023 год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2-371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в основном соответствует требованиям статьи 184.1 Бюджетного кодекса Российской Федерации и пункта 2.3 Порядка №2-371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о бюджете составлен сроком на три года, что соответствует пункту 1.3 Порядка №2-371 и нормам статьи 169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е характеристики бюджета Навлинского городского поселения Навлинского муниципального района Брянской области на 2021 – 2023 годы сформированы на основе прогноза социально-экономического развития Навлинского городского поселения на 2021 год и плановый период 2022 и 2023 г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доходов бюджета поселения на 2021 год предусмотрен в сумме 252425.3 тыс. рублей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>Налоговые и неналоговые доходы бюджета Навлинского городского поселения Навлинского муниципального района Брянской области увеличатся в 2021 году на 472 657,00 рублей и составят 32 539 900,00 рублей, темп роста к ожидаемой оценке 2020 года составит 101,5 процента.</w:t>
      </w:r>
    </w:p>
    <w:p>
      <w:pPr>
        <w:pStyle w:val="Normal"/>
        <w:shd w:fill="FFFFFF" w:val="clear"/>
        <w:spacing w:lineRule="auto" w:line="276"/>
        <w:ind w:left="-142" w:right="-286"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на 2022 год планируются в сумме 33 466 600,00рублей, на 2023 год - в сумме 34 277 0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Навлинского городского поселения Навлинского муниципального района Брянской области налоговые и неналоговые доходы составят в 2021 году 31 861 900,00 рублей и 678 000,00 рублей соответственно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Навлинского городского поселения Навлинского муниципального района Брянской области прогнозируется в 2021 году на уровне 97,9 процентов, неналоговых доходов – 2,1 процента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Навлинского городского поселения Навлинского муниципального района Брянской области в плановом периоде прогнозируется: в 2022 году на уровне 98,0 процентов и 2,0 процента соответственно; в 2023 году на уровне 98,1 процентов и 1,9 процента соответствен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предусмотрены в 2021 году в сумме 219885,4 тыс. рублей,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2021 году предусмотрен в сумме 252425,3 тыс. рублей. Дефицит бюджета предусмотрен в сумме 0 тыс. руб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2022 и 2023 годах предусмотрен в сумме 55227,1 тыс. рублей и 60702,2 тыс. рублей соответствен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о бюджете на 2021 год и плановый период 2022 и 2023 годов подготовлен в основном в соответствии с требованиями Бюджетного кодекса Российской Федерации, Федерального закона от 06.10.2003 № 131-ФЗ, решения Навлинского поселкового Совета народных депутатов от 29.09.2014 № 2 – 371 и иных нормативно-правовых актов в области бюджетных отношений.</w:t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о – счетная палата приходит к выводу, что текст проекта решения о бюджете Навлинского городского поселения Навлинского муниципального района Брянской области» на 2021 год и плановый период 2022 и 2023 годов,  в целом соответствует Бюджетному кодексу РФ и иным актам в области бюджетных правоотнош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доходной части бюджета осуществлялось </w:t>
      </w:r>
      <w:r>
        <w:rPr>
          <w:sz w:val="28"/>
          <w:szCs w:val="20"/>
        </w:rPr>
        <w:t xml:space="preserve">в соответствии с нормами статьи 174.1 Бюджетного кодекса Российской Федерации, в условиях действующего бюджетного законодательства и законодательства о налогах и сборах с учетом положений нормативных правовых актов Российской Федерации, Брянской области, Навлинского района и </w:t>
      </w:r>
      <w:r>
        <w:rPr>
          <w:sz w:val="28"/>
          <w:szCs w:val="28"/>
        </w:rPr>
        <w:t>Навлин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асходов согласно проекту бюджета в 2021 году составит 252425,3 тыс. рублей, в 2022 году – 55 227,1 тыс. рублей, в 2023 году – 60702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При подготовке заключения на проект решения о бюджете проверено соблюдение требований статьи 21 Бюджетного кодекса РФ, приказа Минфина РФ от 8 июня 2018 года №132н «О порядке формирования и применения кодов бюджетной классификации Российской Федерации, их структуре и принципах назначения» по отнесению расходов бюджета, предусмотренных проектом решения о бюджете на 2023 год и плановый период 2022 и 2023 годов на соответствующие коды бюджетной классификации, </w:t>
      </w:r>
      <w:r>
        <w:rPr>
          <w:i/>
          <w:sz w:val="28"/>
          <w:szCs w:val="28"/>
        </w:rPr>
        <w:t>нарушений не установле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К</w:t>
      </w:r>
      <w:r>
        <w:rPr>
          <w:rFonts w:eastAsia="Calibri"/>
          <w:sz w:val="28"/>
          <w:szCs w:val="28"/>
          <w:lang w:eastAsia="en-US"/>
        </w:rPr>
        <w:t>оличество главных распорядителей в 2020 – 2022 годах составит одну един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объемы резервного фонда соответствуют требованиям, установленным статьей 81 Бюджетного кодекса РФ и составят 10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ормирование бюджета в «программном» формате началось с 2018 года и реализовывается в 2 муниципальных программ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ая программа «Реализация полномочий Навлинского городского поселения» (2018 – 2023 годы) </w:t>
      </w:r>
      <w:r>
        <w:rPr>
          <w:bCs/>
          <w:sz w:val="28"/>
          <w:szCs w:val="28"/>
        </w:rPr>
        <w:t xml:space="preserve">начинает реализацию с 2018 года, и рассчитана на пять ле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в 2021 году на реализацию муниципальной программы, составляет 247469,1 тыс. рублей (480,8% к уровню 2020года), на 2022 год предусмотрено 50 157,2 тыс. рублей, на 2023 год – 54 842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муниципальной программы характеризуют 13 показателей. Показатели (индикаторы) представлены в приложении 2 к муниципальной программе и сгруппированы по номерам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Навлинского городского поселения Навлинского района Брянской област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Формирование современной городской среды на 2018 – 2024 годы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ализовывается с 2018 года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contextualSpacing/>
        <w:jc w:val="both"/>
        <w:rPr/>
      </w:pPr>
      <w:r>
        <w:rPr>
          <w:sz w:val="28"/>
          <w:szCs w:val="28"/>
        </w:rPr>
        <w:tab/>
        <w:t>Программу планируется реализовать в течение семи лет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бщий объем финансирования за счет средств местного бюджета, предусмотренных в 2021 году на реализацию муниципальной программы, составляет 4652,0 тыс. рублей, на 2022 год предусмотрено 3 928,6 тыс. рублей, на 2023 год – 3 840,3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благоустройству нуждающихся в благоустройстве территорий общего пользова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благоустройству нуждающихся в благоустройстве дворовых территорий многоквартирных дом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на непрограммную деятельность, в 2021 году составит 304,2 тыс. рублей, в 2022 году – 1 141,3 тыс. рублей, в 2023 году – 2019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ый фонд поселения определен на 2021 год в сумме 1383966,8 тыс. рублей, на 2022 год в сумме 21 956,9 тыс. рублей, на 2023 год в сумме 27 269,1 тыс. рублей.</w:t>
      </w:r>
    </w:p>
    <w:p>
      <w:pPr>
        <w:pStyle w:val="Normal"/>
        <w:ind w:firstLine="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1"/>
        <w:jc w:val="center"/>
        <w:rPr/>
      </w:pPr>
      <w:r>
        <w:rPr>
          <w:b/>
          <w:sz w:val="28"/>
          <w:szCs w:val="28"/>
        </w:rPr>
        <w:t>16. Предложения и рекомендации:</w:t>
      </w:r>
    </w:p>
    <w:p>
      <w:pPr>
        <w:pStyle w:val="Normal"/>
        <w:shd w:fill="FFFFFF" w:val="clear"/>
        <w:ind w:left="5" w:right="5" w:firstLine="42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ить заключение в </w:t>
      </w:r>
      <w:r>
        <w:rPr>
          <w:bCs/>
          <w:sz w:val="28"/>
          <w:szCs w:val="28"/>
        </w:rPr>
        <w:t xml:space="preserve">Навлинский поселковый </w:t>
      </w:r>
      <w:r>
        <w:rPr>
          <w:sz w:val="28"/>
          <w:szCs w:val="28"/>
        </w:rPr>
        <w:t>Совет народных депутатов с предложением принять к рассмотрению проект решения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е Навлинского городского поселения Навлинского муниципального района Брянской области» на 2021 год плановый период 2022 и 2023 годов» с учетом замечаний и предложений Контрольно – счетной палаты.</w:t>
      </w:r>
    </w:p>
    <w:p>
      <w:pPr>
        <w:pStyle w:val="Normal"/>
        <w:shd w:fill="FFFFFF" w:val="clear"/>
        <w:ind w:left="5" w:right="5" w:firstLine="42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на проект решения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юджете Навлинского городского поселения Навлинского </w:t>
      </w:r>
      <w:r>
        <w:rPr>
          <w:bCs/>
          <w:sz w:val="28"/>
          <w:szCs w:val="28"/>
        </w:rPr>
        <w:t>муниципального района Брянской области</w:t>
      </w:r>
      <w:r>
        <w:rPr>
          <w:sz w:val="28"/>
          <w:szCs w:val="28"/>
        </w:rPr>
        <w:t xml:space="preserve">» главе администрации Навлинского района А.А. Пруднику </w:t>
      </w:r>
    </w:p>
    <w:p>
      <w:pPr>
        <w:pStyle w:val="Normal"/>
        <w:shd w:fill="FFFFFF" w:val="clear"/>
        <w:ind w:left="5" w:right="5" w:firstLine="42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Навлинского района рекомендует Навлинскому поселковому Совету народных депутатов принять проект решения «О бюджет Навлинского городского поселения Навлинского муниципального района Брянской области» на 2021 год и плановый период 2022 и 2023 годов.</w:t>
      </w:r>
    </w:p>
    <w:p>
      <w:pPr>
        <w:pStyle w:val="Normal"/>
        <w:shd w:fill="FFFFFF" w:val="clear"/>
        <w:ind w:left="5" w:right="5" w:firstLine="4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администраторам доходов бюджета в ходе исполнения бюджет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имать меры по сокращению недоимки налоговых и неналоговых доходов, производить корректировку прогноза поступления налоговых и неналоговых доходов с учетом дополнительных поступлений в связи с погашением недоимки; производить корректировку прогноза безвозмездных поступлений с учетом дополнительных объемов межбюджетных трансфертов, предоставляемых из областного бюджет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      </w:t>
        <w:tab/>
        <w:t xml:space="preserve">                                                                    Е.В.Василье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3" w:top="1134" w:footer="283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084" w:hanging="375"/>
      </w:pPr>
      <w:rPr>
        <w:sz w:val="28"/>
        <w:b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394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1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1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31:00Z</dcterms:created>
  <dc:creator>Васельева</dc:creator>
  <dc:description/>
  <cp:keywords/>
  <dc:language>en-US</dc:language>
  <cp:lastModifiedBy>палата счетная</cp:lastModifiedBy>
  <cp:lastPrinted>2020-11-20T09:10:00Z</cp:lastPrinted>
  <dcterms:modified xsi:type="dcterms:W3CDTF">2020-11-20T06:11:00Z</dcterms:modified>
  <cp:revision>115</cp:revision>
  <dc:subject/>
  <dc:title>Заключение</dc:title>
</cp:coreProperties>
</file>