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Контрольно – счетной палаты муниципального образования «Навлинский район» на отчет об исполнение бюджета Навлинского муниципального района Брянской области за 1 полугодие 2021 года</w:t>
      </w:r>
    </w:p>
    <w:p>
      <w:pPr>
        <w:pStyle w:val="Style22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20.09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Навлинского муниципального района Брянской области (далее по тексту местный бюджет) за 1 полугодие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4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Заключение подготовлено на основании решения Навлинского районного Совета народных депутатов от 14.12.2020 № 6 – 120 «</w:t>
      </w:r>
      <w:r>
        <w:rPr>
          <w:rFonts w:cs="Times New Roman" w:ascii="Times New Roman" w:hAnsi="Times New Roman"/>
          <w:sz w:val="26"/>
          <w:szCs w:val="26"/>
        </w:rPr>
        <w:t xml:space="preserve">О бюджете Навлинского муниципального района Брянской области на 2021 год и на плановый период 2022 и 2023 годов» и постановления </w:t>
      </w:r>
      <w:r>
        <w:rPr>
          <w:rFonts w:cs="Times New Roman" w:ascii="Times New Roman" w:hAnsi="Times New Roman"/>
          <w:spacing w:val="8"/>
          <w:sz w:val="26"/>
          <w:szCs w:val="26"/>
        </w:rPr>
        <w:t>Администрации Навлинского района от 27.07.2021 № 404 «Об утверждении отчета об исполнении бюджета Навлинского муниципального района Брянской области за 1 полугодие 2021 года» (далее – Постановление №404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Исполнение основных характеристик местного бюджета</w:t>
      </w:r>
    </w:p>
    <w:p>
      <w:pPr>
        <w:pStyle w:val="4"/>
        <w:jc w:val="both"/>
        <w:rPr/>
      </w:pPr>
      <w:r>
        <w:rPr>
          <w:b w:val="false"/>
          <w:sz w:val="26"/>
          <w:szCs w:val="26"/>
        </w:rPr>
        <w:t>Показатели исполнения основных характеристик бюджета муниципального образования Навлинский район за 1 полугодие 2021 года представлены в таблице №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ный бюджет н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21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1 полугодие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7 1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73 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12 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2 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119 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56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7 1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05 30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99 8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1 5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01 6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50.9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2 2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3 0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30 6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7 3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34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бюджета за 1 полугодие 2021 года составляет по доходам –58 %, по расходам – 49,8% от уточненных годовых бюджетных назначений. По сравнению с аналогичным периодом прошлого года произошел рост общего объема доходов на 119,2 тыс. рублей или на 56%. Расходы возросли на 100,2 тыс. рублей или на 55,8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бюджет за 1 квартал 2021 года исполнен с профицитом в сумме 21 925,9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ходная часть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21 года исполнена в сумме 332 240 тыс. рублей, или на 58 % к годовому уточненному прогнозу поступлений. По сравнению с соответствующим периодом прошлого года поступление доходов бюджета возросли на 119 248 тыс. рублей или на 56 %. </w:t>
      </w:r>
      <w:r>
        <w:rPr>
          <w:rFonts w:cs="Times New Roman" w:ascii="Times New Roman" w:hAnsi="Times New Roman"/>
          <w:spacing w:val="-6"/>
          <w:sz w:val="26"/>
          <w:szCs w:val="26"/>
        </w:rPr>
        <w:t>В структуре доходов местного бюджета удельный вес налоговых и неналоговых доходов (далее – собственных) составил 23,8%, что больше соответствующего периода прошлого года на 52,8 процентного пункта. На долю безвозмездных поступлений приходится 76,2% (в 2020 году 65,7%).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поступлений </w:t>
      </w:r>
      <w:r>
        <w:rPr>
          <w:rFonts w:cs="Times New Roman" w:ascii="Times New Roman" w:hAnsi="Times New Roman"/>
          <w:b/>
          <w:sz w:val="26"/>
          <w:szCs w:val="26"/>
        </w:rPr>
        <w:t>налоговых и неналоговых доходов</w:t>
      </w:r>
      <w:r>
        <w:rPr>
          <w:rFonts w:cs="Times New Roman" w:ascii="Times New Roman" w:hAnsi="Times New Roman"/>
          <w:sz w:val="26"/>
          <w:szCs w:val="26"/>
        </w:rPr>
        <w:t xml:space="preserve"> составил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9157 тыс. руб., темп роста – 152,8,0%. Годовой план исполнен на 62%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дельный вес налоговых доходов в общей сумме налоговых и неналоговых доходов составил 74,2%, неналоговых –25,8%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ом за отчетный период поступления собственных доходов увеличились к уровню предыдущего года на 27 358 тыс. руб., при этом отмечен рост налоговых доходов на 12 324 тыс. руб. и неналоговых доходов на 15 034 тыс. 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доходов местного бюджета по состоянию на 1 июля 2021 года в сравнении с аналогичным периодом прошлого года представлена в таблице № 2.</w:t>
      </w:r>
    </w:p>
    <w:p>
      <w:pPr>
        <w:pStyle w:val="Style23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умма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7 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 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 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27 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2,8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7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12 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15 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,2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5 3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1 1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3 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91 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7,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3 0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2 9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2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 119 2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6,0</w:t>
            </w:r>
          </w:p>
        </w:tc>
      </w:tr>
    </w:tbl>
    <w:p>
      <w:pPr>
        <w:pStyle w:val="Style23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бюджет за 1 полугодие 2021 года поступило доходов в сумме 332 240 тыс. рублей, что составляет 58% годовых бюджетных назначений (в 1 полугодии 2020 года – 47.2%). 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сительно аналогичного периода 2020 года доходы бюджета увеличились на 119248 тыс. рублей или на 56.0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уктуре доходов бюджета за 1 полугодие 2021 года доля налоговых и неналоговых доходов составила 34,3% (за 1 полугодие 2020 года – 30,8%), безвозмездные поступления – 65,7% (за 1 полугодие 2020 года –69,2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21 года в абсолютном выражении составили 79 157 тыс. рублей или 62,0% плановых назначений. темп роста -152,8%. На долю налоговых доходов в структуре собственных доходов приходится 74,2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за отчетный период поступления собственных доходов увеличились к уровню предыдущего года на 27 358 тыс. руб., при этом отмечен рост налоговых доходов на 12 324 тыс. руб. и неналоговых доходов на 15 034 тыс. руб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поступления в бюджет района (78,1%) обеспечены двумя доходными источниками: налогом на доходы физических лиц и доходами от продажи земельных участков. 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6"/>
          <w:szCs w:val="26"/>
        </w:rPr>
        <w:t>Структура поступлений по налоговым дохо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1 полугодие 2021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7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+12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6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</w:tr>
      <w:tr>
        <w:trPr>
          <w:trHeight w:val="222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 4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>
          <w:trHeight w:val="151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по отмененным налогам и сбор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Анализ исполнения доходной части бюджета по основным видам доходов свидетельствует о следующем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я налога на доходы физических лиц (НДФЛ) за 1 полугодие 2021 года составили 45200 тыс. рублей или 57,1% бюджетных назначений, что на 7400 тыс. рублей или на 119,6% выше аналогичного показателя прошлого года. Годовой план исполнен на 51,6%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 CYR" w:ascii="Times New Roman" w:hAnsi="Times New Roman"/>
          <w:bCs/>
          <w:sz w:val="26"/>
          <w:szCs w:val="26"/>
        </w:rPr>
        <w:t xml:space="preserve">Акцизов по </w:t>
      </w:r>
      <w:r>
        <w:rPr>
          <w:rFonts w:cs="Times New Roman CYR" w:ascii="Times New Roman" w:hAnsi="Times New Roman"/>
          <w:bCs/>
          <w:sz w:val="26"/>
          <w:szCs w:val="26"/>
          <w:lang w:val="ru-MD"/>
        </w:rPr>
        <w:t>подакцизным товарам (продукции), производимым на территории Российской Федерации</w:t>
      </w:r>
      <w:r>
        <w:rPr>
          <w:rFonts w:cs="Times New Roman CYR" w:ascii="Times New Roman" w:hAnsi="Times New Roman"/>
          <w:sz w:val="26"/>
          <w:szCs w:val="26"/>
          <w:lang w:val="ru-MD"/>
        </w:rPr>
        <w:t xml:space="preserve"> </w:t>
      </w:r>
      <w:r>
        <w:rPr>
          <w:rFonts w:cs="Times New Roman CYR" w:ascii="Times New Roman" w:hAnsi="Times New Roman"/>
          <w:sz w:val="26"/>
          <w:szCs w:val="26"/>
        </w:rPr>
        <w:t xml:space="preserve">поступило 5076 тыс. рублей или 47% уточненных бюджетных назначений, что на 769 тыс. рублей или на 7,9 процентных пункта выше </w:t>
      </w:r>
      <w:r>
        <w:rPr>
          <w:rFonts w:cs="Times New Roman" w:ascii="Times New Roman" w:hAnsi="Times New Roman"/>
          <w:sz w:val="26"/>
          <w:szCs w:val="26"/>
        </w:rPr>
        <w:t>аналогичного показателя прошлого года</w:t>
      </w:r>
      <w:r>
        <w:rPr>
          <w:rFonts w:cs="Times New Roman CYR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1 полугодие 2021 года налогов</w:t>
      </w:r>
      <w:r>
        <w:rPr>
          <w:rFonts w:cs="Times New Roman" w:ascii="Times New Roman" w:hAnsi="Times New Roman"/>
          <w:bCs/>
          <w:sz w:val="26"/>
          <w:szCs w:val="26"/>
          <w:lang w:val="ru-MD"/>
        </w:rPr>
        <w:t xml:space="preserve"> на совокупный доход </w:t>
      </w:r>
      <w:r>
        <w:rPr>
          <w:rFonts w:cs="Times New Roman" w:ascii="Times New Roman" w:hAnsi="Times New Roman"/>
          <w:sz w:val="26"/>
          <w:szCs w:val="26"/>
          <w:lang w:val="ru-MD"/>
        </w:rPr>
        <w:t>поступило в объеме 7538 тыс. рублей или 118% бюджетных назначений.</w:t>
      </w:r>
      <w:r>
        <w:rPr>
          <w:rFonts w:cs="Times New Roman" w:ascii="Times New Roman" w:hAnsi="Times New Roman"/>
          <w:sz w:val="26"/>
          <w:szCs w:val="26"/>
        </w:rPr>
        <w:t xml:space="preserve"> Темп роста составил 231%. Годовой план исполнен на 95,7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пошлина поступила в сумме 924 тыс. рублей или 37% уточненного годового плана, что на 120 тыс. рублей ниже аналогичного периода прошлого года. Темп роста составил 88,5%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21 года поступили в сумме 20419 тыс. рублей, что в 3,8 раза выше аналогичного показателя прошлого года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sz w:val="18"/>
          <w:szCs w:val="18"/>
        </w:rPr>
      </w:pPr>
      <w:r>
        <w:rPr>
          <w:sz w:val="26"/>
          <w:szCs w:val="26"/>
        </w:rPr>
        <w:t>Структура поступлений по неналоговым доход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ставлена в таблице № 4.</w:t>
      </w:r>
    </w:p>
    <w:p>
      <w:pPr>
        <w:pStyle w:val="Style22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Таблица № 4 (тыс. рублей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992"/>
        <w:gridCol w:w="851"/>
        <w:gridCol w:w="992"/>
        <w:gridCol w:w="1134"/>
        <w:gridCol w:w="851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4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0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4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от использования имущества, находящегося в муниципальной собственности, уменьшены на 526 тыс. руб. и составили 2701 тыс. руб. По указанному доходному источнику в бюджет поступали доходы от сдачи в аренду имущества, находящегося в муниципальной собственности, доходы от арендной платы за земельные участки, расположенные в границах поселен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от продажи материальных и нематериальных активов поступили в объеме 16 610 тыс. руб., в 1 полугодии 2020 – 352 тыс. руб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Штрафные санкции поступили в сумме 938 тыс. руб., что ниже АППГ на 756 тыс. руб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недоимки по налоговым платежам в консолидированный бюджет района на конец отчетного периода уменьшилась на 4670 тыс. руб. и составила 16100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а недоимка по земельному налогу на 1750 тыс. рублей, по налогам со специальными налоговыми режимами – на 929 тыс. рублей, снижение недоимки произошло по налогу на прибыль на 1 121 тыс. рубле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а недоимка по транспортному налогу – на 2098 тыс. руб., налогу на имущество физических лиц – на 1631 тыс. руб., по налогу на доходы физических лиц – на 1173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доимка по налоговым платежам, формирующим бюджет района, на конец отчетного периода уменьшена на 461 тыс. руб. и составила 1 483 тыс. руб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1 году в целях снижения недоимки проведено 6 заседания комиссии по определению причин неплатежеспособности предприятий и организаций, сокращению взаимных неплатежей и недоимки по платежам в бюджеты всех уровней. Дополнительно в бюджеты всех уровней поступило 15261 тыс. руб., в том числе в консолидированный бюджет района – 2183 тыс. руб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ссовое исполнение </w:t>
      </w:r>
      <w:r>
        <w:rPr>
          <w:rFonts w:cs="Times New Roman" w:ascii="Times New Roman" w:hAnsi="Times New Roman"/>
          <w:b/>
          <w:sz w:val="26"/>
          <w:szCs w:val="26"/>
        </w:rPr>
        <w:t xml:space="preserve">безвозмездных поступлений </w:t>
      </w:r>
      <w:r>
        <w:rPr>
          <w:rFonts w:cs="Times New Roman" w:ascii="Times New Roman" w:hAnsi="Times New Roman"/>
          <w:sz w:val="26"/>
          <w:szCs w:val="26"/>
        </w:rPr>
        <w:t>за 1 полугодие 2021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ило 253083 тыс. рублей, или 56,8% плановых бюджетных назначений. По сравнению с аналогичным периодом 2020 года общий объем безвозмездных поступлений возрос на 91890</w:t>
      </w:r>
      <w:r>
        <w:rPr>
          <w:rFonts w:cs="Times New Roman CYR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ли на 157%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безвозмездных поступлений в 1 полугодии 2021 года выглядит следующим образ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ластной бюджет – 250327 тыс. руб. (98,9%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ы поселений (на осуществление переданных полномочий) – 2756 тыс. руб. (1,1%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ровню прошлого года объем безвозмездных поступлений в целом увеличен на 91 890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таций уменьшен на 1 773 тыс. руб. и составил 31 298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иных межбюджетных трансфертов увеличен на 9 362 тыс. руб. и составил 11 662 тыс. руб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субвенций увеличен на 1727 тыс. руб. и составил 99 818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субсидий увеличен на 82 625 тыс. руб. и составил 110 305 тыс.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исполнения принятых обязательств и обеспечения устойчивости бюджетной системы разработан,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. Экономический эффект от реализации плановых мероприятий составил 11662,5 тыс. руб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6"/>
          <w:szCs w:val="26"/>
        </w:rPr>
        <w:t>Исполнение бюджета по безвозмездным поступле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ставлено в Таблице № 5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аблица№5 (тыс. рублей)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32"/>
        <w:gridCol w:w="1276"/>
        <w:gridCol w:w="1244"/>
        <w:gridCol w:w="850"/>
        <w:gridCol w:w="1134"/>
        <w:gridCol w:w="762"/>
        <w:gridCol w:w="850"/>
      </w:tblGrid>
      <w:tr>
        <w:trPr>
          <w:trHeight w:val="32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точненный бюджет на 2021 год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за 1 полугодие  соответствующего год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(гр.4/гр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гр4-гр.3)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(гр.4/гр3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189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 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7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77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</w:tr>
      <w:tr>
        <w:trPr>
          <w:trHeight w:val="10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62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09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фер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36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</w:tr>
      <w:tr>
        <w:trPr>
          <w:trHeight w:val="5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ВОЗМЕЗДНЫЕ ПОСТУПЛЕНИ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за 1 полугодие 2021 года составил 301557 тыс. рублей или 49,8% от уточненных бюджетных ассигнований. Относительно аналогичного периода 2020 года расходы бюджета увеличились на 101659 тыс. рублей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спорт, социальная политика. Удельный вес расходов социально-культурного блока составил 92,7% от общего объема расходов бюджета, на эти цели направлено 279 573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ые бюджетные ассигнования расходов бюджета в разрезе разделов классификации расходов исполнены в диапазоне от 0% по разделу 05 «Жилищно – коммунальное хозяйство» до 51,3% по разделу 02«Национальная оборона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расходов по разделе 05 «Жилищно – коммунальное хозяйство» объясняется их плановой сезонностью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№ 6 тыс. рублей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567"/>
        <w:gridCol w:w="1379"/>
        <w:gridCol w:w="1066"/>
        <w:gridCol w:w="573"/>
        <w:gridCol w:w="1170"/>
        <w:gridCol w:w="1020"/>
        <w:gridCol w:w="850"/>
        <w:gridCol w:w="770"/>
      </w:tblGrid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, бюджетной росписью, тыс. руб. на 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 1 полугодие  2021 тыс. рубл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1 полугодие 2020 тыс.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гр.4-гр.6)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8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7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6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7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3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5 3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1 55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 8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 6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разделов классификации расходов бюджета основные расходы местного бюджета по итогам исполнения составили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общегосударственные вопросы</w:t>
      </w:r>
      <w:r>
        <w:rPr>
          <w:rFonts w:cs="Times New Roman" w:ascii="Times New Roman" w:hAnsi="Times New Roman"/>
          <w:sz w:val="26"/>
          <w:szCs w:val="26"/>
        </w:rPr>
        <w:t xml:space="preserve"> – 15713 тыс. рублей или 39,5% бюджетных назначений. По сравнению с уровнем прошлого года расходы увеличились на 0,6% или на 88 тыс. руб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содержание многофункционального центра для оказания государственных и муниципальных услуг увеличены на 55 тыс. руб. или на 3,2% и составили 1 751 тыс. руб., или 44,9% годового плана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по оценке имущества, признанию прав в отчетном периоде составили 188,4 тыс. руб., или 21,7% годового плана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отрасли «</w:t>
      </w:r>
      <w:r>
        <w:rPr>
          <w:rFonts w:cs="Times New Roman" w:ascii="Times New Roman" w:hAnsi="Times New Roman"/>
          <w:b/>
          <w:sz w:val="26"/>
          <w:szCs w:val="26"/>
        </w:rPr>
        <w:t>Национальная экономика</w:t>
      </w:r>
      <w:r>
        <w:rPr>
          <w:rFonts w:cs="Times New Roman" w:ascii="Times New Roman" w:hAnsi="Times New Roman"/>
          <w:sz w:val="26"/>
          <w:szCs w:val="26"/>
        </w:rPr>
        <w:t xml:space="preserve">» выросли на 825 тыс. руб. и составили 3 382 тыс. руб., годовой план исполнен 19,4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еспечение пассажирских перевозок жителей района направлено 1 546,7 тыс. руб., годовой план исполнен 40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одержание дорог в сельских населенных пунктах направлено 1 732 тыс. руб., в прошлом году – 932 тыс. руб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отрасли «</w:t>
      </w:r>
      <w:r>
        <w:rPr>
          <w:rFonts w:cs="Times New Roman" w:ascii="Times New Roman" w:hAnsi="Times New Roman"/>
          <w:b/>
          <w:sz w:val="26"/>
          <w:szCs w:val="26"/>
        </w:rPr>
        <w:t>Жилищно-коммунальное хозяйство</w:t>
      </w:r>
      <w:r>
        <w:rPr>
          <w:rFonts w:cs="Times New Roman" w:ascii="Times New Roman" w:hAnsi="Times New Roman"/>
          <w:sz w:val="26"/>
          <w:szCs w:val="26"/>
        </w:rPr>
        <w:t>» в отчетном периоде не осуществлялись, в прошлом году исполнение составило 3 тыс. рублей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на </w:t>
      </w:r>
      <w:r>
        <w:rPr>
          <w:rFonts w:cs="Times New Roman" w:ascii="Times New Roman" w:hAnsi="Times New Roman"/>
          <w:b/>
          <w:sz w:val="26"/>
          <w:szCs w:val="26"/>
        </w:rPr>
        <w:t>образование</w:t>
      </w:r>
      <w:r>
        <w:rPr>
          <w:rFonts w:cs="Times New Roman" w:ascii="Times New Roman" w:hAnsi="Times New Roman"/>
          <w:sz w:val="26"/>
          <w:szCs w:val="26"/>
        </w:rPr>
        <w:t xml:space="preserve"> исполнены в объеме 257 725 тыс. руб., или 54,3% годового плана, рост к уровню АППГ составил 99 410 тыс. руб. или на 62,8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уктуре расходов бюджета в целом затраты на образование составляют наибольшую долю – 85,5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школьное образование в отчетном периоде направлено 30 221 тыс. руб., расходы на общее образование – 202 977,5 тыс. руб., на содержание организаций дополнительного образования – 8 846,7 тыс. руб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расходов в сфере </w:t>
      </w:r>
      <w:r>
        <w:rPr>
          <w:rFonts w:cs="Times New Roman" w:ascii="Times New Roman" w:hAnsi="Times New Roman"/>
          <w:b/>
          <w:sz w:val="26"/>
          <w:szCs w:val="26"/>
        </w:rPr>
        <w:t>культуры</w:t>
      </w:r>
      <w:r>
        <w:rPr>
          <w:rFonts w:cs="Times New Roman" w:ascii="Times New Roman" w:hAnsi="Times New Roman"/>
          <w:sz w:val="26"/>
          <w:szCs w:val="26"/>
        </w:rPr>
        <w:t xml:space="preserve"> составил 13 616 тыс. руб., или 47,1% годового плана. Удельный вес в структуре расходов бюджета составил 4,5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деятельности межпоселенческой библиотеки направлено 6 759,7 тыс. руб., районного Дома культуры – 6 758,6 тыс. руб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трасли «</w:t>
      </w:r>
      <w:r>
        <w:rPr>
          <w:rFonts w:cs="Times New Roman" w:ascii="Times New Roman" w:hAnsi="Times New Roman"/>
          <w:b/>
          <w:sz w:val="26"/>
          <w:szCs w:val="26"/>
        </w:rPr>
        <w:t>Социальная политика</w:t>
      </w:r>
      <w:r>
        <w:rPr>
          <w:rFonts w:cs="Times New Roman" w:ascii="Times New Roman" w:hAnsi="Times New Roman"/>
          <w:sz w:val="26"/>
          <w:szCs w:val="26"/>
        </w:rPr>
        <w:t>» расходы уменьшены к АППГ на 695 тыс. руб. и составили 8 185 тыс. руб. или 25,7% к годовым плановым назначениям. Удельный вес в структуре расходов бюджета составил 2,7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расходы на мероприятия по охране семьи и детства уменьшены к АППГ на 1 510 тыс. руб. и составили 6 580,3 тыс. руб. Доплаты к пенсии муниципальным служащим составили 1 547,6 тыс. руб. 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мероприятия в сфере </w:t>
      </w:r>
      <w:r>
        <w:rPr>
          <w:rFonts w:cs="Times New Roman" w:ascii="Times New Roman" w:hAnsi="Times New Roman"/>
          <w:b/>
          <w:sz w:val="26"/>
          <w:szCs w:val="26"/>
        </w:rPr>
        <w:t>физической культуры и спорта</w:t>
      </w:r>
      <w:r>
        <w:rPr>
          <w:rFonts w:cs="Times New Roman" w:ascii="Times New Roman" w:hAnsi="Times New Roman"/>
          <w:sz w:val="26"/>
          <w:szCs w:val="26"/>
        </w:rPr>
        <w:t xml:space="preserve"> направлено 47 тыс. руб., или 15,7% годового плана. По сравнению с уровнем прошлого года расходы уменьшены на 22 тыс. руб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</w:t>
      </w:r>
      <w:r>
        <w:rPr>
          <w:rFonts w:cs="Times New Roman" w:ascii="Times New Roman" w:hAnsi="Times New Roman"/>
          <w:b/>
          <w:sz w:val="26"/>
          <w:szCs w:val="26"/>
        </w:rPr>
        <w:t>межбюджетных трансфертов</w:t>
      </w:r>
      <w:r>
        <w:rPr>
          <w:rFonts w:cs="Times New Roman" w:ascii="Times New Roman" w:hAnsi="Times New Roman"/>
          <w:sz w:val="26"/>
          <w:szCs w:val="26"/>
        </w:rPr>
        <w:t xml:space="preserve"> бюджетам поселений увеличился на 54 тыс. руб. и составил 609 тыс. руб., или 21,6% годового плана. Удельный вес межбюджетных трансфертов в структуре бюджета составил 0,2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шении районного Совета народных депутатов о бюджете муниципального образования Навлинский район на 2021 год расходы предусмотрены по 6</w:t>
      </w:r>
      <w:r>
        <w:rPr>
          <w:rFonts w:cs="Times New Roman" w:ascii="Times New Roman" w:hAnsi="Times New Roman"/>
          <w:b/>
          <w:sz w:val="26"/>
          <w:szCs w:val="26"/>
        </w:rPr>
        <w:t xml:space="preserve"> главным распорядителям бюджетных средст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о главным распорядителям бюджетных средств в структуре расходов бюджета приведено в таблице № 7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7 тыс. рублей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67"/>
        <w:gridCol w:w="1305"/>
        <w:gridCol w:w="1247"/>
        <w:gridCol w:w="709"/>
        <w:gridCol w:w="1247"/>
        <w:gridCol w:w="963"/>
        <w:gridCol w:w="851"/>
        <w:gridCol w:w="850"/>
      </w:tblGrid>
      <w:tr>
        <w:trPr>
          <w:trHeight w:val="12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уточненной бюджетной росписью на 2020 год, тыс. руб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,1 полугодие 2021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,1 полугодие  2020 год, тыс.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гр.4-гр.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исполнении</w:t>
            </w:r>
          </w:p>
        </w:tc>
      </w:tr>
      <w:tr>
        <w:trPr>
          <w:trHeight w:val="6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линский районны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,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Навл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 191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20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680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252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управлению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3,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73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 – счетная палата Навл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83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Навл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 532,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41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 63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877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Навл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96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3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</w:tr>
      <w:tr>
        <w:trPr>
          <w:trHeight w:val="276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5 301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1 5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 89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6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  <w:lang w:val="ru-MD"/>
        </w:rPr>
        <w:t>Основной процент расходов бюджета за 1 полугодие 2021 года приходится на администрацию Навлинского района –55,4%, отдел по управлению муниципальным имуществом – 38%, финансовое управление администрации Навлинского района (включая межбюджетные трансферты бюджетам поселений) – 33,8%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м о местном бюджете муниципального образования Навлинский район на 2021 год предусмотрено финансирование 5</w:t>
      </w:r>
      <w:r>
        <w:rPr>
          <w:rFonts w:cs="Times New Roman" w:ascii="Times New Roman" w:hAnsi="Times New Roman"/>
          <w:b/>
          <w:sz w:val="26"/>
          <w:szCs w:val="26"/>
        </w:rPr>
        <w:t xml:space="preserve">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я  2021 года, исполнение расходов бюджета по муниципальным программам составило 300 678,9 тыс. рублей, или 49,8% утвержденных годовых бюджетных назначений, за аналогичный период прошлого года исполнение составило 105928 тыс. рублей, или 19,1% утвержденных годовых бюджетных назначений, в том числе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еализация полномочий администрации Навлинского района» (2019 – 2023 годы) – 141 982,6 тыс. руб., выполнение плана составило 55,4%, удельный вес в расходах бюджета – 47,1%. 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муниципальной собственностью Навлинского района Брянской области» (2019-2023 годы) – 1 556,9 тыс. руб., выполнение плана – 38%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 Навлинского района» (2019 – 2023 годы) – 153 548 тыс. руб., выполнение плана 46,3%, удельный вес в расходах бюджета составляет 50,9%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муниципальными финансами муниципального образования «Навлинский район» (2019-2023 годы) – 3 551,3 тыс. руб., выполнение годового плана – 40,6%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в Навлинском районе Брянской области на период 2010-2020 годы» – 40 тыс. руб., выполнение плана – 7,5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Анализ исполнения расходов бюджета по межбюджетным трансфертам, перечисляемым в бюджеты муниципальных образ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ервом квартале 2021 года межбюджетные трансферты, передаваемые муниципальным образованиям городских и сельских поселений района, перечислены в сумме 609 тыс. рублей, или 42,9% годовых бюджетных назначений (в 2020 году -305 тыс.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перечислены субвенции в сумме 99818 тыс. рублей или 48,2% годовых назначений, из них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ереданным полномочиям бюджетам сельских поселений в сфере дорожной деятельности в сумме 1732 тыс. рублей или 16,1% плана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районного Совета народных депутатов районный бюджет утвержден без 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21 года исполнен с профицитом в сумме 30682,7 тыс. рублей. Профицит бюджета образовался за счет превышения доходов над расход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долг муниципального образования «Навлинский район» равен 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 Резервный фонда администрации Навли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размер резервного фонда администрации Навлинского района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утвержден в объеме 300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ыс. рубл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резервного фонда в 1 полугодии 2021 года произведено в сумме 52,3 тыс. рублей на оплат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 административного штрафа по Арбитражному суду (Распоряжение от 12.02.2021 года №67-р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судебные расходы согласно исполнительного листа (распоряжение №262-р от 20.05.2021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гос.пошлина согласно исполнительного листа (распоряжение №263-р от 20.05.2021г.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возмещение издержек эксперта по решению арбитражного суда (распоряжение 346-р от 25.06.2021г.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 xml:space="preserve">Оплата в сумме 52,3 тыс. рублей считается неэффективным расходованием бюджетных средст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Главным распорядителем бюджетных средств не в полной мере обеспечен контроль за эффективным и целевым использованием средств, запланированных на реализацию мероприятий муниципальной программы поселения, нарушены требования части 22 решения о бюджете от 23.12.2019 №4-40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муниципального образования «Навлинский район» (далее по тексту местный бюджет) за 1 полугодие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4. Плана работы Контрольно – счетной палаты Навлинского района на 2021 год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юджет за 1 полугодие 2021 года поступило доходов в сумме 128 252 тыс. рублей, что составляет 26,9% годовых бюджетных назначений. Поступление доходов к уровню аналогичного периода 2020г ода увеличено на 47,3% или на 41 200 тыс. рублей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 доля налоговых и неналоговых доходов составила 34,3% (за 1 полугодие 2020 года – 30,8%), безвозмездные поступления – 65,7% (за 1 полугодие 2020 года –69,2%). Кассовое исполнение безвозмездных поступл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ило 84201 тыс. рублей, или 23,0% плановых бюджетных назначений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составил 106 326 тыс. рублей или 19,1% от уточненных бюджетных ассигнований. Относительно аналогичного периода 2020 года расходы бюджета увеличились на 33894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спорт, социальная политика. Удельный вес расходов социально-культурного блока составил 90,1% от общего объема расходов бюджета, на эти цели направлено 95 819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я 2021 года, исполнение расходов бюджета по муниципальным программам составило 105 92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исполнен с профицитом в сумме 21 925,9 тыс. рублей. Внутренний муниципальный долг равен 0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резервного фонда в 1 полугодии 2021 года произведено в сумме 20,0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. Предложения и рекоменд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Style w:val="Style2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1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Style w:val="Style21"/>
          <w:rFonts w:cs="Times New Roman" w:ascii="Times New Roman" w:hAnsi="Times New Roman"/>
          <w:b w:val="false"/>
          <w:sz w:val="26"/>
          <w:szCs w:val="26"/>
        </w:rPr>
        <w:t>Направить заключение Главе Навлинского района М.А. Синот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0.2. </w:t>
      </w:r>
      <w:r>
        <w:rPr>
          <w:rFonts w:cs="Times New Roman" w:ascii="Times New Roman" w:hAnsi="Times New Roman"/>
          <w:sz w:val="26"/>
          <w:szCs w:val="26"/>
        </w:rPr>
        <w:t>Направить заключение Контрольно-счетной палаты главе администрации Навлинского района А.А. Прудни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доходов бюджета района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средств районного бюджета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                                                                                   Е.В. 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7:00Z</dcterms:created>
  <dc:creator>***</dc:creator>
  <dc:description/>
  <cp:keywords/>
  <dc:language>en-US</dc:language>
  <cp:lastModifiedBy>палата счетная</cp:lastModifiedBy>
  <cp:lastPrinted>2021-09-21T11:32:00Z</cp:lastPrinted>
  <dcterms:modified xsi:type="dcterms:W3CDTF">2021-09-21T08:32:00Z</dcterms:modified>
  <cp:revision>153</cp:revision>
  <dc:subject/>
  <dc:title>Информация</dc:title>
</cp:coreProperties>
</file>