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>Заключ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трольно – счетной палаты муниципального образования </w:t>
      </w:r>
    </w:p>
    <w:p>
      <w:pPr>
        <w:pStyle w:val="Style21"/>
        <w:widowControl w:val="false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>«Навлинский район» на отчет об исполнение бюджета Навлинского городского поселения Навлинского муниципального района Брянской области» за 1 полугодие 2021 года</w:t>
      </w:r>
    </w:p>
    <w:p>
      <w:pPr>
        <w:pStyle w:val="Style21"/>
        <w:widowControl w:val="false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spacing w:lineRule="auto" w:line="240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п. Навля                                                                                                  22.09.2021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Заключение об</w:t>
      </w:r>
      <w:r>
        <w:rPr>
          <w:rFonts w:cs="Times New Roman" w:ascii="Times New Roman" w:hAnsi="Times New Roman"/>
          <w:sz w:val="26"/>
          <w:szCs w:val="26"/>
        </w:rPr>
        <w:t xml:space="preserve"> исполнении бюджета Навлинского городского поселения Навлинского муниципального района Брянской области» (далее по тексту местный бюджет) за 1 полугодие 2021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19.06.2015 года №5-117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и </w:t>
      </w:r>
      <w:r>
        <w:rPr>
          <w:rFonts w:cs="Times New Roman" w:ascii="Times New Roman" w:hAnsi="Times New Roman"/>
          <w:sz w:val="26"/>
          <w:szCs w:val="26"/>
        </w:rPr>
        <w:t>пунктом 1.2.4. Плана работы Контрольно – счетной палаты Навлинского района на 2021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ab/>
        <w:t>Заключение подготовлено на основании решения Навлинского поселкового Совета народных депутатов от 14.12.2020 №4 – 102 «</w:t>
      </w:r>
      <w:r>
        <w:rPr>
          <w:rFonts w:cs="Times New Roman" w:ascii="Times New Roman" w:hAnsi="Times New Roman"/>
          <w:sz w:val="26"/>
          <w:szCs w:val="26"/>
        </w:rPr>
        <w:t xml:space="preserve">О бюджете Навлинского городского поселения Навлинского муниципального района Брянской области на 2021 год и на плановый период 2022 и 2023 годов» (с изменениями) и постановления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Администрации Навлинского района от 27.07.2021 №405 «Об утверждении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Навлинского город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6"/>
          <w:szCs w:val="26"/>
        </w:rPr>
        <w:t>» за 1 полугодие 2021 года» (далее – Постановление №405)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Исполнение основных характеристик местного бюджета</w:t>
      </w:r>
    </w:p>
    <w:p>
      <w:pPr>
        <w:pStyle w:val="4"/>
        <w:rPr/>
      </w:pPr>
      <w:r>
        <w:rPr>
          <w:b w:val="false"/>
          <w:sz w:val="26"/>
          <w:szCs w:val="26"/>
        </w:rPr>
        <w:t>Показатели исполнения основных характеристик бюджета за 1 полугодие 2021 года представлены в таблице № 1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Таблица № 1 (тыс. рублей)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260"/>
        <w:gridCol w:w="1260"/>
        <w:gridCol w:w="1260"/>
        <w:gridCol w:w="1080"/>
        <w:gridCol w:w="900"/>
        <w:gridCol w:w="1260"/>
        <w:gridCol w:w="1134"/>
      </w:tblGrid>
      <w:tr>
        <w:trPr>
          <w:trHeight w:val="54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новные парамет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вержденный бюджет на 2021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21 год (по сводной бюджетной росписи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ено за 1 полугодие соответствующего год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п роста, снижения</w:t>
            </w:r>
          </w:p>
        </w:tc>
      </w:tr>
      <w:tr>
        <w:trPr>
          <w:trHeight w:val="41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гр.5/гр.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гр.5-гр.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гр.5/гр.4)</w:t>
            </w:r>
          </w:p>
        </w:tc>
      </w:tr>
      <w:tr>
        <w:trPr>
          <w:trHeight w:val="213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814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61 211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61 21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 5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8 77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+38 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0,3</w:t>
            </w:r>
          </w:p>
        </w:tc>
      </w:tr>
      <w:tr>
        <w:trPr>
          <w:trHeight w:val="23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61 211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79 07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 1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8 47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+ 37 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36,1</w:t>
            </w:r>
          </w:p>
        </w:tc>
      </w:tr>
      <w:tr>
        <w:trPr>
          <w:trHeight w:val="368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ефицит (-), профицит (+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-)24 34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-) 5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+ )3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+)8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,2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бюджета за 1 полугодие 2021 года составляет по доходам – 18,7%, по расходам – 17,4% от уточненных годовых бюджетных назначений. По сравнению с аналогичным периодом прошлого года произошло увеличение поступлений общего объема доходов на 38181 тыс. рублей или на 460,3%. Расходы увеличились на 37 360 тыс. рублей или на 436,1 процентных пунк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бюджет за 1 полугодие 2021 года исполнен с профицитом в сумме 303,0 тыс. рублей (за 1 полугодие 2020 года с профицитом 1938,4 тыс. рублей)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Исполнение доходной части бюджета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Доходная часть бюджета</w:t>
      </w:r>
      <w:r>
        <w:rPr>
          <w:rFonts w:cs="Times New Roman" w:ascii="Times New Roman" w:hAnsi="Times New Roman"/>
          <w:sz w:val="26"/>
          <w:szCs w:val="26"/>
        </w:rPr>
        <w:t xml:space="preserve"> за 1 полугодие 2021 года исполнена в сумме 48 778,0 тыс. рублей, или на 18,7% к годовому прогнозу поступлений. По сравнению с соответствующим периодом прошлого года поступление доходов бюджета возросли на 38 181 тыс. рублей или на 460,3%. Доходы бюджета за отчетный период на 23,8% обеспечены за счет налоговых и неналоговых платежей и 76,2% за счет безвозмездных поступлений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собственных доходов увеличен к аналогичному периоду прошлого года (далее – АППГ) на 1 007 тыс. руб. и составил 11 599 тыс. руб. Годовой план исполнен на 35,6%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налоговых и неналоговых доходов налоговые платежи составили 94,8%, всего поступило 10 999 тыс. руб., неналоговые платежи – 5,2% и 601 тыс. руб. соответствен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уктура доходов местного бюджета по состоянию на 1 июля 2021 года в сравнении с аналогичным периодом прошлого года представлена в таблице № 2.</w:t>
      </w:r>
    </w:p>
    <w:p>
      <w:pPr>
        <w:pStyle w:val="Style22"/>
        <w:tabs>
          <w:tab w:val="left" w:pos="70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Таблица № 2 (тыс.  рублей)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275"/>
        <w:gridCol w:w="1276"/>
        <w:gridCol w:w="1276"/>
        <w:gridCol w:w="1134"/>
        <w:gridCol w:w="1134"/>
        <w:gridCol w:w="1134"/>
      </w:tblGrid>
      <w:tr>
        <w:trPr>
          <w:trHeight w:val="439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21 год (прогноз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ено за 1 полугодие соответствующего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п роста, снижения</w:t>
            </w:r>
          </w:p>
        </w:tc>
      </w:tr>
      <w:tr>
        <w:trPr>
          <w:trHeight w:val="47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3)</w:t>
            </w:r>
          </w:p>
        </w:tc>
      </w:tr>
      <w:tr>
        <w:trPr>
          <w:trHeight w:val="1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 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 5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 5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1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9,5</w:t>
            </w:r>
          </w:p>
        </w:tc>
      </w:tr>
      <w:tr>
        <w:trPr>
          <w:trHeight w:val="16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8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8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0</w:t>
            </w:r>
          </w:p>
        </w:tc>
      </w:tr>
      <w:tr>
        <w:trPr>
          <w:trHeight w:val="16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1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5</w:t>
            </w:r>
          </w:p>
        </w:tc>
      </w:tr>
      <w:tr>
        <w:trPr>
          <w:trHeight w:val="43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8 6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 1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37 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в 100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1 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 5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8 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38 1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0,3</w:t>
            </w:r>
          </w:p>
        </w:tc>
      </w:tr>
    </w:tbl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логовые доходы бюджета</w:t>
      </w:r>
      <w:r>
        <w:rPr>
          <w:rFonts w:cs="Times New Roman" w:ascii="Times New Roman" w:hAnsi="Times New Roman"/>
          <w:sz w:val="26"/>
          <w:szCs w:val="26"/>
        </w:rPr>
        <w:t xml:space="preserve"> за 1 полугодие 2021 года в абсолютном выражении составили 10 999 тыс. рублей или 34,5% плановых назначений. На долю налоговых доходов в структуре собственных доходов приходится 94,8%. 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rPr/>
      </w:pPr>
      <w:r>
        <w:rPr>
          <w:sz w:val="26"/>
          <w:szCs w:val="26"/>
        </w:rPr>
        <w:t>Структура поступлений по налоговым доход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1 полугодие 2021 года представлено в таблице № 3.</w:t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Таблица № 3 (тыс. рублей)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121"/>
        <w:gridCol w:w="993"/>
        <w:gridCol w:w="1134"/>
        <w:gridCol w:w="850"/>
        <w:gridCol w:w="992"/>
        <w:gridCol w:w="1134"/>
        <w:gridCol w:w="954"/>
      </w:tblGrid>
      <w:tr>
        <w:trPr>
          <w:trHeight w:val="54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точненный бюджет на 2021 год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ено за 1 полугодие соответствующе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мп роста, снижени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4/гр.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4/гр.3)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Налоговые доход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 8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9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+8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8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,8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 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 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 6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+3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5,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8,8</w:t>
            </w:r>
          </w:p>
        </w:tc>
      </w:tr>
      <w:tr>
        <w:trPr>
          <w:trHeight w:val="222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кциз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 3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3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5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+2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7,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2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+9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77,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,7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 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4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9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81,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3,9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емельный налог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 2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6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9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+2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0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5,6</w:t>
            </w:r>
          </w:p>
        </w:tc>
      </w:tr>
      <w:tr>
        <w:trPr>
          <w:trHeight w:val="151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лженность по отмененным налогам и сбор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нализ исполнения доходной части бюджета по основным видам доходов свидетельствует о следующем. </w:t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налогами, формирующими доходы бюджета поселения, являются налог на доходы физических лиц, земельный налог, акцизы.</w:t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четном периоде доходы от поступления этих налогов составили 10 210 тыс. рублей или 88% собственных доходов бюджета поселения. </w:t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больший удельный вес в структуре собственных доходов остается за налогом на доходы физических лиц-48%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упления </w:t>
      </w:r>
      <w:r>
        <w:rPr>
          <w:rFonts w:cs="Times New Roman" w:ascii="Times New Roman" w:hAnsi="Times New Roman"/>
          <w:b/>
          <w:sz w:val="26"/>
          <w:szCs w:val="26"/>
        </w:rPr>
        <w:t>налога на доходы физических лиц</w:t>
      </w:r>
      <w:r>
        <w:rPr>
          <w:rFonts w:cs="Times New Roman" w:ascii="Times New Roman" w:hAnsi="Times New Roman"/>
          <w:sz w:val="26"/>
          <w:szCs w:val="26"/>
        </w:rPr>
        <w:t xml:space="preserve"> (НДФЛ) за 1 полугодие 2021 года составили 5 663 тыс. рублей или 23,9% бюджетных назначений, что на 303 тыс. рублей больше аналогичного показателя прошлого год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емельный налог</w:t>
      </w:r>
      <w:r>
        <w:rPr>
          <w:rFonts w:cs="Times New Roman" w:ascii="Times New Roman" w:hAnsi="Times New Roman"/>
          <w:sz w:val="26"/>
          <w:szCs w:val="26"/>
        </w:rPr>
        <w:t xml:space="preserve"> в структуре собственных доходов составил 25,6%, поступления к АППГ увеличены на 289 тыс. руб. и составили 2 974 тыс. руб. Годовой план исполнен на 32,3%. 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 CYR" w:ascii="Times New Roman" w:hAnsi="Times New Roman"/>
          <w:b/>
          <w:bCs/>
          <w:sz w:val="26"/>
          <w:szCs w:val="26"/>
        </w:rPr>
        <w:t>Акцизов</w:t>
      </w:r>
      <w:r>
        <w:rPr>
          <w:rFonts w:cs="Times New Roman CYR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подакцизным товарам, производимые на территории Российской Федерации, в структуре налоговых и неналоговых доходов составили 13,6%, всего поступило 1 573 тыс. руб., что на 239 тыс. руб. больше аналогичного уровня прошлого года. Годовой план исполнен на 47,0%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тчетном периоде поступление </w:t>
      </w:r>
      <w:r>
        <w:rPr>
          <w:rFonts w:cs="Times New Roman" w:ascii="Times New Roman" w:hAnsi="Times New Roman"/>
          <w:b/>
          <w:sz w:val="26"/>
          <w:szCs w:val="26"/>
        </w:rPr>
        <w:t>налога на имущество физических лиц</w:t>
      </w:r>
      <w:r>
        <w:rPr>
          <w:rFonts w:cs="Times New Roman" w:ascii="Times New Roman" w:hAnsi="Times New Roman"/>
          <w:sz w:val="26"/>
          <w:szCs w:val="26"/>
        </w:rPr>
        <w:t xml:space="preserve"> составило -447 тыс. руб., что на 995 тыс. руб. ниже уровня прошлого года. </w:t>
      </w:r>
      <w:bookmarkStart w:id="0" w:name="_Hlk37402744"/>
      <w:r>
        <w:rPr>
          <w:rFonts w:cs="Times New Roman" w:ascii="Times New Roman" w:hAnsi="Times New Roman"/>
          <w:sz w:val="26"/>
          <w:szCs w:val="26"/>
        </w:rPr>
        <w:t>Удельный вес налога в структуре собственных доходов – -3,9%, г</w:t>
      </w:r>
      <w:bookmarkEnd w:id="0"/>
      <w:r>
        <w:rPr>
          <w:rFonts w:cs="Times New Roman" w:ascii="Times New Roman" w:hAnsi="Times New Roman"/>
          <w:sz w:val="26"/>
          <w:szCs w:val="26"/>
        </w:rPr>
        <w:t>одовой план исполнен на -4,6%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дельный вес </w:t>
      </w:r>
      <w:bookmarkStart w:id="1" w:name="_Hlk69722061"/>
      <w:r>
        <w:rPr>
          <w:rFonts w:cs="Times New Roman" w:ascii="Times New Roman" w:hAnsi="Times New Roman"/>
          <w:b/>
          <w:sz w:val="26"/>
          <w:szCs w:val="26"/>
        </w:rPr>
        <w:t>сельскохозяйственного налог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bookmarkEnd w:id="1"/>
      <w:r>
        <w:rPr>
          <w:rFonts w:cs="Times New Roman" w:ascii="Times New Roman" w:hAnsi="Times New Roman"/>
          <w:sz w:val="26"/>
          <w:szCs w:val="26"/>
        </w:rPr>
        <w:t>в структуре собственных доходов составил 10,7%, всего поступило 1 236 тыс. руб. Поступления ЕСХН к уровню предыдущего года увеличены на 977 тыс. руб., годовой план – свыше 100%. Рост поступлений обеспечен налогоплательщиками ООО «ЭкоПродукт» – 808,5 тыс. руб., ИП Сережкин Ю.В. – 235,0 тыс. руб. (погашение задолженности)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налоговые доходы бюджета</w:t>
      </w:r>
      <w:r>
        <w:rPr>
          <w:rFonts w:cs="Times New Roman" w:ascii="Times New Roman" w:hAnsi="Times New Roman"/>
          <w:sz w:val="26"/>
          <w:szCs w:val="26"/>
        </w:rPr>
        <w:t xml:space="preserve"> за 1 полугодие 2021 года составили 601 тыс. рублей или 88,6% от годовых бюджетных назначений. На долю неналоговых доходов в структуре собственных доходов приходится 5,2%.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hanging="0"/>
        <w:rPr/>
      </w:pPr>
      <w:r>
        <w:rPr>
          <w:sz w:val="26"/>
          <w:szCs w:val="26"/>
        </w:rPr>
        <w:t>Структура поступлений по неналоговым доход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ставлена в таблице № 4.</w:t>
      </w:r>
    </w:p>
    <w:p>
      <w:pPr>
        <w:pStyle w:val="Style21"/>
        <w:widowControl w:val="false"/>
        <w:tabs>
          <w:tab w:val="left" w:pos="709" w:leader="none"/>
          <w:tab w:val="left" w:pos="9923" w:leader="none"/>
        </w:tabs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>Таблица № 4 (тыс. рублей)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134"/>
        <w:gridCol w:w="992"/>
        <w:gridCol w:w="851"/>
        <w:gridCol w:w="992"/>
        <w:gridCol w:w="852"/>
        <w:gridCol w:w="851"/>
      </w:tblGrid>
      <w:tr>
        <w:trPr>
          <w:trHeight w:val="52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21 год (прогноз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ено за 1 полугодие соответствующего год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п роста, сниж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ля в общем объеме доходов %</w:t>
            </w:r>
          </w:p>
        </w:tc>
      </w:tr>
      <w:tr>
        <w:trPr>
          <w:trHeight w:val="5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.4-гр.3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3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1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3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5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неналоговых доходов сформирована в основном за счет доходов от использования муниципального имущества, штрафных санкций и прочих неналоговых доходов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ходы от арендной платы за земельные участки в связи с выкупом земельных участков уменьшены к уровню АППГ на 92 тыс. руб. и составили 189 тыс. руб. Удельный вес в структуре собственных доходов – 1,6%, годовой план исполнен на 39,6%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от продажи земельных участков увеличены к уровню АППГ на 220 тыс. руб. и составили 297 тыс. руб. Удельный вес в структуре собственных доходов – 2,6%. Годовой план исполнен свыше 100%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трафные санкции поступили в бюджет поселения в размере 105 тыс. руб., в основном, за счет несвоевременного исполнения подрядчиками заключенных муниципальных контрактов (пеня по муниципальному контракту за выполненные работы по объекту: «Выполнение работ по капитальному ремонту Привокзальной площади в п. Навля»). К уровню АППГ доходы от штрафов увеличены на 81 тыс. руб. Удельный вес в структуре собственных доходов – 1,0%. Годовой план выше 100%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чие неналоговые доходы поступили в сумме 10 тыс. руб., в т.ч.: плата за предоставление мест для организации ярмарочной торговли в п. Навля - 7 тыс. руб., (постановление администрации района от 20.03.2019 №142)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Безвозмездные поступления</w:t>
      </w:r>
      <w:r>
        <w:rPr>
          <w:rFonts w:cs="Times New Roman" w:ascii="Times New Roman" w:hAnsi="Times New Roman"/>
          <w:sz w:val="26"/>
          <w:szCs w:val="26"/>
        </w:rPr>
        <w:t xml:space="preserve"> увеличены на 37 174 тыс. руб. и составили 37 179 тыс., в том числе субвенция – 0,2 тыс. руб.; объем субсидий из областного бюджета вырос на 33 669 тыс. руб. и составил 33 669 тыс. руб., в том числе: строительство автомобильной дороги в рамках развития транспортной инфраструктуры на сельских территориях – 28 692,0 тыс. руб., строительство очистных сооружений в п. Навля – 4 878,0 тыс. руб., формирование современной городской среды – 99,0 тыс. руб., а также прочие безвозмездные поступления – 3 509,4 тыс. руб. (в т.ч.: доля населения по ГП «Формирование современной городской среды» – 9,4 тыс. руб.,  внебюджетные средства – 3 500,0 тыс. руб.). Годовой план исполнен на 16,3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уктура безвозмездных поступлений выглядит следующим образом: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Исполнение бюджета по безвозмездным поступления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ставлено в Таблице № 5.                                                                                              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№5 (тыс. рублей)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332"/>
        <w:gridCol w:w="1115"/>
        <w:gridCol w:w="969"/>
        <w:gridCol w:w="850"/>
        <w:gridCol w:w="1134"/>
        <w:gridCol w:w="936"/>
        <w:gridCol w:w="850"/>
      </w:tblGrid>
      <w:tr>
        <w:trPr>
          <w:trHeight w:val="329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очненный бюджет на 2020 год (прогноз)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за 1 полугодие соответствующего год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п роста, сниж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в общем объеме</w:t>
            </w:r>
          </w:p>
        </w:tc>
      </w:tr>
      <w:tr>
        <w:trPr>
          <w:trHeight w:val="52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(гр.4/гр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(гр4-гр.3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(гр.4/гр3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ЕЗВОЗМЕЗДНЫЕ ПОСТУПЛЕНИЯ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 67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7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 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</w:tr>
      <w:tr>
        <w:trPr>
          <w:trHeight w:val="31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 67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 17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7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</w:tr>
      <w:tr>
        <w:trPr>
          <w:trHeight w:val="100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 67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6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66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 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lineRule="auto" w:line="240" w:before="0" w:after="0"/>
              <w:ind w:left="-108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 50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 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ind w:left="-108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Исполнение расходо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утвержденным решением поселкового Совета (с изменениями) от 14.12.2020 года №4 – 102 бюджета по расходам утвержден в сумме 279 073 тыс. рублей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расходов бюджета за 1 полугодие 2021 года составил 48 475 тыс. рублей или 17,4% от уточненных бюджетных ассигнований. Относительно аналогичного периода 2020 года расходы бюджета увеличились на 37 360 тыс. рублей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расходов бюджета по разделам, подразделам классификации приведено в таблице №6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Таблица № 6 тыс. рублей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567"/>
        <w:gridCol w:w="1379"/>
        <w:gridCol w:w="1066"/>
        <w:gridCol w:w="573"/>
        <w:gridCol w:w="1170"/>
        <w:gridCol w:w="1020"/>
        <w:gridCol w:w="850"/>
        <w:gridCol w:w="770"/>
      </w:tblGrid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о, бюджетной росписью, тыс. руб. на 2021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 1 полугодие  2021г, тыс. руб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 1 квартал 2020 тыс. руб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(гр.4-гр.6) 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п роста % 2021/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исполнения</w:t>
            </w:r>
          </w:p>
        </w:tc>
      </w:tr>
      <w:tr>
        <w:trPr>
          <w:trHeight w:val="21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37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1 8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 26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8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3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8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 2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92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4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5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 9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73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2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6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20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РАСХОДОВ: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9 0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8 4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 1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 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6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</w:t>
            </w:r>
          </w:p>
        </w:tc>
      </w:tr>
    </w:tbl>
    <w:p>
      <w:pPr>
        <w:pStyle w:val="Normal"/>
        <w:spacing w:before="240" w:after="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сходная часть </w:t>
      </w:r>
      <w:r>
        <w:rPr>
          <w:rFonts w:cs="Times New Roman" w:ascii="Times New Roman" w:hAnsi="Times New Roman"/>
          <w:sz w:val="26"/>
          <w:szCs w:val="26"/>
        </w:rPr>
        <w:t>бюджета Навлинского городского поселения за 1 полугодие 2021 года исполнена в объеме 48 475 тыс. руб., или 17,0% от уточненного годового плана. К уровню АППГ расходы увеличены на 37 360 тыс. руб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оочередными задачами в отчетном периоде оставались вопросы по содержанию автомобильных дорог, благоустройству территорий, обеспечению уличного освещения, бесперебойной работы бани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данные виды работ направлены средства в объеме 45 169 тыс. руб., или 93,2% всех расходов бюджета поселения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руктуре разделов классификации расходов бюджета процент исполнения плановых назначений сложился следующим образом: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Общегосударственные вопросы</w:t>
      </w:r>
      <w:r>
        <w:rPr>
          <w:rFonts w:cs="Times New Roman" w:ascii="Times New Roman" w:hAnsi="Times New Roman"/>
          <w:sz w:val="26"/>
          <w:szCs w:val="26"/>
        </w:rPr>
        <w:t xml:space="preserve"> – 101 тыс. руб., что на 15 тыс. руб. больше АППГ. Удельный вес в общей сумме расходов –0,2%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направлены на публикацию материалов в районной газете –6,0 тыс. руб., издание информационного бюллетеня – 1,5 тыс. руб., уплата взносов в Совет МО – 10 тыс. руб., межевание земельных участков – 67,5 тыс. руб.; содержание имущества казны (оплата коммунальных услуг за муниципальное жилье) -16,0 тыс. рублей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«Национальная безопасность и правоохранительная деятельность»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>200 тыс. руб., что на 10 тыс. руб. больше АППГ. Удельный вес в общей сумме расходов – 0,4%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ому разделу средства бюджета направлены на опашку минерализованных полос от лесных пожаров – 200 тыс. руб. (36,0% плана)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Cs/>
          <w:sz w:val="26"/>
          <w:szCs w:val="26"/>
        </w:rPr>
        <w:t>Национальная экономика</w:t>
      </w:r>
      <w:r>
        <w:rPr>
          <w:rFonts w:cs="Times New Roman" w:ascii="Times New Roman" w:hAnsi="Times New Roman"/>
          <w:sz w:val="26"/>
          <w:szCs w:val="26"/>
        </w:rPr>
        <w:t xml:space="preserve"> – 35 267 тыс. руб., что на 31 450 тыс. руб. больше АППГ. Удельный вес в общей сумме расходов – 72,8%. 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дорожного фонда – 35 246,0 тыс. руб., направленные на содержание автомобильных дорог, в том числе на очистку и обработку дорог – 1 646 тыс. руб., тротуаров и пешеходных зон – 86 тыс. руб., вывоз снега с площадей – 140 тыс. руб., очистка а/д от наносного песка – 181 тыс. руб., ремонт а/дорог (ямочный) – 1 218 тыс. руб., подготовка ПСД – 70 тыс. руб., строительство а/дороги "Подъезд к производственной площадке ООО "Агропромышленный холдинг "Добронравов АГРО" – 31 880 тыс. руб. (в том числе средства областного бюджета – 28 692 тыс. руб., внебюджетные средства – 3 188 тыс. руб.), приобретение дорожных знаков – 2 тыс. руб., прочих расходных материалов (краска для бордюров) – 21 тыс. руб., блок питания для светофоров – 2 тыс. руб.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водного хозяйства – 21 тыс. руб., обеспечение безопасности гидротехнических сооружений в п. Навля (расчет вероятного вреда Водокачки)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Cs/>
          <w:sz w:val="26"/>
          <w:szCs w:val="26"/>
        </w:rPr>
        <w:t>Жилищно-коммунальное хозяйство</w:t>
      </w:r>
      <w:r>
        <w:rPr>
          <w:rFonts w:cs="Times New Roman" w:ascii="Times New Roman" w:hAnsi="Times New Roman"/>
          <w:sz w:val="26"/>
          <w:szCs w:val="26"/>
        </w:rPr>
        <w:t xml:space="preserve"> – 9 923 тыс. руб., что на 5 442 тыс. руб. больше АППГ. Удельный вес в общей сумме расходов – 20,5%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данному разделу средства бюджета поселения направлены на:       </w:t>
      </w:r>
    </w:p>
    <w:p>
      <w:pPr>
        <w:pStyle w:val="Style22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лищное хозяйство </w:t>
      </w:r>
      <w:bookmarkStart w:id="2" w:name="_Hlk37407621"/>
      <w:r>
        <w:rPr>
          <w:rFonts w:cs="Times New Roman" w:ascii="Times New Roman" w:hAnsi="Times New Roman"/>
          <w:sz w:val="26"/>
          <w:szCs w:val="26"/>
        </w:rPr>
        <w:t>– 54 тыс. руб.,</w:t>
      </w:r>
      <w:bookmarkEnd w:id="2"/>
      <w:r>
        <w:rPr>
          <w:rFonts w:cs="Times New Roman" w:ascii="Times New Roman" w:hAnsi="Times New Roman"/>
          <w:sz w:val="26"/>
          <w:szCs w:val="26"/>
        </w:rPr>
        <w:t xml:space="preserve"> ежемесячные взносы на капитальный ремонт муниципального жилья в МКД в размере по 6,05 руб./м2; </w:t>
      </w:r>
    </w:p>
    <w:p>
      <w:pPr>
        <w:pStyle w:val="Style22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мунальное хозяйство – 5 909 тыс. руб., в том числе субсидирование выпадающих доходов бани – 381 тыс. руб., актуализацию схем теплоснабжения – 98 тыс. руб., оплата по исполнительному листу арбитражного суда за возмещение потерь тепловой энергии – 228 тыс. руб., выполнение геодезических работ по выносу границ – 67 тыс. руб., строительства очистных сооружений в п. Навля – 5 135 тыс. руб. (в том числе средства областного бюджета – 4 878 тыс. руб.); </w:t>
      </w:r>
    </w:p>
    <w:p>
      <w:pPr>
        <w:pStyle w:val="Style22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лагоустройств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 xml:space="preserve">3 961 тыс. руб., в том числе на уличное освещение – 2 147 тыс. руб. (оплата эл/энергии – 2 134 тыс. руб., техническое обслуживание уличного освещения – 13 тыс. руб.); вывоз несанкционированного мусора (ТКО) с мест захоронения </w:t>
      </w:r>
      <w:bookmarkStart w:id="3" w:name="_Hlk77676579"/>
      <w:r>
        <w:rPr>
          <w:rFonts w:cs="Times New Roman" w:ascii="Times New Roman" w:hAnsi="Times New Roman"/>
          <w:sz w:val="26"/>
          <w:szCs w:val="26"/>
        </w:rPr>
        <w:t>–</w:t>
      </w:r>
      <w:bookmarkEnd w:id="3"/>
      <w:r>
        <w:rPr>
          <w:rFonts w:cs="Times New Roman" w:ascii="Times New Roman" w:hAnsi="Times New Roman"/>
          <w:sz w:val="26"/>
          <w:szCs w:val="26"/>
        </w:rPr>
        <w:t xml:space="preserve"> 713 тыс. руб., техническое обслуживание мемориала «Вечный огонь» – 0,6 тыс. руб., вывоз несанкционированного мусора (ТКО) – 841 тыс. руб., на санитарную уборку улиц и площадей – 146,7 тыс. руб., приобретение расходных материалов – 13 тыс.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роме того, по разделу «Благоустройство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ограмме «Формирование современной городской среды на 2018-2024гг.» выполнены работы по благоустройству общественной территории парк им. Князева в п. Навля (установка видеонаблюдения) – 100 тыс. руб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/>
          <w:sz w:val="26"/>
          <w:szCs w:val="26"/>
        </w:rPr>
        <w:t xml:space="preserve">культура, кинематография </w:t>
      </w:r>
      <w:r>
        <w:rPr>
          <w:rFonts w:cs="Times New Roman" w:ascii="Times New Roman" w:hAnsi="Times New Roman"/>
          <w:sz w:val="26"/>
          <w:szCs w:val="26"/>
        </w:rPr>
        <w:t xml:space="preserve">– 2 732 тыс. рублей, </w:t>
      </w:r>
      <w:bookmarkStart w:id="4" w:name="_Hlk77686451"/>
      <w:r>
        <w:rPr>
          <w:rFonts w:cs="Times New Roman" w:ascii="Times New Roman" w:hAnsi="Times New Roman"/>
          <w:sz w:val="26"/>
          <w:szCs w:val="26"/>
        </w:rPr>
        <w:t xml:space="preserve">что на 454 тыс. руб. больше АППГ. Удельный вес в общей сумме расходов – 5,6%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End w:id="4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а направлены на организацию библиотечного обслуживания населения в размере 1 236 тыс. руб., что на 5 тыс. руб. ниже уровня АППГ; на создание условий и обеспечение жителей поселения услугами организаций культуры – 1 496 тыс. руб., что на 459 тыс. руб. выше уровня АППГ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</w:t>
      </w:r>
      <w:r>
        <w:rPr>
          <w:rFonts w:cs="Times New Roman" w:ascii="Times New Roman" w:hAnsi="Times New Roman"/>
          <w:b/>
          <w:sz w:val="26"/>
          <w:szCs w:val="26"/>
        </w:rPr>
        <w:t>социальная политика</w:t>
      </w:r>
      <w:r>
        <w:rPr>
          <w:rFonts w:cs="Times New Roman" w:ascii="Times New Roman" w:hAnsi="Times New Roman"/>
          <w:sz w:val="26"/>
          <w:szCs w:val="26"/>
        </w:rPr>
        <w:t xml:space="preserve"> – 215 тыс. руб., что на 41 тыс. руб. больше АППГ. Удельный вес в общей сумме расходов – 0,4%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ства направлены на доплату муниципальной пенсии (4 человека) – 181 тыс. руб., транспортные услуги – 34 тыс. руб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-Физическая культура и спорт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38 тыс. рублей, что на 1 тыс. руб. ниже АППГ. Удельный вес в общей сумме расходов – 0,1%. Средства направлены на содержание стадиона (окос травы) – 20 тыс. руб., сертификацию стадиона – 8 тыс. руб., приобретение расходных материалов (ГСМ, сетка футбольная) – 10 тыс. руб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Исполнение по главным распорядителям бюджетных средст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бюджета поселения осуществляется одним главным распорядителем бюджетных средств бюджет, в связи с чем, анализ не проводился.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Анализ исполнения муниципальных программ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м о местном бюджете Навлинского городского поселения Навлинского муниципального района Брянской области на 2021 год предусмотрено финансирование 2</w:t>
      </w:r>
      <w:r>
        <w:rPr>
          <w:rFonts w:cs="Times New Roman" w:ascii="Times New Roman" w:hAnsi="Times New Roman"/>
          <w:b/>
          <w:sz w:val="26"/>
          <w:szCs w:val="26"/>
        </w:rPr>
        <w:t xml:space="preserve"> муниципальных программ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«Реализация полномочий Навлинского городского поселения на 2018-2023 годы». При годовом плане в объеме 279 381,9 тыс. руб., мероприятия в рамках реализации программы в отчетном периоде исполнены в сумме 48 130 тыс. руб. или 99,3% всех расходов бюджет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направлены на:</w:t>
      </w:r>
    </w:p>
    <w:p>
      <w:pPr>
        <w:pStyle w:val="Style22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ряжение муниципальным имуществом – 16 тыс. руб., удельный вес в расходах составил 0,03%, годовой план исполнен на 20,4%;</w:t>
      </w:r>
    </w:p>
    <w:p>
      <w:pPr>
        <w:pStyle w:val="Style22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лепользования и землеустройства – 68 тыс. руб., удельный вес в расходах составил 0,1%, годовой план исполнен на 18,9%;</w:t>
      </w:r>
    </w:p>
    <w:p>
      <w:pPr>
        <w:pStyle w:val="Style22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жарная безопасность – 200 тыс. руб., удельный вес в расходах составил 0,4%, годовой план исполнен на 36%;</w:t>
      </w:r>
    </w:p>
    <w:p>
      <w:pPr>
        <w:pStyle w:val="Style22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рожное хозяйство – 3 366 тыс. руб., удельный вес в расходах бюджета составил 7%, годовой план исполнен на 10,6%; </w:t>
      </w:r>
    </w:p>
    <w:p>
      <w:pPr>
        <w:pStyle w:val="Style22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ищно-коммунальное хозяйство – 9 595 тыс. руб., удельный вес в расходах бюджета – 19,9%, годовой план исполнен на 8,1%;</w:t>
      </w:r>
    </w:p>
    <w:p>
      <w:pPr>
        <w:pStyle w:val="Style22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ьтуру – 2 732 тыс. руб., удельный вес в расходах бюджета – 5,7%, годовой план исполнен на 55,4%;</w:t>
      </w:r>
    </w:p>
    <w:p>
      <w:pPr>
        <w:pStyle w:val="Style22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ую политику – 215 тыс. руб., удельный вес в расходах бюджета – 0,4%, годовой план исполнен на 53,8%;</w:t>
      </w:r>
    </w:p>
    <w:p>
      <w:pPr>
        <w:pStyle w:val="Style22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зическая культура и спорт – 38 тыс. руб., </w:t>
      </w:r>
      <w:bookmarkStart w:id="5" w:name="_Hlk77690834"/>
      <w:r>
        <w:rPr>
          <w:rFonts w:cs="Times New Roman" w:ascii="Times New Roman" w:hAnsi="Times New Roman"/>
          <w:sz w:val="26"/>
          <w:szCs w:val="26"/>
        </w:rPr>
        <w:t>удельный вес в расходах бюджета – 0,1%, годовой план исполнен на 1,7%;</w:t>
      </w:r>
    </w:p>
    <w:p>
      <w:pPr>
        <w:pStyle w:val="Style22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End w:id="5"/>
      <w:r>
        <w:rPr>
          <w:rFonts w:cs="Times New Roman" w:ascii="Times New Roman" w:hAnsi="Times New Roman"/>
          <w:sz w:val="26"/>
          <w:szCs w:val="26"/>
        </w:rPr>
        <w:t>ведомственный проект «Развитие транспортной инфраструктуры на сельских территориях» - 31 880,0 тыс. руб., удельный вес в расходах бюджета – 66,2%, годовой план исполнен на 26,6%;</w:t>
      </w:r>
    </w:p>
    <w:p>
      <w:pPr>
        <w:pStyle w:val="Style22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ное хозяйство – 21 тыс. руб., удельный вес в расходах бюджета – 0,04%, годовой план исполнен на 11,3%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программа «Формирование современной городской среды на 2018-2024 годы». При годовом плане в сумме 4 868 тыс. руб., в отчетном периоде исполнены в сумме 100 тыс. руб. или 0,2% всех расходов бюджета. Средства направлены на благоустройство общественной территории парк им. Князева в п. Навля (установка видеонаблюдения).</w:t>
      </w:r>
      <w:r>
        <w:rPr>
          <w:sz w:val="26"/>
          <w:szCs w:val="26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6. Анализ исполнения расходов бюджета по межбюджетным трансфертам, перечисляемым в бюджеты муниципальных образов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ервом квартале 2021 года межбюджетные трансферты, передаваемые муниципальному образованию «Навлинский район», перечислены в сумме 2732,0 тыс. рублей, или 45,4% годовых бюджетных назначений (план 4 929,3 тыс. 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бюджет муниципального образования «Навлинский район» перечислены межбюджетные трансферт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в сумме 1495,6 тыс. рублей или 67,9% годовых плановых назнач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 в сумме 1236,4тыс. рублей или 45,4% годовых плановых назначени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7. Дефицит местного бюджета и источники внутреннего финансирования дефицита местного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угодие 2021 года исполнен с профицитом в сумме 303,2 тыс. рублей. Профицит бюджета образовался за счет превышения доходов над расход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утренний муниципальный долг муниципального образования «Навлинское городское поселение» равен 0 тыс. рублей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8. Резервный фонд администрации Навлинск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Решением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Совета №4-102 о внесении изменений в бюджет поселения </w:t>
      </w:r>
      <w:r>
        <w:rPr>
          <w:rFonts w:cs="Times New Roman" w:ascii="Times New Roman" w:hAnsi="Times New Roman"/>
          <w:spacing w:val="-6"/>
          <w:sz w:val="26"/>
          <w:szCs w:val="26"/>
          <w:lang w:eastAsia="ar-SA"/>
        </w:rPr>
        <w:t>размер резервного фонда администрации Навлинского района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pacing w:val="-6"/>
          <w:sz w:val="26"/>
          <w:szCs w:val="26"/>
          <w:lang w:eastAsia="ar-SA"/>
        </w:rPr>
        <w:t>утвержден в объеме 1100,0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тыс. рублей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В соответствии с Отчетом об использовании бюджетных ассигнований резервного фонда в 1 полугодии 2021 года расходы производились на оплату взыскания в пользу ГУП «Брянсккомунэнерго» в сумме 227,9 тыс. рублей. (распоряжение № 308-р от 03.06.2021г.)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9. Дорожный фонд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Д</w:t>
      </w:r>
      <w:r>
        <w:rPr>
          <w:rFonts w:cs="Times New Roman" w:ascii="Times New Roman" w:hAnsi="Times New Roman"/>
          <w:sz w:val="26"/>
          <w:szCs w:val="26"/>
        </w:rPr>
        <w:t xml:space="preserve">орожный фонд в 2021 году утвержден в сумме 151 618,0 тыс. рублей, в том числе остаток 2020 года в сумме 13221,2 тыс. рублей. В 1 полугодии в дорожный фонд поступили доходы в сумме 35 246,4 тыс. рублей или 23,2% утвержденной суммы. Расходы средств дорожного фонда составили 35 246,4 тыс. рублей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0. Выводы: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spacing w:val="4"/>
          <w:sz w:val="26"/>
          <w:szCs w:val="26"/>
        </w:rPr>
        <w:t>10.1</w:t>
      </w:r>
      <w:r>
        <w:rPr>
          <w:rFonts w:cs="Times New Roman" w:ascii="Times New Roman" w:hAnsi="Times New Roman"/>
          <w:spacing w:val="4"/>
          <w:sz w:val="26"/>
          <w:szCs w:val="26"/>
        </w:rPr>
        <w:t>.</w:t>
      </w:r>
      <w:r>
        <w:rPr>
          <w:rFonts w:cs="Times New Roman" w:ascii="Times New Roman" w:hAnsi="Times New Roman"/>
          <w:spacing w:val="4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pacing w:val="8"/>
          <w:sz w:val="26"/>
          <w:szCs w:val="26"/>
        </w:rPr>
        <w:t>Заключение подготовлено на основании решения Навлинского поселкового Совета народных депутатов от 14.12.2020 №4 – 102 «</w:t>
      </w:r>
      <w:r>
        <w:rPr>
          <w:rFonts w:cs="Times New Roman" w:ascii="Times New Roman" w:hAnsi="Times New Roman"/>
          <w:sz w:val="26"/>
          <w:szCs w:val="26"/>
        </w:rPr>
        <w:t xml:space="preserve">О бюджете Навлинского городского поселения Навлинского муниципального района Брянской области на 2021 год и на плановый период 2022 и 2023 годов» (с изменениями) и постановления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Администрации Навлинского района от 27.07.2021 №405 «Об утверждении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Навлинского город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6"/>
          <w:szCs w:val="26"/>
        </w:rPr>
        <w:t>» за 1 полугодие  2021 года» (далее – Постановление №405)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0.2</w:t>
      </w:r>
      <w:r>
        <w:rPr>
          <w:rFonts w:cs="Times New Roman" w:ascii="Times New Roman" w:hAnsi="Times New Roman"/>
          <w:sz w:val="26"/>
          <w:szCs w:val="26"/>
        </w:rPr>
        <w:t xml:space="preserve">. Исполнение бюджета за 1 полугодие 2021 года составляет по доходам –35,6%, по расходам –17,4% от уточненных годовых бюджетных назначений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бюджет за 1 полугодии 2021 года исполнен с профицитом в сумме 303,2 тыс. рублей (за 1 полугодие 2020 года с профицитом 1937,8 тыс. рублей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ложения и рекоменд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править заключение Контрольно-счетной палаты Главе Навлинского городского поселения Т.А. Рощиной для све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Направить заключение Контрольно-счетной палаты главе администрации Навлинского района А.А. Пруднику с предложен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м администраторам доходов бюджета поселения принять действенные меры по совершенствованию администрирования доходных источ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м администраторам средств бюджета поселения принять меры по активизации работы по реализации плановых мероприятий по расхода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                                                                                    Е.В. Василье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4:39:00Z</dcterms:created>
  <dc:creator>***</dc:creator>
  <dc:description/>
  <cp:keywords/>
  <dc:language>en-US</dc:language>
  <cp:lastModifiedBy>палата счетная</cp:lastModifiedBy>
  <cp:lastPrinted>2021-09-22T14:38:00Z</cp:lastPrinted>
  <dcterms:modified xsi:type="dcterms:W3CDTF">2021-09-22T11:38:00Z</dcterms:modified>
  <cp:revision>117</cp:revision>
  <dc:subject/>
  <dc:title>Информация</dc:title>
</cp:coreProperties>
</file>