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Контрольно – счетной палаты муниципального образования «Навлинский район» на отчет об исполнение бюджета Алтуховского городского поселения Навлинского муниципального района Брянской области за 1 полугодие 2021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Cs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29.09.2021</w:t>
      </w:r>
      <w:r>
        <w:rPr>
          <w:bCs/>
          <w:sz w:val="26"/>
          <w:szCs w:val="26"/>
        </w:rPr>
        <w:tab/>
      </w:r>
    </w:p>
    <w:p>
      <w:pPr>
        <w:pStyle w:val="Style21"/>
        <w:widowControl w:val="false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«Алтуховского городского поселения Навлинского муниципального района Брянской области» (далее по тексту местный бюджет) за 1 полугодие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5.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  <w:t>Заключение подготовлено на основании решения Алтуховского поселкового Совета народных депутатов от 14.12.2020 №4 – 59 «</w:t>
      </w:r>
      <w:r>
        <w:rPr>
          <w:rFonts w:cs="Times New Roman" w:ascii="Times New Roman" w:hAnsi="Times New Roman"/>
          <w:sz w:val="26"/>
          <w:szCs w:val="26"/>
        </w:rPr>
        <w:t>О бюджете Алтуховскоого городского поселения Навлинского муниципального района Брянской области на 2021 год и на плановый период 2022 и 2023 годов» и постановления Алтуховской поселковой 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дминистрации от 10.08.2021 № 14 «Об утверждении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Алтуховского город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за 1 полугодие  2021 года» (далее – Постановление №14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Исполнение основных характеристик местного бюджета</w:t>
      </w:r>
    </w:p>
    <w:p>
      <w:pPr>
        <w:pStyle w:val="4"/>
        <w:jc w:val="both"/>
        <w:rPr/>
      </w:pPr>
      <w:r>
        <w:rPr>
          <w:sz w:val="26"/>
          <w:szCs w:val="26"/>
        </w:rPr>
        <w:t xml:space="preserve">Показатели исполнения основных характеристик бюджета Алтуховского городского поселения Навлинского муниципального района Брянской области за </w:t>
      </w:r>
    </w:p>
    <w:p>
      <w:pPr>
        <w:pStyle w:val="4"/>
        <w:jc w:val="both"/>
        <w:rPr>
          <w:sz w:val="26"/>
          <w:szCs w:val="26"/>
        </w:rPr>
      </w:pPr>
      <w:r>
        <w:rPr>
          <w:sz w:val="26"/>
          <w:szCs w:val="26"/>
        </w:rPr>
        <w:t>1 полугодие 2021 года представлены в таблице № 1:</w:t>
      </w:r>
    </w:p>
    <w:p>
      <w:pPr>
        <w:pStyle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jc w:val="right"/>
        <w:rPr/>
      </w:pPr>
      <w:r>
        <w:rPr/>
        <w:t>Таблица № 1 (тыс.рублей)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707"/>
        <w:gridCol w:w="1417"/>
        <w:gridCol w:w="1307"/>
        <w:gridCol w:w="1386"/>
        <w:gridCol w:w="951"/>
        <w:gridCol w:w="1317"/>
        <w:gridCol w:w="894"/>
      </w:tblGrid>
      <w:tr>
        <w:trPr>
          <w:trHeight w:val="54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твержденный бюджет на 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Уточненный бюджет на 2021 год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сполнено за 1 полугодие соответствующего год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4, 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5, 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  <w:color w:val="000000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65C4" \a \f 5 \h  \* MERGEFORMAT </w:instrTex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4, 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 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5</w:t>
            </w:r>
          </w:p>
        </w:tc>
      </w:tr>
      <w:tr>
        <w:trPr>
          <w:trHeight w:val="23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28, 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</w:rPr>
            </w:pPr>
            <w:r>
              <w:fldChar w:fldCharType="begin"/>
            </w:r>
            <w:r>
              <w:rPr>
                <w:sz w:val="20"/>
                <w:szCs w:val="20"/>
                <w:highlight w:val="yellow"/>
                <w:rFonts w:eastAsia="Calibri" w:cs="Times New Roman" w:ascii="Times New Roman" w:hAnsi="Times New Roman"/>
                <w:color w:val="000000"/>
              </w:rPr>
              <w:instrText xml:space="preserve"> LINK Excel.Sheet.12 "G:\\Мои документы Олеся\\КСП\\Отчет об исполнении бюджета за 1 полугодие 2020 года\\Отчет за 1 полугодие 2020\\Приложение 2.xlsx" Документ!R10C19 \a \f 4 \h  \* MERGEFORMAT </w:instrTex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highlight w:val="yellow"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14,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745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9</w:t>
            </w:r>
          </w:p>
        </w:tc>
      </w:tr>
      <w:tr>
        <w:trPr>
          <w:trHeight w:val="368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 333, 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3, 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681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7, 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0,8</w:t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бюджета за 1 полугодие 2021 года составляет по доходам – 28,0%, по расходам – 34,0 % от уточненных годовых бюджетных назначений. По сравнению с аналогичным периодом прошлого года произошло увеличение общего объема доходов на 174,0 тыс. рублей или на 19,5 %. Расходы увеличились на 431,8 тыс.рублей или на 32,9 %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бюджет за 1 полугодие 2021 года исполнен с дефицитом в сумме 681,7тыс. рублей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Исполнение доходной части бюджета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оходная часть бюджета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2021 года исполнена в сумме 1 064,2 тыс. рублей, или на 28,0 % к годовому прогнозу поступлений. По сравнению с соответствующим периодом прошлого года поступление доходов бюджета увеличилось на 174,0 тыс. рублей или на 19,5 %. </w:t>
      </w:r>
      <w:r>
        <w:rPr>
          <w:rFonts w:cs="Times New Roman" w:ascii="Times New Roman" w:hAnsi="Times New Roman"/>
          <w:spacing w:val="-6"/>
          <w:sz w:val="26"/>
          <w:szCs w:val="26"/>
        </w:rPr>
        <w:t>В структуре доходов местного бюджета удельный вес налоговых и неналоговых доходов (далее – собственных) составил 74,9 %, что больше соответствующего периода прошлого года на 3,2 процентного пункта. На долю безвозмездных поступлений приходится 25,1 % (в 2020 году 28,3 %).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Поступление собственных доходов местного бюджета в сравнении с отчетным периодом 2020 года увеличилось на 24,8 %, объем безвозмездных поступлений увеличился на 6,1 процентных пункта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упления </w:t>
      </w:r>
      <w:r>
        <w:rPr>
          <w:rFonts w:cs="Times New Roman" w:ascii="Times New Roman" w:hAnsi="Times New Roman"/>
          <w:b/>
          <w:sz w:val="26"/>
          <w:szCs w:val="26"/>
        </w:rPr>
        <w:t>налоговых и неналоговых до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sz w:val="26"/>
          <w:szCs w:val="26"/>
        </w:rPr>
        <w:t>сложились в сумме 797, 2 тыс. рублей, или 33,0 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доходов местного бюджета по состоянию на 1 июля 2021 года в сравнении с аналогичным периодом прошлого года представлена в таблице №2.</w:t>
      </w:r>
    </w:p>
    <w:p>
      <w:pPr>
        <w:pStyle w:val="Style22"/>
        <w:tabs>
          <w:tab w:val="left" w:pos="709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№ 2 (тыс.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1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8C4" \a \f 5 \h  \* MERGEFORMAT </w:instrTex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8,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7, 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4,8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 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8</w:t>
            </w:r>
          </w:p>
        </w:tc>
      </w:tr>
      <w:tr>
        <w:trPr>
          <w:trHeight w:val="4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 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35C4" \a \f 5 \h  \* MERGEFORMAT </w:instrTex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 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 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0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46C4" \a \f 5 \h  \* MERGEFORMAT </w:instrTex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1,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7, 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6,1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795, 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65C4" \a \f 5 \h  \* MERGEFORMAT </w:instrTex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0,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64, 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9,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бюджет за 1 полугодие 2021 года поступило доходов в сумме 1 064, 2тыс. рублей, что составляет 28,0 % годовых бюджетных назначений (за 1 полугодие 2020 года – 890, 2 тыс. рублей или 30,9 %)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сительно аналогичного периода 2020 года доходы бюджета увеличились на 174, 0 тыс. рублей или на 19,5 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руктуре доходов бюджета за 1 полугодие 2021 года доля налоговых и неналоговых доходов составила 74,9 % (за 1 полугодие 2020 года – 71,7 %), безвозмездные поступления – 25,1 % (за 1 полугодие 2020 года – 28,3 %)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2021 года в абсолютном выражении составили 686, 8 тыс. рублей или 31,1 % плановых назначений. На долю налоговых доходов в структуре собственных доходов приходится 86,1 %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равнению с аналогичным периодом 2020 года налоговые доходы увеличились на 66, 8 тыс. рублей (на 10,8 %) за счет увеличения поступлений по основным видам налогов, в том числе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ДФЛ на 46, 2 тыс. рублей или на 36,8 процентных пункта;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кцизы по подакцизным товарам на 58, 3 тыс. рублей или на 18,2 %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труктура поступлений по налоговым дохода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1 полугодие 2021 года представлена в таблице № 3.</w:t>
      </w:r>
    </w:p>
    <w:p>
      <w:pPr>
        <w:pStyle w:val="TextBodyIndent"/>
        <w:tabs>
          <w:tab w:val="left" w:pos="709" w:leader="none"/>
        </w:tabs>
        <w:spacing w:before="0" w:after="0"/>
        <w:ind w:left="0" w:right="-1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319"/>
        <w:gridCol w:w="1091"/>
        <w:gridCol w:w="1036"/>
        <w:gridCol w:w="850"/>
        <w:gridCol w:w="1051"/>
        <w:gridCol w:w="1075"/>
        <w:gridCol w:w="954"/>
      </w:tblGrid>
      <w:tr>
        <w:trPr>
          <w:trHeight w:val="54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на 2021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Налоговые доход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207, 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0, 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6 ,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5, 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1, 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6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6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кциз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02, 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9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77, 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8, 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8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, 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 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, 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8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09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, 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44, 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 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, 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 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3, 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исполнения доходной части бюджета по основным видам доходов свидетельствует о следующе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упления </w:t>
      </w:r>
      <w:r>
        <w:rPr>
          <w:rFonts w:cs="Times New Roman" w:ascii="Times New Roman" w:hAnsi="Times New Roman"/>
          <w:b/>
          <w:sz w:val="26"/>
          <w:szCs w:val="26"/>
        </w:rPr>
        <w:t>налога на доходы физических лиц</w:t>
      </w:r>
      <w:r>
        <w:rPr>
          <w:rFonts w:cs="Times New Roman" w:ascii="Times New Roman" w:hAnsi="Times New Roman"/>
          <w:sz w:val="26"/>
          <w:szCs w:val="26"/>
        </w:rPr>
        <w:t xml:space="preserve"> (НДФЛ) за 1 полугодие 2021 года составили 171, 7 тыс. рублей или 62,0 % бюджетных назначений, что на 46,2 тыс. рублей или на 36,8 % больше аналогичного показателя прошлого года. Доля НДФЛ в структуре налоговых доходов составила 25,0 %, что по сравнению с уровнем прошлого года выше на 4,8 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" w:hAnsi="Times New Roman"/>
          <w:b/>
          <w:bCs/>
          <w:sz w:val="26"/>
          <w:szCs w:val="26"/>
        </w:rPr>
        <w:t>Акцизов</w:t>
      </w:r>
      <w:r>
        <w:rPr>
          <w:rFonts w:cs="Times New Roman CYR" w:ascii="Times New Roman" w:hAnsi="Times New Roman"/>
          <w:bCs/>
          <w:sz w:val="26"/>
          <w:szCs w:val="26"/>
        </w:rPr>
        <w:t xml:space="preserve"> по подакцизным товарам (продукции), производимым на территории Российской Федерации</w:t>
      </w:r>
      <w:r>
        <w:rPr>
          <w:rFonts w:cs="Times New Roman CYR" w:ascii="Times New Roman" w:hAnsi="Times New Roman"/>
          <w:sz w:val="26"/>
          <w:szCs w:val="26"/>
        </w:rPr>
        <w:t xml:space="preserve"> поступило 377, 5 тыс. рублей или 47,0 % бюджетных назначений, что на 58, 2 тыс. рублей или на 18,2 % </w:t>
      </w:r>
      <w:r>
        <w:rPr>
          <w:rFonts w:cs="Times New Roman" w:ascii="Times New Roman" w:hAnsi="Times New Roman"/>
          <w:sz w:val="26"/>
          <w:szCs w:val="26"/>
        </w:rPr>
        <w:t>больше аналогичного показателя прошлого года</w:t>
      </w:r>
      <w:r>
        <w:rPr>
          <w:rFonts w:cs="Times New Roman CYR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Доля поступившего налога в налоговых доходах составила 55,0 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логи на имущество </w:t>
      </w:r>
      <w:r>
        <w:rPr>
          <w:rFonts w:cs="Times New Roman" w:ascii="Times New Roman" w:hAnsi="Times New Roman"/>
          <w:sz w:val="26"/>
          <w:szCs w:val="26"/>
        </w:rPr>
        <w:t xml:space="preserve">поступили в сумме 111,4 тыс. рублей или 10,0 % плановых назначений, что ниже аналогичного периода прошлого года на 44,8 тыс. рублей или на 55,2 процентных пункта. </w:t>
      </w:r>
      <w:bookmarkStart w:id="0" w:name="_Hlk16263066"/>
      <w:r>
        <w:rPr>
          <w:rFonts w:cs="Times New Roman" w:ascii="Times New Roman" w:hAnsi="Times New Roman"/>
          <w:sz w:val="26"/>
          <w:szCs w:val="26"/>
        </w:rPr>
        <w:t>Доля поступившего налога в налоговых доходах составила 16,2 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b/>
          <w:sz w:val="26"/>
          <w:szCs w:val="26"/>
        </w:rPr>
        <w:t>Не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2021 года поступили в сумме 110, 4 тыс. рублей или 53,9 % от годовых бюджетных назначений. Структура поступлений по неналоговым дохода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а в таблице № 4.</w:t>
      </w:r>
    </w:p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Таблица № 4 (тыс.рублей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129"/>
        <w:gridCol w:w="714"/>
        <w:gridCol w:w="1129"/>
        <w:gridCol w:w="997"/>
        <w:gridCol w:w="851"/>
      </w:tblGrid>
      <w:tr>
        <w:trPr>
          <w:trHeight w:val="5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на 2021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Calibri" w:cs="Times New Roman" w:ascii="Times New Roman" w:hAnsi="Times New Roman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35C4" \a \f 5 \h  \* MERGEFORMAT </w:instrTex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Calibri" w:cs="Times New Roman" w:ascii="Times New Roman" w:hAnsi="Times New Roman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, 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 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 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 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8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 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</w:tr>
    </w:tbl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неналоговых поступлений  59,8 % составля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ходы от продажи материальных и нематериальных активов, </w:t>
      </w:r>
      <w:r>
        <w:rPr>
          <w:rFonts w:cs="Times New Roman" w:ascii="Times New Roman" w:hAnsi="Times New Roman"/>
          <w:sz w:val="26"/>
          <w:szCs w:val="26"/>
        </w:rPr>
        <w:t xml:space="preserve">доходы </w:t>
      </w:r>
      <w:r>
        <w:rPr>
          <w:rFonts w:cs="Times New Roman" w:ascii="Times New Roman" w:hAnsi="Times New Roman"/>
          <w:color w:val="000000"/>
          <w:sz w:val="26"/>
          <w:szCs w:val="26"/>
        </w:rPr>
        <w:t>от использования имущества, находящегося в государственной и муниципальной собственности –  28,4 %, 11,8 % – прочие неналоговые доходы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ссовое исполнение </w:t>
      </w:r>
      <w:r>
        <w:rPr>
          <w:rFonts w:cs="Times New Roman" w:ascii="Times New Roman" w:hAnsi="Times New Roman"/>
          <w:b/>
          <w:sz w:val="26"/>
          <w:szCs w:val="26"/>
        </w:rPr>
        <w:t xml:space="preserve">безвозмездных поступлений </w:t>
      </w:r>
      <w:r>
        <w:rPr>
          <w:rFonts w:cs="Times New Roman" w:ascii="Times New Roman" w:hAnsi="Times New Roman"/>
          <w:sz w:val="26"/>
          <w:szCs w:val="26"/>
        </w:rPr>
        <w:t>за 1 полугодие 2021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авило 267, 0 тыс. рублей, или 19,3 % плановых бюджетных назначений. По сравнению с аналогичным периодом 2020 года общий объем безвозмездных поступлений увеличился на 6,1 процентных пункта или на 15, 4 тыс. рублей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безвозмездных поступлений за 1 полугодие 2021 года выглядит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тации при плане 442,00 тыс.рублей исполнены на 221,00тыс. рублей или 50,0 % плановых назначений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субвенции при плане 89,0 тыс. рублей исполнены в сумме 46, 0 тыс.  рублей или 51,7 % плановых назначений, </w:t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Исполнение бюджета по безвозмездным поступления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о в Таблице № 5.                                                                                         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блица № 5 (рублей)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332"/>
        <w:gridCol w:w="1276"/>
        <w:gridCol w:w="1244"/>
        <w:gridCol w:w="850"/>
        <w:gridCol w:w="1134"/>
        <w:gridCol w:w="945"/>
        <w:gridCol w:w="851"/>
      </w:tblGrid>
      <w:tr>
        <w:trPr>
          <w:trHeight w:val="32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 на 2021 год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за 1 квартал соответствующего год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(гр.4/гр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гр4-гр.3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(гр.4/гр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46C4" \a \f 5 \h  \* MERGEFORMAT </w:instrTex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1,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7, 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, 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1 3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i/>
                <w:szCs w:val="20"/>
                <w:bCs/>
                <w:rFonts w:eastAsia="Calibri" w:cs="Times New Roman" w:ascii="Times New Roman" w:hAnsi="Times New Roman"/>
                <w:color w:val="000000"/>
              </w:rPr>
              <w:instrText xml:space="preserve"> LINK Excel.Sheet.8 "G:\\Мои документы Олеся\\КСП\\Отчет об исполнении бюджета за 1 полугодие 2020 года\\Отчет за 1 полугодие 2020\\Приложение 1.xls" "Документ (1)!R46C4" \a \f 5 \h  \* MERGEFORMAT </w:instrTex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  <w:r>
              <w:rPr>
                <w:sz w:val="20"/>
                <w:i/>
                <w:szCs w:val="20"/>
                <w:bCs/>
                <w:rFonts w:eastAsia="Calibri" w:cs="Times New Roman" w:ascii="Times New Roman" w:hAnsi="Times New Roman"/>
                <w:color w:val="000000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251,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/>
            <w:r>
              <w:rPr>
                <w:sz w:val="18"/>
                <w:i/>
                <w:szCs w:val="18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267, 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 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 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 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</w:tr>
      <w:tr>
        <w:trPr>
          <w:trHeight w:val="10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 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 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 6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 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чается неравномерное исполнение в отчетном периоде налоговых и неналоговых доходов (от6,3% от плана «Налог на имущество физических лиц» до 61.2% «Налог на доходы физических лиц» в связи с чем, возникает необходимость для принятия мер администраторами доходов в целях исполнения годового прогноза поступлений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По результатам анализа безвозмездных поступлений, главным администраторам поступлений необходимо активизировать работу по зачислению в бюджет поселения субсидий, в целях недопущения срыва исполнения плановых показателей 2021 года по доходам и расходам бюджета поселения. 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за 1 полугодие 2021 года составил 1 745,9 тыс. рублей или 34,0 % от уточненных бюджетных ассигнований. Относительно аналогичного периода 2020 года расходы бюджета увеличились на 431,8 тыс. рублей или на 32,9 процентных пункта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ые бюджетные ассигнования расходов бюджета в разрезе разделов классификации расходов исполнены в диапазоне от 12,9 % по разделу 05 «Жилищно-коммунальное хозяйство» до 49,5 % по разделу 10 «Социальная политика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Исполнение расходов бюджета по разделам, подразделам классификации приведено в таблице № 6.</w:t>
        <w:tab/>
        <w:tab/>
        <w:tab/>
        <w:tab/>
        <w:tab/>
        <w:tab/>
        <w:tab/>
        <w:t xml:space="preserve"> Таблица № 6 (рублей)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62"/>
        <w:gridCol w:w="1219"/>
        <w:gridCol w:w="1066"/>
        <w:gridCol w:w="573"/>
        <w:gridCol w:w="1170"/>
        <w:gridCol w:w="1020"/>
        <w:gridCol w:w="850"/>
        <w:gridCol w:w="770"/>
      </w:tblGrid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 бюджетной росписью на 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за 1 полугодие 2021 г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за 1 полугодие 2020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лонение (гр.4-гр.6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045, 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5, 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9, 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</w:t>
            </w:r>
          </w:p>
        </w:tc>
      </w:tr>
      <w:tr>
        <w:trPr>
          <w:trHeight w:val="37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ОБОР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 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 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 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421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 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 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ЭКОНОМ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29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4, 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, 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</w:tr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593, 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, 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 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 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8</w:t>
            </w:r>
          </w:p>
        </w:tc>
      </w:tr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 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 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 128, 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 745,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 314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2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</w:t>
      </w:r>
      <w:r>
        <w:rPr>
          <w:rFonts w:cs="Times New Roman" w:ascii="Times New Roman" w:hAnsi="Times New Roman"/>
          <w:b/>
          <w:sz w:val="26"/>
          <w:szCs w:val="26"/>
        </w:rPr>
        <w:t>социальная политика</w:t>
      </w:r>
      <w:r>
        <w:rPr>
          <w:rFonts w:cs="Times New Roman" w:ascii="Times New Roman" w:hAnsi="Times New Roman"/>
          <w:sz w:val="26"/>
          <w:szCs w:val="26"/>
        </w:rPr>
        <w:t xml:space="preserve"> – 24,3тыс. рублей или 49,5 % бюджетных назначений, что в суммовом выражении больше показателя прошлого года на 0,9 тыс. рублей. Удельный вес составляет 1,4 %. По данному разделу осуществлялись расходы на ежемесячную доплату к пенсии муниципальным служащи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национальная экономика </w:t>
      </w:r>
      <w:r>
        <w:rPr>
          <w:rFonts w:cs="Times New Roman" w:ascii="Times New Roman" w:hAnsi="Times New Roman"/>
          <w:sz w:val="26"/>
          <w:szCs w:val="26"/>
        </w:rPr>
        <w:t>– 594, 4тыс. рублей или 46,0 % бюджетных назначений, что на 311,7 тыс. рублей или на 110,3 процентных пункта меньше аналогичных показателей прошлого года. Удельный вес составляет 34,0 %. По данному разделу производились работы по расчистке от снега дорог общего пользования, находящихся в поселении, грейдирование дорог поселения.</w: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общегосударственные вопросы </w:t>
      </w:r>
      <w:r>
        <w:rPr>
          <w:rFonts w:cs="Times New Roman" w:ascii="Times New Roman" w:hAnsi="Times New Roman"/>
          <w:sz w:val="26"/>
          <w:szCs w:val="26"/>
        </w:rPr>
        <w:t>– 875, 2 тыс. рублей или 42,8 % бюджетных назначений, что на 25,7 тыс. рубля или на 3,0 процентных пункта больше аналогичных показателей прошлого года. Удельный вес составляет 50,1%. По данному разделу осуществлялись расходы на обеспечение деятельности главы администрации (заработная плата с начислениями на выплаты по оплате труда), функционирование аппарата администрации (заработная плата с начислениями на выплаты по оплате труда, иные закупки товаров, работ и услуг для государственных нужд), эксплуатация и содержание имущества каз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жилищно – коммунальное хозяйство </w:t>
      </w:r>
      <w:r>
        <w:rPr>
          <w:rFonts w:cs="Times New Roman" w:ascii="Times New Roman" w:hAnsi="Times New Roman"/>
          <w:sz w:val="26"/>
          <w:szCs w:val="26"/>
        </w:rPr>
        <w:t>– 205, 9 тыс. рубля или 12,9% бюджетных назначений, что на 88,9тыс. рубля или на 3,8 процентных пункта больше аналогичных показателей прошлого года. Удельный вес составляет 11,8%. По данному разделу осуществлялись расходы по обеспечению освещения улиц, ремонт забора и уборка аварийных деревьев на месте захоронения, уборка аварийных деревьев на территории посел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национальная безопасность и правоохранительная деятельность </w:t>
      </w:r>
      <w:r>
        <w:rPr>
          <w:rFonts w:cs="Times New Roman" w:ascii="Times New Roman" w:hAnsi="Times New Roman"/>
          <w:sz w:val="26"/>
          <w:szCs w:val="26"/>
        </w:rPr>
        <w:t>– 11,7 тыс. рублей или 19,5 % бюджетных назначений, что на 2, 8тыс. рублей или на 32,2 процентных пункта больше аналогичных показателей прошлого года. Удельный вес составляет 0,7%. По данному разделу осуществлялось обеспечение первичных мер пожарной безопасности в границах населенных пунктов по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национальная оборона </w:t>
      </w:r>
      <w:r>
        <w:rPr>
          <w:rFonts w:cs="Times New Roman" w:ascii="Times New Roman" w:hAnsi="Times New Roman"/>
          <w:sz w:val="26"/>
          <w:szCs w:val="26"/>
        </w:rPr>
        <w:t xml:space="preserve">– 34,3 тыс. рубля или 38,6 % бюджетных назначений, что на 1,7 тыс. рублей или на 5,3 процентных пункта больше аналогичных показателей прошлого года. Удельный вес составляет 2,0 %. По данному разделу производились расходы на осуществление отдельных государственных  полномочий  по первичному  воинскому  учету  граждан  (за  счёт  субвенции  на  осуществление  первичного воинского  учёта  на  территориях, где  отсутствуют  военные  комиссариаты). </w:t>
        <w:tab/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чается низкий процент исполнения плановых расходов бюджета в 1 полугодии  2021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о бюджете Алтуховского городского поселения Навлинского муниципального района Брянской области на 2021 год предусмотрено финансирование </w:t>
      </w:r>
      <w:r>
        <w:rPr>
          <w:rFonts w:cs="Times New Roman" w:ascii="Times New Roman" w:hAnsi="Times New Roman"/>
          <w:b/>
          <w:sz w:val="26"/>
          <w:szCs w:val="26"/>
        </w:rPr>
        <w:t>1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, предусмотренный на реализацию муниципальной программы  в 2021 году, утвержден в сумме 5 106 808,24 рублей, что составляет 99,6 % общего объема расходов бюджета посел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итогам 1 полугодия 2021 года, исполнение расходов бюджета по муниципальной программе составило 1 745 689,89 рублей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или 34,2 % к утвержденному годовому плану, </w:t>
      </w:r>
      <w:r>
        <w:rPr>
          <w:rFonts w:cs="Times New Roman" w:ascii="Times New Roman" w:hAnsi="Times New Roman"/>
          <w:sz w:val="26"/>
          <w:szCs w:val="26"/>
        </w:rPr>
        <w:t>или 100,0 % от всех расходов, произведенных в отчетном перио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расходов производилось по муниципальной программе «Реализация полномочий Алтуховского городского поселения на 2021–2023 годы». В рамках реализации программы предусмотрены 9 мероприятий, исполнение которых составило от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1,7 % до 24,8 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Материально-техническое, финансовое обеспечение деятельности аппарата управления Алтуховского городского поселения» – 42,1 %, «Обеспечение эффективного управления и распоряжения муниципальным имуществом Алтуховского городского поселения» – 49,9 %, «Обеспечение выполнения полномочий в сфере водного хозяйства» – 96,0 %, «Обеспечение выполнения полномочий в сфере дорожного хозяйства Алтуховского городского поселения» – 45,4 %, «Обеспечение выполнения полномочий в сфере жилищно-коммунального хозяйства» – 34,5 %, «Реализация единой социальной политики на территории Алтуховского городского  поселения» – 49,5 %, «Информационное обеспечение деятельности органов местного самоуправления» – 32,3 %, «Обеспечение полномочий в сфере пожарной безопасности» – 19,5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едиторская задолженность по состоянию на 01.07.2021 года отсутству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е гарантии не предоставлялис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средств резервного фонда за 1 полугодие 2021 года не осуществля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6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21 года исполнен по доходам в сумме 1064,2 тыс. рублей по расходам в сумме 1745,9 тыс. рублей с дефицитом в сумме 681,7 тыс.  рублей. Дефицит бюджета образовался за счет превышения расходов над доходам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 Резервный фонд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размер резервного фонда администрации утвержден в объеме 5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тыс. рубл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резервного фонда в 1 квартале 2021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ый фонд в 2021 году утвержден в сумме 1 277,9 тыс. рублей, в том числе остаток 2020 года в сумме 475,4 тыс. рублей. В 1 полугодии в дорожный фонд поступили доходы в сумме 580,5 тыс. рублей. Расходы средств дорожного фонда составили 580,5 тыс. рублей или 45,4% от находящихся в дорожном фонде средств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pacing w:val="8"/>
          <w:sz w:val="26"/>
          <w:szCs w:val="26"/>
        </w:rPr>
        <w:t>Заключение подготовлено на основании решения Алтуховского поселкового Совета народных депутатов от 14.12.2020 №4 – 59 «</w:t>
      </w:r>
      <w:r>
        <w:rPr>
          <w:rFonts w:cs="Times New Roman" w:ascii="Times New Roman" w:hAnsi="Times New Roman"/>
          <w:sz w:val="26"/>
          <w:szCs w:val="26"/>
        </w:rPr>
        <w:t>О бюджете Алтуховскоого городского поселения Навлинского муниципального района Брянской области на 2021 год и на плановый период 2022 и 2023 годов» и постановления Алтуховской поселковой 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дминистрации от 10.08.2021 № 14«Об утверждении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Алтуховского город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за 1 полугодие 2021 год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ложения и рекоменд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править заключение Контрольно-счетной палаты Главе п. Алтухово В.А. Берез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заключение Контрольно-счетной палаты главе Алтуховской поселковой администрации Н.А. Лапонову с предлож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                                                                                    Е.В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0:00Z</dcterms:created>
  <dc:creator>***</dc:creator>
  <dc:description/>
  <cp:keywords/>
  <dc:language>en-US</dc:language>
  <cp:lastModifiedBy>палата счетная</cp:lastModifiedBy>
  <cp:lastPrinted>2021-09-21T11:05:00Z</cp:lastPrinted>
  <dcterms:modified xsi:type="dcterms:W3CDTF">2021-09-21T08:06:00Z</dcterms:modified>
  <cp:revision>37</cp:revision>
  <dc:subject/>
  <dc:title>Информация</dc:title>
</cp:coreProperties>
</file>