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Контрольно – счетной палаты муниципального образования «Навлинский район» на отчет об исполнение бюджета Чичковского сельского поселения Навлинского муниципального района Брянской области за 1 полугодие 2021 года</w:t>
      </w:r>
    </w:p>
    <w:p>
      <w:pPr>
        <w:pStyle w:val="Style21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spacing w:lineRule="auto" w:line="240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п. Навля                                                                                                  26.09.2021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Заключение об</w:t>
      </w:r>
      <w:r>
        <w:rPr>
          <w:rFonts w:cs="Times New Roman" w:ascii="Times New Roman" w:hAnsi="Times New Roman"/>
          <w:sz w:val="26"/>
          <w:szCs w:val="26"/>
        </w:rPr>
        <w:t xml:space="preserve"> исполнении бюджета Чичковского сельского поселения Навлинского муниципального района Брянской области (далее по тексту местный бюджет) за 1 полугодие 2021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>пунктом 1.2.5. Плана работы Контрольно – счетной палаты Навлинского района на 2021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  <w:t>Заключение подготовлено на основании решения Чичковского сельского Совета народных депутатов от 14.12.2020 №1 – 74 «</w:t>
      </w:r>
      <w:r>
        <w:rPr>
          <w:rFonts w:cs="Times New Roman" w:ascii="Times New Roman" w:hAnsi="Times New Roman"/>
          <w:sz w:val="26"/>
          <w:szCs w:val="26"/>
        </w:rPr>
        <w:t>О бюджете Чичковского сельского поселения Навлинского муниципального района Брянской области на 2020 год и на плановый период 2021 и 2022 годов» и постановления Чичковской сельской а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дминистрации от 19.07.2021 №10 «Об утверждении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Чичковского сель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за 1 полугодие 2021 года» (далее – Постановление №10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8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1. Исполнение основных характеристик местного бюджета</w:t>
      </w:r>
    </w:p>
    <w:p>
      <w:pPr>
        <w:pStyle w:val="4"/>
        <w:rPr>
          <w:sz w:val="26"/>
          <w:szCs w:val="26"/>
        </w:rPr>
      </w:pPr>
      <w:r>
        <w:rPr>
          <w:b w:val="false"/>
          <w:sz w:val="26"/>
          <w:szCs w:val="26"/>
        </w:rPr>
        <w:t>Показатели исполнения основных характеристик бюджета муниципального образования Чичковское сельское поселение за 1 полугодие 2020 года представлены в таблице №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№ 1 (тыс. рублей)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134"/>
        <w:gridCol w:w="1276"/>
        <w:gridCol w:w="1134"/>
        <w:gridCol w:w="992"/>
        <w:gridCol w:w="850"/>
        <w:gridCol w:w="1066"/>
        <w:gridCol w:w="1134"/>
      </w:tblGrid>
      <w:tr>
        <w:trPr>
          <w:trHeight w:val="540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парамет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вержденный бюджет на 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очненный бюджет на 2021 год (по сводной бюджетной росписи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полнено за 1 полугодие соответствующего год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п роста, снижения</w:t>
            </w:r>
          </w:p>
        </w:tc>
      </w:tr>
      <w:tr>
        <w:trPr>
          <w:trHeight w:val="190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</w:rPr>
              <w:t>(гр.5/гр.3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 (</w:t>
            </w:r>
            <w:r>
              <w:rPr>
                <w:rFonts w:cs="Times New Roman" w:ascii="Times New Roman" w:hAnsi="Times New Roman"/>
                <w:b/>
                <w:color w:val="000000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0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1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,3</w:t>
            </w:r>
          </w:p>
        </w:tc>
      </w:tr>
      <w:tr>
        <w:trPr>
          <w:trHeight w:val="235" w:hRule="atLeast"/>
        </w:trPr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0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0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,7</w:t>
            </w:r>
          </w:p>
        </w:tc>
      </w:tr>
      <w:tr>
        <w:trPr>
          <w:trHeight w:val="368" w:hRule="atLeast"/>
        </w:trPr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фицит (-), профицит (+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2 1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4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5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бюджета за 1 полугодие 2021 года составляет по доходам – 36,5%, по расходам – 24,9% от уточненных годовых бюджетных назначений. По сравнению с аналогичным периодом прошлого года произошло увеличение поступления общего объема доходов на 1 184,3 тыс. рублей или на 212,3%. Расходы возросли на 670,1 тыс. рублей или на 143,7%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бюджет за 1 полугодие 2021 года, по отношению к аналогичному периоду 2020 года, исполнен с профицитом в сумме 514,2 тыс. рублей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полнение доходной части бюджета</w:t>
      </w:r>
    </w:p>
    <w:p>
      <w:pPr>
        <w:pStyle w:val="Normal"/>
        <w:spacing w:before="0" w:after="0"/>
        <w:ind w:right="-85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ходная часть бюджета</w:t>
      </w:r>
      <w:r>
        <w:rPr>
          <w:rFonts w:cs="Times New Roman" w:ascii="Times New Roman" w:hAnsi="Times New Roman"/>
          <w:sz w:val="24"/>
          <w:szCs w:val="24"/>
        </w:rPr>
        <w:t xml:space="preserve"> за 1 полугодие 2021 года исполнена в сумме 2 239,1 тыс. рублей, или на 36,5% к уточненному годовому прогнозу поступлений. По сравнению с соответствующим периодом прошлого года поступление доходов бюджета увеличились на 1 184,3 тыс. рублей или на 212,3 процента. </w:t>
      </w:r>
      <w:r>
        <w:rPr>
          <w:rFonts w:cs="Times New Roman" w:ascii="Times New Roman" w:hAnsi="Times New Roman"/>
          <w:spacing w:val="-6"/>
          <w:sz w:val="24"/>
          <w:szCs w:val="24"/>
        </w:rPr>
        <w:t>В структуре доходов местного бюджета удельный вес налоговых и неналоговых доходов (далее – собственных) составил 67,9%, что меньше соответствующего периода прошлого года на 3,5 процентных пункта. На долю безвозмездных поступлений приходится 32,1% (в 2020 году 28,6%)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900"/>
        <w:jc w:val="both"/>
        <w:rPr/>
      </w:pPr>
      <w:r>
        <w:rPr/>
        <w:t>Структура доходов бюджета муниципального образования за 2020-2021 годы приведена в таблице 2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1498"/>
        <w:gridCol w:w="2366"/>
      </w:tblGrid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– всего, в том числ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, из ни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</w:tr>
    </w:tbl>
    <w:p>
      <w:pPr>
        <w:pStyle w:val="Normal"/>
        <w:spacing w:before="0" w:after="0"/>
        <w:ind w:right="-85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оступление собственных доходов местного бюджета в сравнении с отчетным периодом 2020 года увеличилось на 202,0%, объем безвозмездных поступлений увеличился на 237,9%.</w:t>
      </w:r>
    </w:p>
    <w:p>
      <w:pPr>
        <w:pStyle w:val="31"/>
        <w:tabs>
          <w:tab w:val="left" w:pos="709" w:leader="none"/>
        </w:tabs>
        <w:spacing w:before="0" w:after="0"/>
        <w:ind w:left="0" w:right="-284"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Поступления </w:t>
      </w:r>
      <w:r>
        <w:rPr>
          <w:b/>
          <w:sz w:val="24"/>
          <w:szCs w:val="24"/>
        </w:rPr>
        <w:t>налоговых и неналоговых доходов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ложились в сумме 1 521,2 тыс. рублей, или 55,0% к утвержденному годовому плану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доходов местного бюджета по состоянию на 1 июля 2021 года в сравнении с аналогичным периодом прошлого года представлена в таблице № 3.</w:t>
      </w:r>
    </w:p>
    <w:p>
      <w:pPr>
        <w:pStyle w:val="Style22"/>
        <w:tabs>
          <w:tab w:val="left" w:pos="709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№ 3 (тыс.  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очненный бюджет на 2021 год (прогноз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полнено за 1 полугодие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7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5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7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,0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7</w:t>
            </w:r>
          </w:p>
        </w:tc>
      </w:tr>
      <w:tr>
        <w:trPr>
          <w:trHeight w:val="16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3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4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7,9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1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0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2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1 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2,3</w:t>
            </w:r>
          </w:p>
        </w:tc>
      </w:tr>
    </w:tbl>
    <w:p>
      <w:pPr>
        <w:pStyle w:val="Style22"/>
        <w:tabs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юджет за 1 полугодие 2021 года поступило доходов в сумме 2 239,1 тыс. рублей, что составляет 36,5 % годовых бюджетных назначений (в аналогичном периоде 2020 года – 15,8%). </w:t>
      </w:r>
    </w:p>
    <w:p>
      <w:pPr>
        <w:pStyle w:val="Style22"/>
        <w:tabs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аналогичного периода 2020 года поступления доходов бюджета увеличились на 1 184,3 тыс. рублей или на 212,3 процентов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уктуре доходов бюджета за 1 полугодие 2021 года доля налоговых и неналоговых доходов составила 67,9% (за 1 полугодие 2020 года – 71,4%), безвозмездные поступления – 32,1% (за 1 полугодие 2020 года – 28,6%). 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оговые доходы бюджета</w:t>
      </w:r>
      <w:r>
        <w:rPr>
          <w:rFonts w:cs="Times New Roman" w:ascii="Times New Roman" w:hAnsi="Times New Roman"/>
          <w:sz w:val="24"/>
          <w:szCs w:val="24"/>
        </w:rPr>
        <w:t xml:space="preserve"> за 1 полугодие 2021 года в абсолютном выражении составили 1 501,8тыс. рублей или 55,1% плановых назначений. На долю налоговых доходов в структуре собственных доходов приходится 98,7%. 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авнению с аналогичным периодом 2020 года поступление налоговых доходов возросли на 768,2 тыс. рублей или на 204,7% .</w:t>
      </w:r>
    </w:p>
    <w:p>
      <w:pPr>
        <w:pStyle w:val="31"/>
        <w:tabs>
          <w:tab w:val="left" w:pos="709" w:leader="none"/>
        </w:tabs>
        <w:spacing w:before="0" w:after="0"/>
        <w:ind w:left="0" w:right="-284" w:firstLine="709"/>
        <w:rPr/>
      </w:pPr>
      <w:r>
        <w:rPr>
          <w:sz w:val="24"/>
          <w:szCs w:val="24"/>
        </w:rPr>
        <w:t>Структура поступлений по налоговым дохода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1 полугодие 2021 года представлено в таблице № 4.</w:t>
      </w:r>
    </w:p>
    <w:p>
      <w:pPr>
        <w:pStyle w:val="TextBodyIndent"/>
        <w:tabs>
          <w:tab w:val="left" w:pos="709" w:leader="none"/>
        </w:tabs>
        <w:spacing w:before="0" w:after="0"/>
        <w:ind w:left="0" w:right="-1"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№ 4 (тыс. рублей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21"/>
        <w:gridCol w:w="993"/>
        <w:gridCol w:w="948"/>
        <w:gridCol w:w="1036"/>
        <w:gridCol w:w="949"/>
        <w:gridCol w:w="1177"/>
        <w:gridCol w:w="954"/>
      </w:tblGrid>
      <w:tr>
        <w:trPr>
          <w:trHeight w:val="5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очненный бюджет на 2021 год (прогноз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ено за 1 полугодие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п роста, сниж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 го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 го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% </w:t>
            </w:r>
            <w:r>
              <w:rPr>
                <w:rFonts w:cs="Times New Roman" w:ascii="Times New Roman" w:hAnsi="Times New Roman"/>
              </w:rPr>
              <w:t>(гр.4/гр.2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(</w:t>
            </w:r>
            <w:r>
              <w:rPr>
                <w:rFonts w:cs="Times New Roman" w:ascii="Times New Roman" w:hAnsi="Times New Roman"/>
              </w:rPr>
              <w:t>гр.4-гр.3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% </w:t>
            </w:r>
            <w:r>
              <w:rPr>
                <w:rFonts w:cs="Times New Roman" w:ascii="Times New Roman" w:hAnsi="Times New Roman"/>
              </w:rPr>
              <w:t>(гр.4/гр.3)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4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Налоговые дохо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72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3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01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768,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4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5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4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5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+129,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2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оги на совокупный дохо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08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+705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688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7,6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8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1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66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8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9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6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</w:tr>
    </w:tbl>
    <w:p>
      <w:pPr>
        <w:pStyle w:val="TextBodyIndent"/>
        <w:tabs>
          <w:tab w:val="left" w:pos="709" w:leader="none"/>
        </w:tabs>
        <w:spacing w:before="0" w:after="0"/>
        <w:ind w:left="0"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доходной части бюджета по налоговым видам доходов свидетельствует о следующем.</w:t>
      </w:r>
    </w:p>
    <w:p>
      <w:pPr>
        <w:pStyle w:val="Style22"/>
        <w:tabs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я </w:t>
      </w:r>
      <w:r>
        <w:rPr>
          <w:rFonts w:cs="Times New Roman" w:ascii="Times New Roman" w:hAnsi="Times New Roman"/>
          <w:b/>
          <w:sz w:val="24"/>
          <w:szCs w:val="24"/>
        </w:rPr>
        <w:t>налога на доходы физических лиц</w:t>
      </w:r>
      <w:r>
        <w:rPr>
          <w:rFonts w:cs="Times New Roman" w:ascii="Times New Roman" w:hAnsi="Times New Roman"/>
          <w:sz w:val="24"/>
          <w:szCs w:val="24"/>
        </w:rPr>
        <w:t xml:space="preserve"> (НДФЛ) за 1 полугодие 2021 года составили 234,9 тыс. рублей или 75,5% плановых бюджетных назначений, что на 129,3 тыс. рублей или на 222,4% больше аналогичного показателя прошлого года. Доля НДФЛ в структуре налоговых доходов составила 15,6%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1 полугодие 2021 года </w:t>
      </w:r>
      <w:r>
        <w:rPr>
          <w:rFonts w:cs="Times New Roman" w:ascii="Times New Roman" w:hAnsi="Times New Roman"/>
          <w:b/>
          <w:sz w:val="24"/>
          <w:szCs w:val="24"/>
        </w:rPr>
        <w:t>налогов</w:t>
      </w:r>
      <w:r>
        <w:rPr>
          <w:rFonts w:cs="Times New Roman" w:ascii="Times New Roman" w:hAnsi="Times New Roman"/>
          <w:b/>
          <w:bCs/>
          <w:sz w:val="24"/>
          <w:szCs w:val="24"/>
          <w:lang w:val="ru-MD"/>
        </w:rPr>
        <w:t xml:space="preserve"> на совокупный доход</w:t>
      </w:r>
      <w:r>
        <w:rPr>
          <w:rFonts w:cs="Times New Roman" w:ascii="Times New Roman" w:hAnsi="Times New Roman"/>
          <w:bCs/>
          <w:sz w:val="24"/>
          <w:szCs w:val="24"/>
          <w:lang w:val="ru-M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MD"/>
        </w:rPr>
        <w:t>поступило в объеме 715 тыс. рублей или 3108,6% плановых бюджетных назначений.</w:t>
      </w:r>
      <w:r>
        <w:rPr>
          <w:rFonts w:cs="Times New Roman" w:ascii="Times New Roman" w:hAnsi="Times New Roman"/>
          <w:sz w:val="24"/>
          <w:szCs w:val="24"/>
        </w:rPr>
        <w:t xml:space="preserve"> По сравнению с аналогичным периодом 2020 года поступления в местный бюджет возросли на 705,7 тыс. рублей. Доля в структуре налоговых доходов составила 47,6%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лог на имущество </w:t>
      </w:r>
      <w:r>
        <w:rPr>
          <w:rFonts w:cs="Times New Roman" w:ascii="Times New Roman" w:hAnsi="Times New Roman"/>
          <w:sz w:val="24"/>
          <w:szCs w:val="24"/>
        </w:rPr>
        <w:t>поступил в сумме 551,9  тыс. рублей или 23,1% плановых назначений, что меньше аналогичного периода прошлого года на 66,4 тыс. рублей. Доля поступившего налога в налоговых налогах составила 36,8%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алоговые доходы </w:t>
      </w:r>
      <w:r>
        <w:rPr>
          <w:rFonts w:cs="Times New Roman" w:ascii="Times New Roman" w:hAnsi="Times New Roman"/>
          <w:sz w:val="24"/>
          <w:szCs w:val="24"/>
        </w:rPr>
        <w:t>в бюджет поступали в сумме 19,4 тыс. рублей (в 2020 году 19,4 тыс. рублей) или 50,0% план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полнения плановых бюджетных назначений по зачислению в бюджет поселения налоговых доходов, Чичковская сельская администрация проводит работу с налогоплательщиками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ссовое исполн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безвозмездных поступлений </w:t>
      </w:r>
      <w:r>
        <w:rPr>
          <w:rFonts w:cs="Times New Roman" w:ascii="Times New Roman" w:hAnsi="Times New Roman"/>
          <w:sz w:val="24"/>
          <w:szCs w:val="24"/>
        </w:rPr>
        <w:t>за 1 полугодие  2021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ло 717,9 тыс. рублей, или 21,3% плановых бюджетных назначений. По сравнению с аналогичным периодом 2020 года общий объем безвозмездных поступлений увеличился на 416,1 тыс. рублей или 237,9%. 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безвозмездных поступлений выглядит следующим образом: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при плане 209,0 тыс. рублей поступили в сумме 104,5 тыс. рублей или 50,0% плановых назначени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убсидии при плане 82,4 тыс. рублей, за первый полугодие 2021 года не поступали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субвенции при плане 88,8 тыс. рублей, поступили в сумме 45,8 тыс. рублей или </w:t>
      </w:r>
      <w:r>
        <w:rPr>
          <w:rFonts w:cs="Times New Roman" w:ascii="Times New Roman" w:hAnsi="Times New Roman"/>
          <w:color w:val="000000"/>
          <w:sz w:val="24"/>
          <w:szCs w:val="24"/>
        </w:rPr>
        <w:t>51,6</w:t>
      </w:r>
      <w:r>
        <w:rPr>
          <w:rFonts w:cs="Times New Roman" w:ascii="Times New Roman" w:hAnsi="Times New Roman"/>
          <w:sz w:val="24"/>
          <w:szCs w:val="24"/>
        </w:rPr>
        <w:t>% плановых назначени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ые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при плане 2 961,3 тыс. рублей, поступили в сумме 567,6 тыс. рублей или 19,2%, 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 прочие безвозмездные поступления  при плане 36,0 тыс. рублей, за первый полугодие 2021 года не поступали</w:t>
      </w:r>
    </w:p>
    <w:p>
      <w:pPr>
        <w:pStyle w:val="31"/>
        <w:tabs>
          <w:tab w:val="left" w:pos="709" w:leader="none"/>
        </w:tabs>
        <w:spacing w:before="0" w:after="0"/>
        <w:ind w:left="0" w:right="-284" w:firstLine="709"/>
        <w:rPr/>
      </w:pPr>
      <w:r>
        <w:rPr>
          <w:sz w:val="24"/>
          <w:szCs w:val="24"/>
        </w:rPr>
        <w:t>Исполнение бюджета по безвозмездным поступления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тавлено в Таблице № 5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Таблица№ 5 (тыс. рублей)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2"/>
        <w:gridCol w:w="993"/>
        <w:gridCol w:w="992"/>
        <w:gridCol w:w="864"/>
        <w:gridCol w:w="979"/>
        <w:gridCol w:w="888"/>
        <w:gridCol w:w="954"/>
      </w:tblGrid>
      <w:tr>
        <w:trPr>
          <w:trHeight w:val="35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о на 2021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за 1 полугодие соответствующего год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, сниж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 общем объеме</w:t>
            </w:r>
          </w:p>
        </w:tc>
      </w:tr>
      <w:tr>
        <w:trPr>
          <w:trHeight w:val="528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(гр.4/гр.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гр4-гр.3)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(гр.4/гр3)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БЕЗВОЗМЕЗДНЫЕ ПОСТУП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7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7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41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1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1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5</w:t>
            </w:r>
          </w:p>
        </w:tc>
      </w:tr>
      <w:tr>
        <w:trPr>
          <w:trHeight w:val="71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ind w:left="-108"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ind w:left="-108"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39,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8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ind w:left="-108"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ind w:left="-108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расходов бюджета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за 1 полугодие 2021 года составил 2 204,4 тыс. рублей или 24,9% от уточненных бюджетных ассигнований. Относительно аналогичного периода 2020 года расходы бюджета увеличились на 670,1  тыс. рублей или на 143,7%. </w:t>
      </w:r>
    </w:p>
    <w:p>
      <w:pPr>
        <w:pStyle w:val="Normal"/>
        <w:tabs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ые бюджетные ассигнования расходов бюджета в разрезе разделов классификации расходов исполнены в диапазоне от 2,0% по разделу 02 «Национальная оборона» до 42,9% по разделу 01 «Общегосударственные вопросы»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асходов бюджета по разделам, подразделам классификации приведено в таблице № 6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№ 6 тыс. рублей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"/>
        <w:gridCol w:w="1379"/>
        <w:gridCol w:w="1049"/>
        <w:gridCol w:w="590"/>
        <w:gridCol w:w="1170"/>
        <w:gridCol w:w="933"/>
        <w:gridCol w:w="937"/>
        <w:gridCol w:w="770"/>
      </w:tblGrid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, бюджетной росписью, тыс. руб. на 2021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 1 полугодие 2021г, тыс. руб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1 полугодие 2020 тыс. рубл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гр.4-гр.6) тыс. руб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% 2021/</w:t>
            </w:r>
          </w:p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6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>
          <w:trHeight w:val="13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22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,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39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>
          <w:trHeight w:val="13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0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>
          <w:trHeight w:val="2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8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>
          <w:trHeight w:val="136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859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04,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34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670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государственные вопросы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46,1 </w:t>
      </w:r>
      <w:r>
        <w:rPr>
          <w:rFonts w:cs="Times New Roman" w:ascii="Times New Roman" w:hAnsi="Times New Roman"/>
          <w:sz w:val="24"/>
          <w:szCs w:val="24"/>
        </w:rPr>
        <w:t xml:space="preserve">тыс. рублей или </w:t>
      </w:r>
      <w:r>
        <w:rPr>
          <w:rFonts w:cs="Times New Roman" w:ascii="Times New Roman" w:hAnsi="Times New Roman"/>
          <w:color w:val="000000"/>
          <w:sz w:val="24"/>
          <w:szCs w:val="24"/>
        </w:rPr>
        <w:t>35,0</w:t>
      </w:r>
      <w:r>
        <w:rPr>
          <w:rFonts w:cs="Times New Roman" w:ascii="Times New Roman" w:hAnsi="Times New Roman"/>
          <w:sz w:val="24"/>
          <w:szCs w:val="24"/>
        </w:rPr>
        <w:t>% бюджетных назначений, что на 9,9 тыс. рублей или на 101,1% больше аналогичных показателей прошлого года. Удельный вес составляет 42,9%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национальная оборона</w:t>
      </w:r>
      <w:r>
        <w:rPr>
          <w:rFonts w:cs="Times New Roman" w:ascii="Times New Roman" w:hAnsi="Times New Roman"/>
          <w:sz w:val="24"/>
          <w:szCs w:val="24"/>
        </w:rPr>
        <w:t xml:space="preserve"> – 44,2 тыс. рублей или 53,3% бюджетных назначений, что на 9,5  тыс. рублей больше аналогичных показателей прошлого года. Удельный вес составляет 2,0%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b/>
          <w:sz w:val="24"/>
          <w:szCs w:val="24"/>
        </w:rPr>
        <w:t>национальная безопасность и правоохрани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– 92,7 тыс. рублей или 9,5% бюджетных назначений, что на 2,2 тыс. рублей или 102,4% показателя к прошлому года. Удельный вес составляет 4,2%;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национальная экономика</w:t>
      </w:r>
      <w:r>
        <w:rPr>
          <w:rFonts w:cs="Times New Roman" w:ascii="Times New Roman" w:hAnsi="Times New Roman"/>
          <w:sz w:val="24"/>
          <w:szCs w:val="24"/>
        </w:rPr>
        <w:t xml:space="preserve"> – 567,6 тыс. рублей или 16,5% бюджетных назначений, что на 439,7 тыс. рублей больше аналогичных показателей прошлого года. Удельный вес составляет 25,7%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жилищно-коммунальное хозяйство</w:t>
      </w:r>
      <w:r>
        <w:rPr>
          <w:rFonts w:cs="Times New Roman" w:ascii="Times New Roman" w:hAnsi="Times New Roman"/>
          <w:sz w:val="24"/>
          <w:szCs w:val="24"/>
        </w:rPr>
        <w:t xml:space="preserve"> – 361,0 тыс. рублей или 28,5% бюджетных назначений, что на 190,5 тыс. рублей больше аналогичных показателей прошлого года. Удельный вес составляет 16,4%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ци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 – 192,8 тыс. рублей или 49,5% бюджетных назначений, что на 18,3 тыс. рублей или на 110,5% больше аналогичных показателей прошлого года. Удельный вес составляет 8,8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тмечается низкий процент исполнения плановых расходов бюджета в 1 квартале 2021 года по разделу 04 «Национальная экономика», 03 «Национальная безопасность и правоохранительная деятельность».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Исполнение по главным распорядителям бюджетных средст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бюджета поселения осуществляется одним главным распорядителем бюджетных средств бюджет, в связи с чем, анализ не проводился.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Анализ исполнения муниципальных программ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м о местном бюджете муниципального образования Чичковское сельское поселение на 2021 год предусмотрено финансирование одной </w:t>
      </w: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финансирования, предусмотренный на реализацию муниципальных программ в 2021 году, утвержден решением о бюджете в сумме 6 074,4 тыс. рублей, что составляет 99,5% общего объема расходов бюджета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и 2021 года, исполнение расходов бюджета по муниципальным программам составило 2204,4 тыс. рублей, или 100,0% от всех расходов, произведенных в отчетном перио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расходов производилось по одной муниципальной программе «Реализация полномочий Чичковского сельского поселения». В рамках реализации программы предусмотрены 6 мероприятий. Расходы в 1 полугодии производились по 6 запланированным мероприят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ыше среднего процента исполнены два мероприятия: Материально-техническое, финансовое обеспечение деятельности аппарата управления Чичковского сельского поселения – 48,7%, Реализация единой социальной политики на территории Чичковского сельского поселения – 49,5%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ю муниципальной программы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 Анализ исполнения расходов бюджета по иным межбюджетным трансфертам, поступающим в бюджет муниципального образования «Чичковское сельское поселение» из бюджета муниципального образования «Навлинский райо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ервом полугоди 2021 года межбюджетные трансферты, передаваемые муниципальному образованию «Чичковское сельское поселение», перечислены из районного бюджета в сумме 567,6 тыс. рублей, или 16,51% годовых бюджетных назначений (план 2 960,3 тыс. рублей). 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. Дефицит местного бюджета и источники внутреннего финансирования дефицита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сельского Совета народных депутатов о внесении изменений и дополнений в решение сессии бюджет поселения утвержден с дефицитом в сумме 2150,6 тыс. рублей, в связи с введением в бюджет остатка средств на счете бюджета по состоянию на 01.01.202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 2021 года исполнен с профицитом в сумме 34,7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 прошлого года бюджет поселения исполнен с дефицитом в сумме 479,5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утренний муниципальный долг муниципального образования «Чичковское сельское поселение» равен 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Резервный фонд Чичковской сельской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Решением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6"/>
          <w:szCs w:val="26"/>
          <w:lang w:eastAsia="ar-SA"/>
        </w:rPr>
        <w:t>размер резервного фонда Чичковской сельской администрации утвержден в объеме 10,0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тыс. рубле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Расходование резервного фонда в 1 полугодии 2021 года не осуществлялос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решением о бюджете поселения дорожный фонд в 2021 году утвержден в сумме 2 960,3 тыс. рублей за счет переданных полномочий от Навлинского района. В 1 полугодии   в дорожный фонд поступили доходы в сумме 567,6 тыс. рублей. Расходы средств дорожного фонда составили 567,6 тыс. рублей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тсутствует отчет об исполнении муниципального дорожного фонда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pacing w:val="8"/>
          <w:sz w:val="26"/>
          <w:szCs w:val="26"/>
        </w:rPr>
        <w:t>Заключение подготовлено на основании решения Чичковского сельского Совета народных депутатов от 23.12.2019 №1 – 43 «</w:t>
      </w:r>
      <w:r>
        <w:rPr>
          <w:rFonts w:cs="Times New Roman" w:ascii="Times New Roman" w:hAnsi="Times New Roman"/>
          <w:sz w:val="26"/>
          <w:szCs w:val="26"/>
        </w:rPr>
        <w:t>О бюджете Чичковского сельского поселения Навлинского муниципального района Брянской области на 2020 год и на плановый период 2021 и 2022 годов» и постановления Чичковской сельской а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дминистрации от 19.07.2021 №10 «Об утверждении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>Чичковского сель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за 1 полугодие  2021 года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1.Предложения и рекомендации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заключение Контрольно-счетной палаты Главе Чичковской сельской администрации Г.А. Мальцевой с предложен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                                                                                    Е.В.Василье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3" w:hanging="52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44:00Z</dcterms:created>
  <dc:creator>***</dc:creator>
  <dc:description/>
  <cp:keywords/>
  <dc:language>en-US</dc:language>
  <cp:lastModifiedBy>палата счетная</cp:lastModifiedBy>
  <cp:lastPrinted>2021-09-21T15:39:00Z</cp:lastPrinted>
  <dcterms:modified xsi:type="dcterms:W3CDTF">2021-09-21T12:39:00Z</dcterms:modified>
  <cp:revision>35</cp:revision>
  <dc:subject/>
  <dc:title>Информация</dc:title>
</cp:coreProperties>
</file>