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Навлинского района на отчет об исполнение бюджета Бяковского сельского поселения Навлинского муниципального района Брянской области» за 1 полугодие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6.09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Бяковского сельского поселения Навлинского муниципального района брянской области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Бяковского сельского Совета народных депутатов от 14.12.2020 №1 – 71 «</w:t>
      </w:r>
      <w:r>
        <w:rPr>
          <w:rFonts w:cs="Times New Roman" w:ascii="Times New Roman" w:hAnsi="Times New Roman"/>
          <w:sz w:val="24"/>
          <w:szCs w:val="24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5.07.2021 № 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>» за 1 полугодие 2021 года» (далее – Постановление №8).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4"/>
          <w:szCs w:val="24"/>
        </w:rPr>
        <w:t>Показатели исполнения основных характеристик бюджета Бяковского сельского поселения Навлинского муниципального района Брянской области за 1 полугодие 2021 года представлены в таблице № 1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 за 1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1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5 20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1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а за полугодие 2021 года составляет по доходам – 23,8 %, по расходам – 14,5 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816,7 тыс. рублей или на 183, %. Расходы уменьшились на 321,3 тыс. рублей или на 15,2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бюджет за 1 полугодие 2021 года, по отношению к аналогичному периоду 2020 года, исполнен с профицитом в сумме 1138,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ение доходной части бюджета</w:t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ная часть бюджета</w:t>
      </w:r>
      <w:r>
        <w:rPr>
          <w:rFonts w:cs="Times New Roman" w:ascii="Times New Roman" w:hAnsi="Times New Roman"/>
          <w:sz w:val="24"/>
          <w:szCs w:val="24"/>
        </w:rPr>
        <w:t xml:space="preserve"> за 1 полугодие2021 года исполнена в сумме 1800,9 тыс. рублей, или на 23,8 % к годовому прогнозу поступлений. По сравнению с соответствующим периодом прошлого года поступление доходов бюджета увеличились на 816,7 тыс. рублей или на 183,0 процента. </w:t>
      </w:r>
      <w:r>
        <w:rPr>
          <w:rFonts w:cs="Times New Roman" w:ascii="Times New Roman" w:hAnsi="Times New Roman"/>
          <w:spacing w:val="-6"/>
          <w:sz w:val="24"/>
          <w:szCs w:val="24"/>
        </w:rPr>
        <w:t>В структуре доходов местного бюджета удельный вес налоговых и неналоговых доходов (далее – собственных) составил 71,8 %, что меньше соответствующего периода прошлого года на 15,8 процентных пункта. На долю безвозмездных поступлений приходится 28,2% (в 2020 году 50,1 %)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ступление собственных доходов местного бюджета в сравнении с отчетным периодом 2020 года увеличилось на 149,8 %, объем безвозмездных поступлений увеличился на 418,8 %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я </w:t>
      </w:r>
      <w:r>
        <w:rPr>
          <w:b/>
          <w:sz w:val="24"/>
          <w:szCs w:val="24"/>
        </w:rPr>
        <w:t>налоговых и неналоговых доходов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ожились в сумме 1292,9 тыс. рублей, или 35,5% к утвержденному годовому плану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местного бюджета по состоянию на 1 июля 2021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,8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7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,0</w:t>
            </w:r>
          </w:p>
        </w:tc>
      </w:tr>
    </w:tbl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 за 1 полугодие2021 года поступило доходов в сумме 1800,9 тыс. рублей, что составляет 23,8 % годовых бюджетных назначений (в аналогичном периоде 2020 года – 13,2%). 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аналогичного периода 2020 года поступления доходов бюджета увеличились на 430,0 тыс. рублей или на 149,8 процентов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за 1 полугодие2021 года доля налоговых и неналоговых доходов составила 71,8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% (за 1 полугодие2020 года – 87,7%), безвозмездные поступления – 28,2 % (за 1 полугодие 2020 года – 12,3%)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е доходы бюджета</w:t>
      </w:r>
      <w:r>
        <w:rPr>
          <w:rFonts w:cs="Times New Roman" w:ascii="Times New Roman" w:hAnsi="Times New Roman"/>
          <w:sz w:val="24"/>
          <w:szCs w:val="24"/>
        </w:rPr>
        <w:t xml:space="preserve"> за 1 полугодие 2021 года в абсолютном выражении составили 1257,4 тыс. рублей или 34,9% плановых назначений. На долю налоговых доходов в структуре собственных доходов приходится 97,2%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аналогичным периодом 2020 года поступление налоговых доходов возросли на 396,0 тыс. рублей или на 146,0% 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4"/>
          <w:szCs w:val="24"/>
        </w:rPr>
        <w:t>Структура поступлений по налоговым доход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1 года представлено в таблице № 3.</w:t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 за 1 полугодие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9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13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</w:tbl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а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НДФЛ) за 1 полугодие2021 года составили 105,6 тыс. рублей или 58,2 % плановых бюджетных назначений, что на 30,0 тыс. рублей или на 139,7 % больше аналогичного показателя прошлого года. Доля НДФЛ в структуре налоговых доходов составила 8,4 %, что меньше по сравнению с уровнем прошлого года на 0,4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1 полугодие2021 года </w:t>
      </w:r>
      <w:r>
        <w:rPr>
          <w:rFonts w:cs="Times New Roman" w:ascii="Times New Roman" w:hAnsi="Times New Roman"/>
          <w:b/>
          <w:sz w:val="24"/>
          <w:szCs w:val="24"/>
        </w:rPr>
        <w:t>налогов</w:t>
      </w:r>
      <w:r>
        <w:rPr>
          <w:rFonts w:cs="Times New Roman" w:ascii="Times New Roman" w:hAnsi="Times New Roman"/>
          <w:b/>
          <w:bCs/>
          <w:sz w:val="24"/>
          <w:szCs w:val="24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MD"/>
        </w:rPr>
        <w:t>поступило в объеме 21,2 тыс. рублей или 1513,3 % плановых бюджетных назнач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</w:t>
      </w:r>
      <w:r>
        <w:rPr>
          <w:rFonts w:cs="Times New Roman" w:ascii="Times New Roman" w:hAnsi="Times New Roman"/>
          <w:sz w:val="24"/>
          <w:szCs w:val="24"/>
        </w:rPr>
        <w:t>поступил в сумме 1129,1 тыс. рублей или 33,1 % плановых назначений, что больше аналогичного периода прошлого года на 344,8 тыс. рублей или на 144,0%. Доля поступившего налога в налоговых налогах составила 89,8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алоговые доходы </w:t>
      </w:r>
      <w:r>
        <w:rPr>
          <w:rFonts w:cs="Times New Roman" w:ascii="Times New Roman" w:hAnsi="Times New Roman"/>
          <w:sz w:val="24"/>
          <w:szCs w:val="24"/>
        </w:rPr>
        <w:t>в бюджет поступали в сумме 35,5 тыс. рублей (в 2020 году за аналогичный период поступило 1,5 тыс. рублей) или 92,2 % пла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ения плановых бюджетных назначений по зачислению в бюджет поселения налоговых доходов, Бяковская сельская администрация проводит работу с налогоплательщиками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совое исполн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за 1 полугодие2021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о 508,0 тыс. рублей, или 12,9 % плановых бюджетных назначений. По сравнению с аналогичным периодом 2020 года общий объем безвозмездных поступлений увеличился на 386,7 тыс. рублей или 418,8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при плане 78,0 тыс. рублей поступили в сумме 39,0 тыс. рублей или 50,0 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субсидии бюджетам сельских поселений при плане 263,1 тыс. рублей поступление планируется в июле по графику поступлений.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убвенции при плане 222,1 тыс. рублей, поступили в сумме 114,5 тыс. рубле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1,6 </w:t>
      </w:r>
      <w:r>
        <w:rPr>
          <w:rFonts w:cs="Times New Roman" w:ascii="Times New Roman" w:hAnsi="Times New Roman"/>
          <w:sz w:val="24"/>
          <w:szCs w:val="24"/>
        </w:rPr>
        <w:t>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3372,9 тыс. рублей, поступили в сумме 354,5 тыс. рублей или 10,5 %, 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4"/>
          <w:szCs w:val="24"/>
        </w:rPr>
        <w:t>Исполнение бюджета по безвозмездным поступления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лено в Таблице № 4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№4 (тыс. рублей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979"/>
        <w:gridCol w:w="850"/>
        <w:gridCol w:w="99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на 2021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1 полугодие соответствующего год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(гр.4/гр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гр4-гр.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(гр.4/гр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7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расходов бюджета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за 1 полугодие 2021 года составил 1792,4 тыс. рублей или 14,0 % от уточненных бюджетных ассигнований. Относительно аналогичного периода 2020 года расходы бюджета уменьшились на 321,3 тыс. рублей или на 15,2%. </w:t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бюджетные ассигнования расходов бюджета в разрезе разделов классификации расходов исполнены в диапазоне от 5,3 % по разделу 05 «Жилищно-коммунальное хозяйство» до 41,9 % по разделу 02 «Национальная оборона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5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933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,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1 полугодие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1 полугодие2020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8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2,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3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32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государственные вопросы </w:t>
      </w:r>
      <w:r>
        <w:rPr>
          <w:rFonts w:cs="Times New Roman" w:ascii="Times New Roman" w:hAnsi="Times New Roman"/>
          <w:sz w:val="24"/>
          <w:szCs w:val="24"/>
        </w:rPr>
        <w:t>– 880,4 тыс. рублей или 21,2 % бюджетных назначений, что на 126,1 тыс. рублей или на 12,5% меньше аналогичных показателей прошлого года. Удельный вес составляет 49,1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оборона</w:t>
      </w:r>
      <w:r>
        <w:rPr>
          <w:rFonts w:cs="Times New Roman" w:ascii="Times New Roman" w:hAnsi="Times New Roman"/>
          <w:sz w:val="24"/>
          <w:szCs w:val="24"/>
        </w:rPr>
        <w:t xml:space="preserve"> – 93,1 тыс. рублей или 41,9 % бюджетных назначений, что на 7,9 тыс. рублей больше аналогичных показателей прошлого года. Удельный вес составляет 5,1 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31,8 тыс. рублей или 19,9 % бюджетных назначений, что на 5,8 тыс. рублей меньше показателя прошлого года. 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экономика</w:t>
      </w:r>
      <w:r>
        <w:rPr>
          <w:rFonts w:cs="Times New Roman" w:ascii="Times New Roman" w:hAnsi="Times New Roman"/>
          <w:sz w:val="24"/>
          <w:szCs w:val="24"/>
        </w:rPr>
        <w:t xml:space="preserve"> – 354,5 тыс. рублей или 10,5 % бюджетных назначений, что на 334,3 тыс. рублей или на 1754,9 % больше аналогичных показателей прошлого года. Удельный вес составляет 19,8 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– 228,7 тыс. рублей или 5,3 % бюджетных назначений, что на 541,8 тыс. рублей или на 29,7% меньше аналогичных показателей прошлого года. Удельный вес составляет 12,8 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ци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203,8 тыс. рублей или 39,0 % бюджетных назначений, что на 10,0 тыс. рублей или на 105,2 % больше аналогичных показателей прошлого года. Удельный вес составляет 11,4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о местном бюджете муниципального образования Бяковское сельское поселение на 2021 год предусмотрено финансирование одно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, предусмотренный на реализацию муниципальных программ в 2021 году, утвержден решением о бюджете в сумме 6786,2 тыс. рублей, что составляет 99,7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я 2021 года, исполнение расходов бюджета по муниципальным программам составило 1 768,4 тыс. рублей, или 100,0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производилось по одной муниципальной программе «Реализация полномочий Бяковского сельского поселения». В рамках реализации программы предусмотрены 8 мероприятий. Расходы в 1 полугодии производились по 7 запланированным мероприятиям. Отсутствуют расходы по мероприятиям: «Обеспечение выполнения полномочий в сфере водного хозя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ше среднего процента исполнены два плановых мероприятия: Материально-техническое, финансовое обеспечение деятельности аппарата управления Бяковского сельского поселения –40,19%, Реализация единой социальной политики на территории Бяковского сельского поселения – 39,0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ю муниципальной программы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Анализ исполнения расходов бюджета по иным межбюджетным трансфертам, поступающим в бюджет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полугодии 2021 года иные межбюджетные трансферты, передаваемые муниципальному образованию «Бяковское сельское поселение», перечислены в сумме 354,5 тыс. рублей при плане 2 904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поселения из бюджета района планируются к перечислению иные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в области дорожного хозяйства в соответствии с заключенными соглашениями в сумме 2 903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 активизировать работу по привлечению в бюджет иных межбюджетных трансферт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Бяковского сельского Совета народных депутатов о внесении изменений и дополнений в решение сессии бюджет поселения утвержден с дефицитом в сумме 5 054,3 тыс. рублей, в связи с введением в бюджет остатка средств на счете бюджета по состоянию на 01.01.2021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за 1 полугодие 2021 года исполнен с профицитом в сумме 8,5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полугодие прошлого года бюджет поселения исполнен с дефицитом, в сумме 1129,5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долг муниципального образования «Бяков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зервный фонд Бя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Бяков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сходование резервного фонда за 1 полугодие 2021 года не осуществлялос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сутствует отчет о расходовании средств резервного фонд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поселения дорожный фонд в 2021 году утвержден в сумме 2 903,6 тыс. рублей. В 1 полугодии в дорожный фонд доходы поступали в сумме 354,5 тыс. рублей. Расходы средств дорожного фонда составили 354,5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Бяковского сельского Совета народных депутатов от 14.12.2020 №1 – 71 «</w:t>
      </w:r>
      <w:r>
        <w:rPr>
          <w:rFonts w:cs="Times New Roman" w:ascii="Times New Roman" w:hAnsi="Times New Roman"/>
          <w:sz w:val="24"/>
          <w:szCs w:val="24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5.07.2021 № 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>» за 1 полугодие 2021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Бяковской сельской администрации М.В. Савостиковой с предлож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33:00Z</dcterms:created>
  <dc:creator>***</dc:creator>
  <dc:description/>
  <cp:keywords/>
  <dc:language>en-US</dc:language>
  <cp:lastModifiedBy>палата счетная</cp:lastModifiedBy>
  <cp:lastPrinted>2021-09-21T11:12:00Z</cp:lastPrinted>
  <dcterms:modified xsi:type="dcterms:W3CDTF">2021-09-21T08:13:00Z</dcterms:modified>
  <cp:revision>61</cp:revision>
  <dc:subject/>
  <dc:title>Информация</dc:title>
</cp:coreProperties>
</file>