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Заключение </w:t>
      </w:r>
    </w:p>
    <w:p>
      <w:pPr>
        <w:pStyle w:val="TextBody"/>
        <w:spacing w:lineRule="auto" w:line="276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онтрольно-счетной палаты Навлинского муниципального района</w:t>
      </w:r>
    </w:p>
    <w:p>
      <w:pPr>
        <w:pStyle w:val="TextBody"/>
        <w:spacing w:lineRule="auto" w:line="276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оект решения «О бюджете «Навлинского городского поселения Навлинского муниципального района Брянской области» на 2022 год и плановый период 2023 и 2024 годов»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  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п. Навля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1.     Общие положения – стр.3 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2. Отдельные параметры прогноза исходных экономических показателей для составления проекта областного бюджета – стр.4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     Основные характеристики бюджета на 2022 год и плановый период 2023 и 2024 годов – стр.8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    Анализ соответствия проекта решения Бюджетному Кодексу РФ, иным законам и нормативно – правовым актам Российской Федерации, Брянской области  - стр.11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Параметры бюджета Навлинского городского поселения  – стр.14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6.     Анализ доходной части проекта бюджета – стр.15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    Анализ расходной части проекта бюджета – стр. 20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8.    Расходы главных распорядителей средств бюджета района – стр. 21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9. Программная часть бюджета - стр. 22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0.Муниципальная программа «Реализация полномочий Навлинского городского поселения»  – стр.22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1. Муниципальная программа Навлинского городского поселения Навлинского района Брянской области «Формирование современной городской среды» -стр. 27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2.   Непрограммная часть расходов бюджета – стр.28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>13. Резервный фонд администрации Навлинского района – стр.27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4. Дорожный фонд – стр. 29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5.   Выводы – стр.29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6.   Предложения и рекомендации – стр.31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Приложение 1. Прогнозируемые доходы проекта бюджета на 2022 год и плановый период 2023 и 2024 годов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Приложение 2. Расходы проекта бюджета на 2022 год и плановый период 2023 и 2024 годов в разрезе разделов и подразделов бюджетной классификации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Приложение 3. Расходы проекта бюджета на 2022 год и плановый период 2023 и 2024 годов в разрезе главных распорядителей средств бюджета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Приложение 4. Расходы проекта бюджета на 2022 год и плановый период 2023 и 2024 годов на реализацию государственных программ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8"/>
        </w:numPr>
        <w:spacing w:before="0" w:after="0"/>
        <w:ind w:left="426" w:hanging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 </w:t>
      </w:r>
      <w:r>
        <w:rPr>
          <w:sz w:val="26"/>
          <w:szCs w:val="26"/>
        </w:rPr>
        <w:t xml:space="preserve">1. Заключение Контрольно-счетной палаты Навлинского района на проект решения Навлинского поселкового Совета народных депутатов «О бюджете  «Навлинского городского поселения Навлинского муниципального района Брянской области» на 2022 год и плановый период 2023 и 2024 годов» (далее – проект решения о бюджете) подготовлено в соответствии с Бюджетным Кодексом Российской Федерации,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статьей 10 Положения о Контрольно-счетной палате Навлинского района, утвержденного решением Навлинского районного Совета народных депутатов от 29.10.2021 №6 – 159, Соглашения  о передаче полномочий по осуществлению внешнего муниципального финансового контроля от 15.12.2020 года, раздела 1 Порядка составления, рассмотрения и утверждения бюджета Навлинского городского поселения Навлинского муниципального района, а также порядок представления, рассмотрения и утверждения отчетности об исполнении бюджета и его внешней проверки, утверждённого решением Навлинского поселкового Совета народных депутатов от 29.04.2014 года №2 - 371 (с изменениями и дополнениями) (далее – Порядок №2 – 371). 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оект решения о бюджете размещён на официальном сайте администрации Навлинского района, что соответствует принципу прозрачности (открытости), установленному статьёй 36 Бюджетного кодекса Российской Федерации.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оект решения о бюджете, а также документы и материалы, предоставляемые одновременно с проектом бюджета внесены в Навлинский поселковый Совет народных депутатов (далее – Совет), контрольно – счетную палату Навлинского района 12.11.2021 года (письмо от 12.11.2021 года № 4933), что соответствует пункту 4.1 Порядка №2 - 371.   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м администрации Навлинского района от 10.11.2021 года № 641 одобрен прогноз социально – экономического развития Навлинского городского поселения на 2022 год и плановый период 2023 и 2024 годо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5.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 №2-371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6. Проект решения о бюджете в основном соответствует требованиям статьи 184.1 Бюджетного кодекса Российской Федерации и пункта 2.3 Порядка №2-371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редставленный проект решения о бюджете составлен сроком на три года, что соответствует пункту 1.3 Порядка №2-371 и нормам статьи 169 Бюджетного кодекса Российской Федерации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8. При подготовке заключения учтены основные направления бюджетной и налоговой политики Навлинского городского поселения на 2022 год и плановый период 2023 и 2024 годов, показатели ожидаемых итогов социально – экономического развития поселения и Прогноза социально-экономического развития поселения на 2022 год и плановый период 2023 и 2024 годов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Целью проведения экспертизы проекта решения о бюджете поселения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на очередной финансовый год и плановый период.</w:t>
      </w:r>
    </w:p>
    <w:p>
      <w:pPr>
        <w:pStyle w:val="Heading1"/>
        <w:spacing w:before="0" w:after="0"/>
        <w:ind w:firstLine="540"/>
        <w:jc w:val="center"/>
        <w:rPr/>
      </w:pPr>
      <w:r>
        <w:rPr>
          <w:sz w:val="26"/>
          <w:szCs w:val="26"/>
        </w:rPr>
        <w:t>2. Отдельные параметры прогноза исходных показателей для составления проекта бюджета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Базой для разработки прогноза социально-экономического развития на 2022 год и на плановый период 2023 и 2024 годы являются основные показатели социально-экономического развития поселения за два предыдущих года, ожидаемые итоги за 2021 год, основные макроэкономические показатели социально-экономического развития области, </w:t>
      </w:r>
      <w:r>
        <w:rPr>
          <w:bCs/>
          <w:sz w:val="26"/>
          <w:szCs w:val="26"/>
        </w:rPr>
        <w:t>сценарные условия развития экономики Российской Федерации на 2022-2024 годы.</w:t>
      </w:r>
    </w:p>
    <w:p>
      <w:pPr>
        <w:pStyle w:val="Normal"/>
        <w:suppressAutoHyphens w:val="true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оценка социально-экономической ситуации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нализ тенденций социально-экономического развития, сложившихся по итогам 9 месяцев 2021 года, позволяет оценить темпы развития за год. </w:t>
      </w:r>
    </w:p>
    <w:p>
      <w:pPr>
        <w:pStyle w:val="Normal"/>
        <w:suppressAutoHyphens w:val="tru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январе-сентябре 2021 года по группе обрабатывающих производств объем отгруженных товаров составил 605,9 млн. рублей, темп роста 90,5 %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труктуре обрабатывающих производств продукция отрасли машиностроения занимает 43,9%, пищевая отрасль 27,8%, лесная и деревообрабатывающая отрасль 23,9%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приятия этих видов деятельности оказывают определяющее влияние на развитие «обрабатывающих производств» в целом.</w:t>
      </w:r>
    </w:p>
    <w:p>
      <w:pPr>
        <w:pStyle w:val="Normal"/>
        <w:ind w:firstLine="567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Прогноз социально-экономического развития на 2022 год и период до 2024 года.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Прогноз социально-экономического развития Навлинского городского поселения </w:t>
      </w:r>
      <w:r>
        <w:rPr>
          <w:bCs/>
          <w:color w:val="000000"/>
          <w:sz w:val="26"/>
          <w:szCs w:val="26"/>
          <w:shd w:fill="FFFFFF" w:val="clear"/>
        </w:rPr>
        <w:t>на 2022 год и на плановый период 2023 и 2024 годов</w:t>
      </w:r>
      <w:r>
        <w:rPr>
          <w:color w:val="000000"/>
          <w:sz w:val="26"/>
          <w:szCs w:val="26"/>
          <w:shd w:fill="FFFFFF" w:val="clear"/>
        </w:rPr>
        <w:t xml:space="preserve"> разработан на вариативной основе в составе базового и консервативного вариантов. </w:t>
      </w:r>
    </w:p>
    <w:p>
      <w:pPr>
        <w:pStyle w:val="Normal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При разработке в</w:t>
      </w:r>
      <w:r>
        <w:rPr>
          <w:bCs/>
          <w:color w:val="000000"/>
          <w:sz w:val="26"/>
          <w:szCs w:val="26"/>
          <w:shd w:fill="FFFFFF" w:val="clear"/>
        </w:rPr>
        <w:t xml:space="preserve"> прогнозе учтены принимаемые меры экономической политики, включая реализацию Общенационального плана действий, обеспечивающих  восстановление занятости и доходов населения, рост экономики и долгосрочные структурные изменения в экономике, а также реализацию  мероприятий государственных программ и региональных проектов Брянской области, направленных на достижение национальных целей развития Российской Федерации, определенных Указом Президента Российской Федерации от 21 июля 2020 года № 474 «О национальных целях развития Российской Федерации на период до 2030 года». </w:t>
      </w:r>
    </w:p>
    <w:p>
      <w:pPr>
        <w:pStyle w:val="Normal"/>
        <w:ind w:firstLine="708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Темпы роста экономики городского поселения в 2022-2024 годах по базовому варианту прогноза составят 103,2-103,0 процента. </w:t>
      </w:r>
    </w:p>
    <w:p>
      <w:pPr>
        <w:pStyle w:val="Normal"/>
        <w:ind w:firstLine="708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ояснительная записка к прогнозу сформирована по показателям базового варианта прогноз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ечение прогнозируемого периода социально-экономическое развитие поселения будет реализовываться по следующим основным направлениям: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color w:val="000000"/>
          <w:sz w:val="26"/>
          <w:szCs w:val="26"/>
        </w:rPr>
        <w:t> </w:t>
      </w:r>
      <w:r>
        <w:rPr>
          <w:b/>
          <w:bCs/>
          <w:caps/>
          <w:color w:val="000000"/>
          <w:sz w:val="26"/>
          <w:szCs w:val="26"/>
        </w:rPr>
        <w:t xml:space="preserve">ДЕМОГРАФИЧЕСКАЯ СИТУАЦИЯ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состоянию на 1 января 2021 года численность постоянного населения составила 15422 человека, в среднегодовом исчислении за 2019 год – 15419 человек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оценке в 2021 году уровень рождаемости составит 11,0 человек на 1000 населения, уровень смертности составит 14,8 человек на 1000 населения, коэффициент естественной убыли составит 3,8 человека на 1000 населения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цесс естественной убыли населения удерживается.  За счет естественных и миграционных процессов тенденция уменьшения численности населения в целом по городскому поселению сохранится и среднегодовая численность населения  по прогнозу в 2022 году составит 15383 человека, в 2023 году – 15365 человек, в 2024 году – 15325 человек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прогнозируемом периоде меры по пропаганде демографической политики, компенсационные выплаты, внедрение новых методик, позволяющих улучшить медицинское обслуживание, будут оказывать положительное влияние на показатели рождаемости.   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витие и совершенствование мероприятий по профилактике массовых и хронических заболеваний, социальной защиты населения будет способствовать снижению коэффициента смертности населения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цесс естественного прироста населения в поселении сохранится. Миграционные процессы стабилизируются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МЫШЛЕННОЕ ПРОИЗВОДСТВ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оселения промышленные предприятия осуществляют деятельность в  «Обрабатывающих производствах» и «Производстве и распределении электроэнергии, газа и воды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 тенденций социально-экономического развития, сложившихся по итогам 9 месяцев 2021 года, позволяет оценить темпы развития промышленного производства за текущий год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труктуре обрабатывающих производств продукция отрасли машиностроения занимает 43,9%, пищевая отрасль 27,8%, лесная и деревообрабатывающая отрасль 23,9%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есомый вклад в развитие поселения вносят такие предприятия, как ПАО Навлинский завод «Промсвязь», ООО «Транслес», ООО «ЦТК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итогам 9 месяцев 2021 года объем отгруженных товаров собственного производства, выполненных работ и услуг собственными силами по всем видам экономической деятельности в действующих ценах составил 605,9 млн. рублей, или 90,5 % к аналогичному периоду 2020 года, в том числ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ъем отгруженной продукции, в отрасли машиностроение составил 205,3 млн. рублей темп роста 58,6%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ъем реализации продукции в лесной и деревообрабатывающей отрасли составил   220,6 млн. рублей темп роста 142,8%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ъем реализации в пищевой промышленности составил 180 млн. рублей темп роста 109,5%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мы отгруженных товаров собственного производства, выполненных работ и услуг собственными силами в 2021 году оцениваются в размере 884,8 млн. рублей, (113,5 % к 2020 году), в том числ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машиностроительной отрасли</w:t>
      </w:r>
      <w:r>
        <w:rPr>
          <w:sz w:val="26"/>
          <w:szCs w:val="26"/>
        </w:rPr>
        <w:t xml:space="preserve"> – 430,8 млн.руб., 152,2% к объемам 2019 года. Предприятия отрасли выпускает широкий перечень продукции машиностроения, в том числе специального назначени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лесной и деревообрабатывающей отрасли –</w:t>
      </w:r>
      <w:r>
        <w:rPr>
          <w:sz w:val="26"/>
          <w:szCs w:val="26"/>
        </w:rPr>
        <w:t xml:space="preserve"> 206,8 млн.руб. темп роста 105,4%. Предприятия отрасли выпускают пиломатериалы и погонажные издел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пищевой отрасли</w:t>
      </w:r>
      <w:r>
        <w:rPr>
          <w:sz w:val="26"/>
          <w:szCs w:val="26"/>
        </w:rPr>
        <w:t xml:space="preserve"> – 215,0 млн.руб., или 119,8% к уровню 2019 года. Ассортимент продукции, выпускаемой предприятиями отрасли: ООО «Навлинские продукты» будет ориентирован на потребительский спрос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 последующие годы на развитие промышленного производства будут оказывать влияние, как внешние, так и внутренние факторы: уровень цен и тарифов на товары и услуги естественных монополий, платежеспособный спрос на продукцию обрабатывающих отрас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гнозируемом периоде ожидается положительная динамика роста объемов реализации:  2022 год – 910,9 млн. рублей, темп роста 102,9%;  2022 год – 948,8 млн. рублей или 104,2 %;  2023 год – 995,8 млн. рублей, темп роста 105,0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показателей по данному виду экономической деятельности планируется за счет оживления производственной деятельности, модернизации производственных площадей и оборудования ПАО «Навлинский завод «Промсвязь», ООО «Транслес», ООО «Навлинские продукты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отгруженных товаров собственного производства, выполненных работ и услуг по предприятиям вида деятельности «Производство и распределение электроэнергии, газа и воды», в 2021 году оценивается в 163,0 млн. рублей, темп рост составит 104,0 %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2-2024 годах прогнозируется ежегодное увеличение объемов отгруженной продукции, выполненных работ, оказанных услуг по данному виду экономической деятельности с темпом роста 104,0%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Сельское хозяйств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Навлинского городского поселения выращивание сельскохозяйственной продукции ведется преимущественно в личных подсобных хозяйствах, а также индивидуальными предпринимателями, получившими грантовую поддержку на реализацию бизнес - проектов в отрасли сельскохозяйственного производства. На начало 2021 года площадь составила 16,6 тыс. гектар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ожидается получить 790 тонн картофеля, 60 тонн зерна, 30 тонн мяса (увеличение мяса за счет выращивания кур бройлеров, уток населением). Объем производства сельскохозяйственной продукции в денежном выражении оценивается в размере 27,1 млн.руб., что в сопоставимой оценке составит 101,4% к уровню 2020 года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тем, что увеличения численности скота и птицы, а также расширения посевных площадей в личных подсобных и фермерских хозяйствах не наблюдается, в 2022-2024 годах в натуральном выражении значительный рост объемов производства продукции сельского хозяйства не прогнозируется.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АНСПОРТ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отяженность автомобильных дорог общего пользования местного значения в 2021 году составила 88,4 км., в 2022 году в связи с введением в эксплуатацию </w:t>
      </w:r>
      <w:r>
        <w:rPr>
          <w:sz w:val="26"/>
          <w:szCs w:val="26"/>
          <w:shd w:fill="FFFFFF" w:val="clear"/>
        </w:rPr>
        <w:t>автомобильной дороги п</w:t>
      </w:r>
      <w:r>
        <w:rPr>
          <w:sz w:val="26"/>
          <w:szCs w:val="26"/>
        </w:rPr>
        <w:t>одъезд к производственной площадке ООО «Агропромышленный холдинг «Добронравов АГРО» в количестве 2,601 тыс. км., протяженность составит 91,0 к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отяженность автомобильных дорог общего пользования с твердым покрытием в 2019 году составила 26,3 км., в 2022 году в связи с введением в эксплуатацию </w:t>
      </w:r>
      <w:r>
        <w:rPr>
          <w:sz w:val="26"/>
          <w:szCs w:val="26"/>
          <w:shd w:fill="FFFFFF" w:val="clear"/>
        </w:rPr>
        <w:t>автомобильной дороги п</w:t>
      </w:r>
      <w:r>
        <w:rPr>
          <w:sz w:val="26"/>
          <w:szCs w:val="26"/>
        </w:rPr>
        <w:t>одъезд к производственной площадке ООО «Агропромышленный холдинг «Добронравов АГРО» в количестве 2,601 тыс. км., протяженность составит 28,9 к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3 - 2024 годах протяженность автомобильных дорог общего пользования местного значения, а также протяженность автомобильных дорог с твердым покрытием не изменится.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Инвестиции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оценке в 2021 году объем инвестиций в основной капитал за счет всех источников финансирования ожидается в сумме 402,5 млн. руб., в сопоставимой оценке 254,4% к уровню предыдущего год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влеченные – 275,8 млн.руб., в том числе бюджетные средства 255,1 млн.руб., собственные средства предприятий  составят 126,7 млн. руб.,  Объем работ, выполненных по виду деятельности «строительство» оценивается в размере 362,4 млн.руб. Серьезные вложения в расширение собственной производственной базы обеспечены ПАО  «Навлинский завод «Промсвязь», ООО «Агропромышленный холдинг «Добронравов Агро», ООО «Транслес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кущем году бюджетные инвестиции направлены на улучшение инженерно-коммунальной инфраструктуры: строительство очистных сооружений, канализационного коллектора, улучшение дорожного хозяйства,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настоящее время в реализацию </w:t>
      </w:r>
      <w:r>
        <w:rPr>
          <w:sz w:val="26"/>
          <w:szCs w:val="26"/>
          <w:shd w:fill="FFFFFF" w:val="clear"/>
        </w:rPr>
        <w:t>национальных проектов: здравоохранение, образование, демография, культура, безопасные и качественные дороги, жилье и городская среда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предстоящий период планируется выполнить следующие работы: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- 2022 год: 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- </w:t>
      </w:r>
      <w:r>
        <w:rPr>
          <w:sz w:val="26"/>
          <w:szCs w:val="26"/>
        </w:rPr>
        <w:t>проведение капитального ремонта стадиона в п. Навл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нащение объектов спортивных инфраструктуры спортивно-технологическим оборудованием на территории п. Навл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й ремонт ул. Ленина 2 этап (устройство тротуара к автозаводу), ул. Полины – Осипенко, устройство тротуара по ул. Карачевска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капитального ремонта фасада и кровли детского сада № 3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>2023 год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строительство и реконструкция очистных сооружений в п. Навля (2 этап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апитальные ремонты автомобильных дорог с устройством тротуара по ул. Карла Маркса, Генерала Петренко.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024 год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монт дорог с устройством тротуара по ул. Трубчевская, ул. 1 Ма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прогнозным расчетам объем инвестиций в основной капитал за счет всех источников финансирования в 2022 году – 181,6 млн. рублей, в 2023 году – 167,5 млн. рублей, в 2024 году – 162,7 млн. рублей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caps/>
          <w:sz w:val="26"/>
          <w:szCs w:val="26"/>
        </w:rPr>
        <w:t>Малое предпринимательство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В 2021 году на территории поселения осуществляют хозяйственную деятельность 80 малых и средних предприятия, включая микропредприятия, среднесписочная численность работников занятых на них составляет 1020 человек.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от по деятельности малое и среднее предпринимательство в 2021 году ожидается в размере 1630,1 млн. рублей, или 104,7 процентов к уровню 2020 года. 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22-2024 годах прогнозируется увеличение числа малых и средних предприятий до 92 единиц, среднесписочная численность работников малых и средних предприятий увеличится и к 2024 году 1060 человек.</w:t>
      </w:r>
    </w:p>
    <w:p>
      <w:pPr>
        <w:pStyle w:val="Normal"/>
        <w:overflowPunct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счет открытия новых предприятий  малого бизнеса, а также активизации деятельности действующих предприятиях поселения прогнозируемый темп роста оборота малых и средних предприятий составит в 2021 г. – 102,5% - 2023 г. – 103,5%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bCs/>
          <w:caps/>
          <w:sz w:val="26"/>
          <w:szCs w:val="26"/>
        </w:rPr>
        <w:t>Труд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итуация на рынке труда района оставалась управляемо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протяжении прогнозируемого периода уровень регистрируемой безработицы будет постепенно снижаться и в 2024 году составит 1,0 процент к численности рабочей сил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городском поселении реализуются мероприятия, направленные на снижение напряженности на рынке труда, в том числе меры по опережающему профессиональному обучению работников, находящихся под риском увольнения; </w:t>
      </w:r>
      <w:r>
        <w:rPr>
          <w:sz w:val="26"/>
          <w:szCs w:val="26"/>
          <w:shd w:fill="FFFFFF" w:val="clear"/>
        </w:rPr>
        <w:t xml:space="preserve">организации общественных работ, временному трудоустройству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гнозируемом периоде существенного перераспределения работающих на предприятиях и организациях по формам собственности не произойдет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немесячная заработная плата по крупным и средним предприятиям в 2021 году оценивается в размере 29353 руб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мп роста заработной платы на весь период прогнозируется в размере 106,0-107,3 процента и  ожидается в следующих размерах:  2022 год -30780,0 рублей, 2023 год –  33020,0 рублей,  2024 год – 35429,0 рублей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Рынок товаров и услу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требительский рынок района характеризуется высокой товарной насыщенностью, развитой сетью предприятий торговли, общественного питания и бытового обслуживания населения, высокой предпринимательской активностью, является одной из важнейших сфер экономической деятель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орговое обслуживание населения осуществляли 80 торговых предприятий, 12 предприятий общественного питания, постоянно действующая ярмар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храняется тенденция формирования оборота розничной торговли в основном за счет продажи товаров торгующими организациями и индивидуальными предпринимателями, осуществляющими деятельность в стационарной торговой се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оборот розничной торговли ожидается в сумме 1449,1 млн. руб., что в сопоставимой оценке составит 105,7 процента к уровню 2020 год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, товары легкой промышленности и культурно-бытового назначе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довая структура объема платных услуг носит устойчивый характер и более чем на 85 процентов сформирована за счет услуг, обязательных к оплате (жилищно-коммунальные услуги, услуги связи, пассажирского транспорта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объем платных услуг населению оценивается в размере 244,7 млн. руб. с темпом роста 90,1 процентов к уровню 2020 год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рядок государственного регулирования цен (тарифов) на социально значимые виды услуг: жилищно-коммунальные, пассажирского транспорта, связи, ритуальные услуги, в прогнозируемом периоде сохранится.</w:t>
      </w:r>
    </w:p>
    <w:p>
      <w:pPr>
        <w:pStyle w:val="TextBody"/>
        <w:numPr>
          <w:ilvl w:val="0"/>
          <w:numId w:val="9"/>
        </w:numPr>
        <w:spacing w:before="0" w:after="0"/>
        <w:ind w:left="567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бюджета Навлинского городского поселения Навлинского муниципального района Брянской области  на 2022 год и плановый период  2023 и 20204 годов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Для формирования бюджетных проектировок на 2022 год и плановый период 2023 и 2024 годов принят базовый вариант прогноза социально-экономического развития </w:t>
      </w:r>
      <w:bookmarkStart w:id="0" w:name="_Hlk85619455"/>
      <w:r>
        <w:rPr>
          <w:rStyle w:val="StrongEmphasis"/>
          <w:b w:val="false"/>
          <w:bCs w:val="false"/>
          <w:sz w:val="26"/>
          <w:szCs w:val="26"/>
        </w:rPr>
        <w:t>Навлинского городского</w:t>
      </w:r>
      <w:r>
        <w:rPr>
          <w:sz w:val="26"/>
          <w:szCs w:val="26"/>
        </w:rPr>
        <w:t xml:space="preserve"> поселения Навлинского муниципального района</w:t>
      </w:r>
      <w:bookmarkEnd w:id="0"/>
      <w:r>
        <w:rPr>
          <w:sz w:val="26"/>
          <w:szCs w:val="26"/>
        </w:rPr>
        <w:t xml:space="preserve"> и с учетом следующих принятых решений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В качестве объемов бюджетных ассигнований на исполнение действующих обязательств на 2022 – 2024 годы приняты расходы, утвержденные Решением Навлинского поселкового Совета народных депутатов от 14.12.2020 №4-102 «О бюджете Навлинского городского поселения Навлинского муниципального района Брянской области на 2021 год и на плановый период 2022 и 2023 годов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 xml:space="preserve">Бюджетные ассигнования </w:t>
      </w:r>
      <w:r>
        <w:rPr>
          <w:rStyle w:val="StrongEmphasis"/>
          <w:b w:val="false"/>
          <w:bCs w:val="false"/>
          <w:sz w:val="26"/>
          <w:szCs w:val="26"/>
        </w:rPr>
        <w:t>Навлинского городског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селе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влинского муниципального района бюджета на 2022 – 2024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достижения</w:t>
      </w:r>
      <w:r>
        <w:rPr>
          <w:rFonts w:eastAsia="Calibri"/>
          <w:color w:val="000000"/>
          <w:sz w:val="26"/>
          <w:szCs w:val="26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от 21.07.2020 №204 «О национальных целях и стратегических задачах развития Российской Федерации на период до 2030 года», </w:t>
      </w:r>
      <w:r>
        <w:rPr>
          <w:sz w:val="26"/>
          <w:szCs w:val="26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реализации мероприятий муниципальных программ </w:t>
      </w:r>
      <w:r>
        <w:rPr>
          <w:rStyle w:val="StrongEmphasis"/>
          <w:b w:val="false"/>
          <w:bCs w:val="false"/>
          <w:sz w:val="26"/>
          <w:szCs w:val="26"/>
        </w:rPr>
        <w:t>Навлинского городског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селе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влинского муниципального района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бюджета поселени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исполнения публичных нормативных обязательств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Навлинского муниципального района с 1 октября 2022 года – 4%, с 1 октября 2023 года – 4%, с 1 октября 2024 года – 4%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 в объеме 95%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я об индексации отдельных статей расходов, запланированные при формировании бюджета поселения на 2022 год и плановый период 2023 и 2024 годов представлены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4 года</w:t>
            </w:r>
          </w:p>
        </w:tc>
      </w:tr>
      <w:tr>
        <w:trPr>
          <w:trHeight w:val="48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сновные направления бюджетной политики 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rStyle w:val="StrongEmphasis"/>
          <w:sz w:val="26"/>
          <w:szCs w:val="26"/>
        </w:rPr>
        <w:t>Навлинского городского</w:t>
      </w:r>
      <w:r>
        <w:rPr>
          <w:b/>
          <w:bCs/>
          <w:sz w:val="26"/>
          <w:szCs w:val="26"/>
        </w:rPr>
        <w:t xml:space="preserve"> поселения </w:t>
      </w:r>
    </w:p>
    <w:p>
      <w:pPr>
        <w:pStyle w:val="Normal"/>
        <w:autoSpaceDE w:val="false"/>
        <w:spacing w:lineRule="auto" w:line="276"/>
        <w:ind w:firstLine="709"/>
        <w:jc w:val="center"/>
        <w:rPr/>
      </w:pPr>
      <w:r>
        <w:rPr>
          <w:b/>
          <w:sz w:val="26"/>
          <w:szCs w:val="26"/>
        </w:rPr>
        <w:t xml:space="preserve">Навлинского муниципального района Брянской области 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плановый период 2023 и 2024 годов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>
          <w:sz w:val="26"/>
          <w:szCs w:val="26"/>
        </w:rPr>
        <w:t xml:space="preserve">Обеспечение сбалансированности бюджета поселения, повышение эффективности использования бюджетных средств остается приоритетной задачей бюджетной политики </w:t>
      </w:r>
      <w:r>
        <w:rPr>
          <w:rStyle w:val="StrongEmphasis"/>
          <w:b w:val="false"/>
          <w:bCs w:val="false"/>
          <w:sz w:val="26"/>
          <w:szCs w:val="26"/>
        </w:rPr>
        <w:t>Навлинского городског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селения на 2022 год и на плановый период 2023 и 2024 годов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В целях поддержания сбалансированности бюджета поселения и выполнения заключенных с финансовым управлением администрации Навлинского района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Навлинского муниципального района на 2022 год и на плановый период 2023 и 2024 годов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2) синхронизация подходов к разработке и управлению муниципальными программам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3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4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повышение качества финансового менеджмента в администрации посел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) реализации принципов открытости и прозрачности управления муниципальными финансами.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сновные направления налоговой политики </w:t>
      </w:r>
    </w:p>
    <w:p>
      <w:pPr>
        <w:pStyle w:val="Normal"/>
        <w:keepNext w:val="true"/>
        <w:autoSpaceDE w:val="false"/>
        <w:spacing w:lineRule="auto" w:line="276"/>
        <w:jc w:val="center"/>
        <w:rPr/>
      </w:pPr>
      <w:r>
        <w:rPr>
          <w:rStyle w:val="StrongEmphasis"/>
          <w:sz w:val="26"/>
          <w:szCs w:val="26"/>
        </w:rPr>
        <w:t>Навлинского городского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селения </w:t>
      </w:r>
    </w:p>
    <w:p>
      <w:pPr>
        <w:pStyle w:val="Normal"/>
        <w:keepNext w:val="true"/>
        <w:autoSpaceDE w:val="false"/>
        <w:spacing w:lineRule="auto" w:line="276"/>
        <w:jc w:val="center"/>
        <w:rPr/>
      </w:pPr>
      <w:r>
        <w:rPr>
          <w:b/>
          <w:sz w:val="26"/>
          <w:szCs w:val="26"/>
        </w:rPr>
        <w:t xml:space="preserve">Навлинского муниципального района Брянской области 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плановый период 2023 и 2024 годов</w:t>
      </w:r>
    </w:p>
    <w:p>
      <w:pPr>
        <w:pStyle w:val="Normal"/>
        <w:autoSpaceDE w:val="false"/>
        <w:spacing w:lineRule="auto" w:line="276" w:before="240" w:after="0"/>
        <w:ind w:firstLine="567"/>
        <w:jc w:val="both"/>
        <w:rPr/>
      </w:pPr>
      <w:r>
        <w:rPr>
          <w:sz w:val="26"/>
          <w:szCs w:val="26"/>
        </w:rPr>
        <w:t xml:space="preserve">Основные направления налоговой политики </w:t>
      </w:r>
      <w:bookmarkStart w:id="1" w:name="_Hlk85620441"/>
      <w:r>
        <w:rPr>
          <w:rStyle w:val="StrongEmphasis"/>
          <w:b w:val="false"/>
          <w:bCs w:val="false"/>
          <w:sz w:val="26"/>
          <w:szCs w:val="26"/>
        </w:rPr>
        <w:t>Навлинского городског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еления Навлинского муниципального района </w:t>
      </w:r>
      <w:bookmarkEnd w:id="1"/>
      <w:r>
        <w:rPr>
          <w:sz w:val="26"/>
          <w:szCs w:val="26"/>
        </w:rPr>
        <w:t>на 2022 – 2024 годы сконцентрированы на развитии доходной базы бюджета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совершенствование администрирования налоговых и неналоговых доходов бюджет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3) взаимодействие органов местного самоуправления с территориальными органами федеральных органов исполнительной власти и органами исполнительной власти области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бюджета поселения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4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5) отказ от бессрочности и недопущение предоставления новых налоговых льгот, не соответствующих целям социально-экономического развития поселения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6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p>
      <w:pPr>
        <w:pStyle w:val="Normal"/>
        <w:keepNext w:val="true"/>
        <w:numPr>
          <w:ilvl w:val="0"/>
          <w:numId w:val="9"/>
        </w:numPr>
        <w:ind w:left="426" w:hanging="360"/>
        <w:jc w:val="center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Анализ соответствия проекта решения Бюджетному Кодексу РФ, иным законам и нормативно – правовым актам Российской Федерации, Брянской области и Навлинского городского поселения Навлинского муниципального района Брянской област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решения о бюджете на 2022 год и плановый период 2023 и 2024 годов подготовлен в основном в соответствии с требованиями Бюджетного кодекса Российской Федерации, Федерального закона от 06.10.2003 № 131-ФЗ, решения Навлинского поселкового Совета народных депутатов от 29.09.2014 № 2 – 371 и иных нормативно-правовых актов в области бюджетных отно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Частью 1 и 2 проекта решения в соответствии с частью 1 статьи 184.1 Бюджетного Кодекса РФ установлены основные характеристики бюджета поселения: общий объем доходов бюджета, общий объем расходов, прогнозируемый дефицит (профицит) бюджета; определен: верхний предел муниципального внутреннего долга по состоянию на 1 января года, следующего за очередным финансовым годом и каждым годом планового пери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бюджета поселения, на основании статьи 39 Бюджетного кодекса РФ,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 Прогнозирование собственных доходов бюджета поселения проведено в соответствии со статьей 174.1 Бюджетного кодекса РФ, в условиях действующего на день внесения проекта решения о бюджете в представительный орган налогового и бюджетного законодательства Российской Федерации, иных нормативно – правовых актов Брянской области, Навлинского района и Навлинского городского поселе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утверждает основные характеристики бюджета Навлинского городского поселения Навлинского муниципального района Брянской области на 2022 год (доходы, расходы, показатели сбалансированности бюджета, а также верхний предел муниципального внутреннего долга Навлинского городского поселения Навлинского муниципального района Брянской области)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2 утверждает основные характеристики бюджета Навлинского городского поселения Навлинского муниципального района Брянской области на 2023 и 2024 годы (доходы, расходы, показатели сбалансированности бюджета, а также верхний предел муниципального внутреннего долга Навлинского городского поселения Навлинского муниципального района Брянской области)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3 утверждает прогнозируемые доходы бюджета Навлинского город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4 утверждает нормативы распределения доходов на 2022 год и на плановый период 2023 и 2024 годов в бюджет Навлинского городского поселения Навлинского муниципального района Брянской област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пункт 5 утверждает порядок определения части прибыли муниципальных унитарных предприятий, подлежащей перечислению в доходы бюджета Навлинского городского поселения Навлинского муниципального района Брянской области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6 утверждает ведомственную структуру расходов Навлинского город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7 утверждает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8 утверждает распределение расходов бюджета Навлинского город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9 утверждает общий объем бюджетных ассигнований на исполнение публичных нормативных обязательств </w:t>
      </w:r>
      <w:bookmarkStart w:id="2" w:name="_Hlk86072256"/>
      <w:r>
        <w:rPr>
          <w:sz w:val="26"/>
          <w:szCs w:val="26"/>
        </w:rPr>
        <w:t>на 2022 год и на плановый период 2023 и 2024 годов</w:t>
      </w:r>
      <w:bookmarkEnd w:id="2"/>
      <w:r>
        <w:rPr>
          <w:sz w:val="26"/>
          <w:szCs w:val="26"/>
        </w:rPr>
        <w:t>; 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0 утверждает объем бюджетных ассигнований дорожного фонда Навлинского городского поселения Навлинского муниципального района Брянской области на 2022 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1 утверждает объем межбюджетных трансфертов Навлинского городского поселения Навлинского муниципального района Брянской области, получаемых из других бюджетов на 2022 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2 утверждает объем межбюджетных трансфертов, предоставляемых другим бюджетам бюджетной системы Навлинского района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3 утверждает распределение иных межбюджетных трансфертов передаваемых на осуществление части полномочий по решению вопросов местного значения в соответствии с заключенными соглашениями на 2022 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14 устанавливает предоставление межбюджетных трансфертов из бюджета Навлинского городского поселения Навлинского муниципального района Брянской области бюджетам поселений в форме субвенций и иных межбюджетных трансфертов, имеющих целевое назначение, осуществляется в пределах сумм, необходимых для оплаты денежных обязательств по расходам получателей средств бюджетов поселений, источником финансового обеспечения которых являются данные межбюджетные трансферты; 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5 устанавливает размер резервного фонда Навлинского городского поселения на 2022 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ы 16-20 устанавливают особенности исполнения бюджета Навлинского городского поселения Навлинского муниципального района Брянской области в 2022 году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21 утверждает источники внутреннего финансирования дефицита бюджета Навлинского городского поселения Навлинского муниципального района Брянской области на 2022 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пункт 22 утверждает предельный объем муниципального внутреннего долга Навлинского городского поселения Навлинского муниципального района Брянской области на 2022 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23 устанавливает верхний предел муниципального внутреннего долга Навлинского городского поселения Навлинского муниципального района Брянской области по муниципальным гарантиям Навлинского городского поселения Навлинского муниципального района Брянской области на 2022 год и на плановый период 2023 и 2024 годов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24-25 решения определяют формат и сроки предоставления отчетности об исполнении бюджета Навлинского городского поселения Навлинского муниципального района Брянской области в 2022 году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26 вводит в действие с 1 января 2022 года настоящее решение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27 определяет порядок опубликования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содержит </w:t>
        <w:softHyphen/>
        <w:t>7 приложений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: прогнозируемые доходы бюджета Навлинского городского поселения Навлинского муниципального района Брянской области на 2022 год и на плановый период 2023 и 2024 годов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: нормативы распределения доходов на 2022 год и на плановый период 2023 и 2024 годов в бюджет Навлинского город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: ведомственная структура расходов бюджета Навлинского городского поселения Навлинского муниципального района Брянской области на 2022 год и на плановый период 2023 и 2024 годов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2023 и 2024 годов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: распределение расходов бюджета Навлинского город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2 год и на плановый период 2023 и 2024 годов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: распределение иных межбюджетных трансфертов на содержание учреждений культуры на 2022 год и на плановый период 2023 и 2024 годов;</w:t>
      </w:r>
    </w:p>
    <w:p>
      <w:pPr>
        <w:pStyle w:val="Normal"/>
        <w:numPr>
          <w:ilvl w:val="0"/>
          <w:numId w:val="6"/>
        </w:numPr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: источники внутреннего финансирования дефицита бюджета Навлинского городского поселения Навлинского муниципального района Брянской области на 2022 год и на плановый период 2023 и 2024 годов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6"/>
          <w:szCs w:val="26"/>
        </w:rPr>
        <w:t>На основании изложенного, контрольно – счетная палата приходит к выводу, что текст проекта решения о бюджете Навлинского городского поселения Навлинского муниципального района Брянской области» на 2022 год и плановый период 2023 и 2024 годов, в целом соответствует Бюджетному кодексу РФ и иным актам в области бюджетных правоотношений.</w:t>
      </w:r>
    </w:p>
    <w:p>
      <w:pPr>
        <w:pStyle w:val="Normal"/>
        <w:autoSpaceDE w:val="false"/>
        <w:spacing w:lineRule="auto" w:line="276"/>
        <w:ind w:left="567" w:hanging="0"/>
        <w:jc w:val="center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ПАРАМЕТРЫ БЮДЖЕТА НАВЛИНСКОГО ГОРОДСКОГО ПОСЕЛЕНИЯ НАВЛИНСКОГО МУНИЦИПАЛЬНОГО РАЙОНА БРЯНСКОЙ ОБЛАСТИ НА 2022 ГОД И НА ПЛАНОВЫЙ ПЕРИОД 2023 И 2024 ГОДОВ</w:t>
      </w:r>
    </w:p>
    <w:p>
      <w:pPr>
        <w:pStyle w:val="Con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характеристики бюджета Навлинского городского поселения Навлинского муниципального района Брянской области на 2022 год и на плановый период 2023 и 2024 годов сформированы на основе прогноза социально-экономического развития Навлинского городского поселения на 2021-2023 годы и характеризуются следующими параметрами (таблица 1).</w:t>
      </w:r>
    </w:p>
    <w:p>
      <w:pPr>
        <w:pStyle w:val="ConsNormal1"/>
        <w:keepNext w:val="true"/>
        <w:widowControl/>
        <w:spacing w:lineRule="auto" w:line="276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Основные параметры бюджета Навлинского городского поселения Навлинского муниципального района Брянской области на 2022 год и на плановый период 2023 и 2024 годов</w:t>
      </w:r>
      <w:r>
        <w:rPr/>
        <w:t xml:space="preserve">                                                                                                                                             (тыс.рублей)</w:t>
      </w:r>
    </w:p>
    <w:tbl>
      <w:tblPr>
        <w:tblW w:w="979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18"/>
        <w:gridCol w:w="1560"/>
        <w:gridCol w:w="1639"/>
        <w:gridCol w:w="1481"/>
      </w:tblGrid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</w:rPr>
              <w:t>Показатель /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</w:rPr>
              <w:t>2022 го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3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>Доходы бюджета Навлинского городского поселения Навлинского муниципального района Брянской област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т. 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276,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95 018, 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 994 344,9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логовые и неналоговые доходы, всего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452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470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64 2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 128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Cs/>
                <w:sz w:val="22"/>
                <w:szCs w:val="22"/>
              </w:rPr>
              <w:t>14 838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 920 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90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63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4 6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2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6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2 8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92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409 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91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24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9 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8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8 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8 0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оступления, всего, в т. 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3 824, 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6 548, 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 130 144,9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782, 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548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29 944,9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Навлинского городского поселения Навлинского муниципального района Брян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 276, 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95 018, 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51 994, 3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% дефицита /в объеме собственн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</w:tbl>
    <w:p>
      <w:pPr>
        <w:pStyle w:val="Normal"/>
        <w:autoSpaceDE w:val="false"/>
        <w:ind w:firstLine="708"/>
        <w:jc w:val="center"/>
        <w:rPr/>
      </w:pPr>
      <w:r>
        <w:rPr>
          <w:b/>
          <w:bCs/>
          <w:sz w:val="26"/>
          <w:szCs w:val="26"/>
        </w:rPr>
        <w:t>6.Анализ доходной части проекта бюджета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овые и неналоговые доходы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caps/>
          <w:kern w:val="2"/>
          <w:sz w:val="26"/>
          <w:szCs w:val="26"/>
          <w:lang w:val="en-US"/>
        </w:rPr>
      </w:pPr>
      <w:r>
        <w:rPr>
          <w:b/>
          <w:caps/>
          <w:kern w:val="2"/>
          <w:sz w:val="26"/>
          <w:szCs w:val="26"/>
          <w:lang w:val="en-US"/>
        </w:rPr>
        <w:t>Налоговые и неналоговые доходы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е доходов бюджета Навлинского городского поселения Навлинского муниципального района Брянской области на 2022 год и на плановый период 2023 и 2024 годов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нозирование собственных доходов бюджета Навлинского городского поселения Навлин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, Брянской области и Навлинского района, предусматривающие изменения в законодательство о налогах и сборах, бюджетное законодательство, вступающие в действие с 1 января 2022 года и последующие годы. Изменения основных прогнозных показателей приведены в таблице 2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новные прогнозные показатели на 2022 год и плановый период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2023 и 2024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lineRule="auto" w:line="276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897"/>
        <w:gridCol w:w="1343"/>
        <w:gridCol w:w="1309"/>
        <w:gridCol w:w="1343"/>
        <w:gridCol w:w="1335"/>
      </w:tblGrid>
      <w:tr>
        <w:trPr>
          <w:tblHeader w:val="true"/>
          <w:trHeight w:val="23" w:hRule="atLeast"/>
          <w:cantSplit w:val="true"/>
        </w:trPr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показателей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 бюджета Навлинского городского поселения Навлинского муниципального района Брянской области, всего, в том числе: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/>
              <w:t>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 w:val="20"/>
                <w:szCs w:val="20"/>
              </w:rPr>
              <w:t>35 493, 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452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70,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9 864,2</w:t>
            </w:r>
          </w:p>
        </w:tc>
      </w:tr>
      <w:tr>
        <w:trPr>
          <w:trHeight w:val="23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/>
              <w:t>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4 068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6 774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7 792, 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9 186,2</w:t>
            </w:r>
          </w:p>
        </w:tc>
      </w:tr>
      <w:tr>
        <w:trPr>
          <w:trHeight w:val="23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/>
              <w:t>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/>
            </w:pPr>
            <w:r>
              <w:rPr>
                <w:sz w:val="20"/>
                <w:szCs w:val="20"/>
              </w:rPr>
              <w:t>1 425, 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bookmarkStart w:id="3" w:name="_Hlk55920088"/>
            <w:r>
              <w:rPr>
                <w:sz w:val="20"/>
                <w:szCs w:val="20"/>
              </w:rPr>
              <w:t>678 ,00</w:t>
            </w:r>
            <w:bookmarkEnd w:id="3"/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78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78,00</w:t>
            </w:r>
          </w:p>
        </w:tc>
      </w:tr>
      <w:tr>
        <w:trPr>
          <w:trHeight w:val="23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доходов в налоговых и неналоговых доходах бюджета Навлинского городского поселения Навлинского муниципального района Брянской обла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23" w:hRule="atLeast"/>
          <w:cantSplit w:val="true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налоговых доходов в налоговых и неналоговых доходах бюджета Навлинского городского поселения Навлинского муниципального района Брянской област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76"/>
              <w:jc w:val="center"/>
              <w:rPr/>
            </w:pPr>
            <w:r>
              <w:rPr/>
              <w:t>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</w:tbl>
    <w:p>
      <w:pPr>
        <w:pStyle w:val="Normal"/>
        <w:shd w:fill="FFFFFF" w:val="clear"/>
        <w:spacing w:lineRule="auto" w:line="276" w:before="120" w:after="0"/>
        <w:ind w:right="-57" w:firstLine="567"/>
        <w:jc w:val="both"/>
        <w:rPr/>
      </w:pPr>
      <w:r>
        <w:rPr>
          <w:sz w:val="26"/>
          <w:szCs w:val="26"/>
        </w:rPr>
        <w:t>Прогнозируемые налоговые и неналоговые доходы бюджета Навлинского городского поселения Навлинского муниципального района Брянской области увеличатся в 2022 году на 1 958,3 тыс. рублей и составят 37 452 тыс. рублей, темп роста к ожидаемой оценке 2021 года составит 105,5 процента.</w:t>
      </w:r>
    </w:p>
    <w:p>
      <w:pPr>
        <w:pStyle w:val="Normal"/>
        <w:shd w:fill="FFFFFF" w:val="clear"/>
        <w:spacing w:lineRule="auto" w:line="276"/>
        <w:ind w:left="-142" w:right="-286" w:firstLine="709"/>
        <w:jc w:val="both"/>
        <w:rPr/>
      </w:pPr>
      <w:r>
        <w:rPr>
          <w:sz w:val="26"/>
          <w:szCs w:val="26"/>
        </w:rPr>
        <w:t xml:space="preserve">Налоговые и неналоговые доходы бюджета на 2023 год планируются в сумме 38 470,5 тыс. рублей, на 2024 год - в сумме 39 864, 2 тыс.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6"/>
          <w:szCs w:val="26"/>
        </w:rPr>
        <w:t xml:space="preserve">В структуре налоговых и неналоговых доходов бюджета Навлинского городского поселения Навлинского муниципального района Брянской области налоговые и неналоговые доходы составят в 2023 году 37 792,5 тыс. рублей и 678 тыс. рублей, а в 2024 году – 39 186, 2тыс. рублей и 678 тыс. рублей соответственно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налоговых доходов в общей сумме налоговых и неналоговых доходов бюджета Навлинского городского поселения Навлинского муниципального района Брянской области прогнозируется в 2022 году на уровне 98,2 процентов, неналоговых доходов – 1,8 процента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налоговых доходов в общей сумме налоговых и неналоговых доходов бюджета Навлинского городского поселения Навлинского муниципального района Брянской области в плановом периоде прогнозируется: в 2023 году на уровне 98,2 процентов и 1,8 процента соответственно; в 2024 году на уровне 98,3 процентов и 1,7 процента соответственно.</w:t>
      </w:r>
    </w:p>
    <w:p>
      <w:pPr>
        <w:pStyle w:val="Normal"/>
        <w:keepNext w:val="true"/>
        <w:spacing w:lineRule="auto" w:line="276" w:before="240" w:after="240"/>
        <w:ind w:right="-40" w:hanging="0"/>
        <w:jc w:val="center"/>
        <w:rPr/>
      </w:pPr>
      <w:r>
        <w:rPr>
          <w:b/>
          <w:sz w:val="26"/>
          <w:szCs w:val="26"/>
        </w:rPr>
        <w:t>Особенности расчетов поступлений платежей в бюджет Навлинского городского поселения Навлинского муниципального района Брянской области по основным доходным источникам на 2022 год и плановые периоды 2023 и 2024 годы</w:t>
      </w:r>
    </w:p>
    <w:p>
      <w:pPr>
        <w:pStyle w:val="Normal"/>
        <w:spacing w:lineRule="auto" w:line="276"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И НА ПРИБЫЛЬ, ДОХОДЫ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 поступления налога на доходы физических лиц на 2022 год осуществлён исходя из ожидаемой оценки поступлений налога на доходы физических лиц на 2021 год, а также прогнозируемых показателей фонда оплаты труда по данным отдела экономики, труда и инвестиционной политики администрации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Исходя из прогнозируемых темпов роста показателей фонда оплаты труда на 2022 год, а также нормативов отчислений налога в бюджет Навлинского городского поселения Навлинского муниципального района Брянской области, прогнозный объём поступлений налога в 2022 году рассчитан в сумме 14 128 тыс.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Доходы бюджета Навлинского городского поселения Навлинского муниципального района Брянской области по налогу на доходы физических лиц в плановом периоде на 2023 и 2024 гг. прогнозируются в объеме 15 920, 8 тыс. рублей и 13 258, 4 тыс. рублей соответственно.</w:t>
      </w:r>
    </w:p>
    <w:p>
      <w:pPr>
        <w:pStyle w:val="Normal"/>
        <w:spacing w:lineRule="auto" w:line="276" w:before="240" w:after="240"/>
        <w:ind w:firstLine="71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И НА ТОВАРЫ (РАБОТЫ, УСЛУГИ), РЕАЛИЗУЕМЫЕ НА ТЕРРИТОРИИ РОССИСКОЙ ФЕДЕРАЦИИ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нову расчета акцизов на нефтепродукты принят показатель доходов от акцизов на нефтепродукты, подлежащих распределению в бюджеты муниципальных образований области в соответствии с проектом закона Брянской области «Об областном бюджете на 2022 год и на плановый период 2023 и 2024 годов» в части порядка зачисления в бюджеты муниципальных образований области.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гнозе учитывались принятые и предполагаемые к принятию изменения и дополнения в законодательство Российской Федерации, вступающие (планируемые к вступлению) в силу с 1 января 2022 года: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налоговых ставок по акцизам на автомобильный бензин, дизельное топливо, моторные масла, прямогонный бензин в 2022-2024 годах с темпом роста 104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6"/>
          <w:szCs w:val="26"/>
        </w:rPr>
        <w:t>С учетом изложенного, поступления доходов в бюджет Навлинского городского поселения Навлинского муниципального района Брянской области от уплаты акцизов на нефтепродукты в 2022 году в целом прогнозируются в сумме 3 490, 5 тыс. рублей, в том числе: доходов от уплаты акцизов на дизельное топливо – 1 578,2 тыс. рублей, моторные масла – 8 700,00 рублей, автомобильный бензин – 2 101, 5 тыс. рублей, прямогонный бензин (- 197, 9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6"/>
          <w:szCs w:val="26"/>
        </w:rPr>
        <w:t>Доходы бюджета на 2023 год от уплаты акцизов на нефтепродукты прогнозируются в сумме 3 463, 1 тыс. рублей, на 2024 год – 3 444, 6 тыс. рублей.</w:t>
      </w:r>
    </w:p>
    <w:p>
      <w:pPr>
        <w:pStyle w:val="Normal"/>
        <w:spacing w:lineRule="auto" w:line="276" w:before="24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И НА СОВОКУПНЫЙ ДОХОД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диный сельскохозяйственный налог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снову расчета прогноза единого сельскохозяйственного налога на 2022 год и на плановый период 2023 и 2024 годов принята планируемая величина налоговой базы (превышение доходов над расходами) за 2021 год, а также фактически сложившиеся показатели налоговой базы за 2020 год по отчету налоговых органов по форме 5-ЕСХН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Поступление единого сельскохозяйственного налога в 2022 году в бюджет с учетом нормативов отчисления по единому сельскохозяйственному налогу, взимаемому на территориях городских поселений 50%, прогнозируется в сумме 1 272,5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Доходы бюджета Навлинского городского поселения Навлинского муниципального района Брянской области по налогу по единому сельскохозяйственному налогу прогнозируются на 2023 и 2024 годы в сумме 1 366, 7 тыс. рублей и 1 452, 8 тыс. рублей соответственно.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НАЛОГИ НА ИМУЩЕСТВО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имущество физических лиц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 основу расчета прогноза налога на имущество физических лиц на 2022 год положены прогноз поступлений налога имущества физических лиц, исходя из кадастровой стоимости объектов недвижимости, представленной МИ ФНС №5 по Брянской области. Поступления налога в 2022 году запланировано в сумме     7 192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</w:rPr>
        <w:t>Доходы бюджета Навлинского городского поселения Навлинского муниципального района Брянской области от налога на имущество физических лиц прогнозируются на 2023 год в сумме 7 300 тыс.рублей и на 2024 год в сумме 7 409 тыс. рублей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ый налог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нозирование поступлений по земельному налогу осуществлено на основе прогноза поступлений земельного налога, представленного МИ ФНС №5 по Брянской области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произведен в отношении юридических и физических лиц раздельно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Прогнозный объём поступлений налога в 2022 году рассчитан в объёме   10 691 тыс.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Прогнозируемая сумма земельного налога </w:t>
      </w:r>
      <w:r>
        <w:rPr>
          <w:rFonts w:eastAsia="Calibri"/>
          <w:sz w:val="26"/>
          <w:szCs w:val="26"/>
        </w:rPr>
        <w:t>на 2023 год в сумме 10 824 тыс.рублей и на 2024 год в сумме 10 959 тыс. рублей.</w:t>
      </w:r>
    </w:p>
    <w:p>
      <w:pPr>
        <w:pStyle w:val="Normal"/>
        <w:keepNext w:val="true"/>
        <w:spacing w:lineRule="auto" w:line="276" w:before="240" w:after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НАЛОГОВЫЕ ДОХОДЫ БЮДЖЕТА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Прогноз поступления доходов, получаемых в виде арендной платы за земельные участки, государственная собственность на которые не разграничена, и которые расположены в границе поселения, а также средства от продажи права на заключение договоров аренды указанных земельных участков, рассчитан на основе сведений администратора платежа (отдела по управлению муниципальным имуществом администрации района) о начислениях арендной платы в прошлом и текущем годах, оценки  2021 года с учетом достигнутого в предыдущие периоды уровня собираемости платежа и проведения работы по погашению имеющейся недоимки и прогнозируется в 2022-2024 годы в сумме по 478 тыс.  рублей ежегодно.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ПРОДАЖИ МАТЕРИАЛЬНЫХ И НЕМАТЕРИАЛЬНЫХ АКТИВОВ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доходов от продажи земельных участков, государственная собственность на которые не разграничена и которые расположены в границах поселения, определен исходя из сведений администратора платежа – отдела по управлению муниципальным имуществом администрации Навлин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Прогнозируемый объем поступлений от продажи земельных участков в доходах бюджета Навлинского городского поселения Навлинского муниципального района Брянской области на 2022-2024 годах составит по 200 тыс. рублей ежегодно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caps/>
          <w:kern w:val="2"/>
          <w:sz w:val="26"/>
          <w:szCs w:val="26"/>
        </w:rPr>
      </w:pPr>
      <w:r>
        <w:rPr>
          <w:b/>
          <w:caps/>
          <w:kern w:val="2"/>
          <w:sz w:val="26"/>
          <w:szCs w:val="26"/>
        </w:rPr>
        <w:t>Безвозмездные поступл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en-US"/>
        </w:rPr>
        <w:t>При планировании бюджета Навлинского городского поселения Навлинского муниципального района Брянской области на 20</w:t>
      </w:r>
      <w:r>
        <w:rPr>
          <w:sz w:val="26"/>
          <w:szCs w:val="26"/>
        </w:rPr>
        <w:t>22</w:t>
      </w:r>
      <w:r>
        <w:rPr>
          <w:sz w:val="26"/>
          <w:szCs w:val="26"/>
          <w:lang w:val="en-US"/>
        </w:rPr>
        <w:t xml:space="preserve"> год </w:t>
      </w:r>
      <w:r>
        <w:rPr>
          <w:sz w:val="26"/>
          <w:szCs w:val="26"/>
        </w:rPr>
        <w:t xml:space="preserve">и на плановый период 2023 и 2024 годов </w:t>
      </w:r>
      <w:r>
        <w:rPr>
          <w:sz w:val="26"/>
          <w:szCs w:val="26"/>
          <w:lang w:val="en-US"/>
        </w:rPr>
        <w:t>учтены объемы безвозмездных поступлений</w:t>
      </w:r>
      <w:r>
        <w:rPr>
          <w:sz w:val="26"/>
          <w:szCs w:val="26"/>
        </w:rPr>
        <w:t xml:space="preserve">, предусмотренные проектом областного закона «Об областном бюджете на 2022 год и на плановый период 2023 и 2024 годов» и решение Навлинского городского поселения Навлинского муниципального района Брянской области. 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6"/>
          <w:szCs w:val="26"/>
        </w:rPr>
        <w:t xml:space="preserve">Прогнозируемый объем безвозмездных поступлений в 2022 году составит 63 824, тыс.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Структура безвозмездных поступлений в бюджет Навлинского городского поселения Навлинского муниципального района Брянской области </w:t>
      </w:r>
      <w:r>
        <w:rPr>
          <w:sz w:val="26"/>
          <w:szCs w:val="26"/>
          <w:lang w:val="en-US"/>
        </w:rPr>
        <w:t>на 20</w:t>
      </w:r>
      <w:r>
        <w:rPr>
          <w:sz w:val="26"/>
          <w:szCs w:val="26"/>
        </w:rPr>
        <w:t>22</w:t>
      </w:r>
      <w:r>
        <w:rPr>
          <w:sz w:val="26"/>
          <w:szCs w:val="26"/>
          <w:lang w:val="en-US"/>
        </w:rPr>
        <w:t>-20</w:t>
      </w:r>
      <w:r>
        <w:rPr>
          <w:sz w:val="26"/>
          <w:szCs w:val="26"/>
        </w:rPr>
        <w:t>24</w:t>
      </w:r>
      <w:r>
        <w:rPr>
          <w:sz w:val="26"/>
          <w:szCs w:val="26"/>
          <w:lang w:val="en-US"/>
        </w:rPr>
        <w:t xml:space="preserve"> годы представлена в таблице</w:t>
      </w:r>
      <w:r>
        <w:rPr>
          <w:sz w:val="26"/>
          <w:szCs w:val="26"/>
        </w:rPr>
        <w:t xml:space="preserve"> 3.</w:t>
      </w:r>
    </w:p>
    <w:p>
      <w:pPr>
        <w:pStyle w:val="Normal"/>
        <w:keepNext w:val="true"/>
        <w:spacing w:lineRule="auto" w:line="276"/>
        <w:ind w:firstLine="709"/>
        <w:jc w:val="right"/>
        <w:rPr/>
      </w:pPr>
      <w:r>
        <w:rPr>
          <w:sz w:val="26"/>
          <w:szCs w:val="26"/>
          <w:lang w:val="en-US"/>
        </w:rPr>
        <w:t xml:space="preserve">Таблица </w:t>
      </w:r>
      <w:r>
        <w:rPr>
          <w:sz w:val="26"/>
          <w:szCs w:val="26"/>
        </w:rPr>
        <w:t>3.</w:t>
      </w:r>
    </w:p>
    <w:p>
      <w:pPr>
        <w:pStyle w:val="Normal"/>
        <w:keepNext w:val="tru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труктура безвозмездных поступлений в бюджет Навлинского городского поселения Навлинского муниципального района Брянской области </w:t>
      </w:r>
    </w:p>
    <w:p>
      <w:pPr>
        <w:pStyle w:val="Normal"/>
        <w:keepNext w:val="tru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на 2022 – 2024 годы</w:t>
      </w:r>
    </w:p>
    <w:p>
      <w:pPr>
        <w:pStyle w:val="Normal"/>
        <w:spacing w:lineRule="auto" w:line="276"/>
        <w:ind w:left="7776" w:firstLine="720"/>
        <w:jc w:val="center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(тыс.</w:t>
      </w:r>
      <w:r>
        <w:rPr/>
        <w:t>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1425"/>
        <w:gridCol w:w="1296"/>
        <w:gridCol w:w="1555"/>
      </w:tblGrid>
      <w:tr>
        <w:trPr>
          <w:tblHeader w:val="true"/>
          <w:trHeight w:val="23" w:hRule="atLeast"/>
          <w:cantSplit w:val="true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</w:t>
              <w:br/>
              <w:t>поступления ВСЕГО, в том числе: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3 824, 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54, 3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 130, 1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3 782, 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6 548, 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29, 94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  <w:cantSplit w:val="true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1, 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76"/>
        <w:ind w:left="7776" w:firstLine="720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6"/>
          <w:szCs w:val="26"/>
        </w:rPr>
        <w:t>Общий объем субсидий на 2022 год составляет 63 782, 2 тыс. рублей. Перечень и объемы субсидий из областного бюджета бюджету Навлинского городского поселения Навлинского муниципального района Брянской области приведены в таблице 4.</w:t>
      </w:r>
    </w:p>
    <w:p>
      <w:pPr>
        <w:pStyle w:val="Normal"/>
        <w:spacing w:lineRule="auto" w:line="276"/>
        <w:ind w:left="7776" w:hanging="0"/>
        <w:rPr>
          <w:sz w:val="26"/>
          <w:szCs w:val="26"/>
        </w:rPr>
      </w:pPr>
      <w:r>
        <w:rPr>
          <w:sz w:val="26"/>
          <w:szCs w:val="26"/>
        </w:rPr>
        <w:t>Таблица 4.</w:t>
      </w:r>
    </w:p>
    <w:p>
      <w:pPr>
        <w:pStyle w:val="Normal"/>
        <w:keepNext w:val="true"/>
        <w:spacing w:lineRule="auto" w:line="276" w:before="120" w:after="120"/>
        <w:jc w:val="center"/>
        <w:rPr/>
      </w:pPr>
      <w:r>
        <w:rPr/>
        <w:t>Перечень и объемы субсидий из областного бюджета в 2022 году</w:t>
      </w:r>
    </w:p>
    <w:tbl>
      <w:tblPr>
        <w:tblW w:w="99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9"/>
        <w:gridCol w:w="2527"/>
      </w:tblGrid>
      <w:tr>
        <w:trPr>
          <w:trHeight w:val="420" w:hRule="atLeast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м, тыс.рублей</w:t>
            </w:r>
          </w:p>
        </w:tc>
      </w:tr>
      <w:tr>
        <w:trPr>
          <w:trHeight w:val="1168" w:hRule="atLeast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15 693, 03</w:t>
            </w:r>
          </w:p>
        </w:tc>
      </w:tr>
      <w:tr>
        <w:trPr>
          <w:trHeight w:val="701" w:hRule="atLeast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3 905, 13</w:t>
            </w:r>
          </w:p>
        </w:tc>
      </w:tr>
      <w:tr>
        <w:trPr>
          <w:trHeight w:val="1168" w:hRule="atLeast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225, 65</w:t>
            </w:r>
          </w:p>
        </w:tc>
      </w:tr>
      <w:tr>
        <w:trPr>
          <w:trHeight w:val="427" w:hRule="atLeast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поселений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41 342, 6</w:t>
            </w:r>
          </w:p>
        </w:tc>
      </w:tr>
      <w:tr>
        <w:trPr>
          <w:trHeight w:val="560" w:hRule="atLeast"/>
        </w:trPr>
        <w:tc>
          <w:tcPr>
            <w:tcW w:w="7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поселений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2"/>
                <w:szCs w:val="22"/>
              </w:rPr>
              <w:t>2 615, 75</w:t>
            </w:r>
          </w:p>
        </w:tc>
      </w:tr>
    </w:tbl>
    <w:p>
      <w:pPr>
        <w:pStyle w:val="Normal"/>
        <w:spacing w:lineRule="auto" w:line="276"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убвенций на 2022 год составляет 200,00 рублей. Перечень и объемы субвенций из областного бюджета бюджету Навлинского городского поселения Навлинского муниципального района Брянской области приведены в таблице 5.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Таблица 5.</w:t>
      </w:r>
    </w:p>
    <w:p>
      <w:pPr>
        <w:pStyle w:val="Normal"/>
        <w:keepNext w:val="true"/>
        <w:spacing w:lineRule="auto" w:line="276" w:before="120" w:after="120"/>
        <w:jc w:val="center"/>
        <w:rPr/>
      </w:pPr>
      <w:r>
        <w:rPr/>
        <w:t>Перечень и объемы субвенций из областного бюджета в 2022 году</w:t>
      </w:r>
    </w:p>
    <w:tbl>
      <w:tblPr>
        <w:tblW w:w="1005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1"/>
        <w:gridCol w:w="1813"/>
      </w:tblGrid>
      <w:tr>
        <w:trPr>
          <w:trHeight w:val="362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рублей</w:t>
            </w:r>
          </w:p>
        </w:tc>
      </w:tr>
      <w:tr>
        <w:trPr>
          <w:trHeight w:val="484" w:hRule="atLeast"/>
        </w:trPr>
        <w:tc>
          <w:tcPr>
            <w:tcW w:w="8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АСХОДЫ БЮДЖЕТА НАВЛИНСКОГО ГОРОДСКОГО ПОСЕЛЕНИЯ НАВЛИНСКОГО МУНИЦИПАЛЬНОГО РАЙОНА БРЯНСКОЙ ОБЛАСТИ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и структура расходов бюджета Навлинского городского поселения Навлинского муниципального района Брянской области</w:t>
      </w:r>
    </w:p>
    <w:p>
      <w:pPr>
        <w:pStyle w:val="Normal"/>
        <w:autoSpaceDE w:val="false"/>
        <w:spacing w:lineRule="auto" w:line="276" w:before="240" w:after="0"/>
        <w:ind w:firstLine="567"/>
        <w:jc w:val="both"/>
        <w:rPr/>
      </w:pPr>
      <w:r>
        <w:rPr>
          <w:sz w:val="26"/>
          <w:szCs w:val="26"/>
        </w:rPr>
        <w:t>Объем расходов Навлинского городского поселения Навлинского муниципального района Брянской области в 2022 году составит 101 276, 01тыс. рублей, в 2023 году – 95 018, 82 тыс. рублей, в 2024 году – 51 994, 34 тыс. рублей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Структура расходов бюджета Навлинского городского поселения Навлинского муниципального района Брянской области на 2022-2024 годы представлена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в таблице 6.</w:t>
      </w:r>
    </w:p>
    <w:p>
      <w:pPr>
        <w:pStyle w:val="Normal"/>
        <w:keepNext w:val="true"/>
        <w:spacing w:lineRule="auto" w:line="276" w:before="120" w:after="0"/>
        <w:ind w:firstLine="902"/>
        <w:jc w:val="right"/>
        <w:rPr>
          <w:sz w:val="26"/>
          <w:szCs w:val="26"/>
        </w:rPr>
      </w:pPr>
      <w:r>
        <w:rPr>
          <w:sz w:val="26"/>
          <w:szCs w:val="26"/>
        </w:rPr>
        <w:t>Таблица 6.</w:t>
      </w:r>
    </w:p>
    <w:p>
      <w:pPr>
        <w:pStyle w:val="Normal"/>
        <w:keepNext w:val="tru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расходов бюджета Навлинского городского поселения Навлинского муниципального района Брянской области в 2022 – 2024 годах</w:t>
      </w:r>
    </w:p>
    <w:p>
      <w:pPr>
        <w:pStyle w:val="Normal"/>
        <w:keepNext w:val="true"/>
        <w:spacing w:lineRule="auto" w:line="276" w:before="120" w:after="120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937" w:type="dxa"/>
        <w:jc w:val="left"/>
        <w:tblInd w:w="6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50"/>
        <w:gridCol w:w="426"/>
        <w:gridCol w:w="567"/>
        <w:gridCol w:w="1275"/>
        <w:gridCol w:w="1276"/>
        <w:gridCol w:w="992"/>
        <w:gridCol w:w="1275"/>
        <w:gridCol w:w="1276"/>
      </w:tblGrid>
      <w:tr>
        <w:trPr>
          <w:trHeight w:val="23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 (первоначаль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а 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/ 20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а 2024 год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49, 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88, 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 551, 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2 285, 47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7, 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7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7, 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7, 2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73.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330, 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 294, 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2 328,21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 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.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 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 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.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8 411, 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5 898, 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8 065, 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 806, 4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38 396, 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25 878, 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28 045, 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9 786,49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4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7 324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 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 738, 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9 144, 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 330, 63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9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07 013, 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5 592, 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41 387, 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2 440, 5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0 120, 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7 996, 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7 606, 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20 740, 12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 546, 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 191, 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191, 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191, 9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4 546,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 191, 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191, 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 191, 98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98, 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4, 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, 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34, 7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364, 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364 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379, 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394, 75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4 803, 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.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2 050, 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.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 753, 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.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61 211,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01 276, 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5 018, 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1 994, 34</w:t>
            </w:r>
          </w:p>
        </w:tc>
      </w:tr>
    </w:tbl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бюджетных ассигнований в сфере социального обеспечения в 2022 – 2024 годах учтено обеспечение законодательно установленных обязательств по выплате социальных пособий и компенсаций (таблица 7).</w:t>
      </w:r>
    </w:p>
    <w:p>
      <w:pPr>
        <w:pStyle w:val="Normal"/>
        <w:keepNext w:val="true"/>
        <w:widowControl w:val="false"/>
        <w:spacing w:lineRule="auto" w:line="276"/>
        <w:ind w:left="-360" w:firstLine="540"/>
        <w:jc w:val="right"/>
        <w:rPr>
          <w:sz w:val="26"/>
          <w:szCs w:val="26"/>
        </w:rPr>
      </w:pPr>
      <w:r>
        <w:rPr>
          <w:sz w:val="26"/>
          <w:szCs w:val="26"/>
        </w:rPr>
        <w:t>Таблица 7.</w:t>
      </w:r>
    </w:p>
    <w:p>
      <w:pPr>
        <w:pStyle w:val="Normal"/>
        <w:keepNext w:val="true"/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</w:t>
        <w:br/>
        <w:t>публичных нормативных обязательств на 2022 – 2024 годы</w:t>
      </w:r>
    </w:p>
    <w:p>
      <w:pPr>
        <w:pStyle w:val="Normal"/>
        <w:keepNext w:val="true"/>
        <w:autoSpaceDE w:val="false"/>
        <w:spacing w:lineRule="auto" w:line="276"/>
        <w:jc w:val="right"/>
        <w:rPr/>
      </w:pPr>
      <w:r>
        <w:rPr>
          <w:sz w:val="22"/>
          <w:szCs w:val="22"/>
        </w:rPr>
        <w:t>(тыс.</w:t>
      </w:r>
      <w:r>
        <w:rPr/>
        <w:t>рублей)</w:t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2268"/>
        <w:gridCol w:w="2151"/>
      </w:tblGrid>
      <w:tr>
        <w:trPr>
          <w:trHeight w:val="4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4, 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9, 5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94, 75</w:t>
            </w:r>
          </w:p>
        </w:tc>
      </w:tr>
      <w:tr>
        <w:trPr>
          <w:trHeight w:val="33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64, 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79 ,5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94, 75</w:t>
            </w:r>
          </w:p>
        </w:tc>
      </w:tr>
    </w:tbl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НА ФИНАНСОВОЕ ОБЕСПЕЧЕНИЕ РЕАЛИЗАЦИИ МУНИЦИПАЛЬНОЙ ПРОГРАММЫ НАВЛИНСКОГО ГОРОДСКОГО ПОСЕЛЕНИЯ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bookmarkStart w:id="4" w:name="_Hlk56608452"/>
      <w:bookmarkEnd w:id="4"/>
      <w:r>
        <w:rPr>
          <w:sz w:val="26"/>
          <w:szCs w:val="26"/>
        </w:rPr>
        <w:t>Формирование бюджета Навлинского городского поселения Навлинского муниципального района Брянской области осуществляется в «программном» формате. В Навлинском городском поселении утверждено и реализуется 2 муниципальные программы.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bookmarkStart w:id="5" w:name="_Hlk56608452"/>
      <w:bookmarkEnd w:id="5"/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еализация полномочий Навлинского городского поселения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Реализация полномочий Навлинского городского поселения» реализуется с 2018 года, и направлена на решение следующих задач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эффективного управления и распоряжения муниципальным имуществом Навлинского городского поселения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полномочий в сфере землепользования и землеустройства Навлинского городского поселения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реализации полномочий в сфере пожарной безопасности Навлинского городского поселения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полномочий в сфере дорожного хозяйства Навлинского городского поселения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полномочий в сфере жилищно-коммунального хозяйства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полномочий в сфере охраны окружающей среды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мероприятий в сфере культуры на территории Навлинского городского поселения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единой социальной политики на территории Навлинского городского поселения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витие физической культуры и спорта на территории Навлинского городского поселения;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 по осуществлению отдельных государственных полномочий Брянской области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ализация мероприятий на оказание поддержки органом местного самоуправления в осуществлении их полномочий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строительства и реконструкции систем водоснабжения в городском поселении в рамках реализации регионального проекта «Чистая вода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устройство мест захоронения останков, погибших при защите Отечества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транспортной инфраструктуры на сельских территориях Брянской области в рамках реализации ведомственного проекта «Развитие транспортной инфраструктуры на сельских территориях Брянской области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егиональный проект «Спорт-норма жизни (Брянская область)»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, предусмотренных в 2022 году на реализацию муниципальной программы «Реализация полномочий Навлинского городского поселения» составит 96 871 570,00 рублей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инамика и структура расходов на финансовое обеспечение реализации муниципальной программы «Реализация полномочий Навлинского городского поселения» представлена в таблице 8.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Таблица 8.</w:t>
      </w:r>
    </w:p>
    <w:p>
      <w:pPr>
        <w:pStyle w:val="Normal"/>
        <w:spacing w:lineRule="auto" w:line="276"/>
        <w:jc w:val="center"/>
        <w:rPr/>
      </w:pPr>
      <w:r>
        <w:rPr>
          <w:bCs/>
          <w:sz w:val="26"/>
          <w:szCs w:val="26"/>
        </w:rPr>
        <w:t>Динамика и структура расходов на финансовое обеспечение реализации</w:t>
        <w:br/>
        <w:t xml:space="preserve">муниципальной программы </w:t>
      </w:r>
      <w:bookmarkStart w:id="6" w:name="_Hlk56608807"/>
      <w:r>
        <w:rPr>
          <w:sz w:val="26"/>
          <w:szCs w:val="26"/>
        </w:rPr>
        <w:t xml:space="preserve">«Реализация полномочий Навлинского городского поселения» </w:t>
      </w:r>
    </w:p>
    <w:p>
      <w:pPr>
        <w:pStyle w:val="Normal"/>
        <w:spacing w:lineRule="auto" w:line="276"/>
        <w:jc w:val="right"/>
        <w:rPr/>
      </w:pPr>
      <w:bookmarkEnd w:id="6"/>
      <w:r>
        <w:rPr/>
        <w:t xml:space="preserve">        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065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400"/>
        <w:gridCol w:w="1448"/>
        <w:gridCol w:w="1417"/>
        <w:gridCol w:w="851"/>
        <w:gridCol w:w="1559"/>
        <w:gridCol w:w="1390"/>
      </w:tblGrid>
      <w:tr>
        <w:trPr>
          <w:trHeight w:val="706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ервоначальный бюдже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/ 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 год</w:t>
            </w:r>
          </w:p>
        </w:tc>
      </w:tr>
      <w:tr>
        <w:trPr>
          <w:trHeight w:val="511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полномочий Навлинского городского поселения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56 038, 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6 871, 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9 844, 7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45 356, 16</w:t>
            </w:r>
          </w:p>
        </w:tc>
      </w:tr>
      <w:tr>
        <w:trPr>
          <w:trHeight w:val="266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дминистрация Навлинского район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i/>
                <w:color w:val="000000"/>
                <w:sz w:val="18"/>
                <w:szCs w:val="18"/>
              </w:rPr>
              <w:t>256 038, 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  <w:i/>
                <w:color w:val="000000"/>
                <w:sz w:val="18"/>
                <w:szCs w:val="18"/>
              </w:rPr>
              <w:t>96 871, 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89 844, 75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 356, 16</w:t>
            </w:r>
          </w:p>
        </w:tc>
      </w:tr>
      <w:tr>
        <w:trPr>
          <w:trHeight w:val="766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эффективного управления и распоряжения муниципальным имуществом Навлинского городского посе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9, 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1, 72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3, 79</w:t>
            </w:r>
          </w:p>
        </w:tc>
      </w:tr>
      <w:tr>
        <w:trPr>
          <w:trHeight w:val="843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олнения полномочий в сфере землепользования и землеустройства Навлинского городского посе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00</w:t>
            </w:r>
          </w:p>
        </w:tc>
      </w:tr>
      <w:tr>
        <w:trPr>
          <w:trHeight w:val="623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реализации полномочий в сфере пожарной безопасности Навлинского городского посе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  <w:tab w:val="left" w:pos="1335" w:leader="none"/>
              </w:tabs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550,00</w:t>
              <w:tab/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50 ,00</w:t>
            </w:r>
          </w:p>
        </w:tc>
      </w:tr>
      <w:tr>
        <w:trPr>
          <w:trHeight w:val="688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олнения полномочий в сфере дорожного хозяйства Навлинского городского посе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8 850, 44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878, 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8 045, 9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 786, 49</w:t>
            </w:r>
          </w:p>
        </w:tc>
      </w:tr>
      <w:tr>
        <w:trPr>
          <w:trHeight w:val="511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олнения полномочий в сфере жилищно-коммунального хозяйств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 070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 752, 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5 250, 2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 003, 93</w:t>
            </w:r>
          </w:p>
        </w:tc>
      </w:tr>
      <w:tr>
        <w:trPr>
          <w:trHeight w:val="498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выполнения полномочий в сфере охраны окружающей среды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00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сфере культуры на территории Навлинского городского посе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 082, 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 191, 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 191, 98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 191, 98</w:t>
            </w:r>
          </w:p>
        </w:tc>
      </w:tr>
      <w:tr>
        <w:trPr>
          <w:trHeight w:val="511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единой социальной политики на территории Навлинского городского посе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93, 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4, 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19, 57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34, 75</w:t>
            </w:r>
          </w:p>
        </w:tc>
      </w:tr>
      <w:tr>
        <w:trPr>
          <w:trHeight w:val="634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физической культуры и спорта на территории Навлинского городского поселения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 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 ,00</w:t>
            </w:r>
          </w:p>
        </w:tc>
      </w:tr>
      <w:tr>
        <w:trPr>
          <w:trHeight w:val="511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осуществлению отдельных государственных полномочий Брянской области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511" w:hRule="atLeas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bookmarkStart w:id="7" w:name="_Hlk87600210"/>
            <w:r>
              <w:rPr>
                <w:color w:val="000000"/>
                <w:sz w:val="18"/>
                <w:szCs w:val="18"/>
              </w:rPr>
              <w:t>Региональный проект «Спорт - норма жизни (Брянская область)»</w:t>
            </w:r>
            <w:bookmarkEnd w:id="7"/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4 513, 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52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домственный проект «Развитие транспортной инфраструктуры на сельских территориях»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72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ъем средств, предусмотренных в 2022 году на реализацию муниципальной программы, составляет 96 871, 57 тыс.</w:t>
      </w:r>
      <w:r>
        <w:rPr>
          <w:rFonts w:eastAsia="Calibri"/>
          <w:bCs/>
          <w:color w:val="000000"/>
          <w:sz w:val="26"/>
          <w:szCs w:val="26"/>
          <w:lang w:eastAsia="en-US"/>
        </w:rPr>
        <w:t xml:space="preserve"> р</w:t>
      </w:r>
      <w:r>
        <w:rPr>
          <w:rFonts w:eastAsia="Calibri"/>
          <w:sz w:val="26"/>
          <w:szCs w:val="26"/>
          <w:lang w:eastAsia="en-US"/>
        </w:rPr>
        <w:t xml:space="preserve">ублей (37,8% к уровню 2021 года) или 95,7% всей расходной части бюджета. </w:t>
      </w:r>
      <w:r>
        <w:rPr>
          <w:rFonts w:eastAsia="Calibri"/>
          <w:bCs/>
          <w:color w:val="000000"/>
          <w:sz w:val="26"/>
          <w:szCs w:val="26"/>
          <w:lang w:eastAsia="en-US"/>
        </w:rPr>
        <w:t>Увеличение расходов в основном обусловлено увеличением расходных обязательств областного бюджета на о</w:t>
      </w:r>
      <w:r>
        <w:rPr>
          <w:rFonts w:eastAsia="Calibri"/>
          <w:color w:val="000000"/>
          <w:sz w:val="26"/>
          <w:szCs w:val="26"/>
          <w:lang w:eastAsia="en-US"/>
        </w:rPr>
        <w:t>существление дорожной деятельности, объектов капитальных вложений муниципальной собственности на реализацию региональных проектов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В составе муниципальной программы на 2022 год планируется реализация регионального проекта «Спорт - норма жизни (Брянская область)». Цель данного проекта</w:t>
      </w:r>
      <w:bookmarkStart w:id="8" w:name="_Hlk56606353"/>
      <w:r>
        <w:rPr>
          <w:rFonts w:eastAsia="Calibri"/>
          <w:bCs/>
          <w:sz w:val="26"/>
          <w:szCs w:val="26"/>
          <w:lang w:eastAsia="en-US"/>
        </w:rPr>
        <w:t xml:space="preserve"> провести капитальный ремонт стадиона в п. Навля и оснастить спортивно-технологическим оборудованием площадку ГТО в п. Навля. </w:t>
      </w:r>
      <w:bookmarkEnd w:id="8"/>
      <w:r>
        <w:rPr>
          <w:rFonts w:eastAsia="Calibri"/>
          <w:bCs/>
          <w:sz w:val="26"/>
          <w:szCs w:val="26"/>
          <w:lang w:eastAsia="en-US"/>
        </w:rPr>
        <w:t xml:space="preserve">Так же на 2022 год предусмотрены расходы </w:t>
      </w:r>
      <w:bookmarkStart w:id="9" w:name="_Hlk56606535"/>
      <w:r>
        <w:rPr>
          <w:rFonts w:eastAsia="Calibri"/>
          <w:bCs/>
          <w:sz w:val="26"/>
          <w:szCs w:val="26"/>
          <w:lang w:eastAsia="en-US"/>
        </w:rPr>
        <w:t xml:space="preserve">на ФЦП «Увековечение памяти погибших при защите отечества на 2019-2024 годы». </w:t>
      </w:r>
    </w:p>
    <w:p>
      <w:pPr>
        <w:pStyle w:val="Normal"/>
        <w:spacing w:lineRule="auto" w:line="276"/>
        <w:ind w:firstLine="567"/>
        <w:jc w:val="both"/>
        <w:rPr/>
      </w:pPr>
      <w:bookmarkEnd w:id="9"/>
      <w:r>
        <w:rPr>
          <w:sz w:val="26"/>
          <w:szCs w:val="26"/>
        </w:rPr>
        <w:t xml:space="preserve">В рамках реализации мероприятия </w:t>
      </w:r>
      <w:r>
        <w:rPr>
          <w:i/>
          <w:sz w:val="26"/>
          <w:szCs w:val="26"/>
        </w:rPr>
        <w:t>«Обеспечение эффективного управления и распоряжения муниципальным имуществом Навлинского городского поселения</w:t>
      </w:r>
      <w:r>
        <w:rPr>
          <w:sz w:val="26"/>
          <w:szCs w:val="26"/>
        </w:rPr>
        <w:t xml:space="preserve">», расходы на обслуживание и содержание казны», учтены средства в размере 49, 73 тыс. рублей (26,2% к уровню 2021 года) на эксплуатацию и содержание муниципального имущества казны, в т. ч. на оплату коммунальных платежей муниципальных жилых помещений (согласно реестра муниципальной собственности городского поселения) – 49, 73 тыс. рублей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реализации мероприятия </w:t>
      </w:r>
      <w:r>
        <w:rPr>
          <w:i/>
          <w:sz w:val="26"/>
          <w:szCs w:val="26"/>
        </w:rPr>
        <w:t>«Обеспечение выполнения полномочий в сфере землепользования и землеустройства Навлинского городского поселения»</w:t>
      </w:r>
      <w:r>
        <w:rPr>
          <w:sz w:val="26"/>
          <w:szCs w:val="26"/>
        </w:rPr>
        <w:t xml:space="preserve">, учтены средства в размере 240 тыс. рублей (150,9% к уровню 2021 года), в том числе на оценку имущества, признание прав и регулирование отношений муниципальной собственности – 220 тыс. рублей, </w:t>
      </w:r>
      <w:r>
        <w:rPr>
          <w:color w:val="000000"/>
          <w:sz w:val="26"/>
          <w:szCs w:val="26"/>
        </w:rPr>
        <w:t>на приобретение программного комплекса «ТехноКад-Муниципалитет» в сумме 20 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рамках реализации мероприятия </w:t>
      </w:r>
      <w:r>
        <w:rPr>
          <w:i/>
          <w:sz w:val="26"/>
          <w:szCs w:val="26"/>
        </w:rPr>
        <w:t>«Обеспечение реализации полномочий в сфере пожарной безопасности Навлинского городского поселения»</w:t>
      </w:r>
      <w:r>
        <w:rPr>
          <w:sz w:val="26"/>
          <w:szCs w:val="26"/>
        </w:rPr>
        <w:t>, учтены средства на проведение мероприятий по обеспечению пожарной безопасности (опашка территорий от лесных пожаров) – 550 тыс. рублей (275,0% к уровню 2021 года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рамках реализации мероприятия </w:t>
      </w:r>
      <w:r>
        <w:rPr>
          <w:i/>
          <w:sz w:val="26"/>
          <w:szCs w:val="26"/>
        </w:rPr>
        <w:t>«Обеспечение выполнения полномочий в сфере дорожного хозяйства Навлинского городского поселения»</w:t>
      </w:r>
      <w:r>
        <w:rPr>
          <w:sz w:val="26"/>
          <w:szCs w:val="26"/>
        </w:rPr>
        <w:t>, учтены средства дорожного фонда на ремонт и содержание автомобильных дорог в объеме 25 878, 46 тыс.</w:t>
      </w:r>
      <w:r>
        <w:rPr>
          <w:color w:val="000000"/>
          <w:sz w:val="26"/>
          <w:szCs w:val="26"/>
        </w:rPr>
        <w:t xml:space="preserve"> рублей </w:t>
      </w:r>
      <w:r>
        <w:rPr>
          <w:sz w:val="26"/>
          <w:szCs w:val="26"/>
        </w:rPr>
        <w:t xml:space="preserve">(89,7% к уровню 2021 года), в том числе на: разработку проектно-сметной документации, строительный контроль – 400 тыс. рублей, софинансирование ремонта автомобильных дорог из средств </w:t>
      </w:r>
      <w:r>
        <w:rPr>
          <w:i/>
          <w:sz w:val="26"/>
          <w:szCs w:val="26"/>
        </w:rPr>
        <w:t xml:space="preserve">местного бюджета </w:t>
      </w:r>
      <w:r>
        <w:rPr>
          <w:sz w:val="26"/>
          <w:szCs w:val="26"/>
        </w:rPr>
        <w:t xml:space="preserve">– 825, 95 тыс. рублей, софинансирование ремонта автомобильных дорог из средств </w:t>
      </w:r>
      <w:r>
        <w:rPr>
          <w:i/>
          <w:sz w:val="26"/>
          <w:szCs w:val="26"/>
        </w:rPr>
        <w:t>областного бюджета</w:t>
      </w:r>
      <w:r>
        <w:rPr>
          <w:sz w:val="26"/>
          <w:szCs w:val="26"/>
        </w:rPr>
        <w:t xml:space="preserve"> – 15 693, 03 тыс. рублей, на содержание дорог – 8 959, 47тыс. рублей (в том числе: ямочный ремонт – 1 500 тыс. рублей, зимнее содержание – 3 800 тыс. рублей, грейдирование грунтовых дорог – 382 тыс. рублей, летнее содержание – 300 тыс. рублей, ремонт подъездных путей – 300 тыс. рублей, ремонт и установка автобусных остановок – 300 тыс. рублей, скашивание травы вдоль дорог – 300 тыс. рублей, паспортизация автодорог – 632, 47 тыс. рублей, нанесение дорожной разметки – 300 тыс. рублей, приобретение дорожных знаков – 50 тыс. рублей, приобретение щебня для подсыпки дорог – 1 000 тыс. рублей, обслуживание светофоров – 35 тыс. рублей, приобретение расходных материалов – 60 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рамках реализации мероприятия </w:t>
      </w:r>
      <w:r>
        <w:rPr>
          <w:i/>
          <w:sz w:val="26"/>
          <w:szCs w:val="26"/>
        </w:rPr>
        <w:t>«Обеспечение выполнения полномочий в сфере жилищно-коммунального хозяйства»</w:t>
      </w:r>
      <w:r>
        <w:rPr>
          <w:sz w:val="26"/>
          <w:szCs w:val="26"/>
        </w:rPr>
        <w:t>, учтены средства в размере 19 752, 79 тыс.</w:t>
      </w:r>
      <w:r>
        <w:rPr>
          <w:color w:val="000000"/>
          <w:sz w:val="26"/>
          <w:szCs w:val="26"/>
        </w:rPr>
        <w:t xml:space="preserve"> рублей </w:t>
      </w:r>
      <w:r>
        <w:rPr>
          <w:sz w:val="26"/>
          <w:szCs w:val="26"/>
        </w:rPr>
        <w:t>(122,9% к уровню 2021 года)</w:t>
      </w:r>
      <w:r>
        <w:rPr>
          <w:color w:val="000000"/>
          <w:sz w:val="26"/>
          <w:szCs w:val="26"/>
        </w:rPr>
        <w:t>, в том числе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взносы на капитальный ремонт общего имущества многоквартирных домов в части муниципального жилого фонда – 150 тыс. рублей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мероприятия в области коммунального хозяйства – 5 592, 46 тыс. рублей, в том числе: запланированы субсидии в целях возмещения недополученных при оказании банных услуг 1 275,50 тыс. рублей и субсидия на компенсацию некомпенсируемых финансовых убытков в соответствии с Постановлением Правительства Российской Федерации от 06.09.2012 №889 «О выводе в ремонт и из эксплуатации источников тепловой энергии и тепловых сетей» 882, 52 тыс. рублей; на выполнение работ по ремонту теплотрасс 815 тыс. рублей, приобретение труб и расходных материалов в сумме 350 тыс. рублей; услуги по подключению и технологическому присоединению к сети газораспределения 814, 13 тыс. рублей, строительство газовой котельной по ул. 2-й пер. Красных Партизан 1 295, 3 тыс. рублей, приобретение газового котла по ул. Промышленной, д.14 (общежитие) 160 тыс. рублей.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/>
      </w:pPr>
      <w:r>
        <w:rPr>
          <w:sz w:val="26"/>
          <w:szCs w:val="26"/>
        </w:rPr>
        <w:t xml:space="preserve">расходы по уличному освещению – 6 072,80 тыс. рублей, в том числе: на оплату уличного освещения – 3 832, 80 тыс. рублей, техническое обслуживание уличного освещения – 1 000 тыс. рублей, приобретение электротоваров для обеспечения уличного освещения – 1 200 тыс. рублей, прочие расходы – 40 тыс. рублей; 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/>
      </w:pPr>
      <w:r>
        <w:rPr>
          <w:sz w:val="26"/>
          <w:szCs w:val="26"/>
        </w:rPr>
        <w:t>расходы по озеленению территории предусмотрены в сумме 350 тыс. рублей, в том числе: на спил деревьев – 300 тыс. рублей, приобретение цветов для клумб – 50 тыс. рублей;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/>
      </w:pPr>
      <w:r>
        <w:rPr>
          <w:sz w:val="26"/>
          <w:szCs w:val="26"/>
        </w:rPr>
        <w:t xml:space="preserve">расходы по содержанию мест захоронений – 1 808 тыс. рублей, в том числе: оплата природного газа и техническое обслуживание мемориала «Вечный огонь» – 8 тыс. рублей, вывоз несанкционированного мусора (ТКО) с мест захоронений – 1 600 тыс. рублей, ремонт и содержание памятников – 70 тыс. рублей, окашивание территорий мест захоронения – 120 тыс. рублей, приобретение прочих расходных материалов – 10 тыс. рублей. 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 2022 год предусмотрены расходы на реализацию федеральной программы «Увековечивание памяти погибших при защите Отечества на 2019-2024 годы» в сумме 237, 53 тыс. рублей, в том числе: </w:t>
      </w:r>
      <w:r>
        <w:rPr>
          <w:i/>
          <w:iCs/>
          <w:sz w:val="26"/>
          <w:szCs w:val="26"/>
        </w:rPr>
        <w:t>средства местного бюджета</w:t>
      </w:r>
      <w:r>
        <w:rPr>
          <w:sz w:val="26"/>
          <w:szCs w:val="26"/>
        </w:rPr>
        <w:t xml:space="preserve"> – 11, 87 тыс. рублей, </w:t>
      </w:r>
      <w:r>
        <w:rPr>
          <w:i/>
          <w:iCs/>
          <w:sz w:val="26"/>
          <w:szCs w:val="26"/>
        </w:rPr>
        <w:t>средства областного бюджета</w:t>
      </w:r>
      <w:r>
        <w:rPr>
          <w:sz w:val="26"/>
          <w:szCs w:val="26"/>
        </w:rPr>
        <w:t xml:space="preserve"> – 225, 65 тыс. рублей.</w:t>
      </w:r>
    </w:p>
    <w:p>
      <w:pPr>
        <w:pStyle w:val="Normal"/>
        <w:numPr>
          <w:ilvl w:val="0"/>
          <w:numId w:val="5"/>
        </w:numPr>
        <w:spacing w:lineRule="auto" w:line="276"/>
        <w:ind w:left="0"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чие мероприятия по благоустройству территорий – 5 541, 99 тыс. рублей, в том числе: на уборку остановочных пунктов и отдельных территорий поселка – 360 тыс. рублей, вывоз несанкционированного мусора (ТКО) с территорий населенных пунктов городского поселения – 1 200 тыс. рублей, ремонт и содержание контейнерных площадок – 898, 9 тыс. рублей, благоустройство мест общественного пользования (парк, скверы) – 2 346, 85 тыс. рублей, окашивание территорий парка, скверов – 325 тыс. рублей, подготовку проектно-сметной документации и проведение строительного контроля – 220 тыс. рублей, содержание пляжа (спасатели, отбор и лабораторные исследования проб воды) – 88 тыс. рублей, приобретение расходных материалов – 103, 20 тыс. рублей (в т.ч. для организации пляжа: информационные щиты, буи, указательные знаки, столбы и прочее – 43, 20 тыс. рублей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рамках </w:t>
      </w:r>
      <w:r>
        <w:rPr>
          <w:i/>
          <w:sz w:val="26"/>
          <w:szCs w:val="26"/>
        </w:rPr>
        <w:t>«</w:t>
      </w:r>
      <w:r>
        <w:rPr>
          <w:i/>
          <w:color w:val="000000"/>
          <w:sz w:val="26"/>
          <w:szCs w:val="26"/>
        </w:rPr>
        <w:t>Реализации мероприятий в сфере культуры на территории Навлинского городского поселения»</w:t>
      </w:r>
      <w:r>
        <w:rPr>
          <w:sz w:val="26"/>
          <w:szCs w:val="26"/>
        </w:rPr>
        <w:t>, учтены расходы в сумме 5 191, 98 тыс. рублей (102,1% к уровню 2021 года), в том числе: на оказание услуг учреждениям и библиотечной системы – 3 123, 25 тыс. рублей; клубными учреждениями – 2 068, 73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рамках </w:t>
      </w:r>
      <w:r>
        <w:rPr>
          <w:i/>
          <w:sz w:val="26"/>
          <w:szCs w:val="26"/>
        </w:rPr>
        <w:t>«Реализация единой социальной политики на территории Навлинского городского поселения»</w:t>
      </w:r>
      <w:r>
        <w:rPr>
          <w:sz w:val="26"/>
          <w:szCs w:val="26"/>
        </w:rPr>
        <w:t>, учтены расходы в сумме 404, 97 тыс. рублей (102,9% к уровню 2021 года), в том числе: на выплату пенсии за выслугу лет лицам, замещавшим должности муниципальной службы, и лицам, замещавшим выборные муниципальные должности (4 человека) – 364, 97 тыс. рублей; на реализацию отдельных мероприятий в сфере социальной защиты населения (оплата транспортных услуг для подвоза граждан в религиозные праздники) в сумме 40 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 рамках</w:t>
      </w:r>
      <w:r>
        <w:rPr>
          <w:color w:val="000000"/>
          <w:sz w:val="26"/>
          <w:szCs w:val="26"/>
        </w:rPr>
        <w:t xml:space="preserve"> реализации мероприятий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«Развитие физической культуры и спорта на территории Навлинского городского поселения»</w:t>
      </w:r>
      <w:r>
        <w:rPr>
          <w:sz w:val="26"/>
          <w:szCs w:val="26"/>
        </w:rPr>
        <w:t>, учтены расходы по содержанию стадиона в п. Навля - 290 тыс. рублей, в том числе: подготовка футбольного поля к играм – 70 тыс. рублей, подготовку проектно-сметной документации – 200 тыс. рублей, приобретение расходных материалов – 20 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 рамках реализации регионального проекта </w:t>
      </w:r>
      <w:r>
        <w:rPr>
          <w:i/>
          <w:iCs/>
          <w:sz w:val="26"/>
          <w:szCs w:val="26"/>
        </w:rPr>
        <w:t>««Спорт - норма жизни (Брянская область)»«</w:t>
      </w:r>
      <w:r>
        <w:rPr>
          <w:sz w:val="26"/>
          <w:szCs w:val="26"/>
        </w:rPr>
        <w:t xml:space="preserve"> в 2022 году предусмотрены расходы в сумме 47 266,60 тыс. рублей, в том числе: проведение ремонта спортивного сооружения стадиона в Навлинском районе Брянской области в сумме 44 513, 41 тыс. рублей, из них </w:t>
      </w:r>
      <w:r>
        <w:rPr>
          <w:i/>
          <w:iCs/>
          <w:sz w:val="26"/>
          <w:szCs w:val="26"/>
        </w:rPr>
        <w:t>средства местного бюджета</w:t>
      </w:r>
      <w:r>
        <w:rPr>
          <w:sz w:val="26"/>
          <w:szCs w:val="26"/>
        </w:rPr>
        <w:t xml:space="preserve"> – 2 753, 18 тыс. рублей, </w:t>
      </w:r>
      <w:r>
        <w:rPr>
          <w:i/>
          <w:iCs/>
          <w:sz w:val="26"/>
          <w:szCs w:val="26"/>
        </w:rPr>
        <w:t>средства областного бюджета</w:t>
      </w:r>
      <w:r>
        <w:rPr>
          <w:sz w:val="26"/>
          <w:szCs w:val="26"/>
        </w:rPr>
        <w:t xml:space="preserve"> – 41 760,23 тыс. рублей; оснащение объектов спортивной инфраструктуры спортивно-технологическим оборудованием (площадка ГТО) – 2 753, 18 тыс. рублей, из них </w:t>
      </w:r>
      <w:r>
        <w:rPr>
          <w:i/>
          <w:iCs/>
          <w:sz w:val="26"/>
          <w:szCs w:val="26"/>
        </w:rPr>
        <w:t>средства местного бюджета</w:t>
      </w:r>
      <w:r>
        <w:rPr>
          <w:sz w:val="26"/>
          <w:szCs w:val="26"/>
        </w:rPr>
        <w:t xml:space="preserve"> – 137,43тыс. рублей, </w:t>
      </w:r>
      <w:r>
        <w:rPr>
          <w:i/>
          <w:iCs/>
          <w:sz w:val="26"/>
          <w:szCs w:val="26"/>
        </w:rPr>
        <w:t>средства областного бюджета</w:t>
      </w:r>
      <w:r>
        <w:rPr>
          <w:sz w:val="26"/>
          <w:szCs w:val="26"/>
        </w:rPr>
        <w:t xml:space="preserve"> – 2 615, 75 тыс. рублей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</w:t>
      </w:r>
      <w:r>
        <w:rPr>
          <w:color w:val="000000"/>
          <w:sz w:val="26"/>
          <w:szCs w:val="26"/>
        </w:rPr>
        <w:t xml:space="preserve"> реализации </w:t>
      </w:r>
      <w:r>
        <w:rPr>
          <w:i/>
          <w:color w:val="000000"/>
          <w:sz w:val="26"/>
          <w:szCs w:val="26"/>
        </w:rPr>
        <w:t>«</w:t>
      </w:r>
      <w:r>
        <w:rPr>
          <w:i/>
          <w:sz w:val="26"/>
          <w:szCs w:val="26"/>
        </w:rPr>
        <w:t>Мероприятий по осуществлению отдельных государственных полномочий Брянской области»</w:t>
      </w:r>
      <w:r>
        <w:rPr>
          <w:sz w:val="26"/>
          <w:szCs w:val="26"/>
        </w:rPr>
        <w:t>, учтены расходы на составление протоколов об административных правонарушениях в сумме 200,00 рублей (100% к уровню 2021 года)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Формирование современной городской среды»</w:t>
      </w:r>
    </w:p>
    <w:p>
      <w:pPr>
        <w:pStyle w:val="Style24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в 2022 году на реализацию муниципальной программы</w:t>
      </w:r>
      <w:bookmarkStart w:id="10" w:name="_Hlk56610880"/>
      <w:r>
        <w:rPr>
          <w:rFonts w:cs="Times New Roman" w:ascii="Times New Roman" w:hAnsi="Times New Roman"/>
          <w:sz w:val="26"/>
          <w:szCs w:val="26"/>
        </w:rPr>
        <w:t xml:space="preserve"> «Формирование современной городской среды»</w:t>
      </w:r>
      <w:bookmarkEnd w:id="10"/>
      <w:r>
        <w:rPr>
          <w:rFonts w:cs="Times New Roman" w:ascii="Times New Roman" w:hAnsi="Times New Roman"/>
          <w:sz w:val="26"/>
          <w:szCs w:val="26"/>
        </w:rPr>
        <w:t xml:space="preserve"> составит 3 986 ,18 тыс. рублей.</w:t>
      </w:r>
    </w:p>
    <w:p>
      <w:pPr>
        <w:pStyle w:val="Style24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Динамика и структура расходов на финансовое обеспечение реализации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Формирование современной городской среды» представлена в таблице 9.</w:t>
      </w:r>
    </w:p>
    <w:p>
      <w:pPr>
        <w:pStyle w:val="Style24"/>
        <w:spacing w:lineRule="auto" w:line="276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9.</w:t>
      </w:r>
    </w:p>
    <w:p>
      <w:pPr>
        <w:pStyle w:val="Style24"/>
        <w:spacing w:lineRule="auto" w:line="276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Динамика и структура расходов на финансовое обеспечение реализации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Формирование современной городской среды»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 xml:space="preserve">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884"/>
        <w:gridCol w:w="1402"/>
        <w:gridCol w:w="1301"/>
        <w:gridCol w:w="998"/>
        <w:gridCol w:w="1206"/>
        <w:gridCol w:w="1259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1 год 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(первоначальный бюджет)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/ 202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Формирование современной городской среды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867, 9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986, 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894, 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326, 6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Администрация Навлинск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4 867,9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86, 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 894, 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 326, 6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bookmarkStart w:id="11" w:name="_Hlk56611143"/>
            <w:r>
              <w:rPr>
                <w:sz w:val="20"/>
                <w:szCs w:val="20"/>
              </w:rPr>
              <w:t xml:space="preserve">Организация мероприятий по благоустройству нуждающихся в благоустройстве территорий </w:t>
            </w:r>
            <w:bookmarkStart w:id="12" w:name="_Hlk56611172"/>
            <w:bookmarkEnd w:id="11"/>
            <w:r>
              <w:rPr>
                <w:sz w:val="20"/>
                <w:szCs w:val="20"/>
              </w:rPr>
              <w:t>общего пользования</w:t>
            </w:r>
            <w:bookmarkEnd w:id="12"/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4 867, 9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 649, 1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3 894, 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4 326, 6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7, 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.1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lineRule="auto" w:line="276"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Формирование современной городской среды» реализуется с 2018 года, и направлена на решение следующих задач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мероприятий по благоустройству нуждающихся в благоустройстве территорий общего пользования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мероприятий по благоустройству нуждающихся в благоустройстве дворовых территорий многоквартирных дом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мках реализации муниципальной программы «Формирование современной городской среды» учтены средства на благоустройство дворовых территорий многоквартирных домов и благоустройство общественной территории в сумме 3 986, 18 тыс. рублей (81,9% к уровню 2021 года) или 3,9% всей расходной части бюджета, в том числе: </w:t>
      </w:r>
      <w:r>
        <w:rPr>
          <w:i/>
          <w:iCs/>
          <w:sz w:val="26"/>
          <w:szCs w:val="26"/>
        </w:rPr>
        <w:t>средства местного бюджета</w:t>
      </w:r>
      <w:r>
        <w:rPr>
          <w:sz w:val="26"/>
          <w:szCs w:val="26"/>
        </w:rPr>
        <w:t xml:space="preserve"> (1%) – 39, 45 тыс. рублей 00 копеек, </w:t>
      </w:r>
      <w:r>
        <w:rPr>
          <w:i/>
          <w:iCs/>
          <w:sz w:val="26"/>
          <w:szCs w:val="26"/>
        </w:rPr>
        <w:t>средства областного бюджета</w:t>
      </w:r>
      <w:r>
        <w:rPr>
          <w:sz w:val="26"/>
          <w:szCs w:val="26"/>
        </w:rPr>
        <w:t xml:space="preserve"> 3 905, 13 тыс. рублей и </w:t>
      </w:r>
      <w:r>
        <w:rPr>
          <w:i/>
          <w:iCs/>
          <w:sz w:val="26"/>
          <w:szCs w:val="26"/>
        </w:rPr>
        <w:t>внебюджетные средства (доля населения)</w:t>
      </w:r>
      <w:r>
        <w:rPr>
          <w:sz w:val="26"/>
          <w:szCs w:val="26"/>
        </w:rPr>
        <w:t xml:space="preserve"> – 41, 60 тыс. рублей. </w:t>
      </w:r>
    </w:p>
    <w:p>
      <w:pPr>
        <w:pStyle w:val="Normal"/>
        <w:spacing w:lineRule="auto" w:line="252"/>
        <w:ind w:left="709" w:hanging="0"/>
        <w:jc w:val="center"/>
        <w:rPr/>
      </w:pPr>
      <w:r>
        <w:rPr>
          <w:b/>
          <w:sz w:val="26"/>
          <w:szCs w:val="26"/>
        </w:rPr>
        <w:t xml:space="preserve">9.Резервный фонд </w:t>
      </w:r>
    </w:p>
    <w:p>
      <w:pPr>
        <w:pStyle w:val="Normal"/>
        <w:ind w:firstLine="709"/>
        <w:jc w:val="both"/>
        <w:rPr>
          <w:rFonts w:ascii="Garamond" w:hAnsi="Garamond" w:cs="Garamond"/>
          <w:sz w:val="26"/>
          <w:szCs w:val="26"/>
        </w:rPr>
      </w:pPr>
      <w:r>
        <w:rPr>
          <w:sz w:val="26"/>
          <w:szCs w:val="26"/>
        </w:rPr>
        <w:t>Резервный фонд муниципального образования Навлинское городское поселение Навлинского муниципального района Брянской области  запланирован на 2021, 2022, 2023 годы в объеме 100,0 тыс.  рублей. Средства резервного фонда предназначены для финансирования непредвиденных расходов в соответствии с Порядком использования бюджетных ассигнований резервного фонда администрации Навлинского района. Планируемые объемы резервного фонда соответствуют требованиям, установленным статьей 81 Бюджетного кодекса РФ.</w:t>
      </w:r>
    </w:p>
    <w:p>
      <w:pPr>
        <w:pStyle w:val="Normal"/>
        <w:spacing w:lineRule="auto" w:line="276" w:before="120" w:after="240"/>
        <w:ind w:firstLine="567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НЕПРОГРАММНАЯ ЧАСТЬ РАСХОДОВ НАВЛИНСКОГО ГОРОДСКОГО ПОСЕЛЕНИЯ НАВЛИНСКОГО МУНИЦИПАЛЬНОГО РАЙОНА БРЯНСКОЙ ОБЛАСТИ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расходов бюджета Навлинского городского поселения Навлинского муниципального района Брянской области, не включенных в муниципальные программы Навлинское городское поселение, представлен в таблице 10.</w:t>
      </w:r>
    </w:p>
    <w:p>
      <w:pPr>
        <w:pStyle w:val="Normal"/>
        <w:spacing w:lineRule="auto" w:line="276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10.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Динамика и структура расходов бюджета Навлинского городского поселения Навлинского муниципального района Брянской области, не включенных в муниципальные программы Навлинского городского поселения</w:t>
      </w:r>
    </w:p>
    <w:p>
      <w:pPr>
        <w:pStyle w:val="Normal"/>
        <w:spacing w:lineRule="auto" w:line="276" w:before="120" w:after="0"/>
        <w:ind w:firstLine="567"/>
        <w:jc w:val="right"/>
        <w:rPr/>
      </w:pPr>
      <w:r>
        <w:rPr/>
        <w:tab/>
        <w:t>(тыс.рублей)</w:t>
      </w:r>
    </w:p>
    <w:tbl>
      <w:tblPr>
        <w:tblW w:w="10042" w:type="dxa"/>
        <w:jc w:val="left"/>
        <w:tblInd w:w="-57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3415"/>
        <w:gridCol w:w="1276"/>
        <w:gridCol w:w="1392"/>
        <w:gridCol w:w="1014"/>
        <w:gridCol w:w="1260"/>
        <w:gridCol w:w="126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 год (первоначальный бюджет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/       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4, 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418, 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0 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11, 4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дминистрация Навли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18"/>
                <w:szCs w:val="18"/>
              </w:rPr>
              <w:t>304 ,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18, 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 280, 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 311, 4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ие нормативных правовых актов муниципальных образований и иной официальн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37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 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3, 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ские взносы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1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157, 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 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157, 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18"/>
                <w:szCs w:val="18"/>
              </w:rPr>
              <w:t>157 ,25</w:t>
            </w:r>
          </w:p>
        </w:tc>
      </w:tr>
    </w:tbl>
    <w:p>
      <w:pPr>
        <w:pStyle w:val="Normal"/>
        <w:spacing w:lineRule="auto" w:line="276" w:before="120" w:after="0"/>
        <w:ind w:firstLine="567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Непрограммная часть бюджета на 2022 год запланирована в объеме 418, 25 тыс. рублей (темп роста составил 137,5% к уровню 2021г.), или 0,4% всей расходной части бюджет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 непрограммной части бюджета предусмотрены расходы на опубликование нормативных правовых актов муниципальных образований и иной официальной информации, функций по осуществлению внешнего муниципального финансового контроля и резервный фонд в объеме 250 тыс. рублей, в том числе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/>
      </w:pPr>
      <w:bookmarkStart w:id="13" w:name="_Hlk56612006"/>
      <w:r>
        <w:rPr>
          <w:sz w:val="26"/>
          <w:szCs w:val="26"/>
        </w:rPr>
        <w:t xml:space="preserve">опубликование нормативных правовых актов муниципальных образований и иной официальной информации (публикация материалов в газете «Наше время», в информационном бюллетене) – 50 тыс. рублей </w:t>
      </w:r>
      <w:bookmarkEnd w:id="13"/>
      <w:r>
        <w:rPr>
          <w:sz w:val="26"/>
          <w:szCs w:val="26"/>
        </w:rPr>
        <w:t xml:space="preserve">(135,1% к уровню 2021 года)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/>
      </w:pPr>
      <w:bookmarkStart w:id="14" w:name="_Hlk56612051"/>
      <w:r>
        <w:rPr>
          <w:sz w:val="26"/>
          <w:szCs w:val="26"/>
        </w:rPr>
        <w:t xml:space="preserve">взносы в Совет муниципальных образований – 11 тыс. рублей </w:t>
      </w:r>
      <w:bookmarkStart w:id="15" w:name="_Hlk56612353"/>
      <w:bookmarkEnd w:id="14"/>
      <w:r>
        <w:rPr>
          <w:sz w:val="26"/>
          <w:szCs w:val="26"/>
        </w:rPr>
        <w:t>(110% к уровню 2021 года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/>
      </w:pPr>
      <w:r>
        <w:rPr>
          <w:sz w:val="26"/>
          <w:szCs w:val="26"/>
        </w:rPr>
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 – 157, 25 тыс. рублей </w:t>
      </w:r>
      <w:bookmarkEnd w:id="15"/>
      <w:r>
        <w:rPr>
          <w:sz w:val="26"/>
          <w:szCs w:val="26"/>
        </w:rPr>
        <w:t>(на уровне 2021 года)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567"/>
        <w:jc w:val="both"/>
        <w:rPr/>
      </w:pPr>
      <w:r>
        <w:rPr>
          <w:sz w:val="26"/>
          <w:szCs w:val="26"/>
        </w:rPr>
        <w:t>резервный фонд администрации Навлинского района – 200 тыс. рублей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ства резервного фонда предназначены для финансирования непредвиденных расходов в соответствии с Порядком использования бюджетных ассигнований резервного фонда администрации Навлинского района, утвержденным Постановлением администрации Навлинского района от 14.06.2019 №341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Условно утвержденные расходы на 2022 год не предусмотрены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рожный фон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рожный фонд поселения определен на 2022 год в сумме 28 878,5 тыс. рублей, на 2023 год в сумме 28 045,9 тыс. рублей, на 2024 год в сумме 19786,5  тыс. рублей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>Отмечается, что дорожный фонд Навлинского городского поселения на 2021 год и плановый период 2022 и 2023 годов сформирован на основании поступления акцизов по подакцизным товарам (продукции), производимых на территории РФ и иных доходов, в тоже время, пояснительная записка к проекту бюджета не раскрывает дополнительные источники формирования дорожного фонда и суммы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bCs/>
          <w:caps/>
          <w:sz w:val="26"/>
          <w:szCs w:val="26"/>
        </w:rPr>
        <w:t>15. Выводы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 Проект решения о бюджете, а также документы и материалы, предоставляемые одновременно с проектом бюджета внесены в Навлинский поселковый Совет народных депутатов (далее – Совет), контрольно – счетную палату Навлинского района 12.11.2021 года (письмо от 12.11.2021 года № 4933), что соответствует пункту 4.1 Порядка №2 - 371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Навлинского района от 10.11.2021 года № 641 одобрен прогноз социально – экономического развития Навлинского городского поселения на 2022 год и плановый период 2023 и 2024 годов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 №2-371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о бюджете в основном соответствует требованиям статьи 184.1 Бюджетного кодекса Российской Федерации и пункта 2.3 Порядка №2-371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проект решения о бюджете составлен сроком на три года, что соответствует пункту 1.3 Порядка №2-371 и нормам статьи 169 Бюджетного кодекса Российской Федерации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доходной части бюджета осуществлялось в соответствии с нормами статьи 174.1 Бюджетного кодекса Российской Федерации, в условиях действующего бюджетного законодательства и законодательства о налогах и сборах с учетом положений нормативных правовых актов Российской Федерации, Брянской области, Навлинского района и Навлин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z w:val="26"/>
          <w:szCs w:val="26"/>
        </w:rPr>
        <w:t> </w:t>
      </w:r>
      <w:r>
        <w:rPr>
          <w:sz w:val="26"/>
          <w:szCs w:val="26"/>
        </w:rPr>
        <w:t xml:space="preserve">При подготовке заключения на проект решения о бюджете проверено соблюдение требований статьи 21 Бюджетного кодекса РФ, приказа Минфина РФ от 8 июня 2018 года №132н «О порядке формирования и применения кодов бюджетной классификации Российской Федерации, их структуре и принципах назначения» по отнесению расходов бюджета, предусмотренных проектом решения о бюджете на 2022 год и плановый период 2023 и 2024 годов на соответствующие коды бюджетной классификации, </w:t>
      </w:r>
      <w:r>
        <w:rPr>
          <w:i/>
          <w:sz w:val="26"/>
          <w:szCs w:val="26"/>
        </w:rPr>
        <w:t>нарушений не установлено</w:t>
      </w:r>
      <w:r>
        <w:rPr>
          <w:sz w:val="26"/>
          <w:szCs w:val="26"/>
        </w:rPr>
        <w:t>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сновные характеристики бюджета Навлинского городского поселения Навлинского муниципального района Брянской области на 2022 – 2024 годы сформированы на основе прогноза социально-экономического развития Навлинского городского поселения на 2022 год и плановый период 2023 и 2024 годов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Общий объем доходов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в сумме 101 276, 0 тыс. </w:t>
      </w:r>
      <w:r>
        <w:rPr>
          <w:sz w:val="26"/>
          <w:szCs w:val="26"/>
        </w:rPr>
        <w:t>рубле</w:t>
      </w:r>
      <w:r>
        <w:rPr>
          <w:sz w:val="26"/>
          <w:szCs w:val="26"/>
        </w:rPr>
        <w:t>й, в том числе налоговые и неналоговые доходы в сумме 37 452,00 тыс. 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общий объем расходов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в сумме 101 276, 0 тыс. </w:t>
      </w:r>
      <w:r>
        <w:rPr>
          <w:sz w:val="26"/>
          <w:szCs w:val="26"/>
        </w:rPr>
        <w:t>рубле</w:t>
      </w:r>
      <w:r>
        <w:rPr>
          <w:sz w:val="26"/>
          <w:szCs w:val="26"/>
        </w:rPr>
        <w:t>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прогнозируемый дефицит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ерхний предел муниципального внутреннего долга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по состоянию на 1 января 2023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Основные характеристики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на плановый период 2023 и 2024 годов: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Общий объем доходов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на 2023 год в сумме 95 018, 8 тыс. </w:t>
      </w:r>
      <w:r>
        <w:rPr>
          <w:sz w:val="26"/>
          <w:szCs w:val="26"/>
        </w:rPr>
        <w:t>рублей</w:t>
      </w:r>
      <w:r>
        <w:rPr>
          <w:sz w:val="26"/>
          <w:szCs w:val="26"/>
        </w:rPr>
        <w:t xml:space="preserve">, в том числе налоговые и неналоговые доходы в сумме 38 470, 5 тыс. рублей и на 2024 год в сумме 51 994,3 тыс. </w:t>
      </w:r>
      <w:r>
        <w:rPr>
          <w:sz w:val="26"/>
          <w:szCs w:val="26"/>
        </w:rPr>
        <w:t>рублей</w:t>
      </w:r>
      <w:r>
        <w:rPr>
          <w:sz w:val="26"/>
          <w:szCs w:val="26"/>
        </w:rPr>
        <w:t>, в том числе налоговые и неналоговые доходы в сумме 39 864, 2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общий объем расходов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на 2023 год в сумме </w:t>
      </w:r>
      <w:bookmarkStart w:id="16" w:name="_Hlk87537815"/>
      <w:r>
        <w:rPr>
          <w:sz w:val="26"/>
          <w:szCs w:val="26"/>
        </w:rPr>
        <w:t xml:space="preserve">95 018, 8тыс. </w:t>
      </w:r>
      <w:bookmarkEnd w:id="16"/>
      <w:r>
        <w:rPr>
          <w:sz w:val="26"/>
          <w:szCs w:val="26"/>
        </w:rPr>
        <w:t>рублей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ов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жденны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мме</w:t>
      </w:r>
      <w:r>
        <w:rPr>
          <w:sz w:val="26"/>
          <w:szCs w:val="26"/>
        </w:rPr>
        <w:t xml:space="preserve"> 961, 7 тыс. рублей и на 2024 год в сумме 51 994, 3 тыс. </w:t>
      </w:r>
      <w:r>
        <w:rPr>
          <w:sz w:val="26"/>
          <w:szCs w:val="26"/>
        </w:rPr>
        <w:t>рублей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ов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жденны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мме</w:t>
      </w:r>
      <w:r>
        <w:rPr>
          <w:sz w:val="26"/>
          <w:szCs w:val="26"/>
        </w:rPr>
        <w:t xml:space="preserve"> </w:t>
      </w:r>
      <w:bookmarkStart w:id="17" w:name="_Hlk87537827"/>
      <w:r>
        <w:rPr>
          <w:sz w:val="26"/>
          <w:szCs w:val="26"/>
        </w:rPr>
        <w:t xml:space="preserve">1 993, 2 тыс. </w:t>
      </w:r>
      <w:bookmarkEnd w:id="17"/>
      <w:r>
        <w:rPr>
          <w:sz w:val="26"/>
          <w:szCs w:val="26"/>
        </w:rPr>
        <w:t>рублей</w:t>
      </w:r>
      <w:r>
        <w:rPr>
          <w:sz w:val="26"/>
          <w:szCs w:val="26"/>
        </w:rPr>
        <w:t xml:space="preserve">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прогнозируемый дефицит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на 2023 год в сумме 0,00 рублей, на 2024 год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Навлинского городского поселения Навлинского муниципального района Брянской области по состоянию на 1 января 2024 года в сумме 0,00 рублей и по состоянию на 1 января 2025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на исполнение публичных нормативных обязательств на 2022 год в сумме 364, 9 тыс. рублей, на 2023 год в сумме 379, 5 тыс. рублей, на 2024 год в сумме 394, 7 тыс.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Объем бюджетных ассигнований дорожного фонда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на 2022 год в сумме 25 878, 5 тыс. рублей, на 2023 год в сумме 28 045, 9 тысс. рублей, на 2024 год в сумме 19 786,5 тыс. рубля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межбюджетных трансфертов, получаемых из других бюджетов </w:t>
      </w:r>
      <w:bookmarkStart w:id="18" w:name="_Hlk87619896"/>
      <w:r>
        <w:rPr>
          <w:sz w:val="26"/>
          <w:szCs w:val="26"/>
        </w:rPr>
        <w:t>на 2022 год в сумме 63 782, 4тыс. рублей, на 2023 год в сумме 56 548, 3тыс. рублей, на 2024 год в сумме 12 130, 1 тыс.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bookmarkEnd w:id="18"/>
      <w:r>
        <w:rPr>
          <w:sz w:val="26"/>
          <w:szCs w:val="26"/>
        </w:rPr>
        <w:t xml:space="preserve">Объем межбюджетных трансфертов, предоставляемых другим бюджетам бюджетной системы Навлинского района,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2022 </w:t>
      </w:r>
      <w:r>
        <w:rPr>
          <w:sz w:val="26"/>
          <w:szCs w:val="26"/>
        </w:rPr>
        <w:t>год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мме</w:t>
      </w:r>
      <w:r>
        <w:rPr>
          <w:sz w:val="26"/>
          <w:szCs w:val="26"/>
        </w:rPr>
        <w:t xml:space="preserve"> 5 349, 2 тыс. </w:t>
      </w:r>
      <w:r>
        <w:rPr>
          <w:sz w:val="26"/>
          <w:szCs w:val="26"/>
        </w:rPr>
        <w:t>рублей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2023 </w:t>
      </w:r>
      <w:r>
        <w:rPr>
          <w:sz w:val="26"/>
          <w:szCs w:val="26"/>
        </w:rPr>
        <w:t>год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мме</w:t>
      </w:r>
      <w:r>
        <w:rPr>
          <w:sz w:val="26"/>
          <w:szCs w:val="26"/>
        </w:rPr>
        <w:t xml:space="preserve"> 5 349, 2 тыс. </w:t>
      </w:r>
      <w:r>
        <w:rPr>
          <w:sz w:val="26"/>
          <w:szCs w:val="26"/>
        </w:rPr>
        <w:t>рублей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2024 </w:t>
      </w:r>
      <w:r>
        <w:rPr>
          <w:sz w:val="26"/>
          <w:szCs w:val="26"/>
        </w:rPr>
        <w:t>год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мме</w:t>
      </w:r>
      <w:r>
        <w:rPr>
          <w:sz w:val="26"/>
          <w:szCs w:val="26"/>
        </w:rPr>
        <w:t xml:space="preserve"> 5 349, 2тыс. </w:t>
      </w:r>
      <w:r>
        <w:rPr>
          <w:sz w:val="26"/>
          <w:szCs w:val="26"/>
        </w:rPr>
        <w:t>рублей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379" w:leader="none"/>
        </w:tabs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Контрольно – счетная палата приходит к выводу, что текст проекта решения о бюджете Навлинского городского поселения Навлинского муниципального района Брянской области» на 2022 год и плановый период 2023 и 2024 годов,  в целом соответствует Бюджетному кодексу РФ и иным актам в области бюджетных правоотношен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</w:t>
      </w:r>
      <w:r>
        <w:rPr>
          <w:rFonts w:eastAsia="Calibri"/>
          <w:sz w:val="26"/>
          <w:szCs w:val="26"/>
          <w:lang w:eastAsia="en-US"/>
        </w:rPr>
        <w:t>оличество главных распорядителей в 2022 – 2023 годах составит одну единиц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объемы резервного фонда соответствуют требованиям, установленным статьей 81 Бюджетного кодекса РФ и составят на 2022 год 200 тыс. рублей; на 2023 год -100 тыс. рублей, на 2024 год- 100 тыс. руб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Формирование бюджета в «программном» формате началось с 2018 года и реализовывается в 2 муниципальных программах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, предусмотренных в 2022 году на реализацию муниципальной программы «Реализация полномочий Навлинского городского поселения» составит 96 871, 6 тыс. рублей.</w:t>
      </w:r>
    </w:p>
    <w:p>
      <w:pPr>
        <w:pStyle w:val="Style24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в 2022 году на реализацию муниципальной программы «Формирование современной городской среды» составит 3 986 188,49 рублей.</w:t>
      </w:r>
    </w:p>
    <w:p>
      <w:pPr>
        <w:pStyle w:val="Normal"/>
        <w:ind w:firstLine="571"/>
        <w:jc w:val="center"/>
        <w:rPr/>
      </w:pPr>
      <w:r>
        <w:rPr>
          <w:b/>
          <w:sz w:val="26"/>
          <w:szCs w:val="26"/>
        </w:rPr>
        <w:t>16. Предложения и рекомендации:</w:t>
      </w:r>
    </w:p>
    <w:p>
      <w:pPr>
        <w:pStyle w:val="Normal"/>
        <w:shd w:fill="FFFFFF" w:val="clear"/>
        <w:ind w:left="5" w:right="5" w:firstLine="421"/>
        <w:jc w:val="both"/>
        <w:rPr/>
      </w:pPr>
      <w:r>
        <w:rPr>
          <w:sz w:val="26"/>
          <w:szCs w:val="26"/>
        </w:rPr>
        <w:tab/>
        <w:t xml:space="preserve">Направить заключение в </w:t>
      </w:r>
      <w:r>
        <w:rPr>
          <w:bCs/>
          <w:sz w:val="26"/>
          <w:szCs w:val="26"/>
        </w:rPr>
        <w:t xml:space="preserve">Навлинский поселковый </w:t>
      </w:r>
      <w:r>
        <w:rPr>
          <w:sz w:val="26"/>
          <w:szCs w:val="26"/>
        </w:rPr>
        <w:t>Совет народных депутатов с предложением принять к рассмотрению проект решения «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бюджете Навлинского городского поселения Навлинского муниципального района Брянской области» на 2022 год плановый период 2023 и 2024 годов».</w:t>
      </w:r>
    </w:p>
    <w:p>
      <w:pPr>
        <w:pStyle w:val="Normal"/>
        <w:shd w:fill="FFFFFF" w:val="clear"/>
        <w:ind w:left="5" w:right="5" w:firstLine="421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Направить заключение </w:t>
      </w:r>
      <w:r>
        <w:rPr>
          <w:bCs/>
          <w:sz w:val="26"/>
          <w:szCs w:val="26"/>
        </w:rPr>
        <w:t xml:space="preserve">Контрольно-счетной палаты Навлинского района на проект решения </w:t>
      </w:r>
      <w:r>
        <w:rPr>
          <w:sz w:val="26"/>
          <w:szCs w:val="26"/>
        </w:rPr>
        <w:t>«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бюджете Навлинского городского поселения Навлинского </w:t>
      </w:r>
      <w:r>
        <w:rPr>
          <w:bCs/>
          <w:sz w:val="26"/>
          <w:szCs w:val="26"/>
        </w:rPr>
        <w:t>муниципального района Брянской области</w:t>
      </w:r>
      <w:r>
        <w:rPr>
          <w:sz w:val="26"/>
          <w:szCs w:val="26"/>
        </w:rPr>
        <w:t xml:space="preserve">» главе администрации Навлинского района А.А. Пруднику </w:t>
      </w:r>
    </w:p>
    <w:p>
      <w:pPr>
        <w:pStyle w:val="Normal"/>
        <w:shd w:fill="FFFFFF" w:val="clear"/>
        <w:ind w:left="5" w:right="5" w:firstLine="421"/>
        <w:jc w:val="both"/>
        <w:rPr/>
      </w:pPr>
      <w:r>
        <w:rPr>
          <w:sz w:val="26"/>
          <w:szCs w:val="26"/>
        </w:rPr>
        <w:t>Контрольно-счетная палата Навлинского района рекомендует Навлинскому поселковому Совету народных депутатов принять проект решения «О бюджет Навлинского городского поселения Навлинского муниципального района Брянской области» на 2022 год и плановый период 2023 и 2024 годов.</w:t>
      </w:r>
    </w:p>
    <w:p>
      <w:pPr>
        <w:pStyle w:val="Normal"/>
        <w:shd w:fill="FFFFFF" w:val="clear"/>
        <w:ind w:left="5" w:right="5" w:firstLine="42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ным администраторам доходов бюджета в ходе исполнения бюджет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инимать меры по сокращению недоимки налоговых и неналоговых доходов, производить корректировку прогноза поступления налоговых и неналоговых доходов с учетом дополнительных поступлений в связи с погашением недоимки; производить корректировку прогноза безвозмездных поступлений с учетом дополнительных объемов межбюджетных трансфертов, предоставляемых из областного бюджет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       </w:t>
        <w:tab/>
        <w:t xml:space="preserve">                                                                               Е.В.Васильева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3" w:top="1134" w:footer="283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394"/>
      <w:numFmt w:val="decimal"/>
      <w:lvlText w:val="%3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</w:rPr>
    </w:lvl>
  </w:abstractNum>
  <w:abstractNum w:abstractNumId="10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996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Arial" w:hAnsi="Arial" w:cs="Arial"/>
    </w:rPr>
  </w:style>
  <w:style w:type="character" w:styleId="WW8Num28z0">
    <w:name w:val="WW8Num28z0"/>
    <w:qFormat/>
    <w:rPr>
      <w:b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i/>
      <w:sz w:val="28"/>
    </w:rPr>
  </w:style>
  <w:style w:type="character" w:styleId="3">
    <w:name w:val="Заголовок 3 Знак"/>
    <w:qFormat/>
    <w:rPr>
      <w:b/>
      <w:sz w:val="26"/>
      <w:lang w:val="en-US"/>
    </w:rPr>
  </w:style>
  <w:style w:type="character" w:styleId="4">
    <w:name w:val="Заголовок 4 Знак"/>
    <w:qFormat/>
    <w:rPr>
      <w:b/>
      <w:i/>
      <w:sz w:val="26"/>
      <w:lang w:val="en-US"/>
    </w:rPr>
  </w:style>
  <w:style w:type="character" w:styleId="5">
    <w:name w:val="Заголовок 5 Знак"/>
    <w:qFormat/>
    <w:rPr>
      <w:b/>
      <w:i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sz w:val="28"/>
      <w:lang w:val="en-US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002">
    <w:name w:val="002_Текст Знак"/>
    <w:qFormat/>
    <w:rPr>
      <w:sz w:val="28"/>
      <w:lang w:val="ru-RU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roList1">
    <w:name w:val="Pro-List #1 Знак"/>
    <w:qFormat/>
    <w:rPr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Красная строка 2 Знак"/>
    <w:qFormat/>
    <w:rPr>
      <w:sz w:val="28"/>
      <w:szCs w:val="24"/>
      <w:lang w:val="en-US"/>
    </w:rPr>
  </w:style>
  <w:style w:type="character" w:styleId="Style13">
    <w:name w:val="Красная строка Знак"/>
    <w:qFormat/>
    <w:rPr>
      <w:sz w:val="28"/>
      <w:szCs w:val="24"/>
      <w:lang w:val="en-US"/>
    </w:rPr>
  </w:style>
  <w:style w:type="character" w:styleId="Style14">
    <w:name w:val="Название Знак"/>
    <w:qFormat/>
    <w:rPr>
      <w:i/>
      <w:sz w:val="28"/>
      <w:lang w:val="en-US"/>
    </w:rPr>
  </w:style>
  <w:style w:type="character" w:styleId="23">
    <w:name w:val="Основной текст 2 Знак"/>
    <w:qFormat/>
    <w:rPr>
      <w:b/>
      <w:i/>
      <w:sz w:val="28"/>
      <w:lang w:val="en-US"/>
    </w:rPr>
  </w:style>
  <w:style w:type="character" w:styleId="Style15">
    <w:name w:val="Название объекта Знак"/>
    <w:qFormat/>
    <w:rPr>
      <w:b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7">
    <w:name w:val="Подзаголовок Знак"/>
    <w:qFormat/>
    <w:rPr>
      <w:b/>
      <w:bCs/>
      <w:szCs w:val="24"/>
      <w:lang w:val="en-US"/>
    </w:rPr>
  </w:style>
  <w:style w:type="character" w:styleId="003">
    <w:name w:val="003_Номер.таблицы Знак"/>
    <w:qFormat/>
    <w:rPr>
      <w:b/>
      <w:sz w:val="28"/>
    </w:rPr>
  </w:style>
  <w:style w:type="character" w:styleId="004">
    <w:name w:val="004_Заголовок таблицы Знак"/>
    <w:qFormat/>
    <w:rPr>
      <w:sz w:val="28"/>
    </w:rPr>
  </w:style>
  <w:style w:type="character" w:styleId="0021">
    <w:name w:val="002.1_Текст.Отступ Знак"/>
    <w:qFormat/>
    <w:rPr>
      <w:sz w:val="28"/>
      <w:szCs w:val="28"/>
    </w:rPr>
  </w:style>
  <w:style w:type="character" w:styleId="007">
    <w:name w:val="007_Список Знак"/>
    <w:qFormat/>
    <w:rPr>
      <w:sz w:val="28"/>
      <w:lang w:val="en-US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aptionChar">
    <w:name w:val="Caption Char"/>
    <w:qFormat/>
    <w:rPr>
      <w:b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7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en-US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023">
    <w:name w:val="002_Текст"/>
    <w:basedOn w:val="TextBodyIndent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List11">
    <w:name w:val="Pro-List #1"/>
    <w:basedOn w:val="Normal"/>
    <w:qFormat/>
    <w:pPr>
      <w:tabs>
        <w:tab w:val="clear" w:pos="708"/>
        <w:tab w:val="left" w:pos="1276" w:leader="none"/>
      </w:tabs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Красная строка"/>
    <w:basedOn w:val="TextBody"/>
    <w:next w:val="25"/>
    <w:qFormat/>
    <w:pPr>
      <w:spacing w:before="0" w:after="120"/>
      <w:ind w:firstLine="851"/>
      <w:jc w:val="both"/>
    </w:pPr>
    <w:rPr>
      <w:sz w:val="28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0"/>
      <w:ind w:firstLine="851"/>
      <w:jc w:val="both"/>
    </w:pPr>
    <w:rPr>
      <w:sz w:val="28"/>
      <w:szCs w:val="20"/>
      <w:lang w:val="en-US"/>
    </w:rPr>
  </w:style>
  <w:style w:type="paragraph" w:styleId="26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  <w:lang w:val="en-US"/>
    </w:rPr>
  </w:style>
  <w:style w:type="paragraph" w:styleId="Style27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заголовок п"/>
    <w:basedOn w:val="Heading1"/>
    <w:qFormat/>
    <w:pPr>
      <w:keepNext w:val="true"/>
      <w:numPr>
        <w:ilvl w:val="0"/>
        <w:numId w:val="0"/>
      </w:numPr>
      <w:spacing w:before="120" w:after="60"/>
      <w:ind w:firstLine="709"/>
      <w:jc w:val="both"/>
      <w:outlineLvl w:val="9"/>
    </w:pPr>
    <w:rPr>
      <w:rFonts w:cs="Arial"/>
      <w:smallCaps/>
      <w:kern w:val="2"/>
      <w:sz w:val="28"/>
      <w:szCs w:val="28"/>
      <w:lang w:val="en-US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12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31">
    <w:name w:val="003_Номер.таблицы"/>
    <w:basedOn w:val="Style29"/>
    <w:qFormat/>
    <w:pPr>
      <w:keepNext w:val="true"/>
      <w:jc w:val="right"/>
    </w:pPr>
    <w:rPr>
      <w:sz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1">
    <w:name w:val="002.1_Текст.Отступ"/>
    <w:basedOn w:val="0023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0072">
    <w:name w:val="007_Список"/>
    <w:basedOn w:val="Normal"/>
    <w:qFormat/>
    <w:pPr>
      <w:numPr>
        <w:ilvl w:val="0"/>
        <w:numId w:val="11"/>
      </w:numPr>
      <w:jc w:val="both"/>
    </w:pPr>
    <w:rPr>
      <w:sz w:val="28"/>
      <w:szCs w:val="20"/>
      <w:lang w:val="en-US"/>
    </w:rPr>
  </w:style>
  <w:style w:type="paragraph" w:styleId="Style3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2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3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ind w:left="708" w:hanging="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31:00Z</dcterms:created>
  <dc:creator>Васельева</dc:creator>
  <dc:description/>
  <cp:keywords/>
  <dc:language>en-US</dc:language>
  <cp:lastModifiedBy>палата счетная</cp:lastModifiedBy>
  <cp:lastPrinted>2021-11-22T14:57:00Z</cp:lastPrinted>
  <dcterms:modified xsi:type="dcterms:W3CDTF">2021-11-22T12:07:00Z</dcterms:modified>
  <cp:revision>127</cp:revision>
  <dc:subject/>
  <dc:title>Заключение</dc:title>
</cp:coreProperties>
</file>