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76"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Навлинского муниципального района</w:t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«О бюджете Алешенского сельского поселения Навлинского муниципального района Брянской области» на 2022 год и плановый период 2023 и 2024 годов»</w:t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1.     Общие положения – стр.3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  Отдельные параметры прогноза исходных экономических показателей для составления проекта областного бюджета – стр.8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    Основные характеристики бюджета на 2022 год и плановый период 2023 и 2024 годов – стр.7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   Анализ соответствия проекта решения Бюджетному Кодексу РФ, иным законам и нормативно – правовым актам Российской Федерации, Брянской области и «Алешенского сельского поселения Навлинского муниципального района Брянской области» - стр.12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5.     Анализ доходной части проекта бюджета – стр.15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    Анализ расходной части проекта бюджета – стр. 20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    Расходы главных распорядителей средств бюджета – стр. 21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</w:t>
      </w:r>
      <w:r>
        <w:rPr>
          <w:rFonts w:eastAsia="Calibri"/>
          <w:sz w:val="28"/>
          <w:szCs w:val="28"/>
          <w:lang w:eastAsia="en-US"/>
        </w:rPr>
        <w:t xml:space="preserve">Распределение бюджетных ассигнований </w:t>
      </w:r>
      <w:r>
        <w:rPr>
          <w:bCs/>
          <w:sz w:val="28"/>
          <w:szCs w:val="28"/>
        </w:rPr>
        <w:t>по разделам и подразделам классификации расходов бюджетов – стр. 22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/>
        <w:t xml:space="preserve">      </w:t>
      </w:r>
      <w:r>
        <w:rPr>
          <w:sz w:val="28"/>
          <w:szCs w:val="28"/>
        </w:rPr>
        <w:t>Распределении планируемых расходов по видам расходов – стр. 19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  Резервный фонд – стр.25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   Программная часть бюджета - стр. 25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   Непрограммная часть бюджета – стр.25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3.   Дорожный фонд – стр. 25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   Выводы – стр.25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   Предложения и рекомендации – стр.27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1. Прогнозируемые доходы проекта бюджета на 2022 год и плановый период 2023 и 2024 годов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ложение 2. Расходы проекта бюджета на 2022 год и плановый период 2023 и 2024 годов в разрезе разделов и подразделов бюджетной классификации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ложение 3. Расходы проекта бюджета на 2022 год и плановый период 2023 и 2024 годов в разрезе главных распорядителей средств бюджета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иложение 4. Расходы проекта бюджета на 2022 год и плановый период 2023 и 2024 годов на реализацию государственных программ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sz w:val="28"/>
          <w:szCs w:val="28"/>
        </w:rPr>
        <w:t>Заключение Контрольно-счетной палаты Навлинского района на проект решения «О бюджете Алешенского  сельского поселения Навлинского муниципального района Брянской области» на 2022 год и плановый период 2023 и 2024 годов» (далее – проект решения о бюджете) подготовлено в соответствии с Бюджетным Кодексом Российской Федерации, Федеральным законом от 07.02.2011 № 6-ФЗ "Об общих принципах организации и деятельности контрольно-счетных органов субъектов Российской Федерации и муниципальных образований", статьей 10 Положения о Контрольно-счетной палате Навлинского района, утвержденного решением Навлинского районного Совета народных депутатов от 29.11.2021 №6 – 159, Соглашения  о передаче полномочий по осуществлению внешнего муниципального финансового контроля от 15.12.2020 года, раздела 1 Порядка составления, рассмотрения и утверждения бюджета Алешенского сельского поселения Навлинского муниципального района Брянской области, а также порядок представления, рассмотрения и утверждения отчетности об исполнении бюджета и его внешней проверки, утверждённого решением Алешенского сельского Совета народных депутатов от 01.09.2012 года №3 - 53 (с изменениями и дополнениями) (далее – Порядок №3 – 53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снование: пункт 1.1.2. плана работы контрольно – счетной палаты на 2021 год.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Проект решения о бюджете размещён на официальном сайте, что соответствует принципу прозрачности (открытости), установленному статьёй 36 Бюджетного кодекса Российской Федерации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решения о бюджете, а также документы и материалы, предоставляемые одновременно с проектом бюджета внесены в Алешенский сельский Совет народных депутатов (далее – Совет) (письмо от 12.11.2021 года № 186), контрольно – счетную палату Навлинского района 12.11.2021 года (письмо от 12.11.2021 года № 187), что соответствует пункту 4.1 Порядка №3 - 53.  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гноз социально – экономического развития Алешенского сельского поселения на 2022 год и плановый период 2023 и 2024 годов одобрен местной администрацией постановлением от 08.11.2021 года №38 (далее – прогноз). </w:t>
      </w:r>
      <w:r>
        <w:rPr>
          <w:i/>
          <w:sz w:val="28"/>
        </w:rPr>
        <w:t xml:space="preserve">Отмечается. </w:t>
      </w:r>
      <w:r>
        <w:rPr>
          <w:rFonts w:ascii="Tahoma" w:hAnsi="Tahoma" w:cs="Tahoma"/>
          <w:i/>
          <w:i/>
          <w:sz w:val="28"/>
          <w:sz w:val="28"/>
        </w:rPr>
        <w:t>﻿</w:t>
      </w:r>
      <w:r>
        <w:rPr>
          <w:i/>
          <w:sz w:val="28"/>
        </w:rPr>
        <w:t>Прогноз социально-экономического развития муниципального образования одобряется местной администрацией одновременно с принятием решения о внесении проекта бюджета в представительный орган (часть 3 статьи 173 БК РФ). Вместе с тем, прогноз Алешенского сельского поселения одобрен Алешенской сельской администрацией 08.11.2021 года без принятия решения Алешенской сельской администрацией о внесении проекта бюджета в Алешенский сельский Совет народных депутатов, нарушены процессуальные нормы части 3 статьи 173 БК РФ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 Состав документов и материалов, представленных одновременно с проектом бюджета, в целом соответствует перечню, установленному статьей 184.2 Бюджетного кодекса Российской Федерации и пунктом 3.1 Порядка №3-53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6. Проект решения о бюджете в основном соответствует требованиям статьи 184.1 Бюджетного кодекса Российской Федерации и пункта 2.3 Порядка №3-53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едставленный проект решения о бюджете составлен сроком на три года, что соответствует пункту 1.3 Порядка №3-53 и нормам статьи 169 Бюджетного кодекса Российской Федерации.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8. При подготовке заключения учтены основные направления бюджетной и налоговой политики Алешенского сельского поселения на 2022 год и плановый период 2023 и 2024 годов, показатели ожидаемых итогов социально – экономического развития поселения и Прогноза социально-экономического развития поселения на 2022 год и плановый период 2023 и 2024 годо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Целью проведения экспертизы проекта решения о бюджете поселения является определение соблюдения бюджетного и иного законодательства исполнительными органами местного самоуправления при разработке проекта местного бюджета на очередной финансовый год и плановый период.</w:t>
      </w:r>
    </w:p>
    <w:p>
      <w:pPr>
        <w:pStyle w:val="Normal"/>
        <w:spacing w:lineRule="auto" w:line="27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СНОВНЫЕ НАПРАВЛЕН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ой и налоговой политики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лешинского сельского поселения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линского муниципального района Брянской области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на</w:t>
      </w:r>
      <w:r>
        <w:rPr>
          <w:b/>
          <w:bCs/>
          <w:caps/>
          <w:sz w:val="28"/>
          <w:szCs w:val="28"/>
        </w:rPr>
        <w:t xml:space="preserve"> 2022 </w:t>
      </w:r>
      <w:r>
        <w:rPr>
          <w:b/>
          <w:bCs/>
          <w:sz w:val="28"/>
          <w:szCs w:val="28"/>
        </w:rPr>
        <w:t xml:space="preserve">год и плановый период </w:t>
      </w:r>
      <w:r>
        <w:rPr>
          <w:b/>
          <w:bCs/>
          <w:caps/>
          <w:sz w:val="28"/>
          <w:szCs w:val="28"/>
        </w:rPr>
        <w:t xml:space="preserve">2023 </w:t>
      </w:r>
      <w:r>
        <w:rPr>
          <w:b/>
          <w:bCs/>
          <w:sz w:val="28"/>
          <w:szCs w:val="28"/>
        </w:rPr>
        <w:t>и 2024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Алешинского сельского поселения Навлинского муниципального района Брянской области на 2022 год и плановый период 2023 и 2024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, пунктом 3 Решения </w:t>
      </w:r>
      <w:bookmarkStart w:id="0" w:name="_Hlk85619389"/>
      <w:r>
        <w:rPr>
          <w:sz w:val="28"/>
          <w:szCs w:val="28"/>
        </w:rPr>
        <w:t>Алешенского сельского Совета народных депутатов</w:t>
      </w:r>
      <w:bookmarkEnd w:id="0"/>
      <w:r>
        <w:rPr>
          <w:sz w:val="28"/>
          <w:szCs w:val="28"/>
        </w:rPr>
        <w:t xml:space="preserve">  от 01.09.2015 №3-53  «О порядке </w:t>
      </w:r>
      <w:bookmarkStart w:id="1" w:name="_Hlk32831196"/>
      <w:r>
        <w:rPr>
          <w:sz w:val="28"/>
          <w:szCs w:val="28"/>
        </w:rPr>
        <w:t xml:space="preserve">составления, рассмотрения и утверждения </w:t>
      </w:r>
      <w:bookmarkStart w:id="2" w:name="_Hlk32831273"/>
      <w:r>
        <w:rPr>
          <w:sz w:val="28"/>
          <w:szCs w:val="28"/>
        </w:rPr>
        <w:t xml:space="preserve">бюджета </w:t>
      </w:r>
      <w:bookmarkEnd w:id="2"/>
      <w:r>
        <w:rPr>
          <w:sz w:val="28"/>
          <w:szCs w:val="28"/>
        </w:rPr>
        <w:t>муниципального образования «Алешенского сельского поселения», а также о порядке представления, рассмотрения и утверждения отчетности об исполнении бюджета и его внешней проверки</w:t>
      </w:r>
      <w:bookmarkEnd w:id="1"/>
      <w:r>
        <w:rPr>
          <w:sz w:val="28"/>
          <w:szCs w:val="28"/>
        </w:rPr>
        <w:t xml:space="preserve">» в целях определения подходов к формированию основных характеристик и прогнозируемых параметров проекта бюджета </w:t>
      </w:r>
      <w:bookmarkStart w:id="3" w:name="_Hlk85619190"/>
      <w:r>
        <w:rPr>
          <w:sz w:val="28"/>
          <w:szCs w:val="28"/>
        </w:rPr>
        <w:t>Алешинского сельского поселения Навлинского муниципального района</w:t>
      </w:r>
      <w:bookmarkEnd w:id="3"/>
      <w:r>
        <w:rPr>
          <w:sz w:val="28"/>
          <w:szCs w:val="28"/>
        </w:rPr>
        <w:t xml:space="preserve"> Брянской области на 2022 год и плановый период 2023 и 2024 годов, обеспечивающих устойчивость и сбалансированность бюджета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у бюджетной и налоговой политики положены стратегические цели развития области, сформированные в соответствии с основными положениями послания Президента Российской Федерации Федеральному Собранию Российской Федерации от 21.04.2021, указами Президента Российской Федерации от 07.05.2018 №204 «О национальных целях и стратегических задачах развития Российской Федерации на период до 2024 года», от 21.07.2020 №474 «О национальных целях развития Российской Федерации на период до 2030 года».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0 году на текущий трехлетний период 2021 – 2023 годов и учитывают основные направления долговой политики Алешинского сельского поселения Навлинского муниципального района Брянской области на 2022 – 2024 годы, разработанные в соответствии со </w:t>
      </w:r>
      <w:hyperlink r:id="rId4">
        <w:r>
          <w:rPr>
            <w:rStyle w:val="InternetLink"/>
            <w:sz w:val="28"/>
            <w:szCs w:val="28"/>
          </w:rPr>
          <w:t>статьей 107.1</w:t>
        </w:r>
      </w:hyperlink>
      <w:r>
        <w:rPr>
          <w:sz w:val="28"/>
          <w:szCs w:val="28"/>
        </w:rPr>
        <w:t xml:space="preserve"> Бюджетного кодекса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76"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сновные подходы к формированию бюджетных проектировок</w:t>
        <w:br/>
        <w:t>на 2022 год и плановый период 2023 и 2024 годов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ормирования бюджетных проектировок на 2022 год и плановый период 2023 и 2024 годов принят базовый вариант прогноза социально-экономического развития </w:t>
      </w:r>
      <w:bookmarkStart w:id="4" w:name="_Hlk85619455"/>
      <w:r>
        <w:rPr>
          <w:sz w:val="28"/>
          <w:szCs w:val="28"/>
        </w:rPr>
        <w:t>Алешинского сельского поселения Навлинского муниципального района</w:t>
      </w:r>
      <w:bookmarkEnd w:id="4"/>
      <w:r>
        <w:rPr>
          <w:sz w:val="28"/>
          <w:szCs w:val="28"/>
        </w:rPr>
        <w:t xml:space="preserve"> и с учетом следующих принятых решений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2 – 2024 годы приняты расходы, утвержденные Решением Алешинского сельского Совета народных депутатов от 14.12.2020 № 1-78 «О бюджете Алешенского сельского поселения Навлинского муниципального района Брянской области на 2021 год и на плановый период 2022 и 2023 годов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Алешинского сельского поселения Навлинского муниципального района Брянской области на 2022 – 2024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достиж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ами Президента Российской Федерации от 21.07.2020 №204 «О национальных целях и стратегических задачах развития Российской Федерации на период до 2030 года», </w:t>
      </w:r>
      <w:r>
        <w:rPr>
          <w:sz w:val="28"/>
          <w:szCs w:val="28"/>
        </w:rPr>
        <w:t>от 21.07.2020 № 474 «О национальных целях развития Российской Федерации на период до 2030 года»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мероприятий муниципальных программ Алешинского сельского поселения Навлинского муниципального района Брянской области и непрограммных направлений деятельности с целью достижения запланированных целевых значений показателей (индикаторов) муниципальных программ и эффективного использования средств бюджета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я публичных нормативных обязательств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Навлинского муниципального района с 1 октября 2022 года – 4%; с 1 октября 2023 года – 4%, с 1 октября 2024 года – 4%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ации действующего фонда оплаты труда работников муниципальных учреждений, не попадающих под действие «майских» указов Президента России, работников органов местного самоуправления </w:t>
      </w:r>
      <w:bookmarkStart w:id="5" w:name="_Hlk85619891"/>
      <w:r>
        <w:rPr>
          <w:sz w:val="28"/>
          <w:szCs w:val="28"/>
        </w:rPr>
        <w:t>Навлинского муниципального района</w:t>
      </w:r>
      <w:bookmarkEnd w:id="5"/>
      <w:r>
        <w:rPr>
          <w:sz w:val="28"/>
          <w:szCs w:val="28"/>
        </w:rPr>
        <w:t>: с 1 октября 2022 года – 4%; с 1 октября 2023 года – 4%, с 1 октября 2024 года – 4%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минимального размера оплаты труда с 1 января 2022 года в размере 13 617 рублей с увеличением на 106% к уровню 2021 года (12 850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, софинансирование которых осуществляется из областного бюджета, запланированы с учетом предельного уровня софинансирования в объеме 95% (за исключением направлений расходов, по которым установлен иной уровень софинансирования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бюджета поселения на 2022 год и плановый период 2023 и 2024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работников муниципальных учреждений Навлинского муниципального района, на которых не распространяется действие Указов Президента от 07.05.2012 № 597, от 01.06.2012 № 761, от 28.12.2012 № 1688 и работников органов местного самоуправления Навлинского муниципального район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4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коммунальных услуг и средств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4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4 года</w:t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ые направления бюджетной политики 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лешинского сельского поселения 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линского муниципального района Брянской области 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плановый период 2023 и 2024 годов</w:t>
      </w:r>
    </w:p>
    <w:p>
      <w:pPr>
        <w:pStyle w:val="Normal"/>
        <w:autoSpaceDE w:val="false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бюджета поселения, повышение эффективности использования бюджетных средств остается приоритетной задачей бюджетной политики Алешинского сельского поселения Навлинского муниципального района Брянской области на 2022 год и на плановый период 2023 и 2024 годов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оддержания сбалансированности бюджета поселения и выполнения заключенных с финансовым управлением администрации Навлинского района Брянской области соглашений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Навлинского муниципального района на 2022 год и на плановый период 2023 и 2024 годов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инхронизация подходов к разработке и управлению муниципальными программами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формирование расходной части бюджета с учетом реализации новых инвестиционных проектов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соблюдения условий, целей и порядка предоставления целевых средств областного бюджета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овышение качества финансового менеджмента в администрации поселения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реализации принципов открытости и прозрачности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ые направления налоговой политики </w:t>
      </w:r>
    </w:p>
    <w:p>
      <w:pPr>
        <w:pStyle w:val="Normal"/>
        <w:keepNext w:val="true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Алешинского сельского </w:t>
      </w:r>
      <w:r>
        <w:rPr>
          <w:b/>
          <w:sz w:val="28"/>
          <w:szCs w:val="28"/>
        </w:rPr>
        <w:t xml:space="preserve">поселения </w:t>
      </w:r>
    </w:p>
    <w:p>
      <w:pPr>
        <w:pStyle w:val="Normal"/>
        <w:keepNext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линского муниципального района Брянской области </w:t>
      </w:r>
    </w:p>
    <w:p>
      <w:pPr>
        <w:pStyle w:val="Normal"/>
        <w:keepNext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плановый период 2023 и 2024 годов</w:t>
      </w:r>
    </w:p>
    <w:p>
      <w:pPr>
        <w:pStyle w:val="Normal"/>
        <w:autoSpaceDE w:val="false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Алешинского сельского поселения Навлинского муниципального района Брянской области на 2022 – 2024 годы сконцентрированы на развитии доходной базы бюджета поселения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совершенствование администрирования налоговых и неналоговых доходов бюджета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стимулирование инвестиционной деятельности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заимодействие органов местного самоуправления с территориальными органами федеральных органов исполнительной власти и органами исполнительной власти области по выполнению мероприятий, направленных на повышение собираемости доходов, повышение уровня ответственности главных администраторов доходов за качественное прогнозирование доходов бюджета и выполнение утвержденных годовых назначений бюджета поселения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от бессрочности и недопущение предоставления новых налоговых льгот, не соответствующих целям социально-экономического развития поселения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совершенствование налогового законодательства в части поддержки приоритетных инвестиционных проектов, субъектов малого и среднего бизнеса, направленной на стимулирование экономического роста и развитие налоговой базы.</w:t>
      </w:r>
    </w:p>
    <w:p>
      <w:pPr>
        <w:pStyle w:val="Heading1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Отдельные параметры прогноза исходных показателей для составления проекта бюджета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Базой для разработки прогноза социально-экономического развития Алешинского сельского поселения </w:t>
      </w:r>
      <w:r>
        <w:rPr>
          <w:sz w:val="28"/>
          <w:szCs w:val="28"/>
        </w:rPr>
        <w:t>на 2022 год и плановый период 2023-2024 годов</w:t>
      </w:r>
      <w:r>
        <w:rPr>
          <w:bCs/>
          <w:sz w:val="28"/>
          <w:szCs w:val="28"/>
        </w:rPr>
        <w:t xml:space="preserve"> являются основные макроэкономические показатели социально-экономического развития области за предыдущие годы, итоги за отчетный период 2021 года, сценарные условия развития экономики Российской Федерации на период до 2024 год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гнозе учтены приоритеты и задачи, определенные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гноз социально-экономического развития </w:t>
      </w:r>
      <w:r>
        <w:rPr>
          <w:bCs/>
          <w:sz w:val="28"/>
          <w:szCs w:val="28"/>
        </w:rPr>
        <w:t>Алешинского сельского поселения</w:t>
      </w:r>
      <w:r>
        <w:rPr>
          <w:sz w:val="28"/>
          <w:szCs w:val="28"/>
        </w:rPr>
        <w:t xml:space="preserve"> на период до 2024 года разработан на вариативной основе в составе базового и консервативного вариантов. Темпы роста экономики </w:t>
      </w:r>
      <w:r>
        <w:rPr>
          <w:bCs/>
          <w:sz w:val="28"/>
          <w:szCs w:val="28"/>
        </w:rPr>
        <w:t>Алешинского сельского поселения</w:t>
      </w:r>
      <w:r>
        <w:rPr>
          <w:sz w:val="28"/>
          <w:szCs w:val="28"/>
        </w:rPr>
        <w:t xml:space="preserve"> в 2020-2024 годах по базовому варианту прогноза составят 104,1-104,2 процен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гнозу сформирована по показателям базового варианта прогноза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мышленное производство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промышленного производства обрабатывающих производств поселения ведущее место занимает  деревообрабатывающая отрасл промышлен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 итогам  2020 года объем отгруженных товаров, выполненных работ и услуг увеличился на  0,7  процента и составил 14500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работы предприятий поселения в  текущем году позволяют оценить объем отгрузки продукции в 2022 году в сумме 15000 тыс. руб., что составит 102,0 процента к уровню 2021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намика объемов производства в течение ряда лет и показатели работы предприятий  за истекший период 2021 года позволяют спрогнозировать небольшое увеличение объемов отгруженных товаров, выполненных работ и услуг с 14700 тыс. руб. в 2021 году  до 15500 тыс. руб. в 2024 году. Ежегодный темп роста составит от 101,3 до 102,0 процента.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льское хозяйство</w:t>
      </w:r>
    </w:p>
    <w:p>
      <w:pPr>
        <w:pStyle w:val="Normal"/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ой из важнейших целей развития поселения является создание эффективного, конкурентоспособного аграрного производ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ли сельскохозяйственного назначения поселения обрабатываются агрохолдингом «Добронравов-Агр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 2020 году объем валовой продукции сельского хозяйства во всех категориях хозяйств увеличился  и  составил  14790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ценке 2021 года производство сельскохозяйственной продукции увеличится на 0,6 % и составит 14920 тыс. руб., в том числе в натуральном выражении ожидается валовый сбор зерна 0,04 тыс. тонн, молока 46 тонн, производство картофеля и овощей 12 и 2 тонн соответственно.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аботы сельхозпроизводителей за 2020 год и истекший период 2021 года позволяют спрогнозировать производство сельскохозяйственной продукции  в следующих объема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22 год – 15580 тыс. руб. (101,3 процента в сопоставимых ценах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3 год – 16160 тыс. руб. (100,4 процента в сопоставимых ценах)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4 год - 16770 тыс. руб. (103,5 процента в сопоставимых ценах)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уществующая зависимость от природно-климатических условий сохраняет риски нестабильных темпов роста отрасли. Поэтому повышение уровня агротехники выращивания культур: применение прогрессивных технологий, использование высокоурожайных сортов сельскохозяйственных культур, переоснащение материально-технической базы будет иметь важное значение для достижения прогнозируемого роста объемов сельскохозяйственных культур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вести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е разработки прогноза инвестиций лежат выполнения заданий таких целевых программ, как «Газификация Брянской области», «Перевод отопления учреждений и организаций социально-культурной сферы на природный газ», «Образование» и ряда других програм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 итогам 2020 года общий объем инвестиций составил 82 тыс. руб., в основном это средства местного бюдж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ценке 2021 года объем инвестиций в основной капитал составит  30 тыс. рублей . 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Объем инвестиций на прогнозируемый период 2022-2024 годов планируется в сумме 10 тыс руб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мография, тру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туация в сфере занятости и на рынке труда во многом будет формироваться под влиянием демографических ограниче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отмечается рост коэффициента естественной убыли населения в поселении. Численность постоянного населения поселения по состоянию на 01.01.2021 г. составила 2407 чел. В связи с высокой смертностью  и оттоком населения численность населения на период до 2024 прогнозируется в пределах 2414 челове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озитивное, что делается в поселении: обеспечение устойчивого роста доходов населения, улучшение экологической обстановки, обеспечение доступности и повышение качества медицинских услуг, защита материнства и детства  -  направлено, в конечном счете, на решение демографических пробле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более существенных изменений тенденций развития демографических процессов понадобится длительный период стабильного социально-экономического развития и внимания государства к проблеме народ сбере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безработных, зарегистрированных в службе занятости, в 2020 году составила 41 чел., по оценке 2021 года -  44 чел. К концу 2021 года численность безработных останется на уровне 44 челове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фицит квалифицированной рабочей силы по-прежнему является одним из факторов, сдерживающих экономическое развитие предприяти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реднемесячная заработная плат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в 2020 году составила 21643 рублей. По  оценке 2021 года составит 22573 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житочный минимум в среднем на душу населения в месяц в 2020 году составила 10772,0 руб., в 2021 году 11171,0 руб. и возрастет к 2024 году предположительно до 12934,00 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ынок товаров и услуг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ающийся процесс восстановления реальных располагаемых доходов населения расширил потребительский спрос, но в связи с увеличением цены товаров и услуг рост оборота розничной торговли в сопоставимых ценах составит в 2020 году - +0,2 процента и  в 2021 года – останется на прежнем уровн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ый темп роста оборота розничной торговли в 2022-2024 годах прогнозируется в сторону уменьшения на 0,6-1,2 процен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нозируемый период будет расти объем платных услуг насел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ый темп роста объема платных услуг населению в период 2022-2024 годы прогнозируется в пределах 0,6-3,2 процен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овая структура объема платных услуг носит устойчивый характер и большей частью (порядка 85 процентов) сформирована за счет услуг, обязательных к оплате (жилищно-коммунальные услуги, услуги связи, пассажирского транспорта, ритуальные услуги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азвитие отраслей социальной сфер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о снижению уровня бедности населения в среднесрочной перспективе будут направлены на создание условий для роста доходов населения в первую очередь, на основе развития занятости населения и повышения оплаты труда во всех секторах экономики, включая бюджетны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овываться это будет сложно вследствие действия ряда факторов: продолжающегося роста цен на продукцию сельского хозяйства, роста цен на бензин и дизельное топливо, повышения тарифов в сфере ЖКХ и транспор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контролю со стороны государства за ростом цен и тарифов естественных монополий доля средств, направляемых населением на оплату услуг, стабилизируется на уровне 26 процентов от совокупного дох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ьшить воздействие негативных факторов призва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на услуги жилищно-коммунального хозяй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льготных проездных билетов на проезд в  общественном транспорт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адресной программы «Социальная защита населения», предусматривающей оказание адресной материальной помощи граждан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bCs/>
          <w:sz w:val="28"/>
        </w:rPr>
        <w:t xml:space="preserve">3. Анализ соответствия проекта решения Бюджетному Кодексу РФ, иным законам и нормативно – правовым актам Российской Федерации, Брянской области и Алешенскому сельскому поселению Навлинского муниципального района Брянской области </w:t>
      </w:r>
    </w:p>
    <w:p>
      <w:pPr>
        <w:pStyle w:val="Normal"/>
        <w:keepNext w:val="true"/>
        <w:numPr>
          <w:ilvl w:val="0"/>
          <w:numId w:val="0"/>
        </w:numPr>
        <w:ind w:firstLine="708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23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ельского Совета народных депутатов «О бюджете Алешинского сельского поселения Навлинского муниципального района Брянской области на 2022 год и на плановый период 2023 и 2024 годов» включает 26 пунктов, краткое содержание которых представлено ниж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решения утверждает основные характеристики бюджета Алешинского сельского поселения Навлинского муниципального района Брянской области на 2022 год (доходы, расходы, показатели сбалансированности бюджета, а также верхний предел муниципального внутреннего долга Алешинского сельского поселения Навлинского муниципального района Брянской области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 утверждает основные характеристики бюджета Алешинского сельского поселения Навлинского муниципального района Брянской области на плановый период 2023 и 2024 годов (доходы, расходы, показатели сбалансированности бюджета, а также верхний предел муниципального внутреннего долга Алешинского сельского поселения Навлинского муниципального района Брянской области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3 утверждает прогнозируемые доходы на 2022 год и на плановый период 2023 и 2024 годов в бюджет Алешинского сельского поселения Навлинского муниципального района Брян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4 утверждает нормативы распределения доходов на 2022 год и на плановый период 2023 и 2024 годов в бюджет Алешинского сельского поселения Навлинского муниципального района Брянской области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5 устанавливает ведомственную структуру расходов бюджета Алешинского сельского поселения Навлинского муниципального района Брянской области на 2022 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6 устанавливает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7 устанавливает распределение расходов по целевым статьям (муниципальным программам и непрограммным направлениям деятельности), группам и подгруппам видов расходов бюджета Алешинского сельского поселения Навлинского муниципального района Брянской области на 2022 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8 устанавливает общий объем бюджетных ассигнований на исполнение публичных нормативных обязательств на 2022 год и на плановый период 2023 и 2024 годов; 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9 устанавливает объем бюджетных ассигнований дорожного фонда Алешинского сельского поселения Навлинского муниципального района Брянской области на 2022 год и на плановый период 2023 и 2024 годов; 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0 устанавливает объем межбюджетных трансфертов Алешинского сельского поселения Навлинского муниципального района Брянской области, получаемых из других бюджетов </w:t>
      </w:r>
      <w:bookmarkStart w:id="6" w:name="_Hlk55912489"/>
      <w:r>
        <w:rPr>
          <w:sz w:val="28"/>
          <w:szCs w:val="28"/>
        </w:rPr>
        <w:t xml:space="preserve">на 2022 год и на плановый период 2023 </w:t>
      </w:r>
      <w:bookmarkEnd w:id="6"/>
      <w:r>
        <w:rPr>
          <w:sz w:val="28"/>
          <w:szCs w:val="28"/>
        </w:rPr>
        <w:t>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1 устанавливает объем межбюджетных трансфертов Алешинского сельского поселения Навлинского муниципального района Брянской области, предоставляемых других бюджетам на 2022 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2 утверждает распределение иных межбюджетных трансфертов, передаваемых на осуществление части полномочий по решению вопросов местного значения в соответствии с заключенными соглашениями на 2022 год и на плановый период 2023 и 2024 годов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3 устанавливает, что в 2022 году предоставление межбюджетных трансфертов из бюджета Алешинского сельского поселения Навлинского муниципального района Брянской области бюджетам поселений в форме субвенций и иных межбюджетных трансфертов, имеющих целевое назначение, осуществляется в пределах сумм, необходимых для оплаты денежных обязательств по расходам получателей средств бюджетов поселений, источником финансового обеспечения которых являются данные межбюджетные трансферты.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4 устанавливает размер резервного фонда Алешинской сельской администрации на 2022 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ы 15-19 устанавливают особенности исполнения бюджета Алешинского сельского поселения Навлинского муниципального района Брянской области в 2022 году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0 устанавливает источники внутреннего финансирования дефицита бюджета Алешинского сельского поселения Навлинского муниципального района Брянской области на 2022 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1 устанавливает предельный объем муниципального внутреннего долга Алешинского сельского поселения Навлинского муниципального района Брянской области на 2022 год и на плановый период 2023 и 2024 годов;</w:t>
      </w:r>
    </w:p>
    <w:p>
      <w:pPr>
        <w:pStyle w:val="Normal"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sz w:val="28"/>
          <w:szCs w:val="28"/>
        </w:rPr>
        <w:t>пункт 22 устанавливает верхний предел муниципального внутреннего долга Алешинского сельского поселения Навлинского муниципального района Брянской области муниципальным гарантиям Алешинского сельского поселения Навлинского муниципального района Брянской области</w:t>
      </w:r>
      <w:r>
        <w:rPr/>
        <w:t xml:space="preserve"> </w:t>
      </w:r>
      <w:r>
        <w:rPr>
          <w:sz w:val="28"/>
          <w:szCs w:val="28"/>
        </w:rPr>
        <w:t>в 2022 году и на плановый период 2023 и 2024 годо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ы 23-24 решения определяют формат и сроки предоставления отчетности об исполнении бюджета Алешинского сельского поселения Навлинского муниципального района Брянской област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5-26 вводит в действие с 1 января 2022 года настоящее реш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держит 11 приложений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: прогнозируемые доходы бюджета Алешинского сельского поселения Навлинского муниципального района Брянской области на 2022 год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: прогнозируемые доходы бюджета Алешинского сельского поселения Навлинского муниципального района Брянской области на плановый период 2023 и 2024 годов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: нормативы распределения доходов на 2022 год и на плановый период 2023 и 2024 годов в бюджет Алешинского сельского поселения Навлинского муниципального района Брянской област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: ведомственная структура расходов бюджета Алешинского сельского поселения Навлинского муниципального района Брянской области на 2022 год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: ведомственная структура расходов бюджета Алешинского сельского поселения Навлинского муниципального района Брянской области на плановый период 2023 и 2024 годов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: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2 год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: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плановый период 2023 и 2024 г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8: распределение расходов бюджета Алешинского сельского поселения Навлин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2 год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: распределение расходов бюджета Алешинского сельского поселения Навлин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плановый период 2023 и 2024 г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: распределение иных межбюджетных трансфертов, передаваемых на осуществление части полномочий по решению вопросов местного значения в соответствии с заключенными соглашениями на 2022 год и на плановый период 2023 и 2024 г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11: источники внутреннего финансирования дефицита бюджета Алешинского сельского поселения Навлинского муниципального района Брянской области на 2022 год и на плановый период 2023 и 2024 годов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>На основании изложенного, контрольно – счетная палата приходит к выводу, что текст проекта решения о бюджете Алешенского сельского поселения Навлинского муниципального района Брянской области» на 2022 год и плановый период 2023 и 2024 годов, в целом соответствует Бюджетному кодексу РФ и иным актам в области бюджетных правоотношений.</w:t>
      </w:r>
    </w:p>
    <w:p>
      <w:pPr>
        <w:pStyle w:val="TextBody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3. Основные характеристики бюджета Алешенского сельского поселения Навлинского муниципального района Брянской области» на2021 год и плановый 2022 – 2023 годы</w:t>
      </w:r>
    </w:p>
    <w:p>
      <w:pPr>
        <w:pStyle w:val="ConsNormal1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Алешинского сельского поселения Навлинского муниципального района Брянской области на 2022 год и на плановый период 2023 и 2024 годов сформированы на основе прогноза социально-экономического развития Алешинского сельского поселения на 2022-2024 годы и характеризуются следующими параметрами (таблица 1).</w:t>
      </w:r>
    </w:p>
    <w:p>
      <w:pPr>
        <w:pStyle w:val="ConsNormal1"/>
        <w:keepNext w:val="true"/>
        <w:widowControl/>
        <w:spacing w:lineRule="auto" w:line="276" w:before="12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rmal1"/>
        <w:widowControl/>
        <w:spacing w:lineRule="auto" w:line="276"/>
        <w:ind w:hanging="0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</w:t>
      </w:r>
      <w:r>
        <w:rPr>
          <w:rFonts w:cs="Times New Roman" w:ascii="Times New Roman" w:hAnsi="Times New Roman"/>
          <w:sz w:val="10"/>
          <w:szCs w:val="10"/>
        </w:rPr>
        <w:t>(тыс.рублей)</w:t>
      </w:r>
    </w:p>
    <w:tbl>
      <w:tblPr>
        <w:tblW w:w="97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1639"/>
        <w:gridCol w:w="1481"/>
      </w:tblGrid>
      <w:tr>
        <w:trPr>
          <w:trHeight w:val="107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оказатель / период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22 год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23 год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Алешинского сельского поселения Навлинского муниципального района Брянской области,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 475,72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 217,2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 275,3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логовые и неналоговые доходы, в т.ч.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033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101,3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 172, 4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1 ,3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2, 4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85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2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240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291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34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7,0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7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7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езвозмездные поступления, в т. ч.: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043,72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725,9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21, 9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5,8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7,0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6,00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7,74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5,43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3, 7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130, 18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113,46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102, 19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 Алешинского сельского поселения Навлинского муниципального района Брянской област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 475 ,72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 217,20</w:t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 275, 37</w:t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фицит (-) / Профицит (+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 дефицита /в объеме собственных доходов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/>
      </w:pPr>
      <w:r>
        <w:rPr>
          <w:b/>
          <w:kern w:val="2"/>
          <w:sz w:val="32"/>
          <w:szCs w:val="20"/>
          <w:lang w:val="en-US"/>
        </w:rPr>
        <w:t xml:space="preserve">ДОХОДЫ БЮДЖЕТА </w:t>
      </w:r>
      <w:r>
        <w:rPr>
          <w:b/>
          <w:kern w:val="2"/>
          <w:sz w:val="32"/>
          <w:szCs w:val="20"/>
        </w:rPr>
        <w:t>АЛЕШИНСКОГО СЕЛЬСКОГО</w:t>
      </w:r>
      <w:r>
        <w:rPr>
          <w:b/>
          <w:kern w:val="2"/>
          <w:sz w:val="32"/>
          <w:szCs w:val="20"/>
          <w:lang w:val="en-US"/>
        </w:rPr>
        <w:t xml:space="preserve"> ПОСЕЛЕНИ</w:t>
      </w:r>
      <w:r>
        <w:rPr>
          <w:b/>
          <w:kern w:val="2"/>
          <w:sz w:val="32"/>
          <w:szCs w:val="20"/>
        </w:rPr>
        <w:t>Я НАВЛИНСКОГО МУНИЦИПАЛЬНОГО РАЙОНА БРЯНСКОЙ ОБЛАСТИ</w:t>
      </w:r>
      <w:r>
        <w:rPr>
          <w:b/>
          <w:kern w:val="2"/>
          <w:sz w:val="32"/>
          <w:szCs w:val="20"/>
          <w:lang w:val="en-US"/>
        </w:rPr>
        <w:t xml:space="preserve"> В 20</w:t>
      </w:r>
      <w:r>
        <w:rPr>
          <w:b/>
          <w:kern w:val="2"/>
          <w:sz w:val="32"/>
          <w:szCs w:val="20"/>
        </w:rPr>
        <w:t>22</w:t>
      </w:r>
      <w:r>
        <w:rPr>
          <w:b/>
          <w:kern w:val="2"/>
          <w:sz w:val="32"/>
          <w:szCs w:val="20"/>
          <w:lang w:val="en-US"/>
        </w:rPr>
        <w:t xml:space="preserve"> ГОДУ</w:t>
      </w:r>
      <w:r>
        <w:rPr>
          <w:b/>
          <w:kern w:val="2"/>
          <w:sz w:val="32"/>
          <w:szCs w:val="20"/>
        </w:rPr>
        <w:t xml:space="preserve"> И НА ПЛАНОВЫЙ ПЕРИОД 2023 и 2024 ГОДОВ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>
          <w:b/>
          <w:b/>
          <w:caps/>
          <w:kern w:val="2"/>
          <w:sz w:val="28"/>
          <w:szCs w:val="28"/>
          <w:lang w:val="en-US"/>
        </w:rPr>
      </w:pPr>
      <w:r>
        <w:rPr>
          <w:b/>
          <w:caps/>
          <w:kern w:val="2"/>
          <w:sz w:val="28"/>
          <w:szCs w:val="28"/>
          <w:lang w:val="en-US"/>
        </w:rPr>
        <w:t>Налоговые и неналоговые доходы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ирование доходов бюджета Алешинского сельского поселения Навлинского муниципального района Брянской области на 2022 год и на плановый период 2023 и 2024 годов</w:t>
        <w:br/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собственных доходов бюджета Алешинского сельского поселения Навлинского муниципального района Брянской области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. Кроме того, при расчетах учитывались положения нормативных правовых актов Российской Федерации, Брянской области и Навлинского района, предусматривающие изменения в законодательство о налогах и сборах, бюджетное законодательство, вступающие в действие с 1 января 2022 года и последующие годы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основных прогнозных показателей приведены в таблице 2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76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276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гнозные показатели на 2022 год                                                              и на плановый период 2023 и 2024 годов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hanging="0"/>
        <w:jc w:val="right"/>
        <w:rPr/>
      </w:pPr>
      <w:r>
        <w:rPr>
          <w:sz w:val="22"/>
          <w:szCs w:val="22"/>
        </w:rPr>
        <w:t>(тыс.</w:t>
      </w:r>
      <w:r>
        <w:rPr/>
        <w:t>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853"/>
        <w:gridCol w:w="1392"/>
        <w:gridCol w:w="1316"/>
        <w:gridCol w:w="1347"/>
        <w:gridCol w:w="1312"/>
      </w:tblGrid>
      <w:tr>
        <w:trPr>
          <w:tblHeader w:val="true"/>
          <w:cantSplit w:val="true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>
          <w:tblHeader w:val="true"/>
          <w:trHeight w:val="406" w:hRule="atLeast"/>
          <w:cantSplit w:val="true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ценка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104" w:hRule="atLeast"/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 бюджета Алешинского сельского поселения Навлинского муниципального района Брянской области, в том числе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4 126, 00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432,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491, 30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553, 40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3 783, 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65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7" w:name="_Hlk85720151"/>
            <w:r>
              <w:rPr>
                <w:sz w:val="20"/>
                <w:szCs w:val="20"/>
              </w:rPr>
              <w:t>3 324, 30</w:t>
            </w:r>
            <w:bookmarkEnd w:id="7"/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386, 40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/>
              <w:t>руб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</w:rPr>
              <w:t>342, 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7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7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7,00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алоговых доходов в налоговых и неналоговых доходах бюджета Алешинского сельского поселения Навлинского муниципального района Брянской обла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6"/>
              <w:jc w:val="center"/>
              <w:rPr/>
            </w:pPr>
            <w:r>
              <w:rPr/>
              <w:t>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неналоговых доходов в налоговых и неналоговых доходах бюджета Алешинского сельского поселения Навлинского муниципального района Брянской обла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lineRule="auto" w:line="256"/>
              <w:jc w:val="center"/>
              <w:rPr/>
            </w:pPr>
            <w:r>
              <w:rPr/>
              <w:t>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76" w:before="120" w:after="0"/>
        <w:ind w:right="-57" w:firstLine="567"/>
        <w:jc w:val="both"/>
        <w:rPr/>
      </w:pPr>
      <w:r>
        <w:rPr>
          <w:sz w:val="28"/>
          <w:szCs w:val="20"/>
        </w:rPr>
        <w:t>Прогнозируемые налоговые и неналоговые доходы бюджета Алешинского сельского поселения Навлинского муниципального района Брянской области уменьшилась в 2022 году на 694, 00 тыс. рублей и составят 3 432 тыс. рублей.</w:t>
      </w:r>
    </w:p>
    <w:p>
      <w:pPr>
        <w:pStyle w:val="Normal"/>
        <w:shd w:fill="FFFFFF" w:val="clear"/>
        <w:ind w:left="-142" w:right="-143" w:firstLine="709"/>
        <w:jc w:val="both"/>
        <w:rPr/>
      </w:pPr>
      <w:r>
        <w:rPr>
          <w:sz w:val="28"/>
          <w:szCs w:val="28"/>
        </w:rPr>
        <w:t xml:space="preserve">Налоговые и неналоговые доходы бюджета на 2023 год планируются в сумме 3 491, 30 тыс. рублей, на 2024 год - в сумме 3 553, 40 тыс. рублей. 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/>
      </w:pPr>
      <w:r>
        <w:rPr>
          <w:sz w:val="28"/>
          <w:szCs w:val="20"/>
        </w:rPr>
        <w:t xml:space="preserve">В структуре налоговых и неналоговых доходов бюджета Алешинского сельского поселения Навлинского муниципального района Брянской области налоговые доходы составят: в 2023 году </w:t>
      </w:r>
      <w:r>
        <w:rPr>
          <w:sz w:val="28"/>
          <w:szCs w:val="28"/>
        </w:rPr>
        <w:t>3 324,30 тыс. рублей</w:t>
      </w:r>
      <w:r>
        <w:rPr>
          <w:sz w:val="28"/>
          <w:szCs w:val="20"/>
        </w:rPr>
        <w:t xml:space="preserve">; в </w:t>
      </w:r>
      <w:r>
        <w:rPr>
          <w:sz w:val="28"/>
          <w:szCs w:val="28"/>
        </w:rPr>
        <w:t xml:space="preserve">2024 году 3 386, 40 тыс. рублей. 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8"/>
          <w:szCs w:val="20"/>
        </w:rPr>
      </w:pPr>
      <w:r>
        <w:rPr>
          <w:sz w:val="28"/>
          <w:szCs w:val="20"/>
        </w:rPr>
        <w:t>Удельный вес налоговых доходов в общей сумме налоговых и неналоговых доходов бюджета Алешинского сельского поселения Навлинского муниципального района Брянской области прогнозируется в 2022 году на уровне 95,1 процентов.</w:t>
      </w:r>
    </w:p>
    <w:p>
      <w:pPr>
        <w:pStyle w:val="Normal"/>
        <w:shd w:fill="FFFFFF" w:val="clear"/>
        <w:spacing w:lineRule="auto" w:line="276"/>
        <w:ind w:right="-57" w:firstLine="567"/>
        <w:jc w:val="both"/>
        <w:rPr>
          <w:sz w:val="28"/>
          <w:szCs w:val="20"/>
        </w:rPr>
      </w:pPr>
      <w:r>
        <w:rPr>
          <w:sz w:val="28"/>
          <w:szCs w:val="20"/>
        </w:rPr>
        <w:t>Удельный вес налоговых доходов в общей сумме налоговых и неналоговых доходов бюджета Алешинского сельского поселения Навлинского муниципального района Брянской области в плановом периоде прогнозируется: в 2023 и 2024 гг. на уровне 95,2 и 95,3 процента соответственно.</w:t>
      </w:r>
    </w:p>
    <w:p>
      <w:pPr>
        <w:pStyle w:val="Normal"/>
        <w:keepNext w:val="true"/>
        <w:spacing w:lineRule="auto" w:line="276" w:before="120" w:after="120"/>
        <w:ind w:right="-4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собенности расчетов поступлений платежей в бюджет Алешинского сельского поселения Навлинского муниципального района Брянской области по основным доходным источникам на 2022 год и плановые периоды 2023 и 2024 год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ПРИБЫЛЬ, ДОХОДЫ</w:t>
      </w:r>
    </w:p>
    <w:p>
      <w:pPr>
        <w:pStyle w:val="Normal"/>
        <w:spacing w:lineRule="auto" w:line="276"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 на доходы физических лиц</w:t>
      </w:r>
    </w:p>
    <w:p>
      <w:pPr>
        <w:pStyle w:val="Normal"/>
        <w:spacing w:lineRule="auto" w:line="276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Прогноз поступления налога на доходы физических лиц на 2022 год осуществлён исходя из ожидаемой оценки поступлений налога на доходы физических лиц на 2021 год, а также прогнозируемых показателей фонда оплаты труда по данным отдела экономики, труда и инвестиционной политики администрации район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0"/>
        </w:rPr>
        <w:t xml:space="preserve">Исходя из прогнозируемых темпов роста показателей фонда оплаты труда на 2022 год, а также нормативов отчислений налога в бюджет Алешинского сельского поселения Навлинского муниципального района Брянской области, прогнозный объём поступлений налога в 2022 году рассчитан в сумме 141 тыс. рублей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Доходы бюджета Алешинского сельского поселения Навлинского муниципального района Брянской области по налогу на доходы физических лиц </w:t>
      </w:r>
      <w:r>
        <w:rPr>
          <w:sz w:val="28"/>
          <w:szCs w:val="20"/>
        </w:rPr>
        <w:t xml:space="preserve">в плановом периоде </w:t>
      </w:r>
      <w:r>
        <w:rPr>
          <w:sz w:val="28"/>
          <w:szCs w:val="28"/>
        </w:rPr>
        <w:t>на 2023 и 2024гг. прогнозируются в объеме 151, 3 тыс. рублей и 162, 40 тыс. рублей соответственно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ИМУЩЕСТВ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основу расчета прогноза налога на имущество физических лиц на 2022 год положены прогноз поступлений налога имущества физических лиц, исходя из кадастровой стоимости объектов недвижимости, представленный из МИ ФНС №5 по Брянской области. Данный налог в 2022 году составит 485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</w:rPr>
        <w:t>Доходы бюджета Алешинского сельского поселения Навлинского муниципального района Брянской области от налога на имущество физических лиц прогнозируются на 2023 год в сумме 492 тыс. рублей и на 2024 год в сумме 500 тыс. рублей.</w:t>
      </w:r>
    </w:p>
    <w:p>
      <w:pPr>
        <w:pStyle w:val="Normal"/>
        <w:spacing w:lineRule="auto" w:line="276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й налог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поступлений по земельному налогу осуществлено на основе прогноза поступлений земельного налога, представленного МИ ФНС №5 по Брянской област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изводен раздельно в отношении организаций (индивидуальных предпринимателей) и физических лиц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нозный объём поступлений налога в 2022 году рассчитан в объёме 2 639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гнозируемая сумма земельного налога на 2023 и 2024 годы составила 2 681 тыс. рублей и 2 724 тыс. рублей соответствен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ЕНАЛОГОВЫЕ ДОХОДЫ БЮДЖЕТА АЛЕШИНСКОГО СЕЛЬСКОГО ПОСЕЛЕНИЯ НАВЛИНСКОГО МУНИЦИПАЛЬНОГО РАЙОНА БРЯНСКОЙ ОБЛАСТИ»</w:t>
      </w:r>
    </w:p>
    <w:p>
      <w:pPr>
        <w:pStyle w:val="Normal"/>
        <w:spacing w:lineRule="auto" w:line="276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ОХОДЫ ОТ ОКАЗАНИЯ ПЛАТНЫХ УСЛУГ (РАБОТ) И КОМПЕНСАЦИИ ЗАТРАТ ГОСУДАРСТВА</w:t>
      </w:r>
    </w:p>
    <w:p>
      <w:pPr>
        <w:pStyle w:val="Normal"/>
        <w:keepNext w:val="true"/>
        <w:spacing w:lineRule="auto" w:line="276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276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очие доходы от компенсации затрат бюджетов сельских поселений</w:t>
      </w:r>
    </w:p>
    <w:p>
      <w:pPr>
        <w:pStyle w:val="Normal"/>
        <w:tabs>
          <w:tab w:val="clear" w:pos="708"/>
          <w:tab w:val="left" w:pos="1815" w:leader="none"/>
        </w:tabs>
        <w:spacing w:lineRule="auto" w:line="276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Прогноз поступлений доходов от компенсации затрат бюджетов сельских поселений, определен исходя из расчетов, согласно занимаемой площад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0"/>
        </w:rPr>
        <w:t xml:space="preserve">Прогнозируемый объем поступлений от компенсации затрат бюджетов сельских поселений в доходах бюджета Алешинского сельского поселения Навлинского муниципального района Брянской области на 2022-2024 </w:t>
      </w:r>
      <w:r>
        <w:rPr>
          <w:sz w:val="28"/>
          <w:szCs w:val="28"/>
        </w:rPr>
        <w:t xml:space="preserve">годах </w:t>
      </w:r>
      <w:r>
        <w:rPr>
          <w:sz w:val="28"/>
          <w:szCs w:val="20"/>
        </w:rPr>
        <w:t>составит по 167 тыс. рублей</w:t>
      </w:r>
      <w:r>
        <w:rPr>
          <w:sz w:val="28"/>
          <w:szCs w:val="28"/>
        </w:rPr>
        <w:t xml:space="preserve"> ежегодно.</w:t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  <w:t>Безвозмездные поступлени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en-US"/>
        </w:rPr>
        <w:t>При планировании бюджета Алешинского сельского поселения Навлинского муниципального района Брянской области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 учтены объемы безвозмездных поступлений, предусмотренные проектом решения </w:t>
      </w:r>
      <w:r>
        <w:rPr>
          <w:sz w:val="28"/>
          <w:szCs w:val="28"/>
        </w:rPr>
        <w:t>Алешинского</w:t>
      </w:r>
      <w:r>
        <w:rPr>
          <w:sz w:val="28"/>
          <w:szCs w:val="28"/>
          <w:lang w:val="en-US"/>
        </w:rPr>
        <w:t xml:space="preserve"> сельского Совета народных депутатов «О бюджете Алешинского сельского поселения Навлинского муниципального района Брянской области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</w:t>
      </w:r>
      <w:r>
        <w:rPr>
          <w:sz w:val="28"/>
          <w:szCs w:val="28"/>
        </w:rPr>
        <w:t xml:space="preserve"> и на плановый период 2023 и 2024 годов»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 w:val="28"/>
          <w:szCs w:val="20"/>
        </w:rPr>
        <w:t xml:space="preserve">Прогнозируемый объем </w:t>
      </w:r>
      <w:r>
        <w:rPr>
          <w:sz w:val="28"/>
          <w:szCs w:val="28"/>
        </w:rPr>
        <w:t xml:space="preserve">безвозмездных поступлений в 2022 году составит 3 043, 72 тыс. рублей, в 2023 году – 2 725, 90 тыс. рублей, в 2024 году </w:t>
      </w:r>
      <w:r>
        <w:rPr>
          <w:sz w:val="28"/>
          <w:szCs w:val="20"/>
        </w:rPr>
        <w:t>– 2 721, 97 тыс.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  <w:lang w:val="en-US"/>
        </w:rPr>
        <w:t xml:space="preserve">Структура безвозмездных поступлен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бюджет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Алешинского сельского поселения Навлинского муниципального района Брянской обла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>-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ы представлена в таблице</w:t>
      </w:r>
      <w:r>
        <w:rPr>
          <w:sz w:val="28"/>
          <w:szCs w:val="28"/>
        </w:rPr>
        <w:t xml:space="preserve"> 3.</w:t>
      </w:r>
    </w:p>
    <w:p>
      <w:pPr>
        <w:pStyle w:val="Normal"/>
        <w:keepNext w:val="true"/>
        <w:spacing w:lineRule="auto" w:line="276"/>
        <w:ind w:firstLine="709"/>
        <w:jc w:val="right"/>
        <w:rPr/>
      </w:pPr>
      <w:r>
        <w:rPr>
          <w:sz w:val="28"/>
          <w:szCs w:val="28"/>
          <w:lang w:val="en-US"/>
        </w:rPr>
        <w:t xml:space="preserve">Таблица </w:t>
      </w:r>
      <w:r>
        <w:rPr>
          <w:sz w:val="28"/>
          <w:szCs w:val="28"/>
        </w:rPr>
        <w:t>3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sz w:val="28"/>
          <w:szCs w:val="28"/>
          <w:lang w:val="en-US"/>
        </w:rPr>
        <w:t>Структура безвозмездных поступлений</w:t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бюджет</w:t>
      </w:r>
      <w:r>
        <w:rPr>
          <w:sz w:val="28"/>
          <w:szCs w:val="28"/>
        </w:rPr>
        <w:t xml:space="preserve"> Алешинского сельского поселения Навлинского муниципального района Брянской области</w:t>
      </w:r>
      <w:r>
        <w:rPr>
          <w:sz w:val="28"/>
          <w:szCs w:val="28"/>
          <w:lang w:val="en-US"/>
        </w:rPr>
        <w:t xml:space="preserve"> на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>-20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годы</w:t>
      </w:r>
    </w:p>
    <w:p>
      <w:pPr>
        <w:pStyle w:val="Normal"/>
        <w:spacing w:lineRule="auto" w:line="276"/>
        <w:ind w:left="7776" w:firstLine="72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  <w:r>
        <w:rPr>
          <w:sz w:val="22"/>
          <w:szCs w:val="22"/>
          <w:lang w:val="en-US"/>
        </w:rPr>
        <w:t>(тыс.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194"/>
        <w:gridCol w:w="1199"/>
        <w:gridCol w:w="1214"/>
        <w:gridCol w:w="875"/>
        <w:gridCol w:w="1303"/>
        <w:gridCol w:w="1053"/>
      </w:tblGrid>
      <w:tr>
        <w:trPr>
          <w:tblHeader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, %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, всего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043,7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73"/>
              <w:jc w:val="right"/>
              <w:rPr/>
            </w:pPr>
            <w:r>
              <w:rPr>
                <w:sz w:val="20"/>
                <w:szCs w:val="20"/>
              </w:rPr>
              <w:t>2 725,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 721,9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ом числе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5,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6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7,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5, 4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3, 7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130,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113, 4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102, 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</w:tr>
    </w:tbl>
    <w:p>
      <w:pPr>
        <w:pStyle w:val="Normal"/>
        <w:spacing w:lineRule="auto" w:line="276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240" w:after="24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АСХОДЫ БЮДЖЕТА АЛЕШИНСКОГО СЕЛЬСКОГО ПОСЕЛЕНИЯ НАВЛИНСКОГО МУНИЦИПАЛЬНОГО РАЙОНА БРЯНСКОЙ ОБЛАСТИ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Формирование бюджета Алешинского сельского поселения Навлинского муниципального района Брянской области на 2022 год и плановый период 2023 и 2024 годов производилось с учетом изменений на федеральном, областном и местном уровнях. </w:t>
      </w:r>
      <w:r>
        <w:rPr>
          <w:sz w:val="28"/>
          <w:szCs w:val="28"/>
        </w:rPr>
        <w:t xml:space="preserve">Бюджетная политика в сфере расходования бюджетных средств в 2022-2024 годах сконцентрирована на финансовом обеспечении в первую очередь принятых бюджетных обязательств (в том числе с учетом их оптимизации), ограничения принятия обязательств, не обеспеченных финансовыми ресурсами. 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структура расходов бюджета Алешинского сельского поселения Навлинского муниципального района Брянской области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 расходов бюджета Алешинского сельского поселения Навлинского муниципального района Брянской области в 2022 году составит 6 475,72 тыс. рублей, в 2023 году – 6 217, 20 тыс. рублей, в 2024 году – 6 275, 37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Структура расходов бюджета Алешинского сельского поселения Навлинского муниципального района Брянской области на 2022-2024 годы представлена</w:t>
      </w:r>
      <w:r>
        <w:rPr>
          <w:rFonts w:cs="Arial" w:ascii="Arial" w:hAnsi="Arial"/>
          <w:sz w:val="20"/>
          <w:szCs w:val="28"/>
        </w:rPr>
        <w:t xml:space="preserve"> </w:t>
      </w:r>
      <w:r>
        <w:rPr>
          <w:sz w:val="28"/>
          <w:szCs w:val="28"/>
        </w:rPr>
        <w:t>в таблице 4.</w:t>
      </w:r>
    </w:p>
    <w:p>
      <w:pPr>
        <w:pStyle w:val="Normal"/>
        <w:keepNext w:val="true"/>
        <w:spacing w:lineRule="auto" w:line="276" w:before="120" w:after="0"/>
        <w:ind w:firstLine="902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keepNext w:val="tru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расходов бюджета Алешинского сельского поселения Навлинского муниципального района Брянской области на 2022 – 2024 годы</w:t>
      </w:r>
    </w:p>
    <w:p>
      <w:pPr>
        <w:pStyle w:val="Normal"/>
        <w:keepNext w:val="true"/>
        <w:spacing w:before="120" w:after="120"/>
        <w:jc w:val="right"/>
        <w:rPr/>
      </w:pPr>
      <w:r>
        <w:rPr/>
        <w:t>(тыс.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992"/>
        <w:gridCol w:w="1560"/>
        <w:gridCol w:w="991"/>
        <w:gridCol w:w="1560"/>
        <w:gridCol w:w="851"/>
      </w:tblGrid>
      <w:tr>
        <w:trPr>
          <w:tblHeader w:val="true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общем объеме расход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 общем объеме расход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го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в общем объеме расходов, % 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82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933, 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040, 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7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5, 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3, 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14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126, 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 115, 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0, 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7, 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, 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, 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, 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475, 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217, 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 275 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ных ассигнований в сфере социального обеспечения в 2022 – 2024 годах учтено обеспечение законодательно установленных обязательств по выплате социальных компенсаций (таблица 5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аблица 5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нормативных обязательств на 2022 – 2024 год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2328"/>
        <w:gridCol w:w="2058"/>
        <w:gridCol w:w="2159"/>
      </w:tblGrid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оплата к пенсии муниципальным служащим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4,7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4,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4,71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4,7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4,7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4,7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АСХОДЫ БЮДЖЕТА НА ФИНАНСОВОЕ ОБЕСПЕЧЕНИЕ РЕАЛИЗАЦИИ МУНИЦИПАЛЬНОЙ ПРОГРАММЫ «АЛЕШИНСКОГО СЕЛЬСКОГО ПОСЕЛЕНИЯ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бюджета Алешинского сельского поселения Навлинского муниципального района Брянской области в «программном» формате будет осуществляться с бюджета на 2022 год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Навлинском районе по бюджету Алешинского сельского поселения Навлинского муниципального района Брянской области утверждена 1 муниципальная программа - «Реализация полномочий Алешинского сельского поселения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еализация полномочий Алешинского сельского поселения»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highlight w:val="red"/>
        </w:rPr>
      </w:pPr>
      <w:r>
        <w:rPr>
          <w:b/>
          <w:sz w:val="28"/>
          <w:szCs w:val="28"/>
          <w:highlight w:val="red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ая программа «Реализация полномочий Алешинского сельского поселения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изуется с 2021</w:t>
      </w:r>
      <w:r>
        <w:rPr>
          <w:sz w:val="28"/>
          <w:szCs w:val="28"/>
        </w:rPr>
        <w:t xml:space="preserve"> года, и направлена на решение следующих задач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, финансовое обеспечение деятельности аппарата управления Алешинского сельского поселения;</w:t>
      </w:r>
    </w:p>
    <w:p>
      <w:pPr>
        <w:pStyle w:val="Normal"/>
        <w:spacing w:lineRule="auto" w:line="276"/>
        <w:ind w:left="-4" w:firstLine="712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управления и распоряжения муниципальным имуществом Алешинского сельского поселения;</w:t>
      </w:r>
    </w:p>
    <w:p>
      <w:pPr>
        <w:pStyle w:val="Normal"/>
        <w:spacing w:lineRule="auto" w:line="276"/>
        <w:ind w:left="-4" w:firstLine="712"/>
        <w:jc w:val="both"/>
        <w:rPr>
          <w:sz w:val="28"/>
          <w:szCs w:val="28"/>
        </w:rPr>
      </w:pPr>
      <w:r>
        <w:rPr>
          <w:sz w:val="28"/>
          <w:szCs w:val="28"/>
        </w:rPr>
        <w:t>-  обеспечение выполнения полномочий в сфере водного хозяйства;</w:t>
      </w:r>
    </w:p>
    <w:p>
      <w:pPr>
        <w:pStyle w:val="Normal"/>
        <w:widowControl w:val="false"/>
        <w:autoSpaceDE w:val="false"/>
        <w:spacing w:lineRule="auto" w:line="276"/>
        <w:ind w:left="-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полномочий в сфере дорожного хозяйства Алешинского сельского поселения;</w:t>
      </w:r>
    </w:p>
    <w:p>
      <w:pPr>
        <w:pStyle w:val="Normal"/>
        <w:widowControl w:val="false"/>
        <w:autoSpaceDE w:val="false"/>
        <w:spacing w:lineRule="auto" w:line="276"/>
        <w:ind w:left="-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исполнения полномочий в сфере жилищно-коммунального хозяйства;</w:t>
      </w:r>
    </w:p>
    <w:p>
      <w:pPr>
        <w:pStyle w:val="Normal"/>
        <w:widowControl w:val="false"/>
        <w:autoSpaceDE w:val="false"/>
        <w:spacing w:lineRule="auto" w:line="276"/>
        <w:ind w:left="-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единой социальной политики на территории Алешинского сельского поселения;</w:t>
      </w:r>
    </w:p>
    <w:p>
      <w:pPr>
        <w:pStyle w:val="Normal"/>
        <w:widowControl w:val="false"/>
        <w:autoSpaceDE w:val="false"/>
        <w:spacing w:lineRule="auto" w:line="276"/>
        <w:ind w:left="-4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полномочий в сфере пожарной безопас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бщий объем средств, предусмотренных в 2022-2024 годах на реализацию муниципальной программы «Реализация полномочий Алешинского сельского поселения» составляет 18 585, 63 тыс. рублей.</w:t>
      </w:r>
    </w:p>
    <w:p>
      <w:pPr>
        <w:pStyle w:val="Normal"/>
        <w:spacing w:lineRule="auto" w:line="276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lineRule="auto" w:line="276"/>
        <w:ind w:firstLine="720"/>
        <w:jc w:val="right"/>
        <w:rPr/>
      </w:pPr>
      <w:r>
        <w:rPr/>
        <w:t>Таблица 6.</w:t>
      </w:r>
    </w:p>
    <w:p>
      <w:pPr>
        <w:pStyle w:val="Normal"/>
        <w:keepNext w:val="true"/>
        <w:spacing w:before="120" w:after="12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асходов на финансовое обеспечение реализации муниципальной программы бюджета Алешинского сельского поселения Навлинского муниципального района Брянской области на 2022 – 2024 годы</w:t>
      </w:r>
    </w:p>
    <w:p>
      <w:pPr>
        <w:pStyle w:val="Normal"/>
        <w:spacing w:lineRule="auto" w:line="276"/>
        <w:ind w:firstLine="720"/>
        <w:jc w:val="right"/>
        <w:rPr/>
      </w:pP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425"/>
        <w:gridCol w:w="1786"/>
        <w:gridCol w:w="1911"/>
        <w:gridCol w:w="1911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ализация полномочий Алешинского сельского поселения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5 506, 3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5 546, 3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5 496, 6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лешинская сельская администрац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, финансовое обеспечение деятельности аппарата управления Алешинского сельского пос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 136,4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 151, 6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 167,8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управления и распоряжения муниципальным имуществом Алешинского сельского пос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, 4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sz w:val="20"/>
                <w:szCs w:val="20"/>
              </w:rPr>
              <w:t>900, 4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, 4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водного хозяйства Алешинского сельского пос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4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дорожного хозяйства Алешинского сельского пос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 129, 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 112, 4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 101, 1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жилищно-коммунального хозяйства Алешинского сельского пос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570 ,8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217,3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71, 1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единой социальной политики на территории Алешинского сельского пос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04,7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04,7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604, 7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полномочий в сфере пожарной безопасности Алешинского сельского пос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90,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Расходы по муниципальной программе «Реализация полномочий Алешинского сельского поселения» запланированы на 2022 год –6 445, 6 тыс. рублей, на 2023 год – 6 090, 66 тыс. рублей, на 2024 год – 6 049, 31 тыс. руб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муниципальной программе «Реализация полномочий Алешинского сельского поселения» направлены н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Материально-техническое, финансовое обеспечение деятельности аппарата управления Алешинского сельского поселения. По данному направлению отражены расходы на содержание аппарата в 2022 году в сумме 2 136,4 тыс. рублей, в 2023 году 2 151, 68 тыс. рублей, в 2024 году 2 167, 83 тыс.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2. Обеспечение эффективного управления и распоряжения муниципальным имуществом. По данному направлению отражены расходы на обслуживание и содержание казны (содержание здания Дома культуры) в 2022 году- 900, 45 тыс. рублей, в 2023 году 900, 45 тыс. рублей, в 2024 году 900, 45 тыс. рублей. 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sz w:val="28"/>
          <w:szCs w:val="28"/>
        </w:rPr>
        <w:t>3. Обеспечение выполнения полномочий в сфере дорожного хозяйства запланированы в бюджете на 2022 год в сумме 2 129, 18 тыс. рублей, на 2023 год – 2 112, 46 тыс. рублей, на 2024 год – 2 101, 19 тыс. рублей. Расходы направлены на обеспечение сохранности автомобильных дорог местного значения и условий безопасного движения по ним (ямочный ремонт автомобильных дорог; грейдирование дорог; очистка от снега в зимний период)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 xml:space="preserve">4. Обеспечение выполнения полномочий в сфере жилищно-коммунального хозяйства. Расходы направлены на 2022 год в сумме 570, 81 тыс. рублей, на 2023 год – 217, 34 тыс. рублей, на 2024 год в сумме 171, 12 тыс. рублей. По данному разделу отражены расходы на: </w:t>
      </w:r>
    </w:p>
    <w:p>
      <w:pPr>
        <w:pStyle w:val="Normal"/>
        <w:spacing w:lineRule="auto" w:line="276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переданных полномочий по решению отдельных вопросов местного значения в части обеспечения, проживающих в поселении и нуждающихся в жилых помещениях малоимущих граждан жилыми помещениями, организация содержания муниципального жилищного фонда в сумме 1000,00 рублей ежегодно;</w:t>
      </w:r>
    </w:p>
    <w:p>
      <w:pPr>
        <w:pStyle w:val="Normal"/>
        <w:spacing w:lineRule="auto" w:line="276"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ы на организацию и обеспечение освещения улиц на 2022 год 569, 81 тыс. рублей, на 2023 год- 216, 34 тыс. рублей, 2023 год – 170, 12 тыс. рублей; 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>5. Обеспечение выполнения полномочий в сфере водного хозяйства в сумме 14 тыс. рублей ежегодно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6. Реализация единой социальной политики на территории Алешинского сельского поселения. Расходы на 2022 год -604, 71 тыс. рублей, 2023 год – 604, 71 тыс. рублей, 2024 год - в сумме 604, 71 тыс. рублей направлены на выплату пенсии за выслугу лет лицам, замещавшим должности муниципальной службы, и лицам, замещавшим выборные муниципальные должност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>7. Обеспечение выполнения полномочий в сфере пожарной безопасности в сумме 90 тыс. рублей ежегодно.</w:t>
      </w:r>
    </w:p>
    <w:p>
      <w:pPr>
        <w:pStyle w:val="Normal"/>
        <w:spacing w:before="12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асходов бюджета Алешинского сельского поселения Навлинского муниципального района Брянской области, не включенных в муниципальную программу Алешинского сельского поселения</w:t>
      </w:r>
    </w:p>
    <w:p>
      <w:pPr>
        <w:pStyle w:val="Normal"/>
        <w:spacing w:before="120" w:after="0"/>
        <w:ind w:firstLine="567"/>
        <w:jc w:val="right"/>
        <w:rPr/>
      </w:pPr>
      <w:r>
        <w:rPr/>
        <w:t xml:space="preserve"> </w:t>
      </w:r>
      <w:r>
        <w:rPr/>
        <w:tab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446"/>
        <w:gridCol w:w="1780"/>
        <w:gridCol w:w="1904"/>
        <w:gridCol w:w="1904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0"/>
                <w:szCs w:val="20"/>
              </w:rPr>
              <w:t>30,0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0"/>
                <w:szCs w:val="20"/>
              </w:rPr>
              <w:t>126, 5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20"/>
                <w:szCs w:val="20"/>
              </w:rPr>
              <w:t>226, 0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лешинская сельская администрация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i/>
                <w:sz w:val="20"/>
                <w:szCs w:val="20"/>
              </w:rPr>
              <w:t>30 ,0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i/>
                <w:sz w:val="20"/>
                <w:szCs w:val="20"/>
              </w:rPr>
              <w:t>126, 5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i/>
                <w:sz w:val="20"/>
                <w:szCs w:val="20"/>
              </w:rPr>
              <w:t>226 ,0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25, 0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 xml:space="preserve">25, 07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25 ,0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96, 4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195, 97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ая часть расходов бюджета направлена на:</w:t>
      </w:r>
    </w:p>
    <w:p>
      <w:pPr>
        <w:pStyle w:val="Normal"/>
        <w:numPr>
          <w:ilvl w:val="0"/>
          <w:numId w:val="6"/>
        </w:numPr>
        <w:spacing w:lineRule="auto" w:line="276" w:before="120" w:after="0"/>
        <w:ind w:left="0" w:firstLine="567"/>
        <w:jc w:val="both"/>
        <w:rPr/>
      </w:pPr>
      <w:r>
        <w:rPr>
          <w:sz w:val="28"/>
          <w:szCs w:val="28"/>
        </w:rPr>
        <w:t>Реализация переданных полномочий по решению вопросов местного значения поселений в соответствии с заключенными соглашениями в части осуществления внешнего муниципального финансового контроля, запланировано по 25, 07 тыс. рублей ежегодно.</w:t>
      </w:r>
    </w:p>
    <w:p>
      <w:pPr>
        <w:pStyle w:val="Normal"/>
        <w:spacing w:lineRule="auto" w:line="276" w:before="120" w:after="0"/>
        <w:ind w:firstLine="567"/>
        <w:jc w:val="both"/>
        <w:rPr/>
      </w:pPr>
      <w:r>
        <w:rPr>
          <w:sz w:val="28"/>
          <w:szCs w:val="28"/>
        </w:rPr>
        <w:t xml:space="preserve">3. Условно утвержденный расходы запланированы на 2023 год в сумме 96,45 тыс.    рублей, на 2024 год – 195, 97 тыс. рублей. </w:t>
      </w:r>
    </w:p>
    <w:p>
      <w:pPr>
        <w:pStyle w:val="Normal"/>
        <w:shd w:fill="FFFFFF" w:val="clear"/>
        <w:ind w:right="5" w:firstLine="5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Расходы главных распорядителей средств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В соответствии с проектом ведомственной структуры расходов бюджета на 2022, 2023, 2024 годы (приложение № 7, 8 к проекту решения о бюджете) расходы будут осуществляться 1 </w:t>
      </w:r>
      <w:r>
        <w:rPr>
          <w:rFonts w:eastAsia="Calibri"/>
          <w:sz w:val="28"/>
          <w:szCs w:val="28"/>
          <w:lang w:eastAsia="en-US"/>
        </w:rPr>
        <w:t>главным распорядителем бюджетных средств. По сравнению с 2021 годом количество главных распорядителей осталось на прежнем уровне.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9. Распределение бюджетных ассигнований </w:t>
      </w:r>
      <w:r>
        <w:rPr>
          <w:b/>
          <w:bCs/>
          <w:sz w:val="28"/>
          <w:szCs w:val="28"/>
        </w:rPr>
        <w:t>по разделам и подразделам классификации расходов бюдже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месте с</w:t>
      </w:r>
      <w:r>
        <w:rPr>
          <w:sz w:val="28"/>
          <w:szCs w:val="28"/>
        </w:rPr>
        <w:t xml:space="preserve"> пояснительной запиской сформированной по проекту решения о бюджете представлено приложение с распределением бюджетных ассигнований по разделам и подразделам классификации расходов бюджетов, что соответствует требованиям статьи 184.2 Бюджетного Кодекса РФ.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/>
      </w:pPr>
      <w:r>
        <w:rPr>
          <w:b/>
          <w:sz w:val="28"/>
          <w:szCs w:val="28"/>
        </w:rPr>
        <w:t xml:space="preserve">11. Резервный фонд администрац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администрации на 2022, 2023, 2024 годы установлен в размене 5 тыс. рублей ежегод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Программная часть бюджета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Формирование бюджета Алешенского сельского поселения Навлинского муниципального района Брянской области в «программном» формате будет осуществляться с бюджета на 2022 год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Навлинском районе по бюджету Алешенского сельского поселения Навлинского муниципального района Брянской области утверждена 1 муниципальная программа - «Реализация полномочий Алешенского сельского поселения».</w:t>
      </w:r>
    </w:p>
    <w:p>
      <w:pPr>
        <w:pStyle w:val="Normal"/>
        <w:ind w:left="2127" w:hanging="0"/>
        <w:jc w:val="center"/>
        <w:rPr/>
      </w:pPr>
      <w:r>
        <w:rPr>
          <w:b/>
          <w:sz w:val="28"/>
          <w:szCs w:val="28"/>
        </w:rPr>
        <w:t>14.Дорожный фонд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рожный фонд поселения определен на 2022 год в сумме 2 129,2 тыс. рублей, на 2023 год в сумме 2 112,5 тыс. рублей, на 2024 год в сумме 2 101,2 тыс. рубле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тмечается, что дорожный фонд поселения на 2022 год и плановый период 2023 и 2024 годов сформирован на основании иных межбюджетных трансфертов из бюджета Навлинского района, в тоже время, пояснительная записка к проекту бюджета не раскрывает основания предоставления иных межбюджетных трансфертов (отсутствует информация о заключенном соглашении), направление расходов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aps/>
          <w:sz w:val="28"/>
          <w:szCs w:val="28"/>
        </w:rPr>
        <w:t>15. Выводы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. Проект решения о бюджете, а также документы и материалы, предоставляемые одновременно с проектом бюджета внесены в Алешенский сельский Совет народных депутатов (далее – Совет) (письмо от 12.11.2021 года № 186), контрольно – счетную палату Навлинского района 12.11.2021 года (письмо от 12.11.2021 года № 187), что соответствует пункту 4.1 Порядка №3 - 53.  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ект решения о бюджете размещён на официальном сайте администрации, что соответствует принципу прозрачности (открытости), установленному статьёй 36 Бюджетного кодекса Российской Федерац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огноз социально – экономического развития Алешенского сельского поселения на 2022 год и плановый период 2023 и 2024 годов одобрен местной администрацией постановлением от 08.11.2021 года №38 (далее – прогноз). </w:t>
      </w:r>
      <w:r>
        <w:rPr>
          <w:i/>
          <w:sz w:val="28"/>
        </w:rPr>
        <w:t xml:space="preserve">Отмечается. </w:t>
      </w:r>
      <w:r>
        <w:rPr>
          <w:rFonts w:ascii="Tahoma" w:hAnsi="Tahoma" w:cs="Tahoma"/>
          <w:i/>
          <w:i/>
          <w:sz w:val="28"/>
          <w:sz w:val="28"/>
        </w:rPr>
        <w:t>﻿</w:t>
      </w:r>
      <w:r>
        <w:rPr>
          <w:i/>
          <w:sz w:val="28"/>
        </w:rPr>
        <w:t>Прогноз социально-экономического развития муниципального образования одобряется местной администрацией одновременно с принятием решения о внесении проекта бюджета в представительный орган (часть 3 статьи 173 БК РФ). Вместе с тем, прогноз Алешенского сельского поселения одобрен администрацией 11.11.2020 года без принятия решения администрацией о внесении проекта бюджета в Алешенский сельский Совет народных депутатов, нарушены процессуальные нормы части 3 статьи 173 БК РФ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остав документов и материалов, представленных одновременно с проектом бюджета, в целом соответствует перечню, установленному статьей 184.2 Бюджетного кодекса Российской Федерации и пунктом 3.1 Порядка №3-53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оект решения о бюджете в основном соответствует требованиям статьи 184.1 Бюджетного кодекса Российской Федерации и пункта 2.3 Порядка №3-53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Представленный проект решения о бюджете составлен сроком на три года, что соответствует пункту 1.3 Порядка №3-53 и нормам статьи 169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ри подготовке заключения учтены основные направления бюджетной и налоговой политики Алешенского сельского поселения Навлинского муниципального района Брянской области на 2022 год и плановый период 2023 и 2024 годов, показатели ожидаемых итогов социально – экономического развития поселения и Прогноза социально-экономического развития поселения на 2022 год и плановый период 2023 и 2024 годов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ые характеристики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шин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на 2022 год: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шин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в сумме 6 475, 72 тыс. </w:t>
      </w:r>
      <w:r>
        <w:rPr>
          <w:sz w:val="28"/>
          <w:szCs w:val="28"/>
        </w:rPr>
        <w:t>рубле</w:t>
      </w:r>
      <w:r>
        <w:rPr>
          <w:sz w:val="28"/>
          <w:szCs w:val="28"/>
        </w:rPr>
        <w:t>й, в том числе налоговые и неналоговые доходы в сумме 3 432 тыс. рубле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шин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в сумме 6 475, 72 тыс. </w:t>
      </w:r>
      <w:r>
        <w:rPr>
          <w:sz w:val="28"/>
          <w:szCs w:val="28"/>
        </w:rPr>
        <w:t>рубле</w:t>
      </w:r>
      <w:r>
        <w:rPr>
          <w:sz w:val="28"/>
          <w:szCs w:val="28"/>
        </w:rPr>
        <w:t>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нозируемый дефицит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шин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в сумме 0,00 рубле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верхний предел муниципального внутреннего долга </w:t>
      </w:r>
      <w:r>
        <w:rPr>
          <w:sz w:val="28"/>
          <w:szCs w:val="28"/>
        </w:rPr>
        <w:t>Алешин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по состоянию на 1 января 2023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ые характеристики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шин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на плановый период 2023 и 2024 годов: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шин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на 2023 год в сумме 6 217, 20 тыс. </w:t>
      </w:r>
      <w:r>
        <w:rPr>
          <w:sz w:val="28"/>
          <w:szCs w:val="28"/>
        </w:rPr>
        <w:t>рублей</w:t>
      </w:r>
      <w:r>
        <w:rPr>
          <w:sz w:val="28"/>
          <w:szCs w:val="28"/>
        </w:rPr>
        <w:t xml:space="preserve">, в том числе налоговые и неналоговые доходы в сумме 3 491,30 тыс. рублей и на 2024 год в сумме 6 275, 37 тыс. </w:t>
      </w:r>
      <w:r>
        <w:rPr>
          <w:sz w:val="28"/>
          <w:szCs w:val="28"/>
        </w:rPr>
        <w:t>рублей</w:t>
      </w:r>
      <w:r>
        <w:rPr>
          <w:sz w:val="28"/>
          <w:szCs w:val="28"/>
        </w:rPr>
        <w:t>, в том числе налоговые и неналоговые доходы в сумме 3 553, 40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шин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на 2023 год в сумме </w:t>
      </w:r>
      <w:bookmarkStart w:id="8" w:name="_Hlk87537815"/>
      <w:r>
        <w:rPr>
          <w:sz w:val="28"/>
          <w:szCs w:val="28"/>
        </w:rPr>
        <w:t xml:space="preserve">6 217, 20 тыс. </w:t>
      </w:r>
      <w:bookmarkEnd w:id="8"/>
      <w:r>
        <w:rPr>
          <w:sz w:val="28"/>
          <w:szCs w:val="28"/>
        </w:rPr>
        <w:t>рубл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е</w:t>
      </w:r>
      <w:r>
        <w:rPr>
          <w:sz w:val="28"/>
          <w:szCs w:val="28"/>
        </w:rPr>
        <w:t xml:space="preserve"> 96, 45 тыс. рублей и на 2024 год в сумме </w:t>
      </w:r>
      <w:bookmarkStart w:id="9" w:name="_Hlk87537827"/>
      <w:r>
        <w:rPr>
          <w:sz w:val="28"/>
          <w:szCs w:val="28"/>
        </w:rPr>
        <w:t xml:space="preserve">6 275,37 тыс. </w:t>
      </w:r>
      <w:bookmarkEnd w:id="9"/>
      <w:r>
        <w:rPr>
          <w:sz w:val="28"/>
          <w:szCs w:val="28"/>
        </w:rPr>
        <w:t>рубле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е</w:t>
      </w:r>
      <w:r>
        <w:rPr>
          <w:sz w:val="28"/>
          <w:szCs w:val="28"/>
        </w:rPr>
        <w:t xml:space="preserve"> 195, 97 тыс. </w:t>
      </w:r>
      <w:r>
        <w:rPr>
          <w:sz w:val="28"/>
          <w:szCs w:val="28"/>
        </w:rPr>
        <w:t>рублей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рогнозируемый дефицит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шин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на 2023 год в сумме 0,00 рублей, на 2024 год в сумме 0,00 рублей;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Навлинского муниципального района Брянской области по состоянию на 1 января 2024 года в сумме 0,00 рублей и по состоянию на 1 января 2025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 на исполнение публичных нормативных обязательств на 2022 год в сумме 604, 71 тыс. рублей, на 2023 год в сумме 604, 71 тыс. рублей, на 2024 год в сумме 604, 71 тыс.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бъем бюджетных ассигнований дорожного фонда </w:t>
      </w:r>
      <w:r>
        <w:rPr>
          <w:sz w:val="28"/>
          <w:szCs w:val="28"/>
        </w:rPr>
        <w:t>Алешинского сель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л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ян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z w:val="28"/>
          <w:szCs w:val="28"/>
        </w:rPr>
        <w:t xml:space="preserve"> на 2022 год в сумме 2 129, 18 тыс. рублей, на 2023 год в сумме 2 112, 46 тыс. рублей, на 2024 год в сумме 2 101, 19 тыс.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олучаемых из других бюджетов на 2022 год в сумме 3 043, 72 тыс. рублей, на 2023 год в сумме 2 725, 90 тыс. рублей, на 2024 год в сумме 2 721, 97 тыс.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редоставляемых другим бюджетам бюджетной системы Навлинского района, на 2022 год в сумме 25, 07 тыс. рублей, на 2023 год в сумме 25, 07 тыс. рублей, на 2024 год в сумме 25, 07 тыс. рублей.</w:t>
      </w:r>
    </w:p>
    <w:p>
      <w:pPr>
        <w:pStyle w:val="Normal"/>
        <w:tabs>
          <w:tab w:val="clear" w:pos="708"/>
          <w:tab w:val="left" w:pos="163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резервного фонда </w:t>
      </w:r>
      <w:bookmarkStart w:id="10" w:name="_Hlk87603699"/>
      <w:r>
        <w:rPr>
          <w:sz w:val="28"/>
          <w:szCs w:val="28"/>
        </w:rPr>
        <w:t xml:space="preserve">Алешинской сельской администрации </w:t>
      </w:r>
      <w:bookmarkEnd w:id="10"/>
      <w:r>
        <w:rPr>
          <w:sz w:val="28"/>
          <w:szCs w:val="28"/>
        </w:rPr>
        <w:t>на 2022 год в сумме 5 тыс. рублей, на 2023 год в сумме 5 тыс. рублей, на 2024 год в сумме 5 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1"/>
        <w:jc w:val="center"/>
        <w:rPr/>
      </w:pPr>
      <w:r>
        <w:rPr>
          <w:b/>
          <w:sz w:val="28"/>
          <w:szCs w:val="28"/>
        </w:rPr>
        <w:t>16. Предложения и рекомендации:</w:t>
      </w:r>
    </w:p>
    <w:p>
      <w:pPr>
        <w:pStyle w:val="Normal"/>
        <w:shd w:fill="FFFFFF" w:val="clear"/>
        <w:ind w:left="5" w:right="5" w:firstLine="42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править заключение в </w:t>
      </w:r>
      <w:r>
        <w:rPr>
          <w:bCs/>
          <w:sz w:val="28"/>
          <w:szCs w:val="28"/>
        </w:rPr>
        <w:t xml:space="preserve">Алешенский сельский </w:t>
      </w:r>
      <w:r>
        <w:rPr>
          <w:sz w:val="28"/>
          <w:szCs w:val="28"/>
        </w:rPr>
        <w:t>Совет народных депутатов с предложением принять к рассмотрению проект решения «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юджете Алешенского сельского поселения Навлинского муниципального района Брянской области» на 2022 год плановый период 2023 и 2024 годов» с учетом замечаний и предложений Контрольно – счетной палаты.</w:t>
      </w:r>
    </w:p>
    <w:p>
      <w:pPr>
        <w:pStyle w:val="Normal"/>
        <w:shd w:fill="FFFFFF" w:val="clear"/>
        <w:ind w:left="5" w:right="5" w:firstLine="421"/>
        <w:jc w:val="both"/>
        <w:rPr/>
      </w:pPr>
      <w:r>
        <w:rPr>
          <w:sz w:val="28"/>
          <w:szCs w:val="28"/>
        </w:rPr>
        <w:tab/>
        <w:t xml:space="preserve">Направить заключение </w:t>
      </w:r>
      <w:r>
        <w:rPr>
          <w:bCs/>
          <w:sz w:val="28"/>
          <w:szCs w:val="28"/>
        </w:rPr>
        <w:t xml:space="preserve">Контрольно-счетной палаты Навлинского района на проект решения </w:t>
      </w:r>
      <w:r>
        <w:rPr>
          <w:sz w:val="28"/>
          <w:szCs w:val="28"/>
        </w:rPr>
        <w:t>«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бюджете Алешенского сельского поселения Навлинского </w:t>
      </w:r>
      <w:r>
        <w:rPr>
          <w:bCs/>
          <w:sz w:val="28"/>
          <w:szCs w:val="28"/>
        </w:rPr>
        <w:t>муниципального района Брянской области</w:t>
      </w:r>
      <w:r>
        <w:rPr>
          <w:sz w:val="28"/>
          <w:szCs w:val="28"/>
        </w:rPr>
        <w:t xml:space="preserve">» главе сельской администрации Сычевой Т.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       </w:t>
        <w:tab/>
        <w:t xml:space="preserve">                                                                    Е.В.Василье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850" w:gutter="0" w:header="283" w:top="1134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70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2126"/>
        </w:tabs>
        <w:ind w:left="2126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i/>
      <w:sz w:val="28"/>
    </w:rPr>
  </w:style>
  <w:style w:type="character" w:styleId="3">
    <w:name w:val="Заголовок 3 Знак"/>
    <w:qFormat/>
    <w:rPr>
      <w:b/>
      <w:sz w:val="26"/>
      <w:lang w:val="en-US"/>
    </w:rPr>
  </w:style>
  <w:style w:type="character" w:styleId="4">
    <w:name w:val="Заголовок 4 Знак"/>
    <w:qFormat/>
    <w:rPr>
      <w:b/>
      <w:i/>
      <w:sz w:val="26"/>
      <w:lang w:val="en-US"/>
    </w:rPr>
  </w:style>
  <w:style w:type="character" w:styleId="5">
    <w:name w:val="Заголовок 5 Знак"/>
    <w:qFormat/>
    <w:rPr>
      <w:b/>
      <w:i/>
      <w:lang w:val="en-US"/>
    </w:rPr>
  </w:style>
  <w:style w:type="character" w:styleId="6">
    <w:name w:val="Заголовок 6 Знак"/>
    <w:qFormat/>
    <w:rPr>
      <w:sz w:val="28"/>
      <w:szCs w:val="24"/>
      <w:lang w:val="en-US"/>
    </w:rPr>
  </w:style>
  <w:style w:type="character" w:styleId="9">
    <w:name w:val="Заголовок 9 Знак"/>
    <w:qFormat/>
    <w:rPr>
      <w:sz w:val="28"/>
      <w:lang w:val="en-US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002">
    <w:name w:val="002_Текст Знак"/>
    <w:qFormat/>
    <w:rPr>
      <w:sz w:val="28"/>
      <w:lang w:val="ru-RU" w:bidi="ar-SA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roList1">
    <w:name w:val="Pro-List #1 Знак"/>
    <w:qFormat/>
    <w:rPr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22">
    <w:name w:val="Красная строка 2 Знак"/>
    <w:qFormat/>
    <w:rPr>
      <w:sz w:val="28"/>
      <w:szCs w:val="24"/>
      <w:lang w:val="en-US"/>
    </w:rPr>
  </w:style>
  <w:style w:type="character" w:styleId="Style13">
    <w:name w:val="Красная строка Знак"/>
    <w:qFormat/>
    <w:rPr>
      <w:sz w:val="28"/>
      <w:szCs w:val="24"/>
      <w:lang w:val="en-US"/>
    </w:rPr>
  </w:style>
  <w:style w:type="character" w:styleId="Style14">
    <w:name w:val="Название Знак"/>
    <w:qFormat/>
    <w:rPr>
      <w:i/>
      <w:sz w:val="28"/>
      <w:lang w:val="en-US"/>
    </w:rPr>
  </w:style>
  <w:style w:type="character" w:styleId="23">
    <w:name w:val="Основной текст 2 Знак"/>
    <w:qFormat/>
    <w:rPr>
      <w:b/>
      <w:i/>
      <w:sz w:val="28"/>
      <w:lang w:val="en-US"/>
    </w:rPr>
  </w:style>
  <w:style w:type="character" w:styleId="Style15">
    <w:name w:val="Название объекта Знак"/>
    <w:qFormat/>
    <w:rPr>
      <w:b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Style17">
    <w:name w:val="Подзаголовок Знак"/>
    <w:qFormat/>
    <w:rPr>
      <w:b/>
      <w:bCs/>
      <w:szCs w:val="24"/>
      <w:lang w:val="en-US"/>
    </w:rPr>
  </w:style>
  <w:style w:type="character" w:styleId="003">
    <w:name w:val="003_Номер.таблицы Знак"/>
    <w:qFormat/>
    <w:rPr>
      <w:b/>
      <w:sz w:val="28"/>
    </w:rPr>
  </w:style>
  <w:style w:type="character" w:styleId="004">
    <w:name w:val="004_Заголовок таблицы Знак"/>
    <w:qFormat/>
    <w:rPr>
      <w:sz w:val="28"/>
    </w:rPr>
  </w:style>
  <w:style w:type="character" w:styleId="0021">
    <w:name w:val="002.1_Текст.Отступ Знак"/>
    <w:qFormat/>
    <w:rPr>
      <w:sz w:val="28"/>
      <w:szCs w:val="28"/>
    </w:rPr>
  </w:style>
  <w:style w:type="character" w:styleId="007">
    <w:name w:val="007_Список Знак"/>
    <w:qFormat/>
    <w:rPr>
      <w:sz w:val="28"/>
      <w:lang w:val="en-US"/>
    </w:rPr>
  </w:style>
  <w:style w:type="character" w:styleId="0022">
    <w:name w:val="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CaptionChar">
    <w:name w:val="Caption Char"/>
    <w:qFormat/>
    <w:rPr>
      <w:b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7"/>
    <w:qFormat/>
    <w:rPr/>
  </w:style>
  <w:style w:type="character" w:styleId="Style20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  <w:lang w:val="en-US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0023">
    <w:name w:val="002_Текст"/>
    <w:basedOn w:val="TextBodyIndent"/>
    <w:qFormat/>
    <w:pPr>
      <w:spacing w:before="0" w:after="0"/>
      <w:ind w:firstLine="709"/>
      <w:jc w:val="both"/>
    </w:pPr>
    <w:rPr>
      <w:sz w:val="28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oList11">
    <w:name w:val="Pro-List #1"/>
    <w:basedOn w:val="Normal"/>
    <w:qFormat/>
    <w:pPr>
      <w:tabs>
        <w:tab w:val="clear" w:pos="708"/>
        <w:tab w:val="left" w:pos="1276" w:leader="none"/>
      </w:tabs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 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Красная строка"/>
    <w:basedOn w:val="TextBody"/>
    <w:next w:val="25"/>
    <w:qFormat/>
    <w:pPr>
      <w:spacing w:before="0" w:after="120"/>
      <w:ind w:firstLine="851"/>
      <w:jc w:val="both"/>
    </w:pPr>
    <w:rPr>
      <w:sz w:val="28"/>
      <w:szCs w:val="20"/>
      <w:lang w:val="en-US"/>
    </w:rPr>
  </w:style>
  <w:style w:type="paragraph" w:styleId="25">
    <w:name w:val="Красная строка 2"/>
    <w:basedOn w:val="TextBodyIndent"/>
    <w:qFormat/>
    <w:pPr>
      <w:spacing w:before="0" w:after="0"/>
      <w:ind w:firstLine="851"/>
      <w:jc w:val="both"/>
    </w:pPr>
    <w:rPr>
      <w:sz w:val="28"/>
      <w:szCs w:val="20"/>
      <w:lang w:val="en-US"/>
    </w:rPr>
  </w:style>
  <w:style w:type="paragraph" w:styleId="26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  <w:lang w:val="en-US"/>
    </w:rPr>
  </w:style>
  <w:style w:type="paragraph" w:styleId="Style26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заголовок п"/>
    <w:basedOn w:val="Heading1"/>
    <w:qFormat/>
    <w:pPr>
      <w:keepNext w:val="true"/>
      <w:numPr>
        <w:ilvl w:val="0"/>
        <w:numId w:val="0"/>
      </w:numPr>
      <w:spacing w:before="120" w:after="60"/>
      <w:ind w:firstLine="709"/>
      <w:jc w:val="both"/>
      <w:outlineLvl w:val="9"/>
    </w:pPr>
    <w:rPr>
      <w:rFonts w:cs="Arial"/>
      <w:smallCaps/>
      <w:kern w:val="2"/>
      <w:sz w:val="28"/>
      <w:szCs w:val="28"/>
      <w:lang w:val="en-US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28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12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lang w:val="en-US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31">
    <w:name w:val="003_Номер.таблицы"/>
    <w:basedOn w:val="Style28"/>
    <w:qFormat/>
    <w:pPr>
      <w:keepNext w:val="true"/>
      <w:jc w:val="right"/>
    </w:pPr>
    <w:rPr>
      <w:sz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0"/>
    </w:rPr>
  </w:style>
  <w:style w:type="paragraph" w:styleId="00211">
    <w:name w:val="002.1_Текст.Отступ"/>
    <w:basedOn w:val="0023"/>
    <w:qFormat/>
    <w:pPr>
      <w:spacing w:before="120" w:after="0"/>
    </w:pPr>
    <w:rPr>
      <w:szCs w:val="28"/>
    </w:rPr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0072">
    <w:name w:val="007_Список"/>
    <w:basedOn w:val="Normal"/>
    <w:qFormat/>
    <w:pPr>
      <w:numPr>
        <w:ilvl w:val="0"/>
        <w:numId w:val="9"/>
      </w:numPr>
      <w:jc w:val="both"/>
    </w:pPr>
    <w:rPr>
      <w:sz w:val="28"/>
      <w:szCs w:val="20"/>
      <w:lang w:val="en-US"/>
    </w:rPr>
  </w:style>
  <w:style w:type="paragraph" w:styleId="Style3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3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7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4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Абзац списка"/>
    <w:basedOn w:val="Normal"/>
    <w:qFormat/>
    <w:pPr>
      <w:ind w:left="708" w:hanging="0"/>
    </w:pPr>
    <w:rPr/>
  </w:style>
  <w:style w:type="paragraph" w:styleId="Style38">
    <w:name w:val="Текст примечания"/>
    <w:basedOn w:val="Normal"/>
    <w:qFormat/>
    <w:pPr/>
    <w:rPr>
      <w:sz w:val="20"/>
      <w:szCs w:val="20"/>
    </w:rPr>
  </w:style>
  <w:style w:type="paragraph" w:styleId="Style39">
    <w:name w:val="Тема примечания"/>
    <w:basedOn w:val="Style38"/>
    <w:next w:val="Style3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yperlink" Target="consultantplus://offline/ref=8DEC987ACBDA2C978C14DFDF592290C1EF6C1D2C4908793F14D57DD24DB9E00479E565C344DD3ADA6EC853A07405000F1CF468834A68N8B7Q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58:00Z</dcterms:created>
  <dc:creator>Васельева</dc:creator>
  <dc:description/>
  <cp:keywords/>
  <dc:language>en-US</dc:language>
  <cp:lastModifiedBy>палата счетная</cp:lastModifiedBy>
  <cp:lastPrinted>2021-11-24T10:52:00Z</cp:lastPrinted>
  <dcterms:modified xsi:type="dcterms:W3CDTF">2021-11-24T09:32:00Z</dcterms:modified>
  <cp:revision>67</cp:revision>
  <dc:subject/>
  <dc:title>Заключение</dc:title>
</cp:coreProperties>
</file>