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/>
      </w:pPr>
      <w:r>
        <w:rPr>
          <w:b/>
          <w:sz w:val="28"/>
          <w:szCs w:val="28"/>
        </w:rPr>
        <w:t>на проект решения «О бюджете Синезерского сельского поселения Навлинского муниципального района Брянской области» на 2022 год и плановый период 2023 и 2024 годов»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  Отдельные параметры прогноза исходных экономических показателей для составления проекта областного бюджета – стр.4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2 год и плановый период 2023 и 2024 годов – стр.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Синезерского сельского поселения» - стр.1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Основные характеристики бюджета</w:t>
      </w:r>
      <w:r>
        <w:rPr/>
        <w:t xml:space="preserve"> </w:t>
      </w:r>
      <w:r>
        <w:rPr>
          <w:sz w:val="28"/>
          <w:szCs w:val="28"/>
        </w:rPr>
        <w:t>поселения– стр.1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    Анализ доходной части проекта бюджета – стр.15</w:t>
      </w:r>
    </w:p>
    <w:p>
      <w:pPr>
        <w:pStyle w:val="TextBody"/>
        <w:spacing w:before="0" w:after="0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7.  </w:t>
      </w:r>
      <w:r>
        <w:rPr>
          <w:sz w:val="28"/>
          <w:szCs w:val="20"/>
        </w:rPr>
        <w:t>Особенности расчетов поступлений платежей в бюджет Синезерского сельского поселения – стр. 16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0"/>
        </w:rPr>
        <w:t>8.     Безвозмездные поступления – стр. 1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    Анализ расходной части проекта бюджета – стр.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   Расходы главных распорядителей средств бюджета – стр. 2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 Структура расходов на финансовое обеспечение реализации муниципальной программы – стр. 23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/>
        <w:t xml:space="preserve">    </w:t>
      </w:r>
      <w:r>
        <w:rPr>
          <w:sz w:val="28"/>
          <w:szCs w:val="28"/>
        </w:rPr>
        <w:t xml:space="preserve">  Резервный фонд – стр.2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     Дорожный фонд –стр. 2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     Выводы – стр.2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Предложения и рекомендации – стр.25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Синезерского сельского  поселения Навлинского муниципального района Брянской области» на 2022 год и плановый период 2023 и 2024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29.10.2021 №6 – 159, Соглашения  о передаче полномочий по осуществлению внешнего муниципального финансового контроля от 15.12.2020 года, раздела 1 Порядка составления, рассмотрения и утверждения бюджета Синезерского сельского поселения Навлнского муниципального района Брянской области», а также порядок представления, рассмотрения и утверждения отчетности об исполнении бюджета и его внешней проверки утвержденного постановлением администрации от 30.09.2015 №3 – 75 (далее – Поряд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: пункт 1.1.2 плана работы контрольно – счетной палаты на 2021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оект решения о бюджете размещён на официальном сайте, что соответствует принципу прозрачности (открытости), установленному статьёй 36 Бюджетного кодекса Российской Федерации</w:t>
      </w:r>
      <w:r>
        <w:rPr>
          <w:i/>
          <w:sz w:val="28"/>
          <w:szCs w:val="28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Проект решения о бюджете, а также документы и материалы, предоставляемые одновременно с проектом бюджета внесены в Синезерский сельский Совет народных депутатов (далее – Совет) (письмо от 15.11.2021 года № 335), контрольно – счетную палату Навлинского района 15.11.2021 года (письмо от 15.11.2021 года № 336).</w:t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Прогноз социально – экономического развития Синезерского сельского поселения на 2022 год и плановый период 2023 и 2024 годов представлен с документом (постановление от 09.11.2021г. № 10), подтверждающего его одобрение местной администрацией, а также решения администрации о внесении проекта бюджета в Синезерский сельский Совет народных депутато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 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одготовке заключения учтены основные направления бюджетной и налоговой политики Синезерского сельского поселения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pacing w:before="0" w:after="0"/>
        <w:ind w:left="426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тдельные характеристики исходных показателей, примененных при составлении проекта бюджета поселения</w:t>
      </w:r>
    </w:p>
    <w:p>
      <w:pPr>
        <w:pStyle w:val="Normal"/>
        <w:rPr/>
      </w:pPr>
      <w:r>
        <w:rPr/>
        <w:t> 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 xml:space="preserve">Базой для разработки прогноза социально-экономического развития муниципального образования" Синезерское сельское поселение" </w:t>
      </w:r>
      <w:r>
        <w:rPr>
          <w:sz w:val="28"/>
          <w:szCs w:val="28"/>
        </w:rPr>
        <w:t>на 2022 год и плановый период 2022-2024 годов</w:t>
      </w:r>
      <w:r>
        <w:rPr>
          <w:bCs/>
          <w:sz w:val="28"/>
          <w:szCs w:val="28"/>
        </w:rPr>
        <w:t xml:space="preserve"> являются основные макроэкономические показатели социально-экономического развития области за предыдущие годы, итоги за отчетный период 2020 года, целевые показатели, установленные указами Президента Российской Федерации от 7 мая 2012 года № 596-606, сценарные условия развития экономики Российской Федерации на 2022-2024 годы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прогноза социально-экономического развития поселения проводилась по трем вариантам. Первый вариант – консервативный, вариант второй – базовый, </w:t>
      </w:r>
      <w:r>
        <w:rPr>
          <w:color w:val="000000"/>
          <w:sz w:val="28"/>
          <w:szCs w:val="28"/>
        </w:rPr>
        <w:t xml:space="preserve">умеренно-оптимистичный, третий – целевой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торой вариант рассматривается в качестве основного сценария развития экономики и служит базой для формирования бюджета</w:t>
      </w:r>
      <w:r>
        <w:rPr>
          <w:bCs/>
          <w:sz w:val="28"/>
          <w:szCs w:val="28"/>
        </w:rPr>
        <w:t xml:space="preserve"> муниципального образования" Синезерское сельское поселение"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кономика  поселения является составной частью общероссийской, и в среднесрочной перспективе для ее развития будут характерны общие процессы, то при разработке данного прогноза использована динамика индексов-дефляторов, рекомендованная Минэкономразвития Росс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Прогноз социально-экономического развития на 2022 год и период до 2024 г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 разделу промышленное производство на территории муниципального образования «Синезерское сельское поселение» не разрабатывается, ввиду отсутствия производства.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сельского хозяйства производится в  личных подсобных хозяйствах насе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ПХ выращивают картофель, овощи и фрукты, которые полностью используются  для личного потреб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производства продукции растениеводства в натуральном выражении рассчитывается с учетом посевных площадей и урожайности сельскохозяйственных культур. Объем производства продукции животноводства в натуральном выражении  определяется с учетом прогнозируемого поголовья и продуктивности скота. Для расчета прибыли в прогнозе применяются сопоставимые (цены отчетного года) и действующие цены каждого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вощей и картофеля ведется в ЛПХ. Посевные площади  сельскохозяйственных культур под урожай в 2020 году  составили   100 га. Из общей площади посевных площадей  70  га  или 83,3 % занимает картофель, 20 га или 16,7 % соответственно, овощи (помидоры, капуста, перец, огурцы, морковь, свекла, лук) 10 га или 16,7% соответственно. Вся  производимая продукция  идет на личное потребление.</w:t>
      </w:r>
    </w:p>
    <w:p>
      <w:pPr>
        <w:pStyle w:val="Normal"/>
        <w:spacing w:lineRule="auto" w:line="276" w:before="0" w:after="200"/>
        <w:ind w:firstLine="567"/>
        <w:jc w:val="both"/>
        <w:rPr/>
      </w:pPr>
      <w:r>
        <w:rPr>
          <w:sz w:val="28"/>
          <w:szCs w:val="28"/>
        </w:rPr>
        <w:t xml:space="preserve">В 2019 году объем валовой продукции сельского хозяйства во всех категориях хозяйств увеличился  и  составил 297254тыс. рублей. </w:t>
      </w:r>
      <w:r>
        <w:rPr>
          <w:rFonts w:cs="Times New Roman CYR" w:ascii="Times New Roman CYR" w:hAnsi="Times New Roman CYR"/>
          <w:sz w:val="28"/>
          <w:szCs w:val="28"/>
        </w:rPr>
        <w:t>По оценке 2020 года производство сельскохозяйственной продукции увеличится и составит 30254</w:t>
      </w:r>
      <w:r>
        <w:rPr>
          <w:sz w:val="28"/>
          <w:szCs w:val="28"/>
        </w:rPr>
        <w:t>0 тыс. руб., в том числе в натуральном выражении ожидается валовой сбор зерна 670 тонн, производство картофеля и овощей 370 и 80 тонн соответствен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боты сельхозпроизводителей по оценке  2020 года составляет 302540 тыс. рублей и  позволяют спрогнозировать производств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кохозяйственной продукции  в следующих объема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20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год – 308215тыс. руб. (98,1 процента в сопоставимых ценах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67" w:leader="none"/>
        </w:tabs>
        <w:spacing w:lineRule="auto" w:line="276" w:before="0" w:after="200"/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2год – 312413 тыс. руб. (103,8 процента в сопоставимых ценах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 w:before="0" w:after="2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– 316350 тыс. руб. (97,1 процента в сопоставимых ценах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 отрасли животноводства поголовье скота и птицы, являющихся собственностью населения наблюдается  как увеличение поголовья домашних животных, так и уменьшение. Так по итогам государственной статистической отчетности Ф № 14 поголовье скота на 01 октября 2020 года составило: КРС -168 голов,  овцы и козы -170 голов, свиньи- 196 голов поголовье свиней,  птица- 2361 голов, пчелосемьи -208 ульев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ая протяженность автомобильных дорог общего пользования местного значения составляет-  77,3 км  (Синезерское и Ревенское поселение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тяженность автомобильных дорог общего пользования с твердым покрытием -16,6 км.   </w:t>
      </w:r>
    </w:p>
    <w:p>
      <w:pPr>
        <w:pStyle w:val="Normal"/>
        <w:tabs>
          <w:tab w:val="clear" w:pos="708"/>
          <w:tab w:val="left" w:pos="3118" w:leader="none"/>
          <w:tab w:val="center" w:pos="4677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bCs/>
          <w:sz w:val="28"/>
          <w:szCs w:val="28"/>
        </w:rPr>
        <w:t>ИНВЕСТИЦИИ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ноз социально-экономического развития муниципального образования "Синезерское сельское поселение" на 2022год и на период до 2024 года по разделу  «Инвестиции»  рассчитан исходя из данных  оценки наличия финансовых ресурсов, с учетом реализации целевых муниципальных программ, программ регионального уровня и т.д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территории поселения основными источниками инвестиций являются средства бюджетов всех уровн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2020 году на территории Синезерского и Ревенского поселения действует 11 малых и средних предприятия с  численностью работающих 21 человек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о оценке за 2022 год количество предприятий– не изменится. Рост выпуска товаров и услуг на малых предприятиях  будет соотносителен с общей тенденцией роста в отраслях экономики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916" w:leader="none"/>
          <w:tab w:val="center" w:pos="4960" w:leader="none"/>
        </w:tabs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ДЕМОГРАФИЯ , ТРУД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сфере занятости и на рынке труда во многом будет формироваться под влиянием демографических ограничений. 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последние годы отмечается рост коэффициента естественной убыли населения в поселении. Численность постоянного населения поселения по состоянию на 01.11.2020 г. составила 2121 чел. За счет коэффициента миграционного прироста прогнозируется численность населения на период до 2024 в пределах 2165 человека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итивное, что делается в  поселении: обеспечение устойчивого роста доходов населения, улучшение экологической обстановки, обеспечение доступности и повышение качества медицинских услуг, защита материнства и детства  -  направлено, в конечном счете, на решение демографических проблем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олее существенных изменений тенденций развития демографических процессов понадобится длительный период стабильного социально-экономического развития и внимания государства к проблеме народосбереж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, зарегистрированных в службе занятости, в 2020 году составила 24 чел.,  по оценке 2022 года - 24 чел. К концу 2024 года численность безработных останется на том же уровне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ой рабочей силы по-прежнему является одним из факторов, сдерживающих экономическое развитие предприяти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Среднемесячная заработная пла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2020 году составила 12200,00 рублей. По  оценке 2022 года возрастет и составит 1310,00 руб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житочный минимум в среднем на душу населения в месяц в 2022 году составит 11653,00 руб. и возрастет к 2024 году предположительно до 12531,00 рублей.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ЫНОК ТОВАРОВ И УСЛУГ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ийся процесс восстановления реальных располагаемых доходов населения расширил потребительский спрос, но в связи с увеличением цены товаров и услуг рост оборота розничной торговли в сопоставимых ценах составит в 2020 году - 0,4 процента и  в 2022 году – останется на прежнем уровн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темп роста оборота розничной торговли в 2022-2024 годах прогнозируется на 0,1-1,0 процен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ый период будет расти и объем платных услуг насе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й темп роста объема платных услуг населению в период 2022-2024 годы прогнозируется в пределах 1,9 процента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величение объема платных услуг населению в большей мере влияет повышение цен и тарифов. Наибольший удельный вес в общей структуре платных услуг приходится на долю жилищно-коммунальных  и услуг связ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объема платных услуг сформирована за счет услуг, обязательных к оплате (жилищно-коммунальные услуги, услуги связи, пассажирского транспорта).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ОТРАСЛЕЙ СОЦИАЛЬНОЙ СФЕРЫ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, на основе развития занятости населения и повышения оплаты труда во всех секторах экономики, включая бюджетны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ся это будет сложно вследствие действия ряда факторов: продолжающегося роста цен на продукцию сельского хозяйства, роста цен на бензин и дизельное топливо, повышения тарифов в сфере ЖКХ и транспор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воздействие негативных факторов призвано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услуги жилищно-коммунального хозяйства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льготных проездных билетов на проезд в  общественном транспорте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адресной программы «Социальная защита населения», предусматривающей оказание адресной материальной помощи гражданам.</w:t>
      </w:r>
    </w:p>
    <w:p>
      <w:pPr>
        <w:pStyle w:val="TextBody"/>
        <w:numPr>
          <w:ilvl w:val="0"/>
          <w:numId w:val="10"/>
        </w:numPr>
        <w:spacing w:before="0" w:after="0"/>
        <w:ind w:left="56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Синезерского сельского поселения Навлинского муниципального района Брянской области  на 2022 год и плановый период  2023 и 20204 годов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ля формирования бюджетных проектировок на 2022 год и плановый период 2023 и 2024 годов принят базовый вариант прогноза социально-экономического развития </w:t>
      </w:r>
      <w:bookmarkStart w:id="0" w:name="_Hlk85619455"/>
      <w:r>
        <w:rPr>
          <w:sz w:val="28"/>
          <w:szCs w:val="28"/>
        </w:rPr>
        <w:t>Синезерского сельского поселения Навлинского муниципального района</w:t>
      </w:r>
      <w:bookmarkEnd w:id="0"/>
      <w:r>
        <w:rPr>
          <w:sz w:val="28"/>
          <w:szCs w:val="28"/>
        </w:rPr>
        <w:t xml:space="preserve"> и с учетом следующих принятых решен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Синезерского сельского Совета народных депутатов от 14.12.2020 №1-69 «О бюджете Синезерского сельского поселения Навлин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Бюджетные ассигнования Синезер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линского муниципального района бюджета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№204 «О национальных целях и стратегических задачах развития Российской Федерации на период до 2030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муниципальных программ Синезер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линского муниципального 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Навлинского муниципального района с 1 октября 2022 года – 4%;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и действующего фонда оплаты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</w:t>
      </w:r>
      <w:bookmarkStart w:id="1" w:name="_Hlk85619891"/>
      <w:r>
        <w:rPr>
          <w:sz w:val="28"/>
          <w:szCs w:val="28"/>
        </w:rPr>
        <w:t>Навлинского муниципального района</w:t>
      </w:r>
      <w:bookmarkEnd w:id="1"/>
      <w:r>
        <w:rPr>
          <w:sz w:val="28"/>
          <w:szCs w:val="28"/>
        </w:rPr>
        <w:t>: с 1 октября 2022 года – 4%; с 1 октября 2023 года – 4%, с 1 октября 2024 года – 4%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с 1 января 2022 года в размере 13 617 рублей с увеличением на 106% к уровню 2021 года (12 850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5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на 2022 год и плановый период 2023 и 2024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Навлинского муниципального района, на которых не распространяется действие Указов Президента от 07.05.2012 № 597, от 01.06.2012 № 761, от 28.12.2012 № 1688 и работников органов местного самоуправления Навлинского муниципальн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направления бюджетной политик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незерского сельского поселения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Синезер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финансовым управлением администрации Навлинского района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повышение качества финансового менеджмента в администрации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инезерского 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bookmarkStart w:id="2" w:name="_Hlk85620441"/>
      <w:r>
        <w:rPr>
          <w:sz w:val="28"/>
          <w:szCs w:val="28"/>
        </w:rPr>
        <w:t>Синезер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влинского муниципального района </w:t>
      </w:r>
      <w:bookmarkEnd w:id="2"/>
      <w:r>
        <w:rPr>
          <w:sz w:val="28"/>
          <w:szCs w:val="28"/>
        </w:rPr>
        <w:t>на 2022 – 2024 годы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0"/>
        </w:numPr>
        <w:ind w:left="426" w:hanging="36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Анализ соответствия проекта решения Бюджетному Кодексу РФ, иным законам и нормативно – правовым актам Российской Федерации, Брянской области и Синезерского сельского поселения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го Совета народных депутатов «О бюджете Синезерского сельского поселения Навлинского муниципального района Брянской области на 2022 год и на плановый период 2023 и 2024 годов» включает 25 пунктов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утверждает основные характеристики бюджета Синезерского сельского поселения Навлинского муниципального района Брянской области на 2022 год (доходы, расходы, показатели сбалансированности бюджета, а также верхний предел муниципального внутреннего долга Синезер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утверждает основные характеристики бюджета Синезерского сельского поселения Навлинского муниципального района Брянской области на плановый период 2023 и 2024 годов (доходы, расходы, показатели сбалансированности бюджета, а также верхний предел муниципального внутреннего долга Синезер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утверждает прогнозируемые доходы на 2022 год и на плановый период 2023 и 2024 годов в бюджет Синезер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утверждает нормативы распределения доходов на 2022 год и на плановый период 2023 и 2024 годов в бюджет Синезерского сельского поселения Навлинского муниципального района Брянской области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устанавливает ведомственную структуру расходов бюджета Синезер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ункт 6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 устанавливает распределение расходов по целевым статьям (муниципальным программам и непрограммным направлениям деятельности), группам и подгруппам видов расходов бюджета Синезер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8 устанавливает общий объем бюджетных ассигнований на исполнение публичных нормативных обязательств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устанавливает объем бюджетных ассигнований дорожного фонда Синезерского сельского поселения Навлинского муниципального района Брянской области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0 устанавливает объем межбюджетных трансфертов Синезерского сельского поселения Навлинского муниципального района Брянской области, получаемых из других бюджетов </w:t>
      </w:r>
      <w:bookmarkStart w:id="3" w:name="_Hlk55912489"/>
      <w:r>
        <w:rPr>
          <w:sz w:val="28"/>
          <w:szCs w:val="28"/>
        </w:rPr>
        <w:t xml:space="preserve">на 2022 год и на плановый период 2023 </w:t>
      </w:r>
      <w:bookmarkEnd w:id="3"/>
      <w:r>
        <w:rPr>
          <w:sz w:val="28"/>
          <w:szCs w:val="28"/>
        </w:rPr>
        <w:t>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устанавливает объем межбюджетных трансфертов Синезерского сельского поселения Навлинского муниципального района Брянской области, предоставляемых других бюджетам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2 утверждает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устанавливает, что в 2022 году предоставление межбюджетных трансфертов из бюджета Синезерского сельского поселения Навлинского муниципального района Брянской области бюджетам поселений в форме субвенций и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ов поселений, источником финансового обеспечения которых являются данные межбюджетные трансферты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4 устанавливает размер резервного фонда Синезерской сельской администраци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5-19 устанавливают особенности исполнения бюджета Синезерского сельского поселения Навлинского муниципального района Брянской области в 2022 году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устанавливает источники внутреннего финансирования дефицита бюджета Синезер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1 устанавливает предельный объем муниципального внутреннего долга Синезер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2 устанавливает верхний предел муниципального внутреннего долга Синезерского сельского поселения Навлинского муниципального района Брянской области муниципальным гарантиям Синезерского сельского поселения Навлинского муниципального района Брянской области</w:t>
      </w:r>
      <w:r>
        <w:rPr/>
        <w:t xml:space="preserve"> </w:t>
      </w:r>
      <w:r>
        <w:rPr>
          <w:sz w:val="28"/>
          <w:szCs w:val="28"/>
        </w:rPr>
        <w:t>в 2022 году и на плановый период 2023 и 2024 го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23-24 решения определяют формат и сроки предоставления отчетности об исполнении бюджета Синезер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5-26 вводит в действие с 1 января 2022 года настояще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держит 11 приложений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: прогнозируемые доходы бюджета Синезерского сель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прогнозируемые доходы бюджета Синезерского сельского поселения Навлинского муниципального района Брянской области на плановый период 2023 и 2024 год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: нормативы распределения доходов на 2022 год и на плановый период 2023 и 2024 годов в бюджет Синезер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: ведомственная структура расходов бюджета Синезерского сель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: ведомственная структура расходов бюджета Синезерского сельского поселения Навлинского муниципального района Брянской области на плановый период 2023 и 2024 год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риложение 6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риложение 7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плановый период 2023 и 2024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: распределение расходов бюджета Синезер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: распределение расходов бюджета Синезер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3 и 2024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: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: источники внутреннего финансирования дефицита бюджета Синезерского сельского поселения Навлинского муниципального района Брянской области на 2022 год и на плановый период 2023 и 2024 год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 основании изложенного, контрольно – счетная палата приходит к выводу, что текст проекта решения о бюджете  «Синезерского сельского поселени\ Навлинского муниципального района Брянской области» на 2021 год и плановый период 2022 и 2023 годов,  в целом соответствует Бюджетному кодексу РФ и иным актам в области бюджетных правоотношений.</w:t>
      </w:r>
    </w:p>
    <w:p>
      <w:pPr>
        <w:pStyle w:val="Normal"/>
        <w:autoSpaceDE w:val="false"/>
        <w:ind w:left="567" w:hanging="0"/>
        <w:jc w:val="center"/>
        <w:rPr>
          <w:kern w:val="2"/>
          <w:sz w:val="32"/>
          <w:szCs w:val="28"/>
        </w:rPr>
      </w:pPr>
      <w:r>
        <w:rPr>
          <w:kern w:val="2"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Основные характеристики бюджета Синезерского сельского поселения Навлинского муниципального района Брянской области» на 2022 – 2024 годы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Синезерского сельского поселения Навлинского муниципального района Брянской области на 2022 год и на плановый период 2023 и 2024 годов сформированы на основе прогноза социально-экономического развития Синезерского  сельского поселения на 2022-2024 годы и характеризуются следующими параметрами (таблица 1).</w:t>
      </w:r>
    </w:p>
    <w:p>
      <w:pPr>
        <w:pStyle w:val="Normal"/>
        <w:keepNext w:val="true"/>
        <w:autoSpaceDE w:val="false"/>
        <w:spacing w:lineRule="auto" w:line="276" w:before="120" w:after="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тыс.рублей)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2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3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Синезерского сельского поселения Навлинского муниципального района Брянской области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903,58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818, 2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891,1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603,3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71, 8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741,3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,1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5,7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,10</w:t>
            </w:r>
          </w:p>
        </w:tc>
      </w:tr>
      <w:tr>
        <w:trPr>
          <w:trHeight w:val="30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2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20</w:t>
            </w:r>
          </w:p>
        </w:tc>
      </w:tr>
      <w:tr>
        <w:trPr>
          <w:trHeight w:val="30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9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7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08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53, 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9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00,28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46, 4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149,8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,2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09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 1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 5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18, 98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95, 29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79, 3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Синезер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903,58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818,2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891,1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sz w:val="32"/>
          <w:szCs w:val="20"/>
          <w:lang w:val="en-US"/>
        </w:rPr>
        <w:t xml:space="preserve">ДОХОДЫ БЮДЖЕТА </w:t>
      </w:r>
      <w:r>
        <w:rPr>
          <w:b/>
          <w:kern w:val="2"/>
          <w:sz w:val="32"/>
          <w:szCs w:val="20"/>
        </w:rPr>
        <w:t>СИНЕЗЕРСКОГО СЕЛЬСКОГО</w:t>
      </w:r>
      <w:r>
        <w:rPr>
          <w:b/>
          <w:kern w:val="2"/>
          <w:sz w:val="32"/>
          <w:szCs w:val="20"/>
          <w:lang w:val="en-US"/>
        </w:rPr>
        <w:t xml:space="preserve"> ПОСЕЛЕНИ</w:t>
      </w:r>
      <w:r>
        <w:rPr>
          <w:b/>
          <w:kern w:val="2"/>
          <w:sz w:val="32"/>
          <w:szCs w:val="20"/>
        </w:rPr>
        <w:t>Я НАВЛИНСКОГО МУНИЦИПАЛЬНОГО РАЙОНА БРЯНСКОЙ ОБЛАСТИ</w:t>
      </w:r>
      <w:r>
        <w:rPr>
          <w:b/>
          <w:kern w:val="2"/>
          <w:sz w:val="32"/>
          <w:szCs w:val="20"/>
          <w:lang w:val="en-US"/>
        </w:rPr>
        <w:t xml:space="preserve"> В 20</w:t>
      </w:r>
      <w:r>
        <w:rPr>
          <w:b/>
          <w:kern w:val="2"/>
          <w:sz w:val="32"/>
          <w:szCs w:val="20"/>
        </w:rPr>
        <w:t>22</w:t>
      </w:r>
      <w:r>
        <w:rPr>
          <w:b/>
          <w:kern w:val="2"/>
          <w:sz w:val="32"/>
          <w:szCs w:val="20"/>
          <w:lang w:val="en-US"/>
        </w:rPr>
        <w:t xml:space="preserve"> ГОДУ</w:t>
      </w:r>
      <w:r>
        <w:rPr>
          <w:b/>
          <w:kern w:val="2"/>
          <w:sz w:val="32"/>
          <w:szCs w:val="20"/>
        </w:rPr>
        <w:t xml:space="preserve"> И НА ПЛАНОВЫЙ ПЕРИОД 2023 и 2024 ГОДОВ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  <w:lang w:val="en-US"/>
        </w:rPr>
      </w:pPr>
      <w:r>
        <w:rPr>
          <w:b/>
          <w:caps/>
          <w:kern w:val="2"/>
          <w:sz w:val="28"/>
          <w:szCs w:val="28"/>
          <w:lang w:val="en-US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Синезерского сельского поселения Навлинского муниципального района Брянской области на 2022 год и на плановый период 2023 и 2024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Синезерского сель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2 год                                                             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>
          <w:sz w:val="22"/>
          <w:szCs w:val="22"/>
        </w:rPr>
        <w:t>(тыс.</w:t>
      </w:r>
      <w:r>
        <w:rPr/>
        <w:t>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53"/>
        <w:gridCol w:w="1392"/>
        <w:gridCol w:w="1316"/>
        <w:gridCol w:w="1347"/>
        <w:gridCol w:w="1312"/>
      </w:tblGrid>
      <w:tr>
        <w:trPr>
          <w:tblHeader w:val="true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Синезер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 601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03 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4" w:name="_Hlk55901315"/>
            <w:r>
              <w:rPr>
                <w:sz w:val="22"/>
                <w:szCs w:val="22"/>
              </w:rPr>
              <w:t>3 671,80</w:t>
            </w:r>
            <w:bookmarkEnd w:id="4"/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741,3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53,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_Hlk55901361"/>
            <w:r>
              <w:rPr>
                <w:sz w:val="20"/>
                <w:szCs w:val="20"/>
              </w:rPr>
              <w:t>3 555,30</w:t>
            </w:r>
            <w:bookmarkEnd w:id="5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55901370"/>
            <w:r>
              <w:rPr>
                <w:sz w:val="20"/>
                <w:szCs w:val="20"/>
              </w:rPr>
              <w:t>3 623,80</w:t>
            </w:r>
            <w:bookmarkEnd w:id="6"/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693, 3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Синезер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Синезер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Синезерского сельского поселения Навлинского муниципального района Брянской области увеличатся в 2022 году на 1 682,00 рублей и составят 3 603,30 тыс.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3 год планируются в сумме 3 671,80 тыс. рублей, на 2024 год - в сумме 3 741,30 тыс.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Синезерского сельского поселения Навлинского муниципального района Брянской области налоговые доходы составят: в 2022 </w:t>
      </w:r>
      <w:r>
        <w:rPr>
          <w:sz w:val="28"/>
          <w:szCs w:val="28"/>
        </w:rPr>
        <w:t>году 3 555,30 тыс. рублей</w:t>
      </w:r>
      <w:r>
        <w:rPr>
          <w:sz w:val="28"/>
          <w:szCs w:val="20"/>
        </w:rPr>
        <w:t>; в 2023 году 3 623, 80 тыс. рублей и в 2021 году – 3 693, 30 тыс.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Синезерского сельского поселения Навлинского муниципального района Брянской области прогнозируется в 2022 году на уровне 98,7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Синезерского сельского поселения Навлинского муниципального района Брянской области в плановом периоде прогнозируется: в 2023 и 2024гг. на уровне 98,7 процента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Синезерского сельского поселения Навлинского муниципального района Брянской области по основным доходным источникам на 2022 год и плановые периоды 2023 и 2024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2 год осуществлён исходя из ожидаемой оценки поступлений налога на доходы физических лиц на 2021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2 год, а также нормативов отчислений налога в бюджет Синезерского сельского поселения Навлинского муниципального района Брянской области, прогнозный объём поступлений налога в 2022 году рассчитан в сумме 145,10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Синезерского сельского поселения Навлинского муниципального района Брянской области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3 и 2024гг. прогнозируются в объеме 155, 70 тыс. рублей и 167, 10 тыс.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расчета прогноза налога на имущество физических лиц на 2022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 налог в 2022 году составит 539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Доходы бюджета муниципального образования «Синезерское сельское поселение» от налога на имущество физических лиц прогнозируются на 2023 год в сумме 547 тыс. рублей и на 2024 год в сумме 555 тыс. рублей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 сельскохозяйственный   налог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сельскохозяйственного налога на 2022 год и на плановый период 2023 и 2024 годов принята планируемая величина налоговой базы (превышение доходов над расходами) за 2021 год по данным ГКУ «Навлинское районное управления сельского хозяйства», а также фактически сложившиеся показатели налоговой базы за 2020 год по отчету налоговых органов по форме 5-ЕСХН.  Ставка единого сельскохозяйственного налога составляет 6 процент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2 году в бюджет с учетом нормативов отчисления по единому сельскохозяйственному налогу, взимаемому на территориях сельских поселений 30%, прогнозируется в сумме 63,2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3 и 2024 годах в бюджет прогнозируется в сумме 68,10 тыс. рублей и 72,2 тыс. рублей соответственно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ный объём поступлений налога в 2022 году рассчитан в объёме  2 808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ируемая сумма земельного налога на 2023 и 2024 годы составила 2 853 тыс. рублей и 2 899 тыс. рублей соответственно.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МУНИЦИПАЛЬНОГО ОБРАЗОВАНИЯ «СИНЕЗЕРСКОЕ СЕЛЬСКОЕ ПОСЕЛЕНИЕ»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чие  доходы от компенсации затрат бюджетов сельских поселений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компенсации затрат бюджетов сельских поселений  в доходах бюджета Синезерского сельского поселения Навлинского муниципального района Брянской области на 2022-2024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48 тыс.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both"/>
        <w:outlineLvl w:val="0"/>
        <w:rPr/>
      </w:pPr>
      <w:r>
        <w:rPr>
          <w:sz w:val="28"/>
          <w:szCs w:val="28"/>
          <w:lang w:val="en-US"/>
        </w:rPr>
        <w:t>При планировании бюджета Синезер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8"/>
          <w:szCs w:val="28"/>
        </w:rPr>
        <w:t>Синезерского</w:t>
      </w:r>
      <w:r>
        <w:rPr>
          <w:sz w:val="28"/>
          <w:szCs w:val="28"/>
          <w:lang w:val="en-US"/>
        </w:rPr>
        <w:t xml:space="preserve"> сельского Совета народных депутатов «О бюджете Синезер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2 году составит 3 300,28 тыс. рублей, в 2023 году – 3 146, 47 тыс. рублей, в 2024 году </w:t>
      </w:r>
      <w:r>
        <w:rPr>
          <w:sz w:val="28"/>
          <w:szCs w:val="20"/>
        </w:rPr>
        <w:t>– 3 149, 82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Синезер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Синезерского сельского поселения Навлинского муниципального района Брянской области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Тыс.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192"/>
        <w:gridCol w:w="1196"/>
        <w:gridCol w:w="1210"/>
        <w:gridCol w:w="872"/>
        <w:gridCol w:w="1300"/>
        <w:gridCol w:w="1172"/>
      </w:tblGrid>
      <w:tr>
        <w:trPr>
          <w:tblHeader w:val="true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300,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/>
            </w:pPr>
            <w:r>
              <w:rPr>
                <w:sz w:val="20"/>
                <w:szCs w:val="20"/>
              </w:rPr>
              <w:t>3 146, 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149, 8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, 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9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 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, 1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 5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18, 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5, 2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79, 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ХОДЫ БЮДЖЕТА СИНЕЗЕРСКОЕ СЕЛЬСКОЕ ПОСЕЛЕНИЕ НАВЛИНСКОГО МУНИЦИПАЛЬНОГО РАЙОНА БРЯНСКОЙ ОБЛАСТ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ование бюджета Синезерское сельское поселение </w:t>
      </w:r>
      <w:r>
        <w:rPr>
          <w:sz w:val="28"/>
          <w:szCs w:val="28"/>
        </w:rPr>
        <w:t>Навлинского муниципального района Брянской области</w:t>
      </w:r>
      <w:r>
        <w:rPr>
          <w:rFonts w:eastAsia="Calibri"/>
          <w:sz w:val="28"/>
          <w:szCs w:val="28"/>
          <w:lang w:eastAsia="en-US"/>
        </w:rPr>
        <w:t xml:space="preserve"> на 2022 год и плановый период 2023 и 2024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2-2024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и структура расходов бюджет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Синезерское сельское поселение поселения Навлинского муниципального района Брянской области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Синезерское сельское поселение Навлинского муниципального района Брянской области в 2022 году составит 6 903, 58 тыс. рублей, в 2023 году – 6 818, 27 тыс. рублей, в 2024 году – 6 891,12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труктура расходов бюджета Синезерское сельское поселение Навлинского муниципального района Брянской области на 2022-2024 годы представлена</w:t>
      </w:r>
      <w:r>
        <w:rPr>
          <w:rFonts w:cs="Arial" w:ascii="Arial" w:hAnsi="Arial"/>
          <w:sz w:val="20"/>
          <w:szCs w:val="28"/>
        </w:rPr>
        <w:t xml:space="preserve"> </w:t>
      </w:r>
      <w:r>
        <w:rPr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>Структура расходов бюджета Синезерского сельского поселения Навлинского муниципального района Брянской области на 2022 – 2024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63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62, 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66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 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 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 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17, 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94, 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78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8, 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4, 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6 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 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 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7, 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903, 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18, 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89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ассигнований в сфере социального обеспечения в 2022 – 2024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на 2022 – 2024 годы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328"/>
        <w:gridCol w:w="2059"/>
        <w:gridCol w:w="2160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27,9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27, 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27, 98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, 9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, 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7, 98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СХОДЫ БЮДЖЕТА НА ФИНАНСОВОЕ ОБЕСПЕЧЕНИЕ РЕАЛИЗАЦИИ МУНИЦИПАЛЬНОЙ ПРОГРАММЫ СИНЕЗЕРСКОГО СЕЛЬСКОГО ПОСЕЛЕНИЯ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Синезерское сельское поселение Навлинского муниципального района Брянской области в «программном» формате будет осуществляться с бюджета на 2022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настоящее время в Навлинском районе по бюджету Синезерское сельское поселение Навлинского муниципального района Брянской области утверждена 1 муниципальная программа - «Реализация полномочий Синезерского сельского поселения»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Синезерского сельского поселения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Синезерского сельского поселения» реализуется с 2022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Синезерского сельского поселения;</w:t>
      </w:r>
    </w:p>
    <w:p>
      <w:pPr>
        <w:pStyle w:val="Normal"/>
        <w:spacing w:lineRule="auto" w:line="276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Синезер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 xml:space="preserve">-  </w:t>
      </w:r>
      <w:r>
        <w:rPr>
          <w:sz w:val="28"/>
          <w:szCs w:val="28"/>
        </w:rPr>
        <w:t>обеспечение выполнения полномочий в сфере дорожного хозяйства Синезер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>-</w:t>
      </w:r>
      <w:r>
        <w:rPr>
          <w:sz w:val="28"/>
          <w:szCs w:val="28"/>
        </w:rPr>
        <w:t xml:space="preserve">  обеспечение исполнения полномочий в сфере жилищно-коммунального хозяйства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>-</w:t>
      </w:r>
      <w:r>
        <w:rPr>
          <w:sz w:val="28"/>
          <w:szCs w:val="28"/>
        </w:rPr>
        <w:t xml:space="preserve">  реализация единой социальной политики на территории Синезерского сельского поселения;</w:t>
      </w:r>
    </w:p>
    <w:p>
      <w:pPr>
        <w:pStyle w:val="Normal"/>
        <w:spacing w:lineRule="auto" w:line="276"/>
        <w:ind w:left="-4" w:firstLine="712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еспечение выполнения полномочий в сфере пожарной безопас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средств, предусмотренных в 2022-2024 годах на реализацию муниципальной программы «Реализация полномочий Синезерского сельского поселения» составляет 20 249, 75 тыс. рублей.</w:t>
      </w:r>
    </w:p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Синезерское сельское поселение Навлинского муниципального района Брянской области на 2021 – 2023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25"/>
        <w:gridCol w:w="1786"/>
        <w:gridCol w:w="1911"/>
        <w:gridCol w:w="191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Реализация полномочий Синезерского сельского посел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6 877,0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6 698, 6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6 674, 0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незерская сельская администр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Синезер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932,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941, 4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950, 9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Синезер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 Синезер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 017, 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994, 2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978, 3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 Синезер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8, 7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4, 9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6, 8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Синезер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27, 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27, 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27, 9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 Синезер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по муниципальной программе «Реализация полномочий Синезерского сельского поселения» запланированы на 2022 год – 6 877, 05 тыс. рублей, на 2023 год – 6 698, 62 тыс. рублей, на 2024 год – 6 674, 08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Синезерского сельского поселения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Синезерского сельского поселения. По данному направлению отражены расходы на содержание аппарата в 2022 году в сумме 1 932,34 тыс. рублей, в 2023 году 1 941, 41 тыс. рублей, в 2024 году 1 950, 98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2 году- 900 тыс. рублей, в 2023 году 900 тыс. рублей, в 2024 году 900 тыс. рублей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2 год в сумме 3 017, 98 тыс. рублей, на 2023 год – 2 994, 29 тыс. рублей, на 2024 год – 2 978, 31 тыс.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2 год в сумме 508, 73 тыс. рублей, на 2023 год – 344, 92 тыс. рублей, на 2024 год в сумме 326, 80 тыс.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ind w:left="142" w:hanging="0"/>
        <w:jc w:val="both"/>
        <w:rPr/>
      </w:pPr>
      <w:r>
        <w:rPr>
          <w:sz w:val="28"/>
          <w:szCs w:val="28"/>
        </w:rPr>
        <w:t xml:space="preserve">расходы на организацию и обеспечение освещения улиц на 2022 год 507, 73 тыс. рублей, на 2023 год- 343, 92 тыс. рублей, 2024 год – 325, 80 тыс. рублей;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5. Реализация единой социальной политики на территории Синезерского сельского поселения. Расходы на 2022 год -327, 98 тыс. рублей, 2023 год – 327, 98 тыс. рублей, 2024 год - в сумме 327, 98 тыс.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6.Обеспечение выполнения мероприятий по пожарной безопасности поселения. Расходы направлены на 2022 год в сумме 190 тыс. рублей, на 2023 год – 190 тыс. рублей, на 2024 год в сумме 190 тыс. рублей.</w:t>
      </w:r>
    </w:p>
    <w:p>
      <w:pPr>
        <w:pStyle w:val="Normal"/>
        <w:spacing w:lineRule="auto" w:line="276" w:before="120" w:after="0"/>
        <w:ind w:firstLine="567"/>
        <w:jc w:val="center"/>
        <w:rPr/>
      </w:pPr>
      <w:r>
        <w:rPr>
          <w:b/>
          <w:sz w:val="28"/>
          <w:szCs w:val="28"/>
        </w:rPr>
        <w:t>Структура расходов бюджета Синезерского сельское поселение Навлинского муниципального района Брянской области, не включенных в муниципальную программу Синезерского сельского поселения</w:t>
      </w:r>
      <w:r>
        <w:rPr/>
        <w:t xml:space="preserve"> </w:t>
        <w:tab/>
        <w:t xml:space="preserve">                                                                                           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46"/>
        <w:gridCol w:w="1780"/>
        <w:gridCol w:w="1904"/>
        <w:gridCol w:w="190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6,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95, 7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17, 0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инезерская сельская администрац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6, 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95, 7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17, 0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1, 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21, 53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1, 5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93, 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90, 51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1 530,00 рублей ежегодно.</w:t>
      </w:r>
    </w:p>
    <w:p>
      <w:pPr>
        <w:pStyle w:val="Normal"/>
        <w:numPr>
          <w:ilvl w:val="0"/>
          <w:numId w:val="6"/>
        </w:numPr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Резервные средства запланированы по 5 00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3. Условно утвержденный расходы запланированы на 2023 год в сумме 93, 12 тыс. рублей, на 2024 год – 190, 51 тыс. рублей. </w:t>
      </w:r>
    </w:p>
    <w:p>
      <w:pPr>
        <w:pStyle w:val="Normal"/>
        <w:numPr>
          <w:ilvl w:val="0"/>
          <w:numId w:val="2"/>
        </w:numPr>
        <w:ind w:left="426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ый фонд поселения определен на 2022 год в сумме 3017,98 тыс. рублей, на 2023 год в сумме 2994,29 тыс. рублей, на 2024 год в сумме 2978,3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, а также документы и материалы, предоставляемые одновременно с проектом бюджета внесены в Синезерский сельский Совет народных депутатов (далее – Совет) (письмо от 15.11.2021 года № 335), контрольно – счетную палату Навлинского района 15.11.2021 года (письмо от 15.11.2021 года № 33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 социально – экономического развития Синезерского сельского поселения на 2022 год и плановый период 2023 и 2024 годов представлен с документом (постановление от 09.11.2021г. № 10), подтверждающего его одобрение местной администрацией, а также решения администрации о внесении проекта бюджета в Синезерский сельский Совет народных депутатов. 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заключения учтены основные направления бюджетной и налоговой политики Синезерского сельского поселения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6 903, 58 тыс.</w:t>
      </w:r>
      <w:r>
        <w:rPr>
          <w:sz w:val="28"/>
          <w:szCs w:val="28"/>
        </w:rPr>
        <w:t>рубле</w:t>
      </w:r>
      <w:r>
        <w:rPr>
          <w:sz w:val="28"/>
          <w:szCs w:val="28"/>
        </w:rPr>
        <w:t>й, в том числе налоговые и неналоговые доходы в сумме 3 603, 30 тыс.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6 903, 58 тыс.</w:t>
      </w:r>
      <w:r>
        <w:rPr>
          <w:sz w:val="28"/>
          <w:szCs w:val="28"/>
        </w:rPr>
        <w:t>рубле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0,00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  по состоянию на 1 января 2023 года в сумме 0,00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плановый период 2023 и 2024 годов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6 818, 27 тыс.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, в том числе налоговые и неналоговые доходы в сумме 3 671,80 тыс.рублей и на 2024 год в сумме 6 891,12 тыс.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, в том числе налоговые и неналоговые доходы в сумме 3 741,30 тыс.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</w:t>
      </w:r>
      <w:bookmarkStart w:id="7" w:name="_Hlk87537815"/>
      <w:r>
        <w:rPr>
          <w:sz w:val="28"/>
          <w:szCs w:val="28"/>
        </w:rPr>
        <w:t>6 818, 27</w:t>
      </w:r>
      <w:bookmarkEnd w:id="7"/>
      <w:r>
        <w:rPr>
          <w:sz w:val="28"/>
          <w:szCs w:val="28"/>
        </w:rPr>
        <w:t>тыс.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93,12 тыс.рублей и на 2024 год в сумме</w:t>
      </w:r>
      <w:bookmarkStart w:id="8" w:name="_Hlk87537827"/>
      <w:r>
        <w:rPr>
          <w:sz w:val="28"/>
          <w:szCs w:val="28"/>
        </w:rPr>
        <w:t xml:space="preserve"> 6 891,12</w:t>
      </w:r>
      <w:bookmarkEnd w:id="8"/>
      <w:r>
        <w:rPr>
          <w:sz w:val="28"/>
          <w:szCs w:val="28"/>
        </w:rPr>
        <w:t xml:space="preserve"> тыс.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190,51 тыс.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0,00 рублей, на 2024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влинского муниципального района Брянской области по состоянию на 1 января 2024 года в сумме 0,00 рублей и по состоянию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на 2022 год в сумме327, 98 тыс.рублей, на 2023 год в сумме 327,98 тыс. рублей, на 2024 год в сумме 327,98 тыс.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ъем бюджетных ассигнований дорожного фонда </w:t>
      </w:r>
      <w:r>
        <w:rPr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2 год в сумме 3 017, 98 тыс. рублей, на 2023 год в сумме 2 994, 29 тыс. рублей, на 2024 год в сумме 2 978, 31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10. Утвердить объем межбюджетных трансфертов, получаемых из других бюджетов на 2022 год в сумме 3 300, 28 тыс.рублей, на 2023 год в сумме 3 146, 47 тыс.рублей, на 2024 год в сумме3 149, 82 тыс.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Объем межбюджетных трансфертов, предоставляемых другим бюджетам бюджетной системы Навлинского района, на 2022 год в сумме 21, 53 тыс.рублей, на 2023 год в сумме 21, 53 тыс.рублей, на 2024 год в сумме 21, 53 тыс.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змер резервного фонда </w:t>
      </w:r>
      <w:bookmarkStart w:id="9" w:name="_Hlk87603699"/>
      <w:r>
        <w:rPr>
          <w:sz w:val="28"/>
          <w:szCs w:val="28"/>
        </w:rPr>
        <w:t xml:space="preserve">Синезерской сельской администрации </w:t>
      </w:r>
      <w:bookmarkEnd w:id="9"/>
      <w:r>
        <w:rPr>
          <w:sz w:val="28"/>
          <w:szCs w:val="28"/>
        </w:rPr>
        <w:t>на 2022 год в сумме 5 тыс.рублей, на 2023 год в сумме 5 тыс.рублей, на 2024 год в сумме 5 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2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Предложения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>
          <w:sz w:val="28"/>
          <w:szCs w:val="28"/>
        </w:rPr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</w:t>
      </w:r>
      <w:r>
        <w:rPr>
          <w:sz w:val="28"/>
          <w:szCs w:val="28"/>
        </w:rPr>
        <w:t>в Синезерский сельск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народных депутатов с предложением принять к рассмотрению проект </w:t>
      </w:r>
      <w:r>
        <w:rPr>
          <w:bCs/>
          <w:sz w:val="28"/>
          <w:szCs w:val="28"/>
        </w:rPr>
        <w:t xml:space="preserve">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</w:t>
      </w:r>
      <w:r>
        <w:rPr>
          <w:bCs/>
          <w:sz w:val="28"/>
          <w:szCs w:val="28"/>
        </w:rPr>
        <w:t xml:space="preserve">«Синезерского сельского </w:t>
      </w:r>
      <w:r>
        <w:rPr>
          <w:sz w:val="28"/>
          <w:szCs w:val="28"/>
        </w:rPr>
        <w:t xml:space="preserve"> поселения Навлинского муниципального района Брян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2 год и плановый период 2023 и 2024 годов» с учетом замечаний и предложений Контрольно – счетной па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на проект решений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</w:t>
      </w:r>
      <w:r>
        <w:rPr>
          <w:bCs/>
          <w:sz w:val="28"/>
          <w:szCs w:val="28"/>
        </w:rPr>
        <w:t>Синезерского сельского</w:t>
      </w:r>
      <w:r>
        <w:rPr>
          <w:sz w:val="28"/>
          <w:szCs w:val="28"/>
        </w:rPr>
        <w:t xml:space="preserve"> поселения Навлинского муниципального района Брянской област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2 год и плановый период 2023 и 2024 годов» в Синезерскую сельскую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0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ab/>
        <w:tab/>
        <w:tab/>
        <w:tab/>
        <w:tab/>
        <w:tab/>
        <w:t xml:space="preserve">Е.В.Васильева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283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2360" w:hanging="375"/>
      </w:pPr>
      <w:rPr>
        <w:b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" w:hanging="376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2126"/>
        </w:tabs>
        <w:ind w:left="2126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6314" w:hanging="360"/>
      </w:pPr>
      <w:rPr>
        <w:sz w:val="28"/>
        <w:b/>
        <w:szCs w:val="2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sz w:val="26"/>
      <w:lang w:val="en-US"/>
    </w:rPr>
  </w:style>
  <w:style w:type="character" w:styleId="4">
    <w:name w:val="Заголовок 4 Знак"/>
    <w:qFormat/>
    <w:rPr>
      <w:b/>
      <w:i/>
      <w:sz w:val="26"/>
      <w:lang w:val="en-US"/>
    </w:rPr>
  </w:style>
  <w:style w:type="character" w:styleId="5">
    <w:name w:val="Заголовок 5 Знак"/>
    <w:qFormat/>
    <w:rPr>
      <w:b/>
      <w:i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Красная строка 2 Знак"/>
    <w:qFormat/>
    <w:rPr>
      <w:sz w:val="28"/>
      <w:szCs w:val="24"/>
      <w:lang w:val="en-US"/>
    </w:rPr>
  </w:style>
  <w:style w:type="character" w:styleId="Style13">
    <w:name w:val="Красная строка Знак"/>
    <w:qFormat/>
    <w:rPr>
      <w:sz w:val="28"/>
      <w:szCs w:val="24"/>
      <w:lang w:val="en-US"/>
    </w:rPr>
  </w:style>
  <w:style w:type="character" w:styleId="Style14">
    <w:name w:val="Название Знак"/>
    <w:qFormat/>
    <w:rPr>
      <w:i/>
      <w:sz w:val="28"/>
      <w:lang w:val="en-US"/>
    </w:rPr>
  </w:style>
  <w:style w:type="character" w:styleId="23">
    <w:name w:val="Основной текст 2 Знак"/>
    <w:qFormat/>
    <w:rPr>
      <w:b/>
      <w:i/>
      <w:sz w:val="28"/>
      <w:lang w:val="en-US"/>
    </w:rPr>
  </w:style>
  <w:style w:type="character" w:styleId="Style15">
    <w:name w:val="Название объекта Знак"/>
    <w:qFormat/>
    <w:rPr>
      <w:b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7">
    <w:name w:val="Подзаголовок Знак"/>
    <w:qFormat/>
    <w:rPr>
      <w:b/>
      <w:bCs/>
      <w:szCs w:val="24"/>
      <w:lang w:val="en-US"/>
    </w:rPr>
  </w:style>
  <w:style w:type="character" w:styleId="003">
    <w:name w:val="003_Номер.таблицы Знак"/>
    <w:qFormat/>
    <w:rPr>
      <w:b/>
      <w:sz w:val="28"/>
    </w:rPr>
  </w:style>
  <w:style w:type="character" w:styleId="004">
    <w:name w:val="004_Заголовок таблицы Знак"/>
    <w:qFormat/>
    <w:rPr>
      <w:sz w:val="28"/>
    </w:rPr>
  </w:style>
  <w:style w:type="character" w:styleId="0021">
    <w:name w:val="002.1_Текст.Отступ Знак"/>
    <w:qFormat/>
    <w:rPr>
      <w:sz w:val="28"/>
      <w:szCs w:val="28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3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firstLine="851"/>
      <w:jc w:val="both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26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п"/>
    <w:basedOn w:val="Heading1"/>
    <w:qFormat/>
    <w:pPr>
      <w:keepNext w:val="true"/>
      <w:numPr>
        <w:ilvl w:val="0"/>
        <w:numId w:val="0"/>
      </w:numPr>
      <w:spacing w:before="120" w:after="60"/>
      <w:ind w:firstLine="709"/>
      <w:jc w:val="both"/>
      <w:outlineLvl w:val="9"/>
    </w:pPr>
    <w:rPr>
      <w:rFonts w:cs="Arial"/>
      <w:smallCaps/>
      <w:kern w:val="2"/>
      <w:sz w:val="28"/>
      <w:szCs w:val="28"/>
      <w:lang w:val="en-US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28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0072">
    <w:name w:val="007_Список"/>
    <w:basedOn w:val="Normal"/>
    <w:qFormat/>
    <w:pPr>
      <w:numPr>
        <w:ilvl w:val="0"/>
        <w:numId w:val="11"/>
      </w:numPr>
      <w:jc w:val="both"/>
    </w:pPr>
    <w:rPr>
      <w:sz w:val="28"/>
      <w:szCs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39:00Z</dcterms:created>
  <dc:creator>Васельева</dc:creator>
  <dc:description/>
  <cp:keywords/>
  <dc:language>en-US</dc:language>
  <cp:lastModifiedBy>палата счетная</cp:lastModifiedBy>
  <cp:lastPrinted>2021-11-24T14:40:00Z</cp:lastPrinted>
  <dcterms:modified xsi:type="dcterms:W3CDTF">2021-11-24T14:02:00Z</dcterms:modified>
  <cp:revision>100</cp:revision>
  <dc:subject/>
  <dc:title>Заключение</dc:title>
</cp:coreProperties>
</file>