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Навлинского муниципального района</w:t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«О бюджете Бяковского сельского поселения Навлинского муниципального района Брянской области» на 2022 год и плановый период 2023 и 2024 годов»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. Навля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  Общие положения – стр.3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2.   Отдельные параметры прогноза исходных экономических показателей для составления проекта областного бюджета – стр.3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    Основные характеристики бюджета на 2022 год и плановый период 2023 и 2024 годов – стр.5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   Анализ соответствия проекта решения Бюджетному Кодексу РФ, иным законам и нормативно – правовым актам Российской Федерации, Брянской области и «Бяковского сельского поселения Навлинского муниципального района Брянской области» - стр.10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    Основные характеристики бюджета поселения  – стр.13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    Анализ доходной части проекта бюджета – стр.10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    Анализ расходной части проекта бюджета – стр. 18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    Расходы главных распорядителей средств бюджета – стр. 19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</w:t>
      </w: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  <w:r>
        <w:rPr>
          <w:bCs/>
          <w:sz w:val="28"/>
          <w:szCs w:val="28"/>
        </w:rPr>
        <w:t>по разделам и подразделам классификации расходов бюджетов – стр. 20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     Распределении планируемых расходов по видам расходов – стр. 20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  Резервный фонд – стр.20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   Программная часть бюджета - стр. 20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   Непрограммная часть расходов бюджета-стр. 22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   Дорожный фонд- стр.22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   Выводы – стр.23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6.   Предложения и рекомендации – стр.25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ключение Контрольно-счетной палаты Навлинского района на проект решения «О бюджете Бяковского сельского поселения Навлинского муниципального района Брянской области» на 2022 год и плановый период 2023 и 2024 годов» (далее – проект решения о бюджете) подготовлено в соответствии с Бюджетным Кодексом Российской Федерации, Федеральным законом от 07.02.2011 № 6-ФЗ "Об общих принципах организации и деятельности контрольно-счетных органов субъектов Российской Федерации и муниципальных образований", статьей 10 Положения о Контрольно-счетной палате Навлинского района, утвержденного решением Навлинского районного Совета народных депутатов от 29.10.2021 № 6 – 159, Соглашения  о передаче полномочий по осуществлению внешнего муниципального финансового контроля от 15.12.2021 года, раздела 1 Порядка составления, рассмотрения и утверждения бюджета Бяковского сельского поселения Навлинского муниципального района Брянской области», а также порядок представления, рассмотрения и утверждения отчетности об исполнении бюджета и его внешней проверки (далее – Порядок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снование: пункт 1.1.2. плана работы контрольно – счетной палаты на 2021 год.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1. Проект решения о бюджете размещён на официальном сайте, что соответствует принципу прозрачности (открытости), установленному статьёй 36 Бюджетного кодекса Российской Федераци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Проект решения о бюджете, а также документы и материалы, предоставляемые одновременно с проектом бюджета внесены в Бяковский сельский Совет народных депутатов (далее – Совет) (письмо от 15.11.2021 года № 124), контрольно – счетную палату Навлинского района 15.11.2021 года (письмо от 15.11.2021 года № 126), что соответствует пункту 4.1 Порядка.  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ноз социально – экономического развития Бяковского сельского поселения на 2022 год и плановый период 2023 и 2024 годов представлен. (постановление от 11.011.2021г. №13)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мечается. </w:t>
      </w:r>
      <w:r>
        <w:rPr>
          <w:rFonts w:ascii="Tahoma" w:hAnsi="Tahoma" w:cs="Tahoma"/>
          <w:i/>
          <w:i/>
          <w:sz w:val="28"/>
          <w:sz w:val="28"/>
          <w:szCs w:val="28"/>
        </w:rPr>
        <w:t>﻿</w:t>
      </w:r>
      <w:r>
        <w:rPr>
          <w:i/>
          <w:sz w:val="28"/>
          <w:szCs w:val="28"/>
        </w:rPr>
        <w:t>Прогноз социально-экономического развития муниципального образования одобряется местной администрацией одновременно с принятием решения о внесении проекта бюджета в представительный орган (часть 3 статьи 173 БК РФ). Вместе с тем, прогноз Бяковского сельского поселения одобрен Бяковской сельской администрацией 11.11.2021 года без принятия решения Бяковской сельской администрацией о внесении проекта бюджета в Бяковский сельский Совет народных депутатов, нарушены процессуальные нормы части 3 статьи 173 БК РФ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 Состав документов и материалов, представленных одновременно с проектом бюджета, в целом соответствует перечню, установленному статьей 184.2 Бюджетного кодекса Российской Федерации и пунктом 3.1 Порядка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5. Проект решения о бюджете в основном соответствует требованиям статьи 184.1 Бюджетного кодекса Российской Федерации и пункта 2.3 Порядк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6. Представленный проект решения о бюджете составлен сроком на три года, что соответствует пункту 1.3 Порядка и нормам статьи 169 Бюджетного кодекса Российской Федерации.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 подготовке заключения учтены основные направления бюджетной и налоговой политики Бяковского сельского поселения на 2022 год и плановый период 2023 и 2024 годов, показатели ожидаемых итогов социально – экономического развития поселения и Прогноза социально-экономического развития поселения на 2022 год и плановый период 2023 и 2024 годо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Целью проведения экспертизы проекта решения о бюджете поселения является определение соблюдения бюджетного и иного законодательства исполнительными органами местного самоуправления при разработке проекта местного бюджета на очередной финансовый год и плановый период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Бяков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влинского муниципального района Брянской области на 2022 год и плановый период 2023 и 2024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, пунктом 3 Решения </w:t>
      </w:r>
      <w:bookmarkStart w:id="0" w:name="_Hlk85619389"/>
      <w:r>
        <w:rPr>
          <w:sz w:val="28"/>
          <w:szCs w:val="28"/>
        </w:rPr>
        <w:t>Бяковского сельского Совета народных депутатов</w:t>
      </w:r>
      <w:bookmarkEnd w:id="0"/>
      <w:r>
        <w:rPr>
          <w:sz w:val="28"/>
          <w:szCs w:val="28"/>
        </w:rPr>
        <w:t xml:space="preserve">  от 21.09.2015 №3-47  «О порядке </w:t>
      </w:r>
      <w:bookmarkStart w:id="1" w:name="_Hlk32831196"/>
      <w:r>
        <w:rPr>
          <w:sz w:val="28"/>
          <w:szCs w:val="28"/>
        </w:rPr>
        <w:t xml:space="preserve">составления, рассмотрения и утверждения </w:t>
      </w:r>
      <w:bookmarkStart w:id="2" w:name="_Hlk32831273"/>
      <w:r>
        <w:rPr>
          <w:sz w:val="28"/>
          <w:szCs w:val="28"/>
        </w:rPr>
        <w:t xml:space="preserve">бюджета </w:t>
      </w:r>
      <w:bookmarkEnd w:id="2"/>
      <w:r>
        <w:rPr>
          <w:sz w:val="28"/>
          <w:szCs w:val="28"/>
        </w:rPr>
        <w:t>муниципального образования «Бяковское сельское поселение», а также о порядке представления, рассмотрения и утверждения отчетности об исполнении бюджета и его внешней проверки</w:t>
      </w:r>
      <w:bookmarkEnd w:id="1"/>
      <w:r>
        <w:rPr>
          <w:sz w:val="28"/>
          <w:szCs w:val="28"/>
        </w:rPr>
        <w:t xml:space="preserve">» в целях определения подходов к формированию основных характеристик и прогнозируемых параметров проекта бюджета </w:t>
      </w:r>
      <w:bookmarkStart w:id="3" w:name="_Hlk85619190"/>
      <w:r>
        <w:rPr>
          <w:sz w:val="28"/>
          <w:szCs w:val="28"/>
        </w:rPr>
        <w:t>Бяков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влинского муниципального района</w:t>
      </w:r>
      <w:bookmarkEnd w:id="3"/>
      <w:r>
        <w:rPr>
          <w:sz w:val="28"/>
          <w:szCs w:val="28"/>
        </w:rPr>
        <w:t xml:space="preserve"> на 2022 год и плановый период 2023 и 2024 годов, обеспечивающих устойчивость и сбалансированность бюдже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основу бюджетной и налоговой политики положены стратегические цели развития области, сформированные в соответствии с основными положениями послания Президента Российской Федерации Федеральному Собранию Российской Федерации от 21.04.2021, указами Президента Российской Федерации от 07.05.2018 №204 «О национальных целях и стратегических задачах развития Российской Федерации на период до 2024 года», от 21.07.2020 №474 «О национальных целях развития Российской Федерации на период до 2030 года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сохраняют преемственность уже реализуемых мер, определенных в 2020 году на текущий трехлетний период 2021 – 2023 годов и учитывают основные направления долговой политики Бяков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влинского муниципального района на 2022 – 2024 годы, разработанные в соответствии со </w:t>
      </w:r>
      <w:hyperlink r:id="rId4">
        <w:r>
          <w:rPr>
            <w:rStyle w:val="InternetLink"/>
            <w:sz w:val="28"/>
            <w:szCs w:val="28"/>
          </w:rPr>
          <w:t>статьей 107.1</w:t>
        </w:r>
      </w:hyperlink>
      <w:r>
        <w:rPr>
          <w:sz w:val="28"/>
          <w:szCs w:val="28"/>
        </w:rPr>
        <w:t xml:space="preserve"> Бюджетного кодекса Российской Федерации. </w:t>
      </w:r>
    </w:p>
    <w:p>
      <w:pPr>
        <w:pStyle w:val="Style24"/>
        <w:keepNext w:val="true"/>
        <w:spacing w:before="0" w:after="0"/>
        <w:jc w:val="center"/>
        <w:rPr/>
      </w:pPr>
      <w:r>
        <w:rPr>
          <w:rStyle w:val="StrongEmphasis"/>
          <w:sz w:val="28"/>
          <w:szCs w:val="28"/>
        </w:rPr>
        <w:t>Основные подходы к формированию бюджетных проектировок</w:t>
        <w:br/>
        <w:t>на 2022 год и плановый период 2023 и 2024 годов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Для формирования бюджетных проектировок на 2022 год и плановый период 2023 и 2024 годов принят базовый вариант прогноза социально-экономического развития </w:t>
      </w:r>
      <w:bookmarkStart w:id="4" w:name="_Hlk85619455"/>
      <w:r>
        <w:rPr>
          <w:sz w:val="28"/>
          <w:szCs w:val="28"/>
        </w:rPr>
        <w:t>Бяковского сельского поселения Навлинского муниципального района</w:t>
      </w:r>
      <w:bookmarkEnd w:id="4"/>
      <w:r>
        <w:rPr>
          <w:sz w:val="28"/>
          <w:szCs w:val="28"/>
        </w:rPr>
        <w:t xml:space="preserve"> и с учетом следующих принятых решений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2 – 2024 годы приняты расходы, утвержденные Решением Бяковского сельского Совета народных депутатов от 14.12.2020 №1-64 «О бюджете Бяковского сельского поселения Навлинского муниципального района Брянской области на 2021 год и на плановый период 2022 и 2023 годов»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Бюджетные ассигнования Бяков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влинского муниципального района бюджета на 2022 – 2024 годы определены исходя из необходимости финансового обеспечения в приоритетном порядк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остиж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ами Президента Российской Федерации от 21.07.2020 №204 «О национальных целях и стратегических задачах развития Российской Федерации на период до 2030 года», </w:t>
      </w:r>
      <w:r>
        <w:rPr>
          <w:sz w:val="28"/>
          <w:szCs w:val="28"/>
        </w:rPr>
        <w:t>от 21.07.2020 № 474 «О национальных целях развития Российской Федерации на период до 2030 года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и мероприятий муниципальных программ Бяков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влинского муниципального района и непрограммных направлений деятельности с целью достижения запланированных целевых значений показателей (индикаторов) муниципальных программ и эффективного использования средств бюджета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я публичных нормативных обязательств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Навлинского муниципального района с 1 октября 2022 года – 4%; с 1 октября 2023 года – 4%, с 1 октября 2024 года – 4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ации действующего фонда оплаты труда работников муниципальных учреждений, не попадающих под действие «майских» указов Президента России, работников органов местного самоуправления </w:t>
      </w:r>
      <w:bookmarkStart w:id="5" w:name="_Hlk85619891"/>
      <w:r>
        <w:rPr>
          <w:sz w:val="28"/>
          <w:szCs w:val="28"/>
        </w:rPr>
        <w:t>Навлинского муниципального района</w:t>
      </w:r>
      <w:bookmarkEnd w:id="5"/>
      <w:r>
        <w:rPr>
          <w:sz w:val="28"/>
          <w:szCs w:val="28"/>
        </w:rPr>
        <w:t>: с 1 октября 2022 года – 4%; с 1 октября 2023 года – 4%, с 1 октября 2024 года – 4%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минимального размера оплаты труда с 1 января 2022 года в размере 13 617 рублей с увеличением на 106% к уровню 2021 года (12 850 рубле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юджетные ассигнования, софинансирование которых осуществляется из областного бюджета, запланированы с учетом предельного уровня софинансирования в объеме 95% (за исключением направлений расходов, по которым установлен иной уровень софинансирова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бюджета поселения на 2022 год и плановый период 2023 и 2024 годов представлены в таблиц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2108"/>
        <w:gridCol w:w="2971"/>
      </w:tblGrid>
      <w:tr>
        <w:trPr>
          <w:tblHeader w:val="true"/>
          <w:trHeight w:val="686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работников муниципальных учреждений Навлинского муниципального района, на которых не распространяется действие Указов Президента от 07.05.2012 № 597, от 01.06.2012 № 761, от 28.12.2012 № 1688 и работников органов местного самоуправления Навлинского муниципального район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4 года</w:t>
            </w:r>
          </w:p>
        </w:tc>
      </w:tr>
      <w:tr>
        <w:trPr>
          <w:trHeight w:val="1002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коммунальных услуг и средств связ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4 года</w:t>
            </w:r>
          </w:p>
        </w:tc>
      </w:tr>
      <w:tr>
        <w:trPr>
          <w:trHeight w:val="1002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4 года</w:t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ые направления бюджетной политики 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яковского сельского поселения 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линского муниципального района Брянской области 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плановый период 2023 и 2024 годов</w:t>
      </w:r>
    </w:p>
    <w:p>
      <w:pPr>
        <w:pStyle w:val="Normal"/>
        <w:autoSpaceDE w:val="false"/>
        <w:spacing w:lineRule="auto" w:line="276" w:before="120" w:after="0"/>
        <w:ind w:firstLine="567"/>
        <w:jc w:val="both"/>
        <w:rPr/>
      </w:pPr>
      <w:r>
        <w:rPr>
          <w:sz w:val="28"/>
          <w:szCs w:val="28"/>
        </w:rPr>
        <w:t>Обеспечение сбалансированности бюджета поселения, повышение эффективности использования бюджетных средств остается приоритетной задачей бюджетной политики Бяков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на 2022 год и на плановый период 2023 и 2024 годов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В целях поддержания сбалансированности бюджета поселения и выполнения заключенных с финансовым управлением администрации Навлинского района Брянской области соглашений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Навлинского муниципального района на 2022 год и на плановый период 2023 и 2024 годов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2) синхронизация подходов к разработке и управлению муниципальными программами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3) формирование расходной части бюджета с учетом реализации новых инвестиционных проектов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4) обеспечение соблюдения условий, целей и порядка предоставления целевых средств областного бюджета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5) повышение качества финансового менеджмента в администрации поселения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6) 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реализации принципов открытости и прозрачности управления муниципальными финансами.</w:t>
      </w:r>
    </w:p>
    <w:p>
      <w:pPr>
        <w:pStyle w:val="Normal"/>
        <w:keepNext w:val="true"/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ые направления налоговой политики </w:t>
      </w:r>
    </w:p>
    <w:p>
      <w:pPr>
        <w:pStyle w:val="Normal"/>
        <w:keepNext w:val="true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яковского сельского поселения </w:t>
      </w:r>
    </w:p>
    <w:p>
      <w:pPr>
        <w:pStyle w:val="Normal"/>
        <w:keepNext w:val="true"/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 xml:space="preserve">Навлинского муниципального района Брянской области </w:t>
      </w:r>
    </w:p>
    <w:p>
      <w:pPr>
        <w:pStyle w:val="Normal"/>
        <w:keepNext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плановый период 2023 и 2024 годов</w:t>
      </w:r>
    </w:p>
    <w:p>
      <w:pPr>
        <w:pStyle w:val="Normal"/>
        <w:autoSpaceDE w:val="false"/>
        <w:spacing w:lineRule="auto" w:line="276" w:before="240" w:after="0"/>
        <w:ind w:firstLine="567"/>
        <w:jc w:val="both"/>
        <w:rPr/>
      </w:pPr>
      <w:r>
        <w:rPr>
          <w:sz w:val="28"/>
          <w:szCs w:val="28"/>
        </w:rPr>
        <w:t xml:space="preserve">Основные направления налоговой политики </w:t>
      </w:r>
      <w:bookmarkStart w:id="6" w:name="_Hlk85620441"/>
      <w:r>
        <w:rPr>
          <w:sz w:val="28"/>
          <w:szCs w:val="28"/>
        </w:rPr>
        <w:t>Бяков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Навлинского муниципального района </w:t>
      </w:r>
      <w:bookmarkEnd w:id="6"/>
      <w:r>
        <w:rPr>
          <w:sz w:val="28"/>
          <w:szCs w:val="28"/>
        </w:rPr>
        <w:t>на 2022 – 2024 годы сконцентрированы на развитии доходной базы бюджета поселения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вершенствование администрирования налоговых и неналоговых доходов бюджета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тимулирование инвестиционной деятельности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3) взаимодействие органов местного самоуправления с территориальными органами федеральных органов исполнительной власти и органами исполнительной власти области по выполнению мероприятий, направленных на повышение собираемости доходов, повышение уровня ответственности главных администраторов доходов за качественное прогнозирование доходов бюджета и выполнение утвержденных годовых назначений бюджета поселения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4) 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5) отказ от бессрочности и недопущение предоставления новых налоговых льгот, не соответствующих целям социально-экономического развития поселения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6) совершенствование налогового законодательства в части поддержки приоритетных инвестиционных проектов, субъектов малого и среднего бизнеса, направленной на стимулирование экономического роста и развитие налоговой баз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тдельные характеристики исходных показателей, примененных при составлении проекта бюджета поселения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Прогноз социально-экономического развития МО «Бяковское сельское поселение» на 2022 год и период до 2024 года разработан на основе статистических данных социально-экономического развития муниципального образования за 2018 и 2019 годы, оценки социально-экономического развития 2020 года. В пояснительной записке приведено сопоставление параметров прогноза с ранее утвержденными параметрами. Расчет параметров прогноза на 2022-2024 годы осуществлялся с применением индексов-дефляторов цен на 2020- 2024 годы по видам экономической деятельности, разработанных Министерством экономического развития Российской Федерации.</w:t>
      </w:r>
    </w:p>
    <w:p>
      <w:pPr>
        <w:pStyle w:val="Style27"/>
        <w:ind w:left="-207" w:hanging="0"/>
        <w:jc w:val="center"/>
        <w:rPr>
          <w:szCs w:val="28"/>
        </w:rPr>
      </w:pPr>
      <w:r>
        <w:rPr>
          <w:b/>
          <w:szCs w:val="28"/>
        </w:rPr>
        <w:t>Демография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постоянного населения за 2019 год произведена с учетом данных Территориального органа Федеральной службы государственной статистикии составила 2351 человек, что по сравнению с отчетом 2018 года (2391 человек) ниже на 1,7%. Это характеризовалось снижением рождаемости и уменьшение смертности населения. В основном снижение среднегодовой численности постоянного населения связано с переселением жителей из муниципального образования в городской округ, а так же вследствие старения населения и сокращением числа женщин репродуктивного возраста. В 2020 году, по оценке, среднегодовая численность постоянного населения составит 2369 человек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 2022-2024 годы планируется улучшение демографической ситуации путем увеличения рождаемости и уменьшением смертности. Численность постоянного населения прогнозируется в 2022году-2344 человек, в 2023 году 2339 человека, в 2024 году 2326 человека.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хозяйство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 2020 году положительное влияние экономическую ситуацию оказывает рост производства в сельском хозяйстве. Благоприятные погодные условия 2020 года, меры государственной поддержки сельского хозяйства наметили положительные тенденции в развитии агропромышленного комплекса района. По итогам года рост объема сельскохозяйственной продукции прогнозируется на 1,9%. При условии наличия хорошей кормовой базы, при благоприятных погодных условиях, соблюдения технологии посева и выращивания культур в 2022-2024 годах прогнозируется ежегодное увеличение объема произведенной продукции: 2022 г -111144,0 тыс.руб. (100,8%), 2023г –112014,0 тыс.руб. (100,8%), 2024 г –113400,0 тыс.руб. (101,2%).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протяженность автомобильных дорог общего пользования местного значения  составляет- 76,8 км, в том числе с твердым покрытием 15,0 км.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>В 2020 году наблюдался спад инвестиционной активности поселения. В 2019 году объем инвестиций в основной капитал за счет всех источников финансирования составил 15,2 тыс.  руб. В 2020 году в оценке составит 7,5 тыс.руб. Крупные затраты произведены на создание,</w:t>
      </w:r>
      <w:r>
        <w:rPr>
          <w:szCs w:val="28"/>
        </w:rPr>
        <w:t xml:space="preserve"> воспроизводство и приобретение основных фондов, таких как приобретение новой сельскохозяйственной техники, и обновление фондов кирпичного завода.</w:t>
      </w:r>
    </w:p>
    <w:p>
      <w:pPr>
        <w:pStyle w:val="Style21"/>
        <w:ind w:left="-567" w:firstLine="709"/>
        <w:rPr/>
      </w:pPr>
      <w:r>
        <w:rPr/>
        <w:t>На период до 2024 года инвестиции по предварительным расчетам прогнозируются в следующих объемах:</w:t>
      </w:r>
    </w:p>
    <w:p>
      <w:pPr>
        <w:pStyle w:val="Style21"/>
        <w:ind w:left="-567" w:firstLine="709"/>
        <w:rPr/>
      </w:pPr>
      <w:r>
        <w:rPr/>
        <w:t>2022 год 1 вариант 19015,0 тыс. руб;</w:t>
      </w:r>
    </w:p>
    <w:p>
      <w:pPr>
        <w:pStyle w:val="Style21"/>
        <w:ind w:left="-567" w:firstLine="709"/>
        <w:rPr/>
      </w:pPr>
      <w:r>
        <w:rPr/>
        <w:t>2023 год 1 вариант 16571,0 тыс. руб;</w:t>
      </w:r>
    </w:p>
    <w:p>
      <w:pPr>
        <w:pStyle w:val="Style21"/>
        <w:ind w:left="-567" w:firstLine="709"/>
        <w:rPr/>
      </w:pPr>
      <w:r>
        <w:rPr/>
        <w:t>2024 год 1 вариант 22824,54 тыс. рублей.</w:t>
      </w:r>
    </w:p>
    <w:p>
      <w:pPr>
        <w:pStyle w:val="Style21"/>
        <w:ind w:left="-567" w:hanging="0"/>
        <w:jc w:val="center"/>
        <w:rPr/>
      </w:pPr>
      <w:r>
        <w:rPr>
          <w:b/>
        </w:rPr>
        <w:t xml:space="preserve"> </w:t>
      </w:r>
      <w:r>
        <w:rPr>
          <w:b/>
        </w:rPr>
        <w:t>Малое предпринимательство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В 2020 году на территории поселения действует 14 малых и средних предприятия с численностью работающих 101 человек. По оценке за 2020 год количество предприятий  не изменится.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выпуска товаров и услуг на малых предприятиях  будет соотносителен с общей тенденцией роста в отраслях экономики.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и занятость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численность безработных, лиц в трудоспособном возрасте в 2020 году составит 6 человека. Ожидаемое число безработных  граждан в период 2022-2024годы  прогнозируется в пределах 3-4 человек ежегодно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ируемом периоде численность трудовых ресурсов в 2022 году составит 1,468 тыс. человек, в 2023 году 1,458 тыс. человек, в 2024 году 1,477 тыс. человек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На рынке труда в 2020 году среднесписочная численность работников по малым и средним организациям, расположенных на территории муниципального образования, составила 365 чел., что составит 103,4 % к 2019 году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за 2020 год составит 62303 тыс. руб. или 102,6 % к 2019 г. Темпы роста фонда заработной платы прогнозируется на уровне 100-104,2 % и к 2024 году возрастет до 67647,00 тыс. рублей.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ынок товаров и услуг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 рынок поселения является ключевым фактором экономического роста для отраслей, ориентированных на внутренний спрос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розничной торговли во всех каналах реализации в 2020 году составил 102867 тыс.руб., в фактических ценах составляет 102,7%. </w:t>
      </w:r>
    </w:p>
    <w:p>
      <w:pPr>
        <w:pStyle w:val="Normal"/>
        <w:ind w:left="-56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-2024 годах оборот розничной торговли ожидается в размере 117635,00 тыс. руб.</w:t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4.Анализ соответствия проекта решения Бюджетному Кодексу РФ, иным законам и нормативно – правовым актам Российской Федерации, Брянской области и Бяковского</w:t>
      </w:r>
      <w:r>
        <w:rPr>
          <w:b/>
          <w:sz w:val="28"/>
          <w:szCs w:val="28"/>
        </w:rPr>
        <w:t xml:space="preserve"> сельского поселения Навлинского муниципального района Брянской области</w:t>
      </w:r>
      <w:r>
        <w:rPr>
          <w:b/>
          <w:bCs/>
          <w:sz w:val="28"/>
        </w:rPr>
        <w:t>»</w:t>
      </w:r>
    </w:p>
    <w:p>
      <w:pPr>
        <w:pStyle w:val="Normal"/>
        <w:ind w:left="-567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ельского Совета народных депутатов «О бюджете Бяковского сельского поселения Навлинского муниципального района Брянской области на 2022 год и на плановый период 2023 и 2024 годов» включает 26 пунктов, краткое содержание которых представлено ниж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решения утверждает основные характеристики бюджета Бяковского сельского поселения Навлинского муниципального района Брянской области на 2022 год (доходы, расходы, показатели сбалансированности бюджета, а также верхний предел муниципального внутреннего долга Бяковского сельского поселения Навлинского муниципального района Брянской области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 утверждает основные характеристики бюджета Бяковского сельского поселения Навлинского муниципального района Брянской области на плановый период 2023 и 2024 годов (доходы, расходы, показатели сбалансированности бюджета, а также верхний предел муниципального внутреннего долга Бяковского сельского поселения Навлинского муниципального района Брянской области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3 утверждает прогнозируемые доходы на 2022 год и на плановый период 2023 и 2024 годов в бюджет Бяковского сельского поселения Навлинского муниципального района Брян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4 утверждает нормативы распределения доходов на 2022 год и на плановый период 2023 и 2024 годов в бюджет Бяковского сельского поселения Навлинского муниципального района Брянской области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5 устанавливает ведомственную структуру расходов бюджета Бяковского сельского поселения Навлинского муниципального района Брянской области на 2022 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6 утверждает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7 распределение расходов по целевым статьям (муниципальным программам и непрограммным направлениям деятельности), группам и подгруппам видов расходов бюджета Бяковского сельского поселения Навлинского муниципального района Брянской области на 2022 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8 устанавливает общий объем бюджетных ассигнований на исполнение публичных нормативных обязательств на 2022 год и на плановый период 2023 и 2024 годов; 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9 устанавливает объем бюджетных ассигнований дорожного фонда Бяковского сельского поселения Навлинского муниципального района Брянской области на 2022 год и на плановый период 2023 и 2024 годов; 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0 устанавливает объем межбюджетных трансфертов Бяковского сельского поселения Навлинского муниципального района Брянской области, получаемых из других бюджетов </w:t>
      </w:r>
      <w:bookmarkStart w:id="7" w:name="_Hlk55912489"/>
      <w:r>
        <w:rPr>
          <w:sz w:val="28"/>
          <w:szCs w:val="28"/>
        </w:rPr>
        <w:t xml:space="preserve">на 2022 год и на плановый период 2023 </w:t>
      </w:r>
      <w:bookmarkEnd w:id="7"/>
      <w:r>
        <w:rPr>
          <w:sz w:val="28"/>
          <w:szCs w:val="28"/>
        </w:rPr>
        <w:t>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1 устанавливает объем межбюджетных трансфертов Бяковского сельского поселения Навлинского муниципального района Брянской области, предоставляемых других бюджетам на 2022 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2 утверждает распределение иных межбюджетных трансфертов, передаваемых на осуществление части полномочий по решению вопросов местного значения в соответствии с заключенными соглашениями на 2022 год и на плановый период 2023 и 2024 годов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3 устанавливает, что в 2022 году предоставление межбюджетных трансфертов из бюджета Бяковского сельского поселения Навлинского муниципального района Брянской области бюджетам поселений в форме субвенций и иных межбюджетных трансфертов, имеющих целевое назначение, осуществляется в пределах сумм, необходимых для оплаты денежных обязательств по расходам получателей средств бюджетов поселений, источником финансового обеспечения которых являются данные межбюджетные трансферты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4 устанавливает размер резервного фонда Бяковской сельской администрации на 2022 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ы 15-19 устанавливают особенности исполнения бюджета Бяковского сельского поселения Навлинского муниципального района Брянской области в 2022 году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0 устанавливает источники внутреннего финансирования дефицита бюджета Бяковского сельского поселения Навлинского муниципального района Брянской области на 2022 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1 устанавливает предельный объем муниципального внутреннего долга Бяковского сельского поселения Навлинского муниципального района Брянской области на 2022 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22 устанавливает верхний предел муниципального внутреннего долга Бяковского сельского поселения Навлинского муниципального района Брянской области муниципальным гарантиям Бяковского сельского поселения Навлинского муниципального района Брянской области</w:t>
      </w:r>
      <w:r>
        <w:rPr/>
        <w:t xml:space="preserve"> </w:t>
      </w:r>
      <w:r>
        <w:rPr>
          <w:sz w:val="28"/>
          <w:szCs w:val="28"/>
        </w:rPr>
        <w:t>в 2022 году и на плановый период 2023 и 2024 год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ы 23-24 решения определяют формат и сроки предоставления отчетности об исполнении бюджета Бяковского сельского поселения Навлинского муниципального района Брян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5-26 вводит в действие с 1 января 2022 года настоящее реш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держит 11 приложений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: прогнозируемые доходы бюджета Бяковского сельского поселения Навлинского муниципального района Брянской области на 2022 год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: прогнозируемые доходы бюджета Бяковского сельского поселения Навлинского муниципального района Брянской области на плановый период 2023 и 2024 год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: нормативы распределения доходов на 2022 год и на плановый период 2023 и 2024 годов в бюджет Бяковского сельского поселения Навлинского муниципального района Брянской области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: ведомственная структура расходов бюджета Бяковского сельского поселения Навлинского муниципального района Брянской области на 2022 год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: ведомственная структура расходов бюджета Бяковского сельского поселения Навлинского муниципального района Брянской области на плановый период 2023 и 2024 годов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приложение 6: </w:t>
      </w:r>
      <w:r>
        <w:rPr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>приложение 7: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плановый период 2023 и 2024 годов;</w:t>
      </w:r>
    </w:p>
    <w:p>
      <w:pPr>
        <w:pStyle w:val="Normal"/>
        <w:tabs>
          <w:tab w:val="clear" w:pos="708"/>
          <w:tab w:val="left" w:pos="1755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8: распределение расходов бюджета Бяковского сельского поселения Навлин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2 год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: распределение расходов бюджета Бяковского сельского поселения Навлин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плановый период 2023 и 2024 г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: распределение иных межбюджетных трансфертов, передаваемых на осуществление части полномочий по решению вопросов местного значения в соответствии с заключенными соглашениями на 2022 год и на плановый период 2023 и 2024 г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1: источники внутреннего финансирования дефицита бюджета Бяковского сельского поселения Навлинского муниципального района Брянской области на 2022 год и на плановый период 2023 и 2024 годов.</w:t>
      </w:r>
    </w:p>
    <w:p>
      <w:pPr>
        <w:pStyle w:val="Normal"/>
        <w:autoSpaceDE w:val="false"/>
        <w:jc w:val="both"/>
        <w:rPr/>
      </w:pPr>
      <w:r>
        <w:rPr>
          <w:i/>
          <w:sz w:val="28"/>
          <w:szCs w:val="28"/>
        </w:rPr>
        <w:t>На основании изложенного, контрольно – счетная палата приходит к выводу, что текст проекта решения о бюджете «Чичковского сельского поселения Навлинского муниципального района Брянской области» на 2022 год и плановый период 2023 и 2024 годов, в целом соответствует Бюджетному кодексу РФ и иным актам в области бюджетных правоотношений.</w:t>
      </w:r>
    </w:p>
    <w:p>
      <w:pPr>
        <w:pStyle w:val="Normal"/>
        <w:ind w:left="-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</w:rPr>
        <w:t>Основные характеристики бюджета «Бяковского сельского поселения Навлинского муниципального района Брянской области» на 2021 годи и на плановый период 2022 – 2023 годы</w:t>
      </w:r>
    </w:p>
    <w:p>
      <w:pPr>
        <w:pStyle w:val="Normal"/>
        <w:ind w:firstLine="902"/>
        <w:jc w:val="right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Бяковского сельского поселения Навлинского муниципального района Брянской области на 2022 год и на плановый период 2023 и 2024 годов сформированы на основе прогноза социально-экономического развития Бяковского сельского поселения на 2022-2024 годы и характеризуются следующими параметрами (таблица 1).</w:t>
      </w:r>
    </w:p>
    <w:p>
      <w:pPr>
        <w:pStyle w:val="Normal"/>
        <w:ind w:firstLine="902"/>
        <w:jc w:val="right"/>
        <w:rPr/>
      </w:pPr>
      <w:r>
        <w:rPr>
          <w:b/>
          <w:color w:val="FF0000"/>
        </w:rPr>
        <w:t xml:space="preserve">   </w:t>
      </w:r>
      <w:r>
        <w:rPr/>
        <w:t>Таблица №1 (тыс. рублей)</w:t>
      </w:r>
    </w:p>
    <w:tbl>
      <w:tblPr>
        <w:tblW w:w="97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1639"/>
        <w:gridCol w:w="1481"/>
      </w:tblGrid>
      <w:tr>
        <w:trPr>
          <w:trHeight w:val="107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казатель / период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22 год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23 год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Бяковского сельского поселения Навлинского муниципального района Брянской област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 513,13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416 411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549 285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овые и неналоговые доходы, в т.ч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962,9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046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129, 6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2,5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8,7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6, 2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,4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,3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, 4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5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6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9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2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звозмездные поступления, в т. ч.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550, 23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415,4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419, 6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7, 7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9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1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74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5,4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3, 7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034 ,78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010,9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994, 9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red"/>
              </w:rPr>
            </w:pPr>
            <w:r>
              <w:rPr>
                <w:b/>
                <w:bCs/>
                <w:sz w:val="22"/>
                <w:szCs w:val="22"/>
              </w:rPr>
              <w:t>Расходы бюджета Бяковского сельского поселения Навлинского муниципального района Брянской област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7 513,13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7 416,41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red"/>
              </w:rPr>
            </w:pPr>
            <w:r>
              <w:rPr>
                <w:b/>
                <w:sz w:val="22"/>
                <w:szCs w:val="22"/>
              </w:rPr>
              <w:t>7 549, 28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 / Профицит (+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ефицита /в объеме собственных доход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/>
      </w:pPr>
      <w:r>
        <w:rPr>
          <w:b/>
          <w:kern w:val="2"/>
          <w:sz w:val="32"/>
          <w:szCs w:val="20"/>
          <w:lang w:val="en-US"/>
        </w:rPr>
        <w:t xml:space="preserve">ДОХОДЫ БЮДЖЕТА </w:t>
      </w:r>
      <w:r>
        <w:rPr>
          <w:b/>
          <w:kern w:val="2"/>
          <w:sz w:val="32"/>
          <w:szCs w:val="20"/>
        </w:rPr>
        <w:t>БЯКОВСКОГО СЕЛЬСКОГО</w:t>
      </w:r>
      <w:r>
        <w:rPr>
          <w:b/>
          <w:kern w:val="2"/>
          <w:sz w:val="32"/>
          <w:szCs w:val="20"/>
          <w:lang w:val="en-US"/>
        </w:rPr>
        <w:t xml:space="preserve"> ПОСЕЛЕНИ</w:t>
      </w:r>
      <w:r>
        <w:rPr>
          <w:b/>
          <w:kern w:val="2"/>
          <w:sz w:val="32"/>
          <w:szCs w:val="20"/>
        </w:rPr>
        <w:t>Я НАВЛИНСКОГО МУНИЦИПАЛЬНОГО РАЙОНА БРЯНСКОЙ ОБЛАСТИ</w:t>
      </w:r>
      <w:r>
        <w:rPr>
          <w:b/>
          <w:kern w:val="2"/>
          <w:sz w:val="32"/>
          <w:szCs w:val="20"/>
          <w:lang w:val="en-US"/>
        </w:rPr>
        <w:t xml:space="preserve"> В 20</w:t>
      </w:r>
      <w:r>
        <w:rPr>
          <w:b/>
          <w:kern w:val="2"/>
          <w:sz w:val="32"/>
          <w:szCs w:val="20"/>
        </w:rPr>
        <w:t>22</w:t>
      </w:r>
      <w:r>
        <w:rPr>
          <w:b/>
          <w:kern w:val="2"/>
          <w:sz w:val="32"/>
          <w:szCs w:val="20"/>
          <w:lang w:val="en-US"/>
        </w:rPr>
        <w:t xml:space="preserve"> ГОДУ</w:t>
      </w:r>
      <w:r>
        <w:rPr>
          <w:b/>
          <w:kern w:val="2"/>
          <w:sz w:val="32"/>
          <w:szCs w:val="20"/>
        </w:rPr>
        <w:t xml:space="preserve"> И НА ПЛАНОВЫЙ ПЕРИОД 2023 и 2024 ГОДОВ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>
          <w:b/>
          <w:b/>
          <w:caps/>
          <w:kern w:val="2"/>
          <w:sz w:val="28"/>
          <w:szCs w:val="28"/>
          <w:lang w:val="en-US"/>
        </w:rPr>
      </w:pPr>
      <w:r>
        <w:rPr>
          <w:b/>
          <w:caps/>
          <w:kern w:val="2"/>
          <w:sz w:val="28"/>
          <w:szCs w:val="28"/>
          <w:lang w:val="en-US"/>
        </w:rPr>
        <w:t>Налоговые и неналоговые доходы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рмирование доходов бюджета Бяковского сельского поселения Навлинского муниципального района Брянской области на 2022 год и на плановый период 2023 и 2024 годов</w:t>
        <w:br/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собственных доходов бюджета Бяковского сельского поселения Навлинского муниципального района Брянской области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. Кроме того, при расчетах учитывались положения нормативных правовых актов Российской Федерации, Брянской области и Навлинского района, предусматривающие изменения в законодательство о налогах и сборах, бюджетное законодательство, вступающие в действие с 1 января 2022 года и последующие год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основных прогнозных показателей приведены в таблице 2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гнозные показатели на 2022 год                                                              и на плановый период 2023 и 2024 годов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hanging="0"/>
        <w:jc w:val="right"/>
        <w:rPr/>
      </w:pPr>
      <w:r>
        <w:rPr>
          <w:sz w:val="22"/>
          <w:szCs w:val="22"/>
        </w:rPr>
        <w:t>(тыс.</w:t>
      </w:r>
      <w:r>
        <w:rPr/>
        <w:t>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866"/>
        <w:gridCol w:w="1413"/>
        <w:gridCol w:w="1336"/>
        <w:gridCol w:w="1368"/>
        <w:gridCol w:w="1332"/>
      </w:tblGrid>
      <w:tr>
        <w:trPr>
          <w:tblHeader w:val="true"/>
          <w:cantSplit w:val="true"/>
        </w:trPr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(оценка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104" w:hRule="atLeast"/>
          <w:cantSplit w:val="true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 бюджета Бяковского сельского поселения Навлинского муниципального района Брянской области, в том числе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3 909,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 962 9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 046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 129, 6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3 818,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956, 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040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123,6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91, 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логовых доходов в налоговых и неналоговых доходах  бюджета Бяковского сельского поселения Навлинского муниципального района Брян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6"/>
              <w:jc w:val="center"/>
              <w:rPr/>
            </w:pPr>
            <w:r>
              <w:rPr/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cantSplit w:val="true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еналоговых доходов в налоговых и неналоговых доходах  бюджета Бяковского сельского поселения Навлинского муниципального района Брянской облас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6"/>
              <w:jc w:val="center"/>
              <w:rPr/>
            </w:pPr>
            <w:r>
              <w:rPr/>
              <w:t>%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76" w:before="120" w:after="0"/>
        <w:ind w:right="-57" w:firstLine="567"/>
        <w:jc w:val="both"/>
        <w:rPr/>
      </w:pPr>
      <w:r>
        <w:rPr>
          <w:sz w:val="28"/>
          <w:szCs w:val="20"/>
        </w:rPr>
        <w:t>Прогнозируемые налоговые и неналоговые доходы бюджета Бяковского сельского поселения Навлинского муниципального района Брянской области увеличились в 2022 году на 53,2 тыс. рублей и составят 3 962, 9 тыс. рублей.</w:t>
      </w:r>
    </w:p>
    <w:p>
      <w:pPr>
        <w:pStyle w:val="Normal"/>
        <w:shd w:fill="FFFFFF" w:val="clear"/>
        <w:ind w:left="-142" w:right="-143" w:firstLine="709"/>
        <w:jc w:val="both"/>
        <w:rPr/>
      </w:pPr>
      <w:r>
        <w:rPr>
          <w:sz w:val="28"/>
          <w:szCs w:val="28"/>
        </w:rPr>
        <w:t xml:space="preserve">Налоговые и неналоговые доходы бюджета на 2023 год планируются в сумме 4 046 тыс. рублей, на 2024 год - в сумме 4 129, 6 тыс. рублей. 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/>
      </w:pPr>
      <w:r>
        <w:rPr>
          <w:sz w:val="28"/>
          <w:szCs w:val="20"/>
        </w:rPr>
        <w:t xml:space="preserve">В структуре налоговых и неналоговых доходов бюджета Бяковского сельского поселения Навлинского муниципального района Брянской области налоговые доходы составят: в 2023 </w:t>
      </w:r>
      <w:r>
        <w:rPr>
          <w:sz w:val="28"/>
          <w:szCs w:val="28"/>
        </w:rPr>
        <w:t>году 4 040 тыс. рублей</w:t>
      </w:r>
      <w:r>
        <w:rPr>
          <w:sz w:val="28"/>
          <w:szCs w:val="20"/>
        </w:rPr>
        <w:t>; в 2024 году 4 123,6 тыс. рублей.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8"/>
          <w:szCs w:val="20"/>
        </w:rPr>
      </w:pPr>
      <w:r>
        <w:rPr>
          <w:sz w:val="28"/>
          <w:szCs w:val="20"/>
        </w:rPr>
        <w:t>Удельный вес налоговых доходов в общей сумме налоговых и неналоговых доходов бюджета Бяковского сельского поселения Навлинского муниципального района Брянской области прогнозируется в 2022 году на уровне 99,8 процентов.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8"/>
          <w:szCs w:val="20"/>
        </w:rPr>
      </w:pPr>
      <w:r>
        <w:rPr>
          <w:sz w:val="28"/>
          <w:szCs w:val="20"/>
        </w:rPr>
        <w:t>Удельный вес налоговых доходов в общей сумме налоговых и неналоговых доходов бюджета Бяковского сельского поселения Навлинского муниципального района Брянской области в плановом периоде прогнозируется: в 2023 году на уровне 99,8 процентов; в 2024 году на уровне 99,8 процентов.</w:t>
      </w:r>
    </w:p>
    <w:p>
      <w:pPr>
        <w:pStyle w:val="Normal"/>
        <w:keepNext w:val="true"/>
        <w:spacing w:lineRule="auto" w:line="276" w:before="120" w:after="120"/>
        <w:ind w:right="-4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собенности расчетов поступлений платежей в бюджет Бяковского сельского поселения Навлинского муниципального района Брянской области по основным доходным источникам на 2022 год и плановые периоды 2023 и 2024 год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ПРИБЫЛЬ, ДОХОДЫ</w:t>
      </w:r>
    </w:p>
    <w:p>
      <w:pPr>
        <w:pStyle w:val="Normal"/>
        <w:spacing w:lineRule="auto" w:line="276" w:before="120" w:after="120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 на доходы физических лиц</w:t>
      </w:r>
    </w:p>
    <w:p>
      <w:pPr>
        <w:pStyle w:val="Normal"/>
        <w:spacing w:lineRule="auto" w:line="276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Прогноз поступления налога на доходы физических лиц на 2022 год осуществлён исходя из ожидаемой оценки поступлений налога на доходы физических лиц на 2021 год, а также прогнозируемых показателей фонда оплаты труда по данным отдела экономики, труда и инвестиционной политики администрации района. </w:t>
      </w:r>
    </w:p>
    <w:p>
      <w:pPr>
        <w:pStyle w:val="Normal"/>
        <w:spacing w:lineRule="auto" w:line="276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Исходя из прогнозируемых темпов роста показателей фонда оплаты труда на 2022 год, а также нормативов отчислений налога в бюджет Бяковского сельского поселения Навлинского муниципального района Брянской области, прогнозный объём поступлений налога в 2022 году рассчитан в сумме 222 500,00 рублей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Доходы бюджета Бяковского сельского поселения Навлинского муниципального района Брянской области по налогу на доходы физических лиц </w:t>
      </w:r>
      <w:r>
        <w:rPr>
          <w:sz w:val="28"/>
          <w:szCs w:val="20"/>
        </w:rPr>
        <w:t xml:space="preserve">в плановом периоде </w:t>
      </w:r>
      <w:r>
        <w:rPr>
          <w:sz w:val="28"/>
          <w:szCs w:val="28"/>
        </w:rPr>
        <w:t>на 2023 и 2024гг. прогнозируются в объеме 238 700,00 рублей и 256 200,00 рублей соответственно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СОВОКУПНЫЙ ДОХ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 сельскохозяйственный   налог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рогноза единого сельскохозяйственного налога на 2022 год и на плановый период 2023 и 2024 годов принята планируемая величина налоговой базы (превышение доходов над расходами) за 2021 год по данным ГКУ «Навлинское районное управления сельского хозяйства», а также фактически сложившиеся показатели налоговой базы за 2020 год по отчету налоговых органов по форме 5-ЕСХН.  Ставка единого сельскохозяйственного налога составляет 6 процентов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Поступление единого сельскохозяйственного налога в 2022 году в бюджет с учетом нормативов отчисления по единому сельскохозяйственному налогу, взимаемому на территориях сельских поселений 30%, прогнозируется в сумме 63,40 тыс. рублей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Поступление единого сельскохозяйственного налога в 2023 и 2024 годах в бюджет прогнозируется в сумме 68 300,00 рублей и 72,40 тыс. рублей соответственно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ИМУЩ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основу расчета прогноза налога на имущество физических лиц на 2022 год положены прогноз поступлений налога имущества физических лиц, исходя из кадастровой стоимости объектов недвижимости, представленный из МИ ФНС №5 по Брянской области. Данный  налог в 2022 году составит 605 тыс. рублей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Доходы бюджета Бяковского сельского поселения Навлинского муниципального района Брянской области от налога на имущество физических лиц прогнозируются на 2023 год в сумме 614 тыс. рублей и на 2024 год в сумме 623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й налог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оступлений по земельному налогу осуществлено на основе прогноза поступлений земельного налога, представленного МИ ФНС №5 по Брян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изводен раздельно в отношении организаций (индивидуальных предпринимателей) и физических лиц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гнозный объём поступлений налога в 2022 году рассчитан в объёме 3 066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ая сумма земельного налога на 2023 и 2024 годы составила 3 119 тыс. рублей и 3 172 тыс. рублей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ЕНАЛОГОВЫЕ ДОХОДЫ БЮДЖЕТА МУНИЦИПАЛЬНОГО ОБРАЗОВАНИЯ «БЯКОВСКОЕ СЕЛЬСКОЕ ПОСЕЛЕНИЕ»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ОХОДЫ ОТ ОКАЗАНИЯ ПЛАТНЫХ УСЛУГ (РАБОТ) И КОМПЕНСАЦИИ ЗАТРАТ ГОСУДАРСТВА</w:t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815" w:leader="none"/>
        </w:tabs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чие  доходы от компенсации затрат бюджетов сельских поселений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огноз поступлений доходов от компенсации затрат бюджетов сельских поселений, определен исходя из расчетов, согласно занимаемой площади.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 xml:space="preserve">Прогнозируемый объем поступлений от компенсации затрат бюджетов сельских поселений в доходах бюджета Бяковского сельского поселения Навлинского муниципального района Брянской области на 2022-2024 </w:t>
      </w:r>
      <w:r>
        <w:rPr>
          <w:sz w:val="28"/>
          <w:szCs w:val="28"/>
        </w:rPr>
        <w:t xml:space="preserve">годах </w:t>
      </w:r>
      <w:r>
        <w:rPr>
          <w:sz w:val="28"/>
          <w:szCs w:val="20"/>
        </w:rPr>
        <w:t>составит по 6 тыс. рублей</w:t>
      </w:r>
      <w:r>
        <w:rPr>
          <w:sz w:val="28"/>
          <w:szCs w:val="28"/>
        </w:rPr>
        <w:t xml:space="preserve"> ежегодно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caps/>
          <w:kern w:val="2"/>
          <w:sz w:val="28"/>
          <w:szCs w:val="28"/>
        </w:rPr>
        <w:t>Безвозмездные поступл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При планировании бюджета Бяковского сельского поселения Навлинского муниципального района Брянской области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 учтены объемы безвозмездных поступлений, предусмотренные проектом  решения </w:t>
      </w:r>
      <w:r>
        <w:rPr>
          <w:sz w:val="28"/>
          <w:szCs w:val="28"/>
        </w:rPr>
        <w:t>Бяковского</w:t>
      </w:r>
      <w:r>
        <w:rPr>
          <w:sz w:val="28"/>
          <w:szCs w:val="28"/>
          <w:lang w:val="en-US"/>
        </w:rPr>
        <w:t xml:space="preserve">  сельского Совета народных депутатов  «О бюджете Бяковского сельского поселения Навлинского муниципального района Брян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на 20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год и на плановый период 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ов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0"/>
        </w:rPr>
        <w:t xml:space="preserve">Прогнозируемый объем </w:t>
      </w:r>
      <w:r>
        <w:rPr>
          <w:sz w:val="28"/>
          <w:szCs w:val="28"/>
        </w:rPr>
        <w:t xml:space="preserve">безвозмездных поступлений в 2022 году составит 3 550,23 тыс. рублей, в 2023 году – 3 415, 41 тыс. рублей, в 2024 году </w:t>
      </w:r>
      <w:r>
        <w:rPr>
          <w:sz w:val="28"/>
          <w:szCs w:val="20"/>
        </w:rPr>
        <w:t>– 3 419, 68 тыс. рублей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 xml:space="preserve">Структура безвозмездных поступлен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бюджет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Бяковского сельского поселения Навлинского муниципального района Брян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>-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ы представлена в таблице</w:t>
      </w:r>
      <w:r>
        <w:rPr>
          <w:sz w:val="28"/>
          <w:szCs w:val="28"/>
        </w:rPr>
        <w:t xml:space="preserve"> 3.</w:t>
      </w:r>
    </w:p>
    <w:p>
      <w:pPr>
        <w:pStyle w:val="Normal"/>
        <w:keepNext w:val="true"/>
        <w:ind w:firstLine="709"/>
        <w:jc w:val="right"/>
        <w:rPr/>
      </w:pPr>
      <w:r>
        <w:rPr>
          <w:sz w:val="28"/>
          <w:szCs w:val="28"/>
          <w:lang w:val="en-US"/>
        </w:rPr>
        <w:t xml:space="preserve">Таблица </w:t>
      </w:r>
      <w:r>
        <w:rPr>
          <w:sz w:val="28"/>
          <w:szCs w:val="28"/>
        </w:rPr>
        <w:t>3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Структура безвозмездных поступлений</w:t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бюджет</w:t>
      </w:r>
      <w:r>
        <w:rPr>
          <w:sz w:val="28"/>
          <w:szCs w:val="28"/>
        </w:rPr>
        <w:t xml:space="preserve"> Бяковского сельского поселения Навлинского муниципального района Брянской области </w:t>
      </w:r>
      <w:r>
        <w:rPr>
          <w:sz w:val="28"/>
          <w:szCs w:val="28"/>
          <w:lang w:val="en-US"/>
        </w:rPr>
        <w:t>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>-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ы</w:t>
      </w:r>
    </w:p>
    <w:p>
      <w:pPr>
        <w:pStyle w:val="Normal"/>
        <w:spacing w:lineRule="auto" w:line="276"/>
        <w:ind w:left="7776"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(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209"/>
        <w:gridCol w:w="1214"/>
        <w:gridCol w:w="1229"/>
        <w:gridCol w:w="885"/>
        <w:gridCol w:w="1319"/>
        <w:gridCol w:w="1190"/>
      </w:tblGrid>
      <w:tr>
        <w:trPr>
          <w:tblHeader w:val="true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, всего: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550,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3"/>
              <w:jc w:val="right"/>
              <w:rPr/>
            </w:pPr>
            <w:r>
              <w:rPr>
                <w:sz w:val="20"/>
                <w:szCs w:val="20"/>
              </w:rPr>
              <w:t>3 415,4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419, 6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ом числе: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7,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9,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7, 7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5, 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3,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034,7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010, 9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994, 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</w:tr>
    </w:tbl>
    <w:p>
      <w:pPr>
        <w:pStyle w:val="Normal"/>
        <w:spacing w:lineRule="auto" w:line="276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0"/>
        </w:rPr>
        <w:t xml:space="preserve">Иные межбюджетные трансферты предусмотрены в размере в сумме 3 034,78 тыс. рублей на 2022 год, на 2023 год – 3 010, 97 тыс.0 рублей,  на 2024 год в размере 2 994, 90 рублей, финансирование предусматривает расходы на решение вопросов местного значения в сфере обеспечения дорожной деятельности и расходы  на осуществление части полномочий по решению вопросов местного значения в сфере жилищного законодательства согласно соглашений заключенных с Администрацией Навлинского района.  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АСХОДЫ БЮДЖЕТА БЯКОВСКОЕ СЕЛЬСКОЕ ПОСЕЛЕНИЕ НАВЛИНСКОГО МУНИЦИПАЛЬНОГО РАЙОНА БРЯНСКОЙ ОБЛАСТИ»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Формирование бюджета Бяковское сельское поселение Навлинского муниципального района Брянской области на 2022 год и плановый период 2023 и 2024 годов производилось с учетом изменений на федеральном, областном и местном уровнях. </w:t>
      </w:r>
      <w:r>
        <w:rPr>
          <w:sz w:val="28"/>
          <w:szCs w:val="28"/>
        </w:rPr>
        <w:t xml:space="preserve">Бюджетная политика в сфере расходования бюджетных средств в 2022-2024 годах сконцентрирована на финансовом обеспечении в первую очередь принятых бюджетных обязательств (в том числе с учетом их оптимизации), ограничения принятия обязательств, не обеспеченных финансовыми ресурсами.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Объем и структура расходов бюджета Бяковское сельское поселение </w:t>
      </w:r>
      <w:r>
        <w:rPr>
          <w:rFonts w:eastAsia="Calibri"/>
          <w:b/>
          <w:sz w:val="28"/>
          <w:szCs w:val="28"/>
          <w:lang w:eastAsia="en-US"/>
        </w:rPr>
        <w:t>Навлинского муниципального района Брянской области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бъем расходов бюджета Бяковское сельское поселение Навлинского муниципального района Брянской области в 2022 году составит 7 513,13 тыс. рублей, в 2023 году – 7 461,41тыс. рублей, в 2024 году – 7 549, 28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труктура расходов бюджета Бяковское сельское поселение </w:t>
      </w:r>
      <w:r>
        <w:rPr>
          <w:rFonts w:eastAsia="Calibri"/>
          <w:sz w:val="28"/>
          <w:szCs w:val="28"/>
          <w:lang w:eastAsia="en-US"/>
        </w:rPr>
        <w:t>Навлинского муниципального района Брянской области</w:t>
      </w:r>
      <w:r>
        <w:rPr>
          <w:sz w:val="28"/>
          <w:szCs w:val="28"/>
        </w:rPr>
        <w:t xml:space="preserve"> на 2022-2024 годы представлена</w:t>
      </w:r>
      <w:r>
        <w:rPr>
          <w:rFonts w:cs="Arial" w:ascii="Arial" w:hAnsi="Arial"/>
          <w:sz w:val="20"/>
          <w:szCs w:val="28"/>
        </w:rPr>
        <w:t xml:space="preserve"> </w:t>
      </w:r>
      <w:r>
        <w:rPr>
          <w:sz w:val="28"/>
          <w:szCs w:val="28"/>
        </w:rPr>
        <w:t>в таблице 4.</w:t>
      </w:r>
    </w:p>
    <w:p>
      <w:pPr>
        <w:pStyle w:val="Normal"/>
        <w:keepNext w:val="true"/>
        <w:spacing w:lineRule="auto" w:line="276" w:before="120" w:after="0"/>
        <w:ind w:firstLine="902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keepNext w:val="true"/>
        <w:spacing w:before="120" w:after="120"/>
        <w:jc w:val="center"/>
        <w:rPr/>
      </w:pPr>
      <w:r>
        <w:rPr>
          <w:sz w:val="28"/>
          <w:szCs w:val="28"/>
        </w:rPr>
        <w:t xml:space="preserve">Структура расходов бюджета Бяковское сельское поселение </w:t>
      </w:r>
      <w:r>
        <w:rPr>
          <w:rFonts w:eastAsia="Calibri"/>
          <w:sz w:val="28"/>
          <w:szCs w:val="28"/>
          <w:lang w:eastAsia="en-US"/>
        </w:rPr>
        <w:t>Навлинского муниципального района Брянской области</w:t>
      </w:r>
      <w:r>
        <w:rPr>
          <w:sz w:val="28"/>
          <w:szCs w:val="28"/>
        </w:rPr>
        <w:t xml:space="preserve"> на 2022 – 2024 годы</w:t>
      </w:r>
    </w:p>
    <w:p>
      <w:pPr>
        <w:pStyle w:val="Normal"/>
        <w:keepNext w:val="true"/>
        <w:spacing w:before="120" w:after="120"/>
        <w:jc w:val="right"/>
        <w:rPr/>
      </w:pPr>
      <w:r>
        <w:rPr/>
        <w:t>(тыс.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992"/>
        <w:gridCol w:w="1560"/>
        <w:gridCol w:w="991"/>
        <w:gridCol w:w="1560"/>
        <w:gridCol w:w="851"/>
      </w:tblGrid>
      <w:tr>
        <w:trPr>
          <w:tblHeader w:val="true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общем объеме расход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общем объеме расход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в общем объеме расходов, %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806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916 ,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031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7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5,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3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048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024,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008, 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1, 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6 ,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6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8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8 ,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8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13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 461,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 549 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ных ассигнований в сфере социального обеспечения в 2022 – 2024 годах учтено обеспечение законодательно установленных обязательств по выплате социальных компенсаций (таблица 5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right"/>
        <w:rPr/>
      </w:pPr>
      <w:r>
        <w:rPr/>
        <w:t>Таблица 5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</w:t>
      </w:r>
    </w:p>
    <w:p>
      <w:pPr>
        <w:pStyle w:val="Normal"/>
        <w:spacing w:lineRule="auto" w:line="276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нормативных обязательств на 2022 – 2024 годы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(тыс.рублей)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2368"/>
        <w:gridCol w:w="2092"/>
        <w:gridCol w:w="2197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жемесячная доплата к пенсии муниципальным служащим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518,4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518,4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518, 48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8,4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8,48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8,48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РАСХОДЫ БЮДЖЕТА НА ФИНАНСОВОЕ ОБЕСПЕЧЕНИЕ РЕАЛИЗАЦИИ МУНИЦИПАЛЬНОЙ ПРОГРАММЫ БЯКОВСКОГО СЕЛЬСКОГО ПОСЕЛЕНИЯ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Формирование бюджета муниципального образования «Бяковское сельское поселение </w:t>
      </w:r>
      <w:r>
        <w:rPr>
          <w:rFonts w:eastAsia="Calibri"/>
          <w:sz w:val="28"/>
          <w:szCs w:val="28"/>
          <w:lang w:eastAsia="en-US"/>
        </w:rPr>
        <w:t>Навлинского муниципального района Брянской области</w:t>
      </w:r>
      <w:r>
        <w:rPr>
          <w:sz w:val="28"/>
          <w:szCs w:val="28"/>
        </w:rPr>
        <w:t xml:space="preserve">» в «программном» формате будет осуществляться с бюджета на 2022 год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настоящее время в Навлинском районе по бюджету муниципального образования «Бяковское сельское поселение </w:t>
      </w:r>
      <w:r>
        <w:rPr>
          <w:rFonts w:eastAsia="Calibri"/>
          <w:sz w:val="28"/>
          <w:szCs w:val="28"/>
          <w:lang w:eastAsia="en-US"/>
        </w:rPr>
        <w:t>Навлинского муниципального района Брянской области</w:t>
      </w:r>
      <w:r>
        <w:rPr>
          <w:sz w:val="28"/>
          <w:szCs w:val="28"/>
        </w:rPr>
        <w:t>» утверждена 1 муниципальная программа - «Реализация полномочий Бяковского сельского поселения»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еализация полномочий Бяковского сельского поселения»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ая программа «Реализация полномочий Бяковского сельского поселения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ализуется с 2021 года, и направлена на решение следующих задач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, финансовое обеспечение деятельности аппарата управления Бяковского сельского поселения;</w:t>
      </w:r>
    </w:p>
    <w:p>
      <w:pPr>
        <w:pStyle w:val="Normal"/>
        <w:spacing w:lineRule="auto" w:line="276"/>
        <w:ind w:left="-4" w:firstLine="712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управления и распоряжения муниципальным имуществом Бяковского сельского поселения;</w:t>
      </w:r>
    </w:p>
    <w:p>
      <w:pPr>
        <w:pStyle w:val="Normal"/>
        <w:widowControl w:val="false"/>
        <w:autoSpaceDE w:val="false"/>
        <w:spacing w:lineRule="auto" w:line="276"/>
        <w:ind w:left="-4" w:firstLine="720"/>
        <w:jc w:val="both"/>
        <w:rPr/>
      </w:pPr>
      <w:r>
        <w:rPr>
          <w:rFonts w:cs="Arial"/>
          <w:b/>
          <w:sz w:val="28"/>
          <w:szCs w:val="28"/>
        </w:rPr>
        <w:t xml:space="preserve">-  </w:t>
      </w:r>
      <w:r>
        <w:rPr>
          <w:sz w:val="28"/>
          <w:szCs w:val="28"/>
        </w:rPr>
        <w:t>обеспечение выполнения полномочий в сфере дорожного хозяйства Бяковского сельского поселения;</w:t>
      </w:r>
    </w:p>
    <w:p>
      <w:pPr>
        <w:pStyle w:val="Normal"/>
        <w:widowControl w:val="false"/>
        <w:autoSpaceDE w:val="false"/>
        <w:spacing w:lineRule="auto" w:line="276"/>
        <w:ind w:left="-4" w:firstLine="720"/>
        <w:jc w:val="both"/>
        <w:rPr/>
      </w:pPr>
      <w:r>
        <w:rPr>
          <w:rFonts w:cs="Arial"/>
          <w:b/>
          <w:sz w:val="28"/>
          <w:szCs w:val="28"/>
        </w:rPr>
        <w:t>-</w:t>
      </w:r>
      <w:r>
        <w:rPr>
          <w:sz w:val="28"/>
          <w:szCs w:val="28"/>
        </w:rPr>
        <w:t xml:space="preserve">  обеспечение исполнения полномочий в сфере жилищно-коммунального хозяйства;</w:t>
      </w:r>
    </w:p>
    <w:p>
      <w:pPr>
        <w:pStyle w:val="Normal"/>
        <w:widowControl w:val="false"/>
        <w:autoSpaceDE w:val="false"/>
        <w:spacing w:lineRule="auto" w:line="276"/>
        <w:ind w:left="-4" w:firstLine="720"/>
        <w:jc w:val="both"/>
        <w:rPr/>
      </w:pPr>
      <w:r>
        <w:rPr>
          <w:rFonts w:cs="Arial"/>
          <w:b/>
          <w:sz w:val="28"/>
          <w:szCs w:val="28"/>
        </w:rPr>
        <w:t>-</w:t>
      </w:r>
      <w:r>
        <w:rPr>
          <w:sz w:val="28"/>
          <w:szCs w:val="28"/>
        </w:rPr>
        <w:t xml:space="preserve">  реализация единой социальной политики на территории Бяковского сельского поселения;</w:t>
      </w:r>
    </w:p>
    <w:p>
      <w:pPr>
        <w:pStyle w:val="Normal"/>
        <w:widowControl w:val="false"/>
        <w:autoSpaceDE w:val="false"/>
        <w:spacing w:lineRule="auto" w:line="276"/>
        <w:ind w:left="-4" w:firstLine="720"/>
        <w:jc w:val="both"/>
        <w:rPr/>
      </w:pPr>
      <w:r>
        <w:rPr>
          <w:rFonts w:cs="Arial"/>
          <w:b/>
          <w:sz w:val="28"/>
          <w:szCs w:val="28"/>
        </w:rPr>
        <w:t>-</w:t>
      </w:r>
      <w:r>
        <w:rPr>
          <w:sz w:val="28"/>
          <w:szCs w:val="28"/>
        </w:rPr>
        <w:t xml:space="preserve">  обеспечение выполнения полномочий в сфере пожарной безопасности;</w:t>
      </w:r>
    </w:p>
    <w:p>
      <w:pPr>
        <w:pStyle w:val="Normal"/>
        <w:spacing w:lineRule="auto" w:line="276"/>
        <w:ind w:left="-4" w:firstLine="712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выполнения полномочий в сфере водного хозяйств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средств, предусмотренных в 2022-2024 годах на реализацию муниципальной программы «Реализация полномочий Бяковского сельского поселения» составляет 22 116, 84 тыс. рублей.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Таблица 6.</w:t>
      </w:r>
    </w:p>
    <w:p>
      <w:pPr>
        <w:pStyle w:val="Normal"/>
        <w:keepNext w:val="true"/>
        <w:spacing w:before="120" w:after="120"/>
        <w:ind w:firstLine="708"/>
        <w:jc w:val="center"/>
        <w:rPr/>
      </w:pPr>
      <w:r>
        <w:rPr>
          <w:b/>
          <w:sz w:val="28"/>
          <w:szCs w:val="28"/>
        </w:rPr>
        <w:t xml:space="preserve">Структура расходов на финансовое обеспечение реализации муниципальной программы бюджета муниципального образования «Бяковское сельское поселение </w:t>
      </w:r>
      <w:r>
        <w:rPr>
          <w:rFonts w:eastAsia="Calibri"/>
          <w:b/>
          <w:sz w:val="28"/>
          <w:szCs w:val="28"/>
          <w:lang w:eastAsia="en-US"/>
        </w:rPr>
        <w:t>Навлинского муниципального района Брянской области</w:t>
      </w:r>
      <w:r>
        <w:rPr>
          <w:b/>
          <w:sz w:val="28"/>
          <w:szCs w:val="28"/>
        </w:rPr>
        <w:t>» на 2022 – 2024 годы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(тыс.рублей)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482"/>
        <w:gridCol w:w="1810"/>
        <w:gridCol w:w="2098"/>
        <w:gridCol w:w="1784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ализация полномочий Бяковского сельского поселения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7 484,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7 327, 3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7 305,3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яковская сельская админист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, финансовое обеспечение деятельности аппарата управления Бяковского сельского посел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 115,6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 128,1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 141,5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управления и распоряжения муниципальным имуществом Бяковского сельского посел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12" w:leader="none"/>
              </w:tabs>
              <w:ind w:firstLine="708"/>
              <w:jc w:val="center"/>
              <w:rPr/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дорожного хозяйства Бяковского сельского посел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 033,7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3 009, 9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 993, 9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жилищно-коммунального хозяйства Бяковского сельского посел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1,7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596,2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6 ,9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единой социальной политики на территории Бяковского сельского посел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8, 4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518, 4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8, 4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пожарной безопасности Бяковского сельского посел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водного хозяйства Бяковского сельского посел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4,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4,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4,5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Расходы по муниципальной программе «Реализация полномочий Бяковского сельского поселения» запланированы на 2022 год – 7 484,19 тыс. рублей, на 2023 год – 7 327,34 тыс. рублей, на 2024 год – 7 305,31 тыс. руб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муниципальной программе «Реализация полномочий Бяковского сельского поселения» направлены н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Материально-техническое, финансовое обеспечение деятельности аппарата управления Бяковского сельского поселения. По данному направлению отражены расходы на содержание аппарата в 2022 году в сумме 2 115, 65 тыс. рублей, в 2023 году 2 128, 16 тыс. рублей, в 2024 году 2 141, 51 тыс.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2. Обеспечение эффективного управления и распоряжения муниципальным имуществом. По данному направлению отражены расходы на обслуживание и содержание казны (содержание здания Дома культуры) в 2022 году- 900 тыс. рублей, в 2023 году 900 тыс. рублей, в 2024 году 900 тыс. рублей. 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sz w:val="28"/>
          <w:szCs w:val="28"/>
        </w:rPr>
        <w:t>3. Обеспечение выполнения полномочий в сфере дорожного хозяйства запланированы в бюджете на 2022 год в сумме 3 033,78 тыс. рублей, на 2023 год – 3 009, 97 тыс. рублей, на 2024 год – 2 993, 90 тыс. рублей. Расходы направлены на обеспечение сохранности автомобильных дорог местного значения и условий безопасного движения по ним (ямочный ремонт автомобильных дорог; грейдирование дорог; очистка от снега в зимний период)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8"/>
          <w:szCs w:val="28"/>
        </w:rPr>
        <w:t xml:space="preserve">4. Обеспечение выполнения полномочий в сфере жилищно-коммунального хозяйства. Расходы направлены на 2022 год в сумме 741, 76 тыс. рублей, на 2023 год – 596, 21 тыс. рублей, на 2024 год в сумме 576, 90 тыс. рублей. По данному разделу отражены расходы на: 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переданных полномочий по решению отдельных вопросов местного значения в части обеспечения,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 в сумме 1000,00 рублей ежегодно;</w:t>
      </w:r>
    </w:p>
    <w:p>
      <w:pPr>
        <w:pStyle w:val="Normal"/>
        <w:spacing w:lineRule="auto" w:line="276" w:before="120" w:after="0"/>
        <w:ind w:firstLine="644"/>
        <w:jc w:val="both"/>
        <w:rPr/>
      </w:pPr>
      <w:r>
        <w:rPr>
          <w:sz w:val="28"/>
          <w:szCs w:val="28"/>
        </w:rPr>
        <w:t xml:space="preserve">расходы на организацию и обеспечение освещения улиц на 2022 год 740, 76 тыс. рублей, на 2023 год- 595, 21 тыс. рублей, 2024 год – 575, 90 тыс. рублей; 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8"/>
          <w:szCs w:val="28"/>
        </w:rPr>
        <w:t>5. Реализация единой социальной политики на территории Бяковского сельского поселения. Расходы на 2022 год -518, 48 тыс. рублей, 2023 год – 518, 48 тыс. рублей, 2024 год - в сумме 518, 48 тыс. рублей направлены на выплату пенсии за выслугу лет лицам, замещавшим должности муниципальной службы, и лицам, замещавшим выборные муниципальные должно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t>6. Обеспечение выполнения полномочий в сфере пожарной безопасности – 160 тыс. рублей ежегодно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8"/>
          <w:szCs w:val="28"/>
        </w:rPr>
        <w:t>7. Обеспечение выполнения полномочий в сфере водного хозяйства в сумме 14, 5 тыс. рублей ежегодно.</w:t>
      </w:r>
    </w:p>
    <w:p>
      <w:pPr>
        <w:pStyle w:val="Normal"/>
        <w:spacing w:lineRule="auto" w:line="276" w:before="120" w:after="0"/>
        <w:ind w:firstLine="567"/>
        <w:jc w:val="center"/>
        <w:rPr/>
      </w:pPr>
      <w:r>
        <w:rPr>
          <w:b/>
          <w:sz w:val="28"/>
          <w:szCs w:val="28"/>
        </w:rPr>
        <w:t xml:space="preserve">Структура расходов бюджета Бяковское сельское поселение </w:t>
      </w:r>
      <w:r>
        <w:rPr>
          <w:rFonts w:eastAsia="Calibri"/>
          <w:b/>
          <w:sz w:val="28"/>
          <w:szCs w:val="28"/>
          <w:lang w:eastAsia="en-US"/>
        </w:rPr>
        <w:t>Навлинского муниципального района Брянской области</w:t>
      </w:r>
      <w:r>
        <w:rPr>
          <w:b/>
          <w:sz w:val="28"/>
          <w:szCs w:val="28"/>
        </w:rPr>
        <w:t>, не включенных в муниципальную программу Бяковского сельского поселения</w:t>
      </w:r>
    </w:p>
    <w:p>
      <w:pPr>
        <w:pStyle w:val="Normal"/>
        <w:spacing w:lineRule="auto" w:line="276" w:before="120" w:after="0"/>
        <w:ind w:firstLine="567"/>
        <w:jc w:val="right"/>
        <w:rPr/>
      </w:pPr>
      <w:r>
        <w:rPr/>
        <w:t xml:space="preserve"> </w:t>
      </w:r>
      <w:r>
        <w:rPr/>
        <w:tab/>
        <w:t>(тыс.рублей)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88"/>
        <w:gridCol w:w="1807"/>
        <w:gridCol w:w="1940"/>
        <w:gridCol w:w="1938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0"/>
                <w:szCs w:val="20"/>
              </w:rPr>
              <w:t>28, 9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0"/>
                <w:szCs w:val="20"/>
              </w:rPr>
              <w:t>134, 0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0"/>
                <w:szCs w:val="20"/>
              </w:rPr>
              <w:t>243, 9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Бяковская сельская администрация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i/>
                <w:sz w:val="20"/>
                <w:szCs w:val="20"/>
              </w:rPr>
              <w:t>28, 9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i/>
                <w:sz w:val="20"/>
                <w:szCs w:val="20"/>
              </w:rPr>
              <w:t>134 ,0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i/>
                <w:sz w:val="20"/>
                <w:szCs w:val="20"/>
              </w:rPr>
              <w:t>243, 9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23, 9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 xml:space="preserve">23, 94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23, 94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105, 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215,03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ая часть расходов бюджета направлена на: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я переданных полномочий по решению вопросов местного значения поселений в соответствии с заключенными соглашениями в части осуществления внешнего муниципального финансового контроля, запланировано по 23 940,00 рублей ежегодно.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ловно утвержденный расходы запланированы на 2023 год в сумме 105 127,00 рублей, на 2024 год – 215 033,00 рублей. </w:t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главных распорядителей средств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соответствии с проектом ведомственной структуры расходов бюджета на 2022, 2023, 2024 годы (приложение № 7, 8 к проекту решения о бюджете) расходы будут осуществляться 1 </w:t>
      </w:r>
      <w:r>
        <w:rPr>
          <w:rFonts w:eastAsia="Calibri"/>
          <w:sz w:val="28"/>
          <w:szCs w:val="28"/>
          <w:lang w:eastAsia="en-US"/>
        </w:rPr>
        <w:t>главным распорядителем бюджетных средств. По сравнению с 2021 годом количество главных распорядителей осталось на прежнем уровне.</w:t>
      </w:r>
    </w:p>
    <w:p>
      <w:pPr>
        <w:pStyle w:val="Normal"/>
        <w:numPr>
          <w:ilvl w:val="0"/>
          <w:numId w:val="4"/>
        </w:numPr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Распределение бюджетных ассигнований </w:t>
      </w:r>
      <w:r>
        <w:rPr>
          <w:b/>
          <w:bCs/>
          <w:sz w:val="28"/>
          <w:szCs w:val="28"/>
        </w:rPr>
        <w:t>по разделам и подразделам классификации расходов бюджетов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месте с пояснительной запиской сформированной по проекту решения о бюджете представлено приложение с распределением бюджетных ассигнований по разделам и подразделам классификации расходов бюджетов, что соответствует требованиям статьи 184.2 Бюджетного Кодекса РФ.</w:t>
      </w:r>
    </w:p>
    <w:p>
      <w:pPr>
        <w:pStyle w:val="Normal"/>
        <w:numPr>
          <w:ilvl w:val="0"/>
          <w:numId w:val="4"/>
        </w:numPr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ервный фонд администрац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ый фонд администрации на 2022, 2023, 2024 годы установлен проектом решения о бюджете в размере 5 тыс. рублей ежегодно. </w:t>
      </w:r>
    </w:p>
    <w:p>
      <w:pPr>
        <w:pStyle w:val="Normal"/>
        <w:numPr>
          <w:ilvl w:val="0"/>
          <w:numId w:val="2"/>
        </w:numPr>
        <w:ind w:left="426" w:hanging="3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ый фон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рожный фонд поселения определен на 2022 год в сумме 3033,78 тыс. рублей, на 2023 год в сумме 3009,97 тыс. рублей, на 2024 год в сумме 2993,90 тыс. рубле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тмечается, что дорожный фонд поселения на 2022 год и плановый период 2023 и 2024 годов сформирован на основании иных межбюджетных трансфертов из бюджета Навлинского района, в тоже время, пояснительная записка к проекту бюджета не раскрывает основания предоставления иных межбюджетных трансфертов (отсутствует информация о заключенном соглашении), направление расходов.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  <w:t>15. Выводы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</w:rPr>
        <w:t>1</w:t>
      </w:r>
      <w:r>
        <w:rPr/>
        <w:t xml:space="preserve">. </w:t>
      </w:r>
      <w:r>
        <w:rPr>
          <w:sz w:val="28"/>
          <w:szCs w:val="28"/>
        </w:rPr>
        <w:t>Проект решения о бюджете, а также документы и материалы, предоставляемые одновременно с проектом бюджета внесены в Бяковский сельский Совет народных депутатов (далее – Совет) (письмо от 15.11.2021 года № 124), контрольно – счетную палату Навлинского района 15.11.2021 года (письмо от 15.11.2021 года № 126), что соответствует пункту 4.1 Порядк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Проект решения о бюджете размещён на официальном сайте администрации, что соответствует принципу прозрачности (открытости), установленному статьёй 36 Бюджетного кодекса Российской Федерац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Прогноз социально – экономического развития Бяковского сельского поселения на 2022 год и плановый период 2023 и 2024 годов представлен. (постановление от 11.011.2021г. №13)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тмечается. </w:t>
      </w:r>
      <w:r>
        <w:rPr>
          <w:rFonts w:ascii="Tahoma" w:hAnsi="Tahoma" w:cs="Tahoma"/>
          <w:i/>
          <w:i/>
          <w:sz w:val="28"/>
          <w:sz w:val="28"/>
          <w:szCs w:val="28"/>
        </w:rPr>
        <w:t>﻿</w:t>
      </w:r>
      <w:r>
        <w:rPr>
          <w:i/>
          <w:sz w:val="28"/>
          <w:szCs w:val="28"/>
        </w:rPr>
        <w:t>Прогноз социально-экономического развития муниципального образования одобряется местной администрацией одновременно с принятием решения о внесении проекта бюджета в представительный орган (часть 3 статьи 173 БК РФ). Вместе с тем, прогноз Бяковского сельского поселения одобрен Бяковской сельской администрацией 11.11.2021 года без принятия решения Бяковской сельской администрацией о внесении проекта бюджета в Бяковский сельский Совет народных депутатов, нарушены процессуальные нормы части 3 статьи 173 БК РФ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став документов и материалов, представленных одновременно с проектом бюджета, в целом соответствует перечню, установленному статьей 184.2 Бюджетного кодекса Российской Федерации и пунктом 3.1 Порядка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4. Проект решения о бюджете в основном соответствует требованиям статьи 184.1 Бюджетного кодекса Российской Федерации и пункта 2.3 Порядк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ставленный проект решения о бюджете составлен сроком на три года, что соответствует пункту 1.3 Порядка и нормам статьи 169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 подготовке заключения учтены основные направления бюджетной и налоговой политики поселения на 2022 год и плановый период 2023 и 2024 годов. Показатели ожидаемых итогов социально – экономического развития поселения и Прогноза социально-экономического развития поселения на 2022 год и плановый период 2023 и 2024 годов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Дорожный фонд поселения на 2022 год и плановый период 2023 и 2024 годов сформирован на основании иных межбюджетных трансфертов из бюджета Навлинского района, в тоже время, пояснительная записка к проекту бюджета не раскрывает основания предоставления иных межбюджетных трансфертов (отсутствует информация о заключенном соглашении), направление расходов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8.Основные характеристики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яков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на 2022 год: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яков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в сумме 7 513, 13 тыс. </w:t>
      </w:r>
      <w:r>
        <w:rPr>
          <w:sz w:val="28"/>
          <w:szCs w:val="28"/>
        </w:rPr>
        <w:t>рубле</w:t>
      </w:r>
      <w:r>
        <w:rPr>
          <w:sz w:val="28"/>
          <w:szCs w:val="28"/>
        </w:rPr>
        <w:t>й, в том числе налоговые и неналоговые доходы в сумме 3 962, 90 тыс. рубле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яков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в сумме 7 513, 13 тыс. </w:t>
      </w:r>
      <w:r>
        <w:rPr>
          <w:sz w:val="28"/>
          <w:szCs w:val="28"/>
        </w:rPr>
        <w:t>рубле</w:t>
      </w:r>
      <w:r>
        <w:rPr>
          <w:sz w:val="28"/>
          <w:szCs w:val="28"/>
        </w:rPr>
        <w:t>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гнозируемый дефицит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яков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в сумме 0,00 рубле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ерхний предел муниципального внутреннего долга </w:t>
      </w:r>
      <w:r>
        <w:rPr>
          <w:sz w:val="28"/>
          <w:szCs w:val="28"/>
        </w:rPr>
        <w:t>Бяков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по состоянию на 1 января 2023 года в сумме 0,00 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ые характеристики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яков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на плановый период 2023 и 2024 годов: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яков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на 2023 год в сумме 7 461, 41 тыс. </w:t>
      </w:r>
      <w:r>
        <w:rPr>
          <w:sz w:val="28"/>
          <w:szCs w:val="28"/>
        </w:rPr>
        <w:t>рублей</w:t>
      </w:r>
      <w:r>
        <w:rPr>
          <w:sz w:val="28"/>
          <w:szCs w:val="28"/>
        </w:rPr>
        <w:t xml:space="preserve">, в том числе налоговые и неналоговые доходы в сумме 4 046 тыс. рублей и на 2024 год в сумме 7 549, 28 тыс. </w:t>
      </w:r>
      <w:r>
        <w:rPr>
          <w:sz w:val="28"/>
          <w:szCs w:val="28"/>
        </w:rPr>
        <w:t>рублей</w:t>
      </w:r>
      <w:r>
        <w:rPr>
          <w:sz w:val="28"/>
          <w:szCs w:val="28"/>
        </w:rPr>
        <w:t>, в том числе налоговые и неналоговые доходы в сумме 4 129, 60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яков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на 2023 год в сумме </w:t>
      </w:r>
      <w:bookmarkStart w:id="8" w:name="_Hlk87537815"/>
      <w:r>
        <w:rPr>
          <w:sz w:val="28"/>
          <w:szCs w:val="28"/>
        </w:rPr>
        <w:t xml:space="preserve">7 461, 41 тыс. </w:t>
      </w:r>
      <w:bookmarkEnd w:id="8"/>
      <w:r>
        <w:rPr>
          <w:sz w:val="28"/>
          <w:szCs w:val="28"/>
        </w:rPr>
        <w:t>рубл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е</w:t>
      </w:r>
      <w:r>
        <w:rPr>
          <w:sz w:val="28"/>
          <w:szCs w:val="28"/>
        </w:rPr>
        <w:t xml:space="preserve"> 105, 12 тыс. рублей и на 2024 год в сумме </w:t>
      </w:r>
      <w:bookmarkStart w:id="9" w:name="_Hlk87537827"/>
      <w:r>
        <w:rPr>
          <w:sz w:val="28"/>
          <w:szCs w:val="28"/>
        </w:rPr>
        <w:t xml:space="preserve">7 549, 28 тыс. </w:t>
      </w:r>
      <w:bookmarkEnd w:id="9"/>
      <w:r>
        <w:rPr>
          <w:sz w:val="28"/>
          <w:szCs w:val="28"/>
        </w:rPr>
        <w:t>рубл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е</w:t>
      </w:r>
      <w:r>
        <w:rPr>
          <w:sz w:val="28"/>
          <w:szCs w:val="28"/>
        </w:rPr>
        <w:t xml:space="preserve"> 215, 03 тыс. </w:t>
      </w:r>
      <w:r>
        <w:rPr>
          <w:sz w:val="28"/>
          <w:szCs w:val="28"/>
        </w:rPr>
        <w:t>рублей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гнозируемый дефицит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яков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на 2023 год в сумме 0,00 рублей, на 2024 год в сумме 0,00 рубле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авлинского муниципального района Брянской области по состоянию на 1 января 2024 года в сумме 0,00 рублей и по состоянию на 1 января 2025 года в сумме 0,00 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 на исполнение публичных нормативных обязательств на 2022 год в сумме 518, 48 тыс. рублей, на 2023 год в сумме 518, 48 тыс. рублей, на 2024 год в сумме 518, 48 тыс. 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бъем бюджетных ассигнований дорожного фонда </w:t>
      </w:r>
      <w:r>
        <w:rPr>
          <w:sz w:val="28"/>
          <w:szCs w:val="28"/>
        </w:rPr>
        <w:t>Бяков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на 2022 год в сумме 3 033, 78 тыс. рублей, на 2023 год в сумме 3 009, 97 тыс. рублей, на 2024 год в сумме 2 993, 90 тыс. 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олучаемых из других бюджетов на 2022 год в сумме 3 550, 23 рублей, на 2023 год в сумме 3 415, 41 рублей, на 2024 год в сумме 3 419, 68 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редоставляемых другим бюджетам бюджетной системы Навлинского района, на 2022 год в сумме 3 550, 23 тыс. рублей, на 2023 год в сумме 3 415, 41 тыс. рублей, на 2024 год в сумме 3 419, 68 тыс. 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Размер резервного фонда </w:t>
      </w:r>
      <w:bookmarkStart w:id="10" w:name="_Hlk87603699"/>
      <w:r>
        <w:rPr>
          <w:sz w:val="28"/>
          <w:szCs w:val="28"/>
        </w:rPr>
        <w:t xml:space="preserve">Бяковской сельской администрации </w:t>
      </w:r>
      <w:bookmarkEnd w:id="10"/>
      <w:r>
        <w:rPr>
          <w:sz w:val="28"/>
          <w:szCs w:val="28"/>
        </w:rPr>
        <w:t>на 2022 год в сумме 5 тыс. рублей, на 2023 год в сумме 5 тыс. рублей, на 2024 год в сумме 5 тыс. рублей.</w:t>
      </w:r>
    </w:p>
    <w:p>
      <w:pPr>
        <w:pStyle w:val="Normal"/>
        <w:ind w:firstLine="5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71"/>
        <w:jc w:val="center"/>
        <w:rPr/>
      </w:pPr>
      <w:r>
        <w:rPr>
          <w:b/>
          <w:sz w:val="28"/>
          <w:szCs w:val="28"/>
        </w:rPr>
        <w:t>16. Предложения:</w:t>
      </w:r>
    </w:p>
    <w:p>
      <w:pPr>
        <w:pStyle w:val="Normal"/>
        <w:shd w:fill="FFFFFF" w:val="clear"/>
        <w:ind w:left="5" w:right="5" w:firstLine="56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править заключение </w:t>
      </w:r>
      <w:r>
        <w:rPr>
          <w:bCs/>
          <w:sz w:val="28"/>
          <w:szCs w:val="28"/>
        </w:rPr>
        <w:t xml:space="preserve">Контрольно-счетной палаты Навлинского района </w:t>
      </w:r>
      <w:r>
        <w:rPr>
          <w:sz w:val="28"/>
          <w:szCs w:val="28"/>
        </w:rPr>
        <w:t>в Бяковский сельский Совет народных депутат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предложением принять к рассмотрению проект </w:t>
      </w:r>
      <w:r>
        <w:rPr>
          <w:bCs/>
          <w:sz w:val="28"/>
          <w:szCs w:val="28"/>
        </w:rPr>
        <w:t xml:space="preserve">решения </w:t>
      </w:r>
      <w:r>
        <w:rPr>
          <w:sz w:val="28"/>
          <w:szCs w:val="28"/>
        </w:rPr>
        <w:t>«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бюджете </w:t>
      </w:r>
      <w:r>
        <w:rPr>
          <w:bCs/>
          <w:sz w:val="28"/>
          <w:szCs w:val="28"/>
        </w:rPr>
        <w:t>Бяковского сельского</w:t>
      </w:r>
      <w:r>
        <w:rPr>
          <w:sz w:val="28"/>
          <w:szCs w:val="28"/>
        </w:rPr>
        <w:t xml:space="preserve"> поселени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на 2022 год и плановый период 2023 и 2024 годов». </w:t>
      </w:r>
    </w:p>
    <w:p>
      <w:pPr>
        <w:pStyle w:val="Normal"/>
        <w:shd w:fill="FFFFFF" w:val="clear"/>
        <w:ind w:left="5" w:right="5" w:firstLine="562"/>
        <w:jc w:val="both"/>
        <w:rPr/>
      </w:pPr>
      <w:r>
        <w:rPr>
          <w:sz w:val="28"/>
          <w:szCs w:val="28"/>
        </w:rPr>
        <w:tab/>
        <w:t xml:space="preserve">Направить заключение </w:t>
      </w:r>
      <w:r>
        <w:rPr>
          <w:bCs/>
          <w:sz w:val="28"/>
          <w:szCs w:val="28"/>
        </w:rPr>
        <w:t xml:space="preserve">Контрольно-счетной палаты Навлинского района </w:t>
      </w:r>
      <w:r>
        <w:rPr>
          <w:sz w:val="28"/>
          <w:szCs w:val="28"/>
        </w:rPr>
        <w:t>в Бяковскую сельскую администрацию с предложением:</w:t>
      </w:r>
    </w:p>
    <w:p>
      <w:pPr>
        <w:pStyle w:val="Normal"/>
        <w:shd w:fill="FFFFFF" w:val="clear"/>
        <w:ind w:left="5" w:right="5" w:hanging="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Е.В. Васильева</w:t>
      </w:r>
    </w:p>
    <w:p>
      <w:pPr>
        <w:pStyle w:val="Normal"/>
        <w:shd w:fill="FFFFFF" w:val="clear"/>
        <w:ind w:left="5" w:right="5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hanging="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560" w:right="850" w:gutter="0" w:header="283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2360" w:hanging="375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  <w:szCs w:val="28"/>
        <w:color w:val="000000"/>
      </w:rPr>
    </w:lvl>
  </w:abstractNum>
  <w:abstractNum w:abstractNumId="5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737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color w:val="000000"/>
      <w:sz w:val="28"/>
      <w:szCs w:val="28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002">
    <w:name w:val="002_Текст Знак"/>
    <w:qFormat/>
    <w:rPr>
      <w:sz w:val="28"/>
      <w:lang w:val="ru-RU" w:bidi="ar-SA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roList1">
    <w:name w:val="Pro-List #1 Знак"/>
    <w:qFormat/>
    <w:rPr>
      <w:sz w:val="28"/>
      <w:szCs w:val="28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7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i/>
      <w:sz w:val="28"/>
    </w:rPr>
  </w:style>
  <w:style w:type="character" w:styleId="3">
    <w:name w:val="Заголовок 3 Знак"/>
    <w:qFormat/>
    <w:rPr>
      <w:b/>
      <w:sz w:val="26"/>
      <w:lang w:val="en-US"/>
    </w:rPr>
  </w:style>
  <w:style w:type="character" w:styleId="4">
    <w:name w:val="Заголовок 4 Знак"/>
    <w:qFormat/>
    <w:rPr>
      <w:b/>
      <w:i/>
      <w:sz w:val="26"/>
      <w:lang w:val="en-US"/>
    </w:rPr>
  </w:style>
  <w:style w:type="character" w:styleId="5">
    <w:name w:val="Заголовок 5 Знак"/>
    <w:qFormat/>
    <w:rPr>
      <w:b/>
      <w:i/>
      <w:lang w:val="en-US"/>
    </w:rPr>
  </w:style>
  <w:style w:type="character" w:styleId="6">
    <w:name w:val="Заголовок 6 Знак"/>
    <w:qFormat/>
    <w:rPr>
      <w:sz w:val="28"/>
      <w:szCs w:val="24"/>
      <w:lang w:val="en-US"/>
    </w:rPr>
  </w:style>
  <w:style w:type="character" w:styleId="9">
    <w:name w:val="Заголовок 9 Знак"/>
    <w:qFormat/>
    <w:rPr>
      <w:sz w:val="28"/>
      <w:lang w:val="en-US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Style15">
    <w:name w:val="Красная строка Знак"/>
    <w:qFormat/>
    <w:rPr>
      <w:sz w:val="28"/>
      <w:szCs w:val="24"/>
      <w:lang w:val="en-US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2">
    <w:name w:val="Красная строка 2 Знак"/>
    <w:qFormat/>
    <w:rPr>
      <w:sz w:val="28"/>
      <w:szCs w:val="24"/>
      <w:lang w:val="en-US"/>
    </w:rPr>
  </w:style>
  <w:style w:type="character" w:styleId="Style17">
    <w:name w:val="Название Знак"/>
    <w:qFormat/>
    <w:rPr>
      <w:i/>
      <w:sz w:val="28"/>
      <w:lang w:val="en-US"/>
    </w:rPr>
  </w:style>
  <w:style w:type="character" w:styleId="23">
    <w:name w:val="Основной текст 2 Знак"/>
    <w:qFormat/>
    <w:rPr>
      <w:b/>
      <w:i/>
      <w:sz w:val="28"/>
      <w:lang w:val="en-US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9">
    <w:name w:val="Подзаголовок Знак"/>
    <w:qFormat/>
    <w:rPr>
      <w:b/>
      <w:bCs/>
      <w:szCs w:val="24"/>
      <w:lang w:val="en-US"/>
    </w:rPr>
  </w:style>
  <w:style w:type="character" w:styleId="0021">
    <w:name w:val="002.1_Текст.Отступ Знак"/>
    <w:qFormat/>
    <w:rPr>
      <w:sz w:val="28"/>
      <w:szCs w:val="28"/>
    </w:rPr>
  </w:style>
  <w:style w:type="character" w:styleId="Style20">
    <w:name w:val="Название объекта Знак"/>
    <w:qFormat/>
    <w:rPr>
      <w:b/>
    </w:rPr>
  </w:style>
  <w:style w:type="character" w:styleId="003">
    <w:name w:val="003_Номер.таблицы Знак"/>
    <w:qFormat/>
    <w:rPr>
      <w:b/>
      <w:sz w:val="28"/>
    </w:rPr>
  </w:style>
  <w:style w:type="character" w:styleId="004">
    <w:name w:val="004_Заголовок таблицы Знак"/>
    <w:qFormat/>
    <w:rPr>
      <w:sz w:val="28"/>
    </w:rPr>
  </w:style>
  <w:style w:type="character" w:styleId="007">
    <w:name w:val="007_Список Знак"/>
    <w:qFormat/>
    <w:rPr>
      <w:sz w:val="28"/>
      <w:lang w:val="en-US"/>
    </w:rPr>
  </w:style>
  <w:style w:type="character" w:styleId="0022">
    <w:name w:val="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CaptionChar">
    <w:name w:val="Caption Char"/>
    <w:qFormat/>
    <w:rPr>
      <w:b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  <w:lang w:val="en-US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0023">
    <w:name w:val="002_Текст"/>
    <w:basedOn w:val="TextBodyIndent"/>
    <w:qFormat/>
    <w:pPr>
      <w:spacing w:before="0" w:after="0"/>
      <w:ind w:firstLine="709"/>
      <w:jc w:val="both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oList11">
    <w:name w:val="Pro-List #1"/>
    <w:basedOn w:val="Normal"/>
    <w:qFormat/>
    <w:pPr>
      <w:tabs>
        <w:tab w:val="clear" w:pos="708"/>
        <w:tab w:val="left" w:pos="1276" w:leader="none"/>
      </w:tabs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8">
    <w:name w:val="Нумерованный абзац"/>
    <w:qFormat/>
    <w:pPr>
      <w:widowControl/>
      <w:numPr>
        <w:ilvl w:val="0"/>
        <w:numId w:val="5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Красная строка"/>
    <w:basedOn w:val="TextBody"/>
    <w:next w:val="25"/>
    <w:qFormat/>
    <w:pPr>
      <w:spacing w:before="0" w:after="120"/>
      <w:ind w:firstLine="851"/>
      <w:jc w:val="both"/>
    </w:pPr>
    <w:rPr>
      <w:sz w:val="28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0"/>
      <w:ind w:firstLine="851"/>
      <w:jc w:val="both"/>
    </w:pPr>
    <w:rPr>
      <w:sz w:val="28"/>
      <w:szCs w:val="20"/>
      <w:lang w:val="en-US"/>
    </w:rPr>
  </w:style>
  <w:style w:type="paragraph" w:styleId="26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  <w:lang w:val="en-US"/>
    </w:rPr>
  </w:style>
  <w:style w:type="paragraph" w:styleId="Style30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заголовок п"/>
    <w:basedOn w:val="Heading1"/>
    <w:qFormat/>
    <w:pPr>
      <w:keepNext w:val="true"/>
      <w:numPr>
        <w:ilvl w:val="0"/>
        <w:numId w:val="0"/>
      </w:numPr>
      <w:spacing w:before="120" w:after="60"/>
      <w:ind w:firstLine="709"/>
      <w:jc w:val="both"/>
      <w:outlineLvl w:val="9"/>
    </w:pPr>
    <w:rPr>
      <w:rFonts w:cs="Arial"/>
      <w:smallCaps/>
      <w:kern w:val="2"/>
      <w:sz w:val="28"/>
      <w:szCs w:val="28"/>
      <w:lang w:val="en-US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32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12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lang w:val="en-US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31">
    <w:name w:val="003_Номер.таблицы"/>
    <w:basedOn w:val="Style32"/>
    <w:qFormat/>
    <w:pPr>
      <w:keepNext w:val="true"/>
      <w:jc w:val="right"/>
    </w:pPr>
    <w:rPr>
      <w:sz w:val="28"/>
    </w:rPr>
  </w:style>
  <w:style w:type="paragraph" w:styleId="0041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0"/>
    </w:rPr>
  </w:style>
  <w:style w:type="paragraph" w:styleId="00211">
    <w:name w:val="002.1_Текст.Отступ"/>
    <w:basedOn w:val="0023"/>
    <w:qFormat/>
    <w:pPr>
      <w:spacing w:before="120" w:after="0"/>
    </w:pPr>
    <w:rPr>
      <w:szCs w:val="28"/>
    </w:rPr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3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9"/>
      </w:numPr>
      <w:jc w:val="both"/>
    </w:pPr>
    <w:rPr>
      <w:sz w:val="28"/>
      <w:szCs w:val="20"/>
      <w:lang w:val="en-US"/>
    </w:rPr>
  </w:style>
  <w:style w:type="paragraph" w:styleId="Style3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6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3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7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yperlink" Target="consultantplus://offline/ref=8DEC987ACBDA2C978C14DFDF592290C1EF6C1D2C4908793F14D57DD24DB9E00479E565C344DD3ADA6EC853A07405000F1CF468834A68N8B7Q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5:48:00Z</dcterms:created>
  <dc:creator>Васельева</dc:creator>
  <dc:description/>
  <cp:keywords/>
  <dc:language>en-US</dc:language>
  <cp:lastModifiedBy>палата счетная</cp:lastModifiedBy>
  <cp:lastPrinted>2021-11-25T09:06:00Z</cp:lastPrinted>
  <dcterms:modified xsi:type="dcterms:W3CDTF">2021-11-25T09:07:00Z</dcterms:modified>
  <cp:revision>83</cp:revision>
  <dc:subject/>
  <dc:title>Заключение</dc:title>
</cp:coreProperties>
</file>