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«О бюджете Чичковского сельского поселения Навлинского муниципального района Брянской области» на 2022 год и плановый период 2023 и 2024 годов»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  Отдельные параметры прогноза исходных экономических показателей для составления проекта областного бюджета – стр.5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   Основные характеристики бюджета на 2021 год и плановый период 2022 и 2023 годов – стр.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и Чичковского сельского поселения Навлинского муниципального района Брянской области » - стр.1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  Основные характеристики бюджета</w:t>
      </w:r>
      <w:r>
        <w:rPr/>
        <w:t xml:space="preserve"> </w:t>
      </w:r>
      <w:r>
        <w:rPr>
          <w:sz w:val="28"/>
          <w:szCs w:val="28"/>
        </w:rPr>
        <w:t>поселения  – стр.13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6.     Анализ доходной части проекта бюджета – стр.14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   Анализ расходной части проекта бюджета – стр.1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    Расходы главных распорядителей средств бюджета – стр. 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</w:t>
      </w: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  <w:r>
        <w:rPr>
          <w:bCs/>
          <w:sz w:val="28"/>
          <w:szCs w:val="28"/>
        </w:rPr>
        <w:t>по разделам и подразделам классификации расходов бюджетов – стр. 2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  <w:r>
        <w:rPr/>
        <w:t xml:space="preserve">    </w:t>
      </w:r>
      <w:r>
        <w:rPr>
          <w:sz w:val="28"/>
          <w:szCs w:val="28"/>
        </w:rPr>
        <w:t>Распределении планируемых расходов по видам расходов – стр. 2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  Резервный фонд – стр.2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  Программная часть бюджета - стр. 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   Непрограммная часть – стр. 2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  Дорожный фонд – стр. 22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 Выводы – стр.2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  Предложения и рекомендации – стр.23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Заключение Контрольно-счетной палаты Навлинского района на проект решения «О бюджете Чичковского сельского поселения Навлинского муниципального района Брянской области» на 2022 год и плановый период 2023 и 2024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29.10.2021 №6 – 159, Соглашения  о передаче полномочий по осуществлению внешнего муниципального финансового контроля от 15.12.2020 года, раздела 1 Порядка составления, рассмотрения и утверждения бюджета Чичковского сельского поселения Навлинского муниципального района Брянской области», а также порядок представления, рассмотрения и утверждения отчетности об исполнении бюджета и его внешней проверки (далее – Порядок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: пункт 1.1.2 плана работы контрольно – счетной палаты на 2021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Проект решения о бюджете размещён на официальном сайте, что соответствует принципу прозрачности (открытости), установленному статьёй 36 Бюджетного кодекса Российской Федер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Проект решения о бюджете, а также документы и материалы, предоставляемые одновременно с проектом бюджета внесены в Чичковский сельский Совет народных депутатов (далее – Совет) (письмо от 15.11.2021 года №484), контрольно – счетную палату Навлинского района 15.11.2021 года (письмо от 15.11.2021 года №485), что соответствует пункту 4.1 Порядка №3 - 53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</w:rPr>
        <w:t>﻿</w:t>
      </w:r>
      <w:r>
        <w:rPr>
          <w:i/>
          <w:sz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Чичковского сельского поселения одобрен Чичковской сельской администрацией 08.11.2021 года без принятия решения Чичковской сельской администрацией о внесении проекта бюджета в Чичковский сельский Совет народных депутатов, нарушены процессуальные нормы части 3 статьи 173 БК РФ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5. Проект решения о бюджете в основном соответствует требованиям статьи 184.1 Бюджетного кодекса Российской Федерации и пункта 2.3 Поряд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7. При подготовке заключения учтены основные направления бюджетной и налоговой политики Чичковского сельского поселения на 2022 год и плановый период 2023 и 2024 годов, показатели ожидаемых итогов социально – экономического развития поселения и Прогноза социально-экономического развития поселения на 2022 год и плановый период 2023 и 2024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Чич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линского муниципального района Брянской области на 2022 год и плановый период 2023 и 2024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унктом 3 Решения </w:t>
      </w:r>
      <w:bookmarkStart w:id="0" w:name="_Hlk85619389"/>
      <w:r>
        <w:rPr>
          <w:sz w:val="28"/>
          <w:szCs w:val="28"/>
        </w:rPr>
        <w:t>Чичковского сельского Совета народных депутатов</w:t>
      </w:r>
      <w:bookmarkEnd w:id="0"/>
      <w:r>
        <w:rPr>
          <w:sz w:val="28"/>
          <w:szCs w:val="28"/>
        </w:rPr>
        <w:t xml:space="preserve">  от 20.08.2015 №3-62 «О порядке </w:t>
      </w:r>
      <w:bookmarkStart w:id="1" w:name="_Hlk32831196"/>
      <w:r>
        <w:rPr>
          <w:sz w:val="28"/>
          <w:szCs w:val="28"/>
        </w:rPr>
        <w:t xml:space="preserve">составления, рассмотрения и утверждения </w:t>
      </w:r>
      <w:bookmarkStart w:id="2" w:name="_Hlk32831273"/>
      <w:r>
        <w:rPr>
          <w:sz w:val="28"/>
          <w:szCs w:val="28"/>
        </w:rPr>
        <w:t>бюджета муниципального образования «Чичковское сельское поселение»</w:t>
      </w:r>
      <w:bookmarkEnd w:id="2"/>
      <w:r>
        <w:rPr>
          <w:sz w:val="28"/>
          <w:szCs w:val="28"/>
        </w:rPr>
        <w:t>, а также о порядке представления, рассмотрения и утверждения отчетности об исполнении бюджета и его внешней проверки</w:t>
      </w:r>
      <w:bookmarkEnd w:id="1"/>
      <w:r>
        <w:rPr>
          <w:sz w:val="28"/>
          <w:szCs w:val="28"/>
        </w:rPr>
        <w:t xml:space="preserve">» в целях определения подходов к формированию основных характеристик и прогнозируемых параметров проекта бюджета </w:t>
      </w:r>
      <w:bookmarkStart w:id="3" w:name="_Hlk85619190"/>
      <w:r>
        <w:rPr>
          <w:sz w:val="28"/>
          <w:szCs w:val="28"/>
        </w:rPr>
        <w:t>Чич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линского муниципального района</w:t>
      </w:r>
      <w:bookmarkEnd w:id="3"/>
      <w:r>
        <w:rPr>
          <w:sz w:val="28"/>
          <w:szCs w:val="28"/>
        </w:rPr>
        <w:t xml:space="preserve"> на 2022 год и плановый период 2023 и 2024 годов, обеспечивающих устойчивость и сбалансированность бюджет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области, сформированные в соответствии с основными положениями послания Президента Российской Федерации Федеральному Собранию Российской Федерации от 21.04.2021, указами Президента Российской Федерации от 07.05.2018 №204 «О национальных целях и стратегических задачах развития Российской Федерации на период до 2024 года», от 21.07.2020 №474 «О национальных целях развития Российской Федерации на период до 2030 года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уже реализуемых мер, определенных в 2020 году на текущий трехлетний период 2021 – 2023 годов и учитывают основные направления долговой политики Чич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линского муниципального района на 2022 – 2024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Style24"/>
        <w:keepNext w:val="true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сновные подходы к формированию бюджетных проектировок</w:t>
        <w:br/>
        <w:t>на 2022 год и плановый период 2023 и 2024 годов</w:t>
      </w:r>
    </w:p>
    <w:p>
      <w:pPr>
        <w:pStyle w:val="Style24"/>
        <w:keepNext w:val="true"/>
        <w:spacing w:before="0" w:after="280"/>
        <w:jc w:val="both"/>
        <w:rPr/>
      </w:pPr>
      <w:r>
        <w:rPr>
          <w:sz w:val="28"/>
          <w:szCs w:val="28"/>
        </w:rPr>
        <w:t xml:space="preserve">Для формирования бюджетных проектировок на 2022 год и плановый период 2023 и 2024 годов принят базовый вариант прогноза социально-экономического развития </w:t>
      </w:r>
      <w:bookmarkStart w:id="4" w:name="_Hlk85619455"/>
      <w:r>
        <w:rPr>
          <w:sz w:val="28"/>
          <w:szCs w:val="28"/>
        </w:rPr>
        <w:t>Чичковского сельского поселения Навлинского муниципального района</w:t>
      </w:r>
      <w:bookmarkEnd w:id="4"/>
      <w:r>
        <w:rPr>
          <w:sz w:val="28"/>
          <w:szCs w:val="28"/>
        </w:rPr>
        <w:t xml:space="preserve"> и с учетом следующих принятых решени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2 – 2024 годы приняты расходы, утвержденные Решением Чичковского сельского Совета народных депутатов от 14.12.2020 №1-74 «О бюджете Чичковского сельского Навлинского муниципального района Брянской области на 2021 год и на плановый период 2022 и 2023 годов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Бюджетные ассигнования Чич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линского муниципального района бюджета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№204 «О национальных целях и стратегических задачах развития Российской Федерации на период до 2030 года»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 муниципальных программ Чич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линского муниципального района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публичных нормативных обязательств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Навлинского муниципального района с 1 октября 2022 года – 4%;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и действующего фонда оплаты труда работников муниципальных учреждений, не попадающих под действие «майских» указов Президента России, работников органов местного самоуправления </w:t>
      </w:r>
      <w:bookmarkStart w:id="5" w:name="_Hlk85619891"/>
      <w:r>
        <w:rPr>
          <w:sz w:val="28"/>
          <w:szCs w:val="28"/>
        </w:rPr>
        <w:t>Навлинского муниципального района</w:t>
      </w:r>
      <w:bookmarkEnd w:id="5"/>
      <w:r>
        <w:rPr>
          <w:sz w:val="28"/>
          <w:szCs w:val="28"/>
        </w:rPr>
        <w:t>: с 1 октября 2022 года – 4%; с 1 октября 2023 года – 4%, с 1 октября 2024 года – 4%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инимального размера оплаты труда с 1 января 2022 года в размере 13 617 рублей с увеличением на 106% к уровню 2021 года (12 850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5%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поселения на 2022 год и плановый период 2023 и 2024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Навлинского муниципального района, на которых не распространяется действие Указов Президента от 07.05.2012 № 597, от 01.06.2012 № 761, от 28.12.2012 № 1688 и работников органов местного самоуправления Навлинского муниципальн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направления бюджетной политики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Чичковского сельского</w:t>
      </w:r>
      <w:r>
        <w:rPr>
          <w:b/>
          <w:bCs/>
          <w:sz w:val="28"/>
          <w:szCs w:val="28"/>
        </w:rPr>
        <w:t xml:space="preserve"> поселения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линского муниципального района Брянской области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Обеспечение сбалансированности бюджета поселения, повышение эффективности использования бюджетных средств остается приоритетной задачей бюджетной политики Чич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ых с финансовым управлением администрации Навлинского района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Навлинского муниципального района на 2022 год и на плановый период 2023 и 2024 годов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5) повышение качества финансового менеджмента в администрации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реализации принципов открытости и прозрачности управления муниципальными финансами.</w:t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направления налоговой политики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Чич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Навлинского муниципального района Брянской области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</w:t>
      </w:r>
      <w:bookmarkStart w:id="6" w:name="_Hlk85620441"/>
      <w:r>
        <w:rPr>
          <w:sz w:val="28"/>
          <w:szCs w:val="28"/>
        </w:rPr>
        <w:t>Чич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влинского муниципального района </w:t>
      </w:r>
      <w:bookmarkEnd w:id="6"/>
      <w:r>
        <w:rPr>
          <w:sz w:val="28"/>
          <w:szCs w:val="28"/>
        </w:rPr>
        <w:t>на 2022 – 2024 годы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взаимодействие органов местного самоуправления с территориальными органами федеральных органов исполнительной власти и органами исполнительной власти об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4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5) 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Heading1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тдельные характеристики исходных показателей, примененных при составлении проекта бюджета поселения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ab/>
      </w:r>
      <w:r>
        <w:rPr>
          <w:bCs/>
          <w:sz w:val="28"/>
          <w:szCs w:val="28"/>
        </w:rPr>
        <w:t xml:space="preserve">Прогноз социально-экономического развития Чичковского сельского поселения </w:t>
      </w:r>
      <w:r>
        <w:rPr>
          <w:sz w:val="28"/>
          <w:szCs w:val="28"/>
        </w:rPr>
        <w:t>на 2022 год и плановый период 2023-2024 годов</w:t>
      </w:r>
      <w:r>
        <w:rPr>
          <w:bCs/>
          <w:sz w:val="28"/>
          <w:szCs w:val="28"/>
        </w:rPr>
        <w:t xml:space="preserve"> разработан в соответствии с Бюджетны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сновные показатели прогноза </w:t>
      </w:r>
      <w:r>
        <w:rPr>
          <w:sz w:val="28"/>
          <w:szCs w:val="28"/>
        </w:rPr>
        <w:t xml:space="preserve">разработаны с учетом итогов </w:t>
      </w:r>
      <w:r>
        <w:rPr>
          <w:bCs/>
          <w:sz w:val="28"/>
          <w:szCs w:val="28"/>
        </w:rPr>
        <w:t xml:space="preserve">социально-экономического развития Чичковского сельского поселения </w:t>
      </w:r>
      <w:r>
        <w:rPr>
          <w:sz w:val="28"/>
          <w:szCs w:val="28"/>
        </w:rPr>
        <w:t>за 2019-2020 годы, на основе действующей ситуации в условиях негативного влияния на экономику последствий распространения новой коронавирусной инфекции в текущем периоде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омышленного производства обрабатывающих производств поселения ведущее место занимает  лесная и деревообрабатывающая отрасли промышлен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 итогам  2021 года объем отгруженных товаров, выполненных работ и услуг увеличился на  2,3  процента и составил 81259,7 тыс. рублей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 важнейших целей развития поселения является создание эффективного, конкурентоспособного аграрного производства. На территории поселения действуют следующие сельхозпроизводители: ООО Агропромышленный холдинг Добронравов АГРО»; ООО «Бучнево»; ЗАО «СП»БОР»; СПК «Клюковенский», КФХ Трусов В.И., ООО «Пахарь» и ООО «Эко-продукт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2020 году объем валовой продукции сельского хозяйства во всех категориях хозяйств  составил  107189,60 тыс. рублей. Индекс производства составил 77,1%  </w:t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 оценке 2020 года производство сельскохозяйственной продукции уменьшился  и составит </w:t>
      </w:r>
      <w:r>
        <w:rPr>
          <w:sz w:val="28"/>
          <w:szCs w:val="28"/>
        </w:rPr>
        <w:t>107189,60 тыс</w:t>
      </w:r>
      <w:r>
        <w:rPr>
          <w:rFonts w:cs="Times New Roman CYR" w:ascii="Times New Roman CYR" w:hAnsi="Times New Roman CYR"/>
          <w:sz w:val="28"/>
          <w:szCs w:val="28"/>
        </w:rPr>
        <w:t xml:space="preserve">. руб., в том числе в натуральном выражении </w:t>
      </w:r>
      <w:r>
        <w:rPr>
          <w:sz w:val="28"/>
          <w:szCs w:val="28"/>
        </w:rPr>
        <w:t xml:space="preserve">ожидается валовый сбор зерна 10000,00 тыс. тонн, молока 470 тонн, производство картофеля и овощей 250 и 15 тонн соответственно. Уменьшение произошло в связи с тем, что сельхоз предприятие СПК «Клюковенский» находится в стадии закрытия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работы сельхозпроизводителей за 2020 год и истекший период 2021 года позволяют спрогнозировать производств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хозяйственной продукции  в следующих объема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2год – 111262,00 тыс. руб. (101,0 процента в сопоставимых ценах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год –  114600,00 тыс. руб. (99,2 процента в сопоставимых ценах)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 93261,00 тыс. руб. (102,2 процента в сопоставимых ценах).</w:t>
      </w:r>
    </w:p>
    <w:p>
      <w:pPr>
        <w:pStyle w:val="Normal"/>
        <w:widowControl w:val="false"/>
        <w:spacing w:lineRule="exact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ществующая зависимость от природно-климатических условий сохраняет риски нестабильных темпов роста отрасли. Поэтому повышение уровня агротехники выращивания культур: применение прогрессивных технологий, использование высокоурожайных сортов сельскохозяйственных культур, переоснащение материально-технической базы будет иметь важное значение для достижения прогнозируемого роста объемов сельскохозяйственных культур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, тру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в сфере занятости и на рынке труда во многом будет формироваться под влиянием демографических огранич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2021 году, в сравнении с 2020 годом уменьшилась на 30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итивное, что делается в  поселении: обеспечение устойчивого роста доходов населения, улучшение экологической обстановки, обеспечение доступности и повышение качества медицинских услуг, защита материнства и детства  -  направлено, в конечном счете, на решение демографических пробл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олее существенных изменений тенденций развития демографических процессов понадобится длительный период стабильного социально-экономического развития и внимания государства к проблеме народосбере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безработных, зарегистрированных в службе занятости, в 2020 году составила 33  чел.,  по оценке 2021 года – 13 чел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ынок товаров и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в сопоставимых ценах составит в 2020 году – 12634,8 тыс. рублей, план 2021 года – 11977тыс. рублей, что на 5,2 процента меньше к 2020 год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ый период будет расти и объем платных услуг населению.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тие отраслей социальной сфе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политика Чичковского сельского поселения будет направлена на повышение уровня и качества жизни  населения, увеличения благоустройства населенных пунктов, обеспечения доступности медицинской помощи, повышения занятости населения, создание условий для развития физическо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ся это будет сложно вследствие действия ряда факторов: продолжающегося роста цен на продукцию сельского хозяйства, роста цен на бензин и дизельное топливо, повышения тарифов в сфере ЖКХ и тран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воздействие негативных факторов призв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услуги жилищно-коммунального хозя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льготных проездных билетов на проезд в  общественном транспор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адресной программы «Социальная защита населения», предусматривающей оказание адресной материальной помощи граждан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4.Анализ соответствия проекта решения Бюджетному Кодексу РФ, иным законам и нормативно – правовым актам Российской Федерации, Брянской области и Чичковского</w:t>
      </w:r>
      <w:r>
        <w:rPr>
          <w:b/>
          <w:sz w:val="28"/>
          <w:szCs w:val="28"/>
        </w:rPr>
        <w:t xml:space="preserve"> сельского поселения Навлинского муниципального района Брянской области</w:t>
      </w:r>
      <w:r>
        <w:rPr>
          <w:b/>
          <w:bCs/>
          <w:sz w:val="28"/>
        </w:rPr>
        <w:t>»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го Совета народных депутатов «О бюджете Чичковского сельского поселения Навлинского муниципального района Брянской области на 2022 год и на плановый период 2023 и 2024 годов» включает 26 пунктов, краткое содержание которых представлено ниж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утверждает основные характеристики бюджета Чичковского сельского поселения Навлинского муниципального района Брянской области на 2022 год (доходы, расходы, показатели сбалансированности бюджета, а также верхний предел муниципального внутреннего долга Чичков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утверждает основные характеристики бюджета Чичковского сельского поселения Навлинского муниципального района Брянской области на плановый период 2023 и 2024 годов (доходы, расходы, показатели сбалансированности бюджета, а также верхний предел муниципального внутреннего долга Чичков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утверждает прогнозируемые доходы на 2022 год и на плановый период 2023 и 2024 годов в бюджет Чичков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 утверждает нормативы распределения доходов на 2022 год и на плановый период 2023 и 2024 годов в бюджет Чичковского сельского поселения Навлинского муниципального района Брянской области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устанавливает ведомственную структуру расходов бюджета Чичков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6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7 устанавливает распределение расходов по целевым статьям (муниципальным программам и непрограммным направлениям деятельности), группам и подгруппам видов расходов бюджета Чичков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8 устанавливает общий объем бюджетных ассигнований на исполнение публичных нормативных обязательств на 2022 год и на плановый период 2023 и 2024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устанавливает объем бюджетных ассигнований дорожного фонда Чичковского сельского поселения Навлинского муниципального района Брянской области на 2022 год и на плановый период 2023 и 2024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0 устанавливает объем межбюджетных трансфертов Чичковского сельского поселения Навлинского муниципального района Брянской области, получаемых из других бюджетов </w:t>
      </w:r>
      <w:bookmarkStart w:id="7" w:name="_Hlk55912489"/>
      <w:r>
        <w:rPr>
          <w:sz w:val="28"/>
          <w:szCs w:val="28"/>
        </w:rPr>
        <w:t xml:space="preserve">на 2022 год и на плановый период 2023 </w:t>
      </w:r>
      <w:bookmarkEnd w:id="7"/>
      <w:r>
        <w:rPr>
          <w:sz w:val="28"/>
          <w:szCs w:val="28"/>
        </w:rPr>
        <w:t>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 устанавливает объем межбюджетных трансфертов Чичковского сельского поселения Навлинского муниципального района Брянской области, предоставляемых других бюджетам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2 утверждает распределение иных межбюджетных трансфертов, передаваемых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устанавливает, что в 2022 году предоставление межбюджетных трансфертов из бюджета Чичковского сельского поселения Навлинского муниципального района Брянской области бюджетам поселений в форме субвенций и иных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ов поселений, источником финансового обеспечения которых являются данные межбюджетные трансферты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4 устанавливает размер резервного фонда Чичковской сельской администрации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5-19 устанавливают особенности исполнения бюджета Чичковского сельского поселения Навлинского муниципального района Брянской области в 2022 году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0 устанавливает источники внутреннего финансирования дефицита бюджета Чичков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1 устанавливает предельный объем муниципального внутреннего долга Чичков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2 устанавливает верхний предел муниципального внутреннего долга Чичковского сельского поселения Навлинского муниципального района Брянской области муниципальным гарантиям Чичковского сельского поселения Навлинского муниципального района Брянской области</w:t>
      </w:r>
      <w:r>
        <w:rPr/>
        <w:t xml:space="preserve"> </w:t>
      </w:r>
      <w:r>
        <w:rPr>
          <w:sz w:val="28"/>
          <w:szCs w:val="28"/>
        </w:rPr>
        <w:t>в 2022 году и на плановый период 2023 и 2024 го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23-24 решения определяют формат и сроки предоставления отчетности об исполнении бюджета Чичков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5-26 вводит в действие с 1 января 2022 года настояще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держит 11 приложений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: прогнозируемые доходы бюджета Чичковского сельского поселения Навлинского муниципального района Брянской области на 2022 год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 прогнозируемые доходы бюджета Чичковского сельского поселения Навлинского муниципального района Брянской области на плановый период 2023 и 2024 год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: нормативы распределения доходов на 2022 год и на плановый период 2023 и 2024 годов в бюджет Чичков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: ведомственная структура расходов бюджета Чичковского сельского поселения Навлинского муниципального района Брянской области на 2022 год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: ведомственная структура расходов бюджета Чичковского сельского поселения Навлинского муниципального района Брянской области на плановый период 2023 и 2024 год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6: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ложение 7: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плановый период 2023 и 2024 г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иложение 8: распределение расходов бюджета Чичков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: распределение расходов бюджета Чичков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плановый период 2023 и 2024 г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: распределение иных межбюджетных трансфертов, передаваемых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: источники внутреннего финансирования дефицита бюджета Чичковского сельского поселения Навлинского муниципального района Брянской области на 2022 год и на плановый период 2023 и 2024 годов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На основании изложенного, контрольно – счетная палата приходит к выводу, что текст проекта решения о бюджете «Чичковского сельского поселения Навлинского муниципального района Брянской области» на 2022 год и плановый период 2023 и 2024 годов, в целом соответствует Бюджетному кодексу РФ и иным актам в области бюджетных правоотношени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3.Основные характеристики бюджета Чичковского сельского поселения Навлинского муниципального района Брянской области на 2021 годи и на плановый период 2022 – 2023 годы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Чичковского сельского поселения Навлинского муниципального района Брянской области на 2022 год и на плановый период 2023 и 2024 годов сформированы на основе прогноза социально-экономического развития Чичковского сельского поселения на 2022-2024 годы и характеризуются следующими параметрами (таблица 1).</w:t>
      </w:r>
    </w:p>
    <w:p>
      <w:pPr>
        <w:pStyle w:val="Normal"/>
        <w:keepNext w:val="true"/>
        <w:autoSpaceDE w:val="false"/>
        <w:spacing w:lineRule="auto" w:line="276" w:before="12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76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тыс.рублей)</w:t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107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2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3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Чичковского сельского поселения Навлинского муниципального района Брянской области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789,63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703, 5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774,8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235,1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17,6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1,2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0 ,7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3,10</w:t>
            </w:r>
          </w:p>
        </w:tc>
      </w:tr>
      <w:tr>
        <w:trPr>
          <w:trHeight w:val="30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9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2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 9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 9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 9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554 ,53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85, 9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72, 8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5,4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8,00</w:t>
            </w:r>
          </w:p>
        </w:tc>
      </w:tr>
      <w:tr>
        <w:trPr>
          <w:trHeight w:val="20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 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 1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 51</w:t>
            </w:r>
          </w:p>
        </w:tc>
      </w:tr>
      <w:tr>
        <w:trPr>
          <w:trHeight w:val="288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94, 04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69,7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53, 3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Чичковского сель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789, 63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703, 5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774, 8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  <w:kern w:val="2"/>
          <w:sz w:val="32"/>
          <w:szCs w:val="20"/>
          <w:lang w:val="en-US"/>
        </w:rPr>
        <w:t xml:space="preserve">ДОХОДЫ </w:t>
      </w:r>
      <w:r>
        <w:rPr>
          <w:b/>
          <w:kern w:val="2"/>
          <w:sz w:val="32"/>
          <w:szCs w:val="20"/>
        </w:rPr>
        <w:t>ЧИЧКОВСКОГО СЕЛЬСКОГО</w:t>
      </w:r>
      <w:r>
        <w:rPr>
          <w:b/>
          <w:kern w:val="2"/>
          <w:sz w:val="32"/>
          <w:szCs w:val="20"/>
          <w:lang w:val="en-US"/>
        </w:rPr>
        <w:t xml:space="preserve"> ПОСЕЛЕНИ</w:t>
      </w:r>
      <w:r>
        <w:rPr>
          <w:b/>
          <w:kern w:val="2"/>
          <w:sz w:val="32"/>
          <w:szCs w:val="20"/>
        </w:rPr>
        <w:t>Я НАВЛИНСКОГО МУНИЦИПАЛЬНОГО РАЙОНА БРЯНСКОЙ ОБЛАСТИ</w:t>
      </w:r>
      <w:r>
        <w:rPr>
          <w:b/>
          <w:kern w:val="2"/>
          <w:sz w:val="32"/>
          <w:szCs w:val="20"/>
          <w:lang w:val="en-US"/>
        </w:rPr>
        <w:t xml:space="preserve"> В 20</w:t>
      </w:r>
      <w:r>
        <w:rPr>
          <w:b/>
          <w:kern w:val="2"/>
          <w:sz w:val="32"/>
          <w:szCs w:val="20"/>
        </w:rPr>
        <w:t>22</w:t>
      </w:r>
      <w:r>
        <w:rPr>
          <w:b/>
          <w:kern w:val="2"/>
          <w:sz w:val="32"/>
          <w:szCs w:val="20"/>
          <w:lang w:val="en-US"/>
        </w:rPr>
        <w:t xml:space="preserve"> ГОДУ</w:t>
      </w:r>
      <w:r>
        <w:rPr>
          <w:b/>
          <w:kern w:val="2"/>
          <w:sz w:val="32"/>
          <w:szCs w:val="20"/>
        </w:rPr>
        <w:t xml:space="preserve"> И НА ПЛАНОВЫЙ ПЕРИОД 2023 и 2024 ГОДОВ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  <w:lang w:val="en-US"/>
        </w:rPr>
      </w:pPr>
      <w:r>
        <w:rPr>
          <w:b/>
          <w:caps/>
          <w:kern w:val="2"/>
          <w:sz w:val="28"/>
          <w:szCs w:val="28"/>
          <w:lang w:val="en-US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доходов бюджета Чичковского сельского поселения Навлинского муниципального района Брянской области на 2022 год и на плановый период 2023 и 2024 годов</w:t>
        <w:br/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Чичковского сель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нозные показатели на 2022 год                                                             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>
          <w:sz w:val="22"/>
          <w:szCs w:val="22"/>
        </w:rPr>
        <w:t>(тыс.</w:t>
      </w:r>
      <w:r>
        <w:rPr/>
        <w:t>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853"/>
        <w:gridCol w:w="1392"/>
        <w:gridCol w:w="1316"/>
        <w:gridCol w:w="1347"/>
        <w:gridCol w:w="1312"/>
      </w:tblGrid>
      <w:tr>
        <w:trPr>
          <w:tblHeader w:val="true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4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а Чичковского сельского поселения Навлинского муниципального района Брянской области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4 974,54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235,1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317, 6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02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3 815, 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196,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278,7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363,1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1 158,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Чичков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Чичков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Прогнозируемые налоговые и неналоговые доходы бюджета Чичковского сельского поселения Навлинского муниципального района Брянской области уменьшаться в 2022 году на 1 739,44тыс. рублей и составят 3 235,1 тыс.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на 2023 год планируются в сумме 3 317, 60 тыс. рублей, на 2024 год - в сумме 3 402 тыс.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муниципального образования «Чичковское сельское поселение» налоговые доходы составят: в 2022 </w:t>
      </w:r>
      <w:r>
        <w:rPr>
          <w:sz w:val="28"/>
          <w:szCs w:val="28"/>
        </w:rPr>
        <w:t>году 3 196,20 тыс. рублей</w:t>
      </w:r>
      <w:r>
        <w:rPr>
          <w:sz w:val="28"/>
          <w:szCs w:val="20"/>
        </w:rPr>
        <w:t>; в 2023 году 3 278,7 тыс. рублей и в 2024 году 3 363,10 тыс.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Чичковского сельского поселения Навлинского муниципального района Брянской области прогнозируется в 2022 году на уровне 98,8 процентов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Чичковского сельского поселения Навлинского муниципального района Брянской области в плановом периоде прогнозируется: в 2023 и 2024гг. на уровне 98,8 процентов соответственно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Чичковского сельского поселения Навлинского муниципального района Брянской области по основным доходным источникам на 2022 год и плановые периоды 2023 и 2024 г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2 год осуществлён исходя из ожидаемой оценки поступлений налога на доходы физических лиц на 2021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1 год, а также нормативов отчислений налога в бюджет Чичковского сельского поселения Навлинского муниципального района Брянской области, прогнозный объём поступлений налога в 2022 году рассчитан в сумме 541, 20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Чичковского сельского поселения Навлинского муниципального района Брянской области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3 и 2024гг. прогнозируются в объеме 580, 70 тыс. рублей и 623,1 тыс. рублей соответственно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основу расчета прогноза налога на имущество физических лиц на 2022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налог в 2022 году составит 626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Доходы бюджета Чичковского сельского поселения Навлинского муниципального района Брянской области от налога на имущество физических лиц прогнозируются на 2023 год в сумме 636 тыс. рублей и на 2024 год в сумме 645 тыс.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ный объём поступлений налога в 2022 году рассчитан в объёме 2 029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ируемая сумма земельного налога на 2023 и 2024 годы составила 2 062 тыс. рублей и 2 095 тыс. рублей соответственно.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ЧИЧКОВСКОГО СЕЛЬСКОГО ПОСЕЛЕНИЯ НАВЛИНСКИЙ МУНИЦИПАЛЬНЫЙ РАЙОН БРЯНСКОЙ ОБЛАСТИ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0"/>
        </w:rPr>
        <w:t xml:space="preserve">Прогноз поступления доходов, получаемых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, </w:t>
      </w:r>
      <w:r>
        <w:rPr>
          <w:sz w:val="28"/>
          <w:szCs w:val="28"/>
        </w:rPr>
        <w:t>рассчитан на основе действующих договоров аренды, и прогнозируется в 2022-2024 годы в сумме 38, 90 тыс. рублей ежегодно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При планировании бюджета Чичков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решения </w:t>
      </w:r>
      <w:r>
        <w:rPr>
          <w:sz w:val="28"/>
          <w:szCs w:val="28"/>
        </w:rPr>
        <w:t>Чичковского</w:t>
      </w:r>
      <w:r>
        <w:rPr>
          <w:sz w:val="28"/>
          <w:szCs w:val="28"/>
          <w:lang w:val="en-US"/>
        </w:rPr>
        <w:t xml:space="preserve"> сельского Совета народных депутатов «О бюджете Чичков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0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2 году составит 6 789, 63 тыс. рублей, в 2023 году – 6 703,53 тыс. рублей, в 2023 году </w:t>
      </w:r>
      <w:r>
        <w:rPr>
          <w:sz w:val="28"/>
          <w:szCs w:val="20"/>
        </w:rPr>
        <w:t>– 6 774,89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 xml:space="preserve">Структура безвозмездных поступ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Чичков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/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 xml:space="preserve"> Чичковского сельского поселения Навлинского муниципального района Брянской области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(тыс.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192"/>
        <w:gridCol w:w="1196"/>
        <w:gridCol w:w="1210"/>
        <w:gridCol w:w="872"/>
        <w:gridCol w:w="1300"/>
        <w:gridCol w:w="1172"/>
      </w:tblGrid>
      <w:tr>
        <w:trPr>
          <w:tblHeader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554, 5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/>
            </w:pPr>
            <w:r>
              <w:rPr>
                <w:sz w:val="20"/>
                <w:szCs w:val="20"/>
              </w:rPr>
              <w:t>3 385, 9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372, 8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5, 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21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 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 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01, 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94,0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3 069,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53, 3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СХОДЫ БЮДЖЕТА ЧИЧКОВСКОЕ СЕЛЬСКОЕ ПОСЕЛЕНИЕ НАВЛИНСКОГО МУНИЦИПАЛЬНОГО РАЙОНА БРЯНСКОЙ ОБЛАСТ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ормирование бюджета Чичковское сельское поселение Навлинского муниципального района Брянской области на 2022 год и плановый период 2023 и 2024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2-2024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структура расходов бюджета Чичковское сельское поселение </w:t>
      </w:r>
      <w:r>
        <w:rPr>
          <w:rFonts w:eastAsia="Calibri"/>
          <w:b/>
          <w:sz w:val="28"/>
          <w:szCs w:val="28"/>
          <w:lang w:eastAsia="en-US"/>
        </w:rPr>
        <w:t>Навлин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ъем расходов бюджета Чичковское сельское поселение </w:t>
      </w:r>
      <w:r>
        <w:rPr>
          <w:rFonts w:eastAsia="Calibri"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sz w:val="28"/>
          <w:szCs w:val="28"/>
        </w:rPr>
        <w:t xml:space="preserve"> в 2022 году составит 6 789,63тыс. рублей, в 2023 году – 6 703, 53 тыс. рублей, в 2024 году – 6 774,89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труктура расходов бюджета Чичковское сельское поселение </w:t>
      </w:r>
      <w:r>
        <w:rPr>
          <w:rFonts w:eastAsia="Calibri"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sz w:val="28"/>
          <w:szCs w:val="28"/>
        </w:rPr>
        <w:t xml:space="preserve"> на 2022-2024 годы представлена</w:t>
      </w:r>
      <w:r>
        <w:rPr>
          <w:rFonts w:cs="Arial" w:ascii="Arial" w:hAnsi="Arial"/>
          <w:sz w:val="20"/>
          <w:szCs w:val="28"/>
        </w:rPr>
        <w:t xml:space="preserve"> </w:t>
      </w:r>
      <w:r>
        <w:rPr>
          <w:sz w:val="28"/>
          <w:szCs w:val="28"/>
        </w:rPr>
        <w:t>в таблице 4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Чичковское сельское поселение </w:t>
      </w:r>
      <w:r>
        <w:rPr>
          <w:rFonts w:eastAsia="Calibri"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sz w:val="28"/>
          <w:szCs w:val="28"/>
        </w:rPr>
        <w:t xml:space="preserve"> на 2022 – 2024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63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39, 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44, 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 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9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68,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52, 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7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,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, 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78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703, 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774, 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ых ассигнований в сфере социального обеспечения в 2022 – 2024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5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 на 2022 – 2024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2328"/>
        <w:gridCol w:w="2059"/>
        <w:gridCol w:w="2161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,6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, 6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, 61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, 6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, 6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5,61</w:t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АСХОДЫ БЮДЖЕТА НА ФИНАНСОВОЕ ОБЕСПЕЧЕНИЕ РЕАЛИЗАЦИИ МУНИЦИПАЛЬНОЙ ПРОГРАММЫ ЧИЧКОВСКОГО СЕЛЬСКОГО ПОСЕЛЕНИЯ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Чичковское сельское поселение Навлинского муниципального района Брянской области в «программном» формате будет осуществляться с бюджета на 2022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настоящее время в Навлинском районе по бюджету Чичковское сельское поселение Навлинского муниципального района Брянской области утверждена 1 муниципальная программа - «Реализация полномочий Чичковского сельского поселения»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Чичковского сельского поселения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«Реализация полномочий Чичковского сельского поселения» реализуется с 2022 года, и направлена на решение следующих задач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, финансовое обеспечение деятельности аппарата управления Чичковского сельского поселения;</w:t>
      </w:r>
    </w:p>
    <w:p>
      <w:pPr>
        <w:pStyle w:val="Normal"/>
        <w:spacing w:lineRule="auto" w:line="276"/>
        <w:ind w:left="-4" w:firstLine="71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и распоряжения муниципальным имуществом Чичков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- </w:t>
      </w:r>
      <w:r>
        <w:rPr>
          <w:sz w:val="28"/>
          <w:szCs w:val="28"/>
        </w:rPr>
        <w:t>обеспечение выполнения полномочий в сфере дорожного хозяйства Чичков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полномочий в сфере жилищно-коммунального хозяйства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единой социальной политики на территории Чичков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олномочий в сфере пожарной безопасности Чичков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щий объем средств, предусмотренных в 2022-2024 годах на реализацию муниципальной программы «Реализация полномочий Чичковского сельского поселения» составляет 19 917, 96 тыс. рублей.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/>
      </w:pPr>
      <w:r>
        <w:rPr>
          <w:b/>
          <w:sz w:val="28"/>
          <w:szCs w:val="28"/>
        </w:rPr>
        <w:t>Структура расходов на финансовое обеспечение реализации муниципальной программы бюджета муниципального образования «Чичковское сельское поселение Навлинского муниципального района Брянской области» на 2021 – 2023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428"/>
        <w:gridCol w:w="1784"/>
        <w:gridCol w:w="1910"/>
        <w:gridCol w:w="1913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лномочий Чичковского сельского поселения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6 762,73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6 588,2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6 566,9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ичковская сельская администрац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Чичковского сельского по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006,9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022,1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038, 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Чичковского сельского по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2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дорожного хозяйства Чичковского сельского по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 093,0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 068,7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 052, 3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 Чичковского сельского по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87,1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21,7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00,9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социальной политики на территории Чичковского сельского по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85,6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85,6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85,6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 Чичковского сельского поселен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9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по муниципальной программе «Реализация полномочий Чичковского сельского поселения» запланированы на 2022 год –6 762,73 тыс. рублей, на 2023 год – 6 588,24 тыс. рублей, на 2024 год – 6 566,98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Чичковского сельского поселения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-техническое, финансовое обеспечение деятельности аппарата управления Чичковского сельского поселения. По данному направлению отражены расходы на содержание аппарата в 2022 году в сумме 2 006, 97 тыс. рублей, в 2023 году 2 22,12 тыс. рублей, в 2024 году 2 038, 0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2 году- 700 тыс. рублей, в 2023 году 700 тыс. рублей, в 2024 году 700 тыс. рублей.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>3. Обеспечение выполнения полномочий в сфере дорожного хозяйства запланированы в бюджете на 2022 год в сумме 3 093, 04 тыс. рублей, на 2023 год – 3 068, 76 тыс. рублей, на 2024 год – 3 052, 38 тыс.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направлены на 2022 год в сумме 387,10 тыс. рубля, на 2023 год – 221,74 тыс. рубля, на 2024 год в сумме 200,98 тыс. рублей. По данному разделу отражены расходы на: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 тыс. рублей ежегодно;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8"/>
          <w:szCs w:val="28"/>
        </w:rPr>
        <w:t xml:space="preserve">расходы на организацию и обеспечение освещения улиц на 2022 год 346, 10 тыс. рублей, на 2023 год- 180,74 тыс. рублей, 2024 год – 159,98 тыс. рублей; 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8"/>
          <w:szCs w:val="28"/>
        </w:rPr>
        <w:t>взносы на капитальный ремонт общего имущества многоквартирных домов в части муниципального жилого фонда в сумме 40 тыс. рублей ежегодно;</w:t>
      </w:r>
    </w:p>
    <w:p>
      <w:pPr>
        <w:pStyle w:val="Normal"/>
        <w:spacing w:lineRule="auto" w:line="276" w:before="120" w:after="0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709" w:firstLine="65"/>
        <w:jc w:val="both"/>
        <w:rPr/>
      </w:pPr>
      <w:r>
        <w:rPr>
          <w:sz w:val="28"/>
          <w:szCs w:val="28"/>
        </w:rPr>
        <w:t>Реализация единой социальной политики на территории Чичковского сельского поселения. Расходы на 2022 год -385, 61 тыс. рублей, 2023 год – 385,61 тыс. рублей, 2024 год - в сумме 385,61 тыс.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Normal"/>
        <w:numPr>
          <w:ilvl w:val="0"/>
          <w:numId w:val="7"/>
        </w:numPr>
        <w:spacing w:lineRule="auto" w:line="276" w:before="120" w:after="0"/>
        <w:ind w:left="567" w:firstLine="66"/>
        <w:jc w:val="both"/>
        <w:rPr/>
      </w:pPr>
      <w:r>
        <w:rPr>
          <w:sz w:val="28"/>
          <w:szCs w:val="28"/>
        </w:rPr>
        <w:t>Обеспечение выполнения полномочий в сфере пожарной безопасности в сумме 190 тыс.рублей ежегодно, направлены на противопожарную безопасность.</w:t>
      </w:r>
    </w:p>
    <w:p>
      <w:pPr>
        <w:pStyle w:val="Normal"/>
        <w:spacing w:lineRule="auto" w:line="276" w:before="120" w:after="0"/>
        <w:ind w:firstLine="567"/>
        <w:jc w:val="center"/>
        <w:rPr/>
      </w:pPr>
      <w:r>
        <w:rPr>
          <w:b/>
          <w:sz w:val="28"/>
          <w:szCs w:val="28"/>
        </w:rPr>
        <w:t>Структура расходов бюджета Чичковского сельское поселение Навлинского муниципального района Брянской области, не включенных в муниципальную программу Чичковского сель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 xml:space="preserve"> </w:t>
      </w:r>
      <w:r>
        <w:rPr/>
        <w:tab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39"/>
        <w:gridCol w:w="1787"/>
        <w:gridCol w:w="1901"/>
        <w:gridCol w:w="190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од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26, 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115, 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207,9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ичковская сельская администрация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26,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115, 2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207 ,9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1, 9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1,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1, 9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,0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88, 3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1. 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1, 90 тыс. рублей ежегодно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2. Резервные фонды запланированы по 5 тыс. рублей ежегодно. 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ловно утвержденный расходы запланированы на 2023 год в сумме 88,39 тыс. рублей, на 2024 год – 181 тыс. рублей.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жный фонд поселения определен на 2022 год в сумме 3 093,04  тыс. рублей, на 2023 год в сумме 3 068,76 тыс. рублей, на 2024 год в сумме 3 052,38 тыс. рублей.</w:t>
      </w:r>
    </w:p>
    <w:p>
      <w:pPr>
        <w:pStyle w:val="0023"/>
        <w:rPr/>
      </w:pPr>
      <w:r>
        <w:rPr>
          <w:i/>
          <w:szCs w:val="28"/>
        </w:rPr>
        <w:t>Отмечается, что дорожный фонд поселения на 2022 год и плановый период 2023 и 2024 годов сформирован на основании иных межбюджетных трансфертов из бюджета Навлинского района, в тоже время, пояснительная записка к проекту бюджета не раскрывает основания предоставления иных межбюджетных трансфертов (отсутствует информация о заключенном соглашении), направление расходов.</w:t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aps/>
          <w:sz w:val="28"/>
          <w:szCs w:val="28"/>
        </w:rPr>
        <w:t>15. Выводы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роект решения о бюджете, а также документы и материалы, предоставляемые одновременно с проектом бюджета внесены в Чичковский сельский Совет народных депутатов (далее – Совет) (письмо от 15.11.2021 года №484), контрольно – счетную палату Навлинского района 15.11.2021 года (письмо от 15.11.2021 года №485), что соответствует пункту 4.1 Порядка №3 - 53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гноз социально – экономического развития Чичковского сельского поселения на 2022 год и плановый период 2023 и 2024 годов одобрен местной администрацией постановлением от 08.11.2021 года №15 (далее – прогноз). </w:t>
      </w:r>
      <w:r>
        <w:rPr>
          <w:i/>
          <w:sz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</w:rPr>
        <w:t>﻿</w:t>
      </w:r>
      <w:r>
        <w:rPr>
          <w:i/>
          <w:sz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Чичковского сельского поселения одобрен администрацией 08.11.2021 года без принятия решения администрацией о внесении проекта бюджета в Чичковский сельский Совет народных депутатов, нарушены процессуальные нормы части 3 статьи 173 БК РФ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ект решения о бюджете в основном соответствует требованиям статьи 184.1 Бюджетного кодекса Российской Федерации и пункта 2.3 Порядка №3-53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Представленный проект решения о бюджете составлен сроком на три года, что соответствует пункту 1.3 Порядка №3-53 и нормам статьи 169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 При подготовке заключения учтены основные направления бюджетной и налоговой политики Чичковского сельского поселения Навлинского муниципального района Брянской области на 2022 год и плановый период 2023 и 2024 годов, показатели ожидаемых итогов социально – экономического развития поселения и Прогноза социально-экономического развития поселения на 2022 год и плановый период 2023 и 2024 годов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ые характеристики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ч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ч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6 789,63 тыс. </w:t>
      </w:r>
      <w:r>
        <w:rPr>
          <w:sz w:val="28"/>
          <w:szCs w:val="28"/>
        </w:rPr>
        <w:t>рубле</w:t>
      </w:r>
      <w:r>
        <w:rPr>
          <w:sz w:val="28"/>
          <w:szCs w:val="28"/>
        </w:rPr>
        <w:t>й, в том числе налоговые и неналоговые доходы в сумме 3 235,10 тыс.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ч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6 789, 63 тыс. </w:t>
      </w:r>
      <w:r>
        <w:rPr>
          <w:sz w:val="28"/>
          <w:szCs w:val="28"/>
        </w:rPr>
        <w:t>рубле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ч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Чич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по состоянию на 1 января 2023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ые характеристики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ч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плановый период 2023 и 2024 годов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ч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6 703,53 тыс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в том числе налоговые и неналоговые доходы в сумме 3 317,60 тыс. рублей и на 2024 год в сумме 6 774,89 тыс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>, в том числе налоговые и неналоговые доходы в сумме 3 402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ч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</w:t>
      </w:r>
      <w:bookmarkStart w:id="8" w:name="_Hlk87537815"/>
      <w:r>
        <w:rPr>
          <w:sz w:val="28"/>
          <w:szCs w:val="28"/>
        </w:rPr>
        <w:t xml:space="preserve">6 703,53 тыс. </w:t>
      </w:r>
      <w:bookmarkEnd w:id="8"/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88,39 тыс. рублей и на 2024 год в сумме </w:t>
      </w:r>
      <w:bookmarkStart w:id="9" w:name="_Hlk87537827"/>
      <w:r>
        <w:rPr>
          <w:sz w:val="28"/>
          <w:szCs w:val="28"/>
        </w:rPr>
        <w:t xml:space="preserve">6 774,89 тыс. </w:t>
      </w:r>
      <w:bookmarkEnd w:id="9"/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181 тыс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ч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0,00 рублей, на 2024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влинского муниципального района Брянской области по состоянию на 1 января 2024 года в сумме 0,00 рублей и по состоянию на 1 января 2025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 на 2022 год в сумме 385,61 тыс. рублей, на 2023 год в сумме 385,61 тыс. рублей, на 2024 год в сумме 385,61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ъем бюджетных ассигнований дорожного фонда </w:t>
      </w:r>
      <w:r>
        <w:rPr>
          <w:sz w:val="28"/>
          <w:szCs w:val="28"/>
        </w:rPr>
        <w:t>Чич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2 год в сумме 3 093,04 тыс. рублей, на 2023 год в сумме 3 068,76 тыс. рублей, на 2024 год в сумме 3 052,38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на 2022 год в сумме 3 554,53 тыс. рублей, на 2023 год в сумме 3 385,93 тыс. рублей, на 2024 год в сумме 3 372, 89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яемых другим бюджетам бюджетной системы Навлинского района, на 2022 год в сумме 21, 90 тыс. рублей, на 2023 год в сумме 21, 90 тыс. рублей, на 2024 год в сумме 21,9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резервного фонда </w:t>
      </w:r>
      <w:bookmarkStart w:id="10" w:name="_Hlk87603699"/>
      <w:r>
        <w:rPr>
          <w:sz w:val="28"/>
          <w:szCs w:val="28"/>
        </w:rPr>
        <w:t xml:space="preserve">Чичковской сельской администрации </w:t>
      </w:r>
      <w:bookmarkEnd w:id="10"/>
      <w:r>
        <w:rPr>
          <w:sz w:val="28"/>
          <w:szCs w:val="28"/>
        </w:rPr>
        <w:t>на 2022 год в сумме 5 тыс. рублей, на 2023 год в сумме 5 тыс. рублей, на 2024 год в сумме 5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Предложения:</w:t>
      </w:r>
    </w:p>
    <w:p>
      <w:pPr>
        <w:pStyle w:val="Normal"/>
        <w:shd w:fill="FFFFFF" w:val="clear"/>
        <w:ind w:left="5" w:right="5" w:firstLine="42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ить заключение в </w:t>
      </w:r>
      <w:r>
        <w:rPr>
          <w:bCs/>
          <w:sz w:val="28"/>
          <w:szCs w:val="28"/>
        </w:rPr>
        <w:t xml:space="preserve">Чичковский сельский </w:t>
      </w:r>
      <w:r>
        <w:rPr>
          <w:sz w:val="28"/>
          <w:szCs w:val="28"/>
        </w:rPr>
        <w:t>Совет народных депутатов с предложением принять к рассмотрению проект решения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е Чичковского сельского поселения Навлинского муниципального района Брянской области» на 2022 год плановый период 2023 и 2024 годов» с учетом замечаний и предложений Контрольно – счетной палаты.</w:t>
      </w:r>
    </w:p>
    <w:p>
      <w:pPr>
        <w:pStyle w:val="Normal"/>
        <w:shd w:fill="FFFFFF" w:val="clear"/>
        <w:ind w:left="5" w:right="5" w:firstLine="421"/>
        <w:jc w:val="both"/>
        <w:rPr/>
      </w:pPr>
      <w:r>
        <w:rPr>
          <w:sz w:val="28"/>
          <w:szCs w:val="28"/>
        </w:rPr>
        <w:tab/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на проект решения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юджете Чичковского сельского поселения Навлинского </w:t>
      </w:r>
      <w:r>
        <w:rPr>
          <w:bCs/>
          <w:sz w:val="28"/>
          <w:szCs w:val="28"/>
        </w:rPr>
        <w:t>муниципального района Брянской области</w:t>
      </w:r>
      <w:r>
        <w:rPr>
          <w:sz w:val="28"/>
          <w:szCs w:val="28"/>
        </w:rPr>
        <w:t xml:space="preserve">» главе сельской администрации  Мальцевой Г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     </w:t>
        <w:tab/>
        <w:t xml:space="preserve">                                                                    Е.В.Василь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283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2629" w:hanging="360"/>
      </w:pPr>
      <w:rPr>
        <w:sz w:val="28"/>
        <w:b/>
        <w:szCs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2126"/>
        </w:tabs>
        <w:ind w:left="212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sz w:val="26"/>
      <w:lang w:val="en-US"/>
    </w:rPr>
  </w:style>
  <w:style w:type="character" w:styleId="4">
    <w:name w:val="Заголовок 4 Знак"/>
    <w:qFormat/>
    <w:rPr>
      <w:b/>
      <w:i/>
      <w:sz w:val="26"/>
      <w:lang w:val="en-US"/>
    </w:rPr>
  </w:style>
  <w:style w:type="character" w:styleId="5">
    <w:name w:val="Заголовок 5 Знак"/>
    <w:qFormat/>
    <w:rPr>
      <w:b/>
      <w:i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sz w:val="28"/>
      <w:lang w:val="en-US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Красная строка 2 Знак"/>
    <w:qFormat/>
    <w:rPr>
      <w:sz w:val="28"/>
      <w:szCs w:val="24"/>
      <w:lang w:val="en-US"/>
    </w:rPr>
  </w:style>
  <w:style w:type="character" w:styleId="Style13">
    <w:name w:val="Красная строка Знак"/>
    <w:qFormat/>
    <w:rPr>
      <w:sz w:val="28"/>
      <w:szCs w:val="24"/>
      <w:lang w:val="en-US"/>
    </w:rPr>
  </w:style>
  <w:style w:type="character" w:styleId="Style14">
    <w:name w:val="Название Знак"/>
    <w:qFormat/>
    <w:rPr>
      <w:i/>
      <w:sz w:val="28"/>
      <w:lang w:val="en-US"/>
    </w:rPr>
  </w:style>
  <w:style w:type="character" w:styleId="23">
    <w:name w:val="Основной текст 2 Знак"/>
    <w:qFormat/>
    <w:rPr>
      <w:b/>
      <w:i/>
      <w:sz w:val="28"/>
      <w:lang w:val="en-US"/>
    </w:rPr>
  </w:style>
  <w:style w:type="character" w:styleId="Style15">
    <w:name w:val="Название объекта Знак"/>
    <w:qFormat/>
    <w:rPr>
      <w:b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7">
    <w:name w:val="Подзаголовок Знак"/>
    <w:qFormat/>
    <w:rPr>
      <w:b/>
      <w:bCs/>
      <w:szCs w:val="24"/>
      <w:lang w:val="en-US"/>
    </w:rPr>
  </w:style>
  <w:style w:type="character" w:styleId="003">
    <w:name w:val="003_Номер.таблицы Знак"/>
    <w:qFormat/>
    <w:rPr>
      <w:b/>
      <w:sz w:val="28"/>
    </w:rPr>
  </w:style>
  <w:style w:type="character" w:styleId="004">
    <w:name w:val="004_Заголовок таблицы Знак"/>
    <w:qFormat/>
    <w:rPr>
      <w:sz w:val="28"/>
    </w:rPr>
  </w:style>
  <w:style w:type="character" w:styleId="0021">
    <w:name w:val="002.1_Текст.Отступ Знак"/>
    <w:qFormat/>
    <w:rPr>
      <w:sz w:val="28"/>
      <w:szCs w:val="28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aptionChar">
    <w:name w:val="Caption Char"/>
    <w:qFormat/>
    <w:rPr>
      <w:b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3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Красная строка"/>
    <w:basedOn w:val="TextBody"/>
    <w:next w:val="25"/>
    <w:qFormat/>
    <w:pPr>
      <w:spacing w:before="0" w:after="120"/>
      <w:ind w:firstLine="851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firstLine="851"/>
      <w:jc w:val="both"/>
    </w:pPr>
    <w:rPr>
      <w:sz w:val="28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  <w:lang w:val="en-US"/>
    </w:rPr>
  </w:style>
  <w:style w:type="paragraph" w:styleId="Style27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аголовок п"/>
    <w:basedOn w:val="Heading1"/>
    <w:qFormat/>
    <w:pPr>
      <w:keepNext w:val="true"/>
      <w:numPr>
        <w:ilvl w:val="0"/>
        <w:numId w:val="0"/>
      </w:numPr>
      <w:spacing w:before="120" w:after="60"/>
      <w:ind w:firstLine="709"/>
      <w:jc w:val="both"/>
      <w:outlineLvl w:val="9"/>
    </w:pPr>
    <w:rPr>
      <w:rFonts w:cs="Arial"/>
      <w:smallCaps/>
      <w:kern w:val="2"/>
      <w:sz w:val="28"/>
      <w:szCs w:val="28"/>
      <w:lang w:val="en-US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31">
    <w:name w:val="003_Номер.таблицы"/>
    <w:basedOn w:val="Style29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0072">
    <w:name w:val="007_Список"/>
    <w:basedOn w:val="Normal"/>
    <w:qFormat/>
    <w:pPr>
      <w:numPr>
        <w:ilvl w:val="0"/>
        <w:numId w:val="10"/>
      </w:numPr>
      <w:jc w:val="both"/>
    </w:pPr>
    <w:rPr>
      <w:sz w:val="28"/>
      <w:szCs w:val="20"/>
      <w:lang w:val="en-US"/>
    </w:rPr>
  </w:style>
  <w:style w:type="paragraph" w:styleId="Style3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8">
    <w:name w:val="Абзац списка"/>
    <w:basedOn w:val="Normal"/>
    <w:qFormat/>
    <w:pPr>
      <w:ind w:left="708" w:hanging="0"/>
    </w:pPr>
    <w:rPr/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4:22:00Z</dcterms:created>
  <dc:creator>Васельева</dc:creator>
  <dc:description/>
  <cp:keywords/>
  <dc:language>en-US</dc:language>
  <cp:lastModifiedBy>палата счетная</cp:lastModifiedBy>
  <cp:lastPrinted>2021-11-24T12:45:00Z</cp:lastPrinted>
  <dcterms:modified xsi:type="dcterms:W3CDTF">2021-11-24T11:35:00Z</dcterms:modified>
  <cp:revision>43</cp:revision>
  <dc:subject/>
  <dc:title>Заключение</dc:title>
</cp:coreProperties>
</file>