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>Контрольно – счетной палаты Навлинского района на отчет об исполнение бюджета «Синезерского сельского поселения Навлинского муниципального района Брянской области» за 9 месяцев 2021 года</w:t>
      </w:r>
    </w:p>
    <w:p>
      <w:pPr>
        <w:pStyle w:val="Style21"/>
        <w:widowControl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spacing w:lineRule="auto" w:line="240"/>
        <w:ind w:hanging="0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п. Навля                                                                                                  25.11.2021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Заключение об</w:t>
      </w:r>
      <w:r>
        <w:rPr>
          <w:rFonts w:cs="Times New Roman" w:ascii="Times New Roman" w:hAnsi="Times New Roman"/>
          <w:sz w:val="26"/>
          <w:szCs w:val="26"/>
        </w:rPr>
        <w:t xml:space="preserve"> исполнении бюджета «Синезерского сельского поселения Навлинского муниципального района Брянской области» (далее по тексту местный бюджет) за 9 месяцев 2021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29.10.2021 года №6 -159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и </w:t>
      </w:r>
      <w:r>
        <w:rPr>
          <w:rFonts w:cs="Times New Roman" w:ascii="Times New Roman" w:hAnsi="Times New Roman"/>
          <w:sz w:val="26"/>
          <w:szCs w:val="26"/>
        </w:rPr>
        <w:t>пунктом 1.2.6. Плана работы Контрольно – счетной палаты Навлинского района на 2021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ab/>
        <w:t>Заключение подготовлено на основании решения Синезерского сельского Совета народных депутатов от 20.12.2019 №1 – 43 «</w:t>
      </w:r>
      <w:r>
        <w:rPr>
          <w:rFonts w:cs="Times New Roman" w:ascii="Times New Roman" w:hAnsi="Times New Roman"/>
          <w:sz w:val="26"/>
          <w:szCs w:val="26"/>
        </w:rPr>
        <w:t>О бюджете Синезерского сельского поселения Навлинского муниципального района Брянской области на 2020 год и на плановый период 2021 и 2022 годов» и постановления Синезерской сельской а</w:t>
      </w:r>
      <w:r>
        <w:rPr>
          <w:rFonts w:cs="Times New Roman" w:ascii="Times New Roman" w:hAnsi="Times New Roman"/>
          <w:spacing w:val="8"/>
          <w:sz w:val="26"/>
          <w:szCs w:val="26"/>
        </w:rPr>
        <w:t>дминистрации от 08.11.2021 №9/1 «Об утверждении отчета об исполнении бюджета Синезерского сельского поселения Навлинского муниципального района Брянской области за 9 месяцев 2021 года» (далее – Постановление №9/1)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ab/>
      </w:r>
    </w:p>
    <w:p>
      <w:pPr>
        <w:pStyle w:val="4"/>
        <w:jc w:val="center"/>
        <w:rPr>
          <w:sz w:val="26"/>
          <w:szCs w:val="26"/>
        </w:rPr>
      </w:pPr>
      <w:r>
        <w:rPr>
          <w:sz w:val="26"/>
          <w:szCs w:val="26"/>
        </w:rPr>
        <w:t>1. Исполнение основных характеристик местного бюджета</w:t>
      </w:r>
    </w:p>
    <w:p>
      <w:pPr>
        <w:pStyle w:val="4"/>
        <w:rPr/>
      </w:pPr>
      <w:r>
        <w:rPr>
          <w:b w:val="false"/>
          <w:sz w:val="26"/>
          <w:szCs w:val="26"/>
        </w:rPr>
        <w:t>Показатели исполнения основных характеристик бюджета поселения за 9 месяцев 2020 года представлены в таблице № 1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Таблица № 1 (тыс. рублей)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260"/>
        <w:gridCol w:w="1260"/>
        <w:gridCol w:w="1260"/>
        <w:gridCol w:w="1080"/>
        <w:gridCol w:w="900"/>
        <w:gridCol w:w="1260"/>
        <w:gridCol w:w="1134"/>
      </w:tblGrid>
      <w:tr>
        <w:trPr>
          <w:trHeight w:val="54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новные парамет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твержденный бюджет на 2021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точненный бюджет на 2021 год (по сводной бюджетной росписи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сполнено за 9 месяцев соответствующего год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п роста, снижения</w:t>
            </w:r>
          </w:p>
        </w:tc>
      </w:tr>
      <w:tr>
        <w:trPr>
          <w:trHeight w:val="41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0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1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</w:rPr>
              <w:t>(гр.5/гр.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</w:rPr>
              <w:t>гр.5-гр.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</w:rPr>
              <w:t>(гр.5/гр.4)</w:t>
            </w:r>
          </w:p>
        </w:tc>
      </w:tr>
      <w:tr>
        <w:trPr>
          <w:trHeight w:val="213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814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925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55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5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87</w:t>
            </w:r>
          </w:p>
        </w:tc>
      </w:tr>
      <w:tr>
        <w:trPr>
          <w:trHeight w:val="23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5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78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 40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6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13</w:t>
            </w:r>
          </w:p>
        </w:tc>
      </w:tr>
      <w:tr>
        <w:trPr>
          <w:trHeight w:val="368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фицит (-), профицит (+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1 23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1 84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1 1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7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бюджета за 9 месяцев 2021 года составляет по доходам – 38,2%, по расходам – 46,4% от уточненных годовых бюджетных назначений. По сравнению с аналогичным периодом прошлого года произошло уменьшение поступления общего объема доходов на 54,3 тыс. рублей или на 97,87%. Расходы уменьшились на 787,1 тыс. рублей или на 82,13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бюджет за 9 месяцев 2021 года, по отношению к аналогичному периоду 2020 года, исполнен с дефицитом в сумме 732,8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сполнение доходной части бюджета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Доходная часть бюджета</w:t>
      </w:r>
      <w:r>
        <w:rPr>
          <w:rFonts w:cs="Times New Roman" w:ascii="Times New Roman" w:hAnsi="Times New Roman"/>
          <w:sz w:val="26"/>
          <w:szCs w:val="26"/>
        </w:rPr>
        <w:t xml:space="preserve"> за 9 месяцев 2021 года исполнена в сумме 2 504,6 тыс. рублей, или на 38,2% к годовому прогнозу поступлений. По сравнению с соответствующим периодом прошлого года поступление доходов бюджета уменьшились на  54,3 тыс. рублей или на 97,87 процента. </w:t>
      </w:r>
      <w:r>
        <w:rPr>
          <w:rFonts w:cs="Times New Roman" w:ascii="Times New Roman" w:hAnsi="Times New Roman"/>
          <w:spacing w:val="-6"/>
          <w:sz w:val="26"/>
          <w:szCs w:val="26"/>
        </w:rPr>
        <w:t>В структуре доходов местного бюджета удельный вес налоговых и неналоговых доходов (далее – собственных) составил 57%, что меньше соответствующего периода прошлого года на 39,9 процентных пункта. На долю безвозмездных поступлений приходится 43% (в 2020 году 60%).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-284" w:firstLine="709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ступления </w:t>
      </w:r>
      <w:r>
        <w:rPr>
          <w:b/>
          <w:sz w:val="26"/>
          <w:szCs w:val="26"/>
        </w:rPr>
        <w:t>налоговых и неналоговых доходов</w:t>
      </w:r>
      <w:r>
        <w:rPr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сложились в сумме 1 426,6 тыс. рублей, или 50,69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доходов местного бюджета по состоянию на 1 октября 2021 года в сравнении с аналогичным периодом прошлого года представлена в таблице № 2.</w:t>
      </w:r>
    </w:p>
    <w:p>
      <w:pPr>
        <w:pStyle w:val="Style22"/>
        <w:tabs>
          <w:tab w:val="left" w:pos="70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аблица № 2 (тыс.  рублей)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75"/>
        <w:gridCol w:w="1276"/>
        <w:gridCol w:w="1276"/>
        <w:gridCol w:w="1134"/>
        <w:gridCol w:w="1134"/>
        <w:gridCol w:w="1134"/>
      </w:tblGrid>
      <w:tr>
        <w:trPr>
          <w:trHeight w:val="439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очненный бюджет на 2021 год (прогноз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ено за 9 месяцев соответствующег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снижения</w:t>
            </w:r>
          </w:p>
        </w:tc>
      </w:tr>
      <w:tr>
        <w:trPr>
          <w:trHeight w:val="4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р.4/гр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р.4/гр.3)</w:t>
            </w:r>
          </w:p>
        </w:tc>
      </w:tr>
      <w:tr>
        <w:trPr>
          <w:trHeight w:val="1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4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+4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9,3</w:t>
            </w:r>
          </w:p>
        </w:tc>
      </w:tr>
      <w:tr>
        <w:trPr>
          <w:trHeight w:val="16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7</w:t>
            </w:r>
          </w:p>
        </w:tc>
      </w:tr>
      <w:tr>
        <w:trPr>
          <w:trHeight w:val="16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</w:tr>
      <w:tr>
        <w:trPr>
          <w:trHeight w:val="43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7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7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4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2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555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558,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504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54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бюджет за 9 месяцев 2021 года поступило доходов в сумме 2504,6                                                                                                                                                                         тыс. рублей, что составляет 38,2% годовых бюджетных назначений (в аналогичном периоде 2020 года – 39,1%). 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сительно аналогичного периода 2020 года поступления доходов бюджета уменьшилось на 54,3 тыс. рублей или на 97,8 процентов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труктуре доходов бюджета за 9 месяцев 2021 года доля налоговых и неналоговых доходов составила 57% (за 9 месяцев 2020 года – 40,0%), безвозмездные поступления – 43% (за 9 месяцев 2020 года – 60%)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логовые доходы бюджета</w:t>
      </w:r>
      <w:r>
        <w:rPr>
          <w:rFonts w:cs="Times New Roman" w:ascii="Times New Roman" w:hAnsi="Times New Roman"/>
          <w:sz w:val="26"/>
          <w:szCs w:val="26"/>
        </w:rPr>
        <w:t xml:space="preserve"> за 9 месяцев 2021 года в абсолютном выражении составили 1 389,8 тыс. рублей или 50,5% плановых назначений. На долю налоговых доходов в структуре собственных доходов приходится 97,4%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равнению с аналогичным периодом 2020 года поступление налоговых доходов возросли на 380,5 тыс. рублей или на 137,7%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о результатам анализа поступления налоговых и неналоговых доходов, главным администраторам доходов рекомендуется активизировать работу по зачислению в бюджет поселения налоговых и неналоговых доходов в планируемых объемах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-284" w:firstLine="709"/>
        <w:rPr/>
      </w:pPr>
      <w:r>
        <w:rPr>
          <w:sz w:val="26"/>
          <w:szCs w:val="26"/>
        </w:rPr>
        <w:t>Структура поступлений по налоговым доход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9 месяцев 2021 года представлено в таблице № 3.</w:t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-1" w:firstLine="709"/>
        <w:jc w:val="right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Таблица № 3 (тыс. рублей)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121"/>
        <w:gridCol w:w="993"/>
        <w:gridCol w:w="1134"/>
        <w:gridCol w:w="850"/>
        <w:gridCol w:w="992"/>
        <w:gridCol w:w="1134"/>
        <w:gridCol w:w="954"/>
      </w:tblGrid>
      <w:tr>
        <w:trPr>
          <w:trHeight w:val="54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точненный бюджет на 2021 год (прогноз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ено за 9 месяцев соответствующе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п роста, снижени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% </w:t>
            </w:r>
            <w:r>
              <w:rPr>
                <w:rFonts w:cs="Times New Roman" w:ascii="Times New Roman" w:hAnsi="Times New Roman"/>
              </w:rPr>
              <w:t>(гр.4/гр.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(</w:t>
            </w:r>
            <w:r>
              <w:rPr>
                <w:rFonts w:cs="Times New Roman" w:ascii="Times New Roman" w:hAnsi="Times New Roman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% </w:t>
            </w:r>
            <w:r>
              <w:rPr>
                <w:rFonts w:cs="Times New Roman" w:ascii="Times New Roman" w:hAnsi="Times New Roman"/>
              </w:rPr>
              <w:t>(гр.4/гр.3)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4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Налоговые доход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7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8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+3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,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ог на доходы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+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3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оги на совокупный дохо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6,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имущество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2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,2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</w:tr>
    </w:tbl>
    <w:p>
      <w:pPr>
        <w:pStyle w:val="TextBodyIndent"/>
        <w:tabs>
          <w:tab w:val="left" w:pos="709" w:leader="none"/>
        </w:tabs>
        <w:spacing w:before="0" w:after="0"/>
        <w:ind w:left="0" w:right="-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исполнения доходной части бюджета по налоговым видам доходов свидетельствует о следующем.</w:t>
      </w:r>
    </w:p>
    <w:p>
      <w:pPr>
        <w:pStyle w:val="Style22"/>
        <w:tabs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упления </w:t>
      </w:r>
      <w:r>
        <w:rPr>
          <w:rFonts w:cs="Times New Roman" w:ascii="Times New Roman" w:hAnsi="Times New Roman"/>
          <w:b/>
          <w:sz w:val="26"/>
          <w:szCs w:val="26"/>
        </w:rPr>
        <w:t>налога на доходы физических лиц</w:t>
      </w:r>
      <w:r>
        <w:rPr>
          <w:rFonts w:cs="Times New Roman" w:ascii="Times New Roman" w:hAnsi="Times New Roman"/>
          <w:sz w:val="26"/>
          <w:szCs w:val="26"/>
        </w:rPr>
        <w:t xml:space="preserve"> (НДФЛ) за 9 месяцев 2021 года составили 115,9 тыс. рублей или 100,6% плановых бюджетных назначений, что на 34,9 тыс. рублей или на 143% больше аналогичного показателя прошлого года. Доля НДФЛ в структуре налоговых доходов составила 8,3%, что больше по сравнению с уровнем прошлого года на 0,3 процентных пункта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емельный налог </w:t>
      </w:r>
      <w:r>
        <w:rPr>
          <w:rFonts w:cs="Times New Roman" w:ascii="Times New Roman" w:hAnsi="Times New Roman"/>
          <w:sz w:val="26"/>
          <w:szCs w:val="26"/>
        </w:rPr>
        <w:t>поступил в сумме 1170,7 тыс. рублей или 55,3 % годового плана, что выше аналогичного периода прошлого года на 360,2 тыс. рублей или на 144,4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чается, пояснительная записка не раскрывает причины роста поступлений по сравнению с аналогичным периодом прошлого года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лог на совокупный доход </w:t>
      </w:r>
      <w:r>
        <w:rPr>
          <w:rFonts w:cs="Times New Roman" w:ascii="Times New Roman" w:hAnsi="Times New Roman"/>
          <w:sz w:val="26"/>
          <w:szCs w:val="26"/>
        </w:rPr>
        <w:t>поступил в сумме 48,5  тыс. рублей или 212,7% плановых назначений, что меньше аналогичного периода прошлого года на 7,5 тыс. рублей или на 86,6%. Доля поступившего налога в налоговых налогах составила 3,5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лог на имущество </w:t>
      </w:r>
      <w:r>
        <w:rPr>
          <w:rFonts w:cs="Times New Roman" w:ascii="Times New Roman" w:hAnsi="Times New Roman"/>
          <w:sz w:val="26"/>
          <w:szCs w:val="26"/>
        </w:rPr>
        <w:t>поступил в сумме 1 225,2тыс.рублей или 46,9% плановых назначений, что больше аналогичного периода прошлого года на  241,0 тыс. рублей или на 124,4%. Доля поступившего налога в налоговых налогах составила 88,2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еналоговые доходы </w:t>
      </w:r>
      <w:r>
        <w:rPr>
          <w:rFonts w:cs="Times New Roman" w:ascii="Times New Roman" w:hAnsi="Times New Roman"/>
          <w:sz w:val="26"/>
          <w:szCs w:val="26"/>
        </w:rPr>
        <w:t>в бюджет поступили в сумме 36,9 тыс. рублей (в 2020 году 14,2тыс.  рублей) или 56,6% плана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исполнения плановых бюджетных назначений по зачислению в бюджет поселения налоговых доходов, Синезерская сельская администрация проводит работу с налогоплательщиками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ссовое исполнение </w:t>
      </w:r>
      <w:r>
        <w:rPr>
          <w:rFonts w:cs="Times New Roman" w:ascii="Times New Roman" w:hAnsi="Times New Roman"/>
          <w:b/>
          <w:sz w:val="26"/>
          <w:szCs w:val="26"/>
        </w:rPr>
        <w:t xml:space="preserve">безвозмездных поступлений </w:t>
      </w:r>
      <w:r>
        <w:rPr>
          <w:rFonts w:cs="Times New Roman" w:ascii="Times New Roman" w:hAnsi="Times New Roman"/>
          <w:sz w:val="26"/>
          <w:szCs w:val="26"/>
        </w:rPr>
        <w:t>за 9 месяцев 2021 год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ставило 1 077,9тыс. рублей, или 28,8% плановых бюджетных назначений. По сравнению с аналогичным периодом 2020 года общий объем безвозмездных поступлений уменьшился на 457,5 тыс. рублей или 70,2%. 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безвозмездных поступлений выглядит следующим образом: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тации при плане 150,0 тыс. рублей поступили в сумме 112,5 тыс. рублей или 75,0% плановых назначений;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субвенции при плане 88,8 тыс. рублей, поступили в сумме 68,7 тыс. рублей или 77,3% плановых назначений;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ные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при плане 3355,3 тыс. рублей, поступили в сумме  896,7 тыс. рублей или 26,73%, 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Исполнение бюджета по безвозмездным поступления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ено в Таблице № 4.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№4</w:t>
      </w:r>
      <w:r>
        <w:rPr/>
        <w:t xml:space="preserve"> (тыс. рублей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92"/>
        <w:gridCol w:w="993"/>
        <w:gridCol w:w="992"/>
        <w:gridCol w:w="864"/>
        <w:gridCol w:w="1158"/>
        <w:gridCol w:w="940"/>
        <w:gridCol w:w="902"/>
      </w:tblGrid>
      <w:tr>
        <w:trPr>
          <w:trHeight w:val="35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о на 2021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за 9 месяцев соответствующего год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, снижен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в общем объеме</w:t>
            </w:r>
          </w:p>
        </w:tc>
      </w:tr>
      <w:tr>
        <w:trPr>
          <w:trHeight w:val="528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(гр.4/гр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гр4-гр.3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(гр.4/гр3)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6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БЕЗВОЗМЕЗДНЫЕ ПОСТУП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4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77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457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,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716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2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ind w:left="-108"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,7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54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200"/>
              <w:ind w:left="-108"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результатам анализа безвозмездных поступлений, главным администраторам поступлений необходимо активизировать работу по зачислению в бюджет безвозмездных поступлений, в целях недопущения срыва исполнения плановых показателей 2021 года по доходам и расходам бюджета поселения.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полнение расходов бюджета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расходов бюджета за 9 месяцев 2021 года составили 3 618,0 тыс. рублей или 46,4% от уточненных бюджетных ассигнований. Относительно аналогичного периода 2020 года расходы бюджета уменьшились на 787,1 тыс. рублей или на 82,1%. </w:t>
      </w:r>
    </w:p>
    <w:p>
      <w:pPr>
        <w:pStyle w:val="Normal"/>
        <w:tabs>
          <w:tab w:val="left" w:pos="709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овые бюджетные ассигнования расходов бюджета в разрезе разделов классификации расходов исполнены в диапазоне от 14,5% по разделу 04 «Национальная экономика» до 50,7 % по разделу 01 «Общегосударственные вопросы»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расходов бюджета по разделам, подразделам классификации приведено в таблице №5.</w:t>
      </w:r>
    </w:p>
    <w:p>
      <w:pPr>
        <w:pStyle w:val="Normal"/>
        <w:tabs>
          <w:tab w:val="left" w:pos="709" w:leader="none"/>
        </w:tabs>
        <w:ind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Таблица № 5 тыс. рублей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779"/>
        <w:gridCol w:w="1379"/>
        <w:gridCol w:w="1066"/>
        <w:gridCol w:w="573"/>
        <w:gridCol w:w="1170"/>
        <w:gridCol w:w="1075"/>
        <w:gridCol w:w="937"/>
        <w:gridCol w:w="770"/>
      </w:tblGrid>
      <w:tr>
        <w:trPr>
          <w:trHeight w:val="276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о бюджетной росписью, тыс. руб. на 2021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о за 9 месяцев 2021г, тыс. руб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 исполн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за 9 месяцев 2020 тыс. рубл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(гр.4-гр.6) тыс. рубл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% 2021/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исполнения</w:t>
            </w:r>
          </w:p>
        </w:tc>
      </w:tr>
      <w:tr>
        <w:trPr>
          <w:trHeight w:val="212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8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5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66,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84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1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</w:tr>
      <w:tr>
        <w:trPr>
          <w:trHeight w:val="134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>
          <w:trHeight w:val="276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3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26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35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6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54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</w:tc>
      </w:tr>
      <w:tr>
        <w:trPr>
          <w:trHeight w:val="13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6,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9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2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</w:tr>
      <w:tr>
        <w:trPr>
          <w:trHeight w:val="2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</w:tr>
      <w:tr>
        <w:trPr>
          <w:trHeight w:val="136" w:hRule="atLeast"/>
        </w:trPr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78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618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405,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787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руктуре разделов классификации расходов бюджета процент исполнения плановых назначений сложился следующим образом: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</w:rPr>
        <w:t xml:space="preserve">общегосударственные вопросы </w:t>
      </w:r>
      <w:r>
        <w:rPr>
          <w:rFonts w:cs="Times New Roman" w:ascii="Times New Roman" w:hAnsi="Times New Roman"/>
          <w:sz w:val="26"/>
          <w:szCs w:val="26"/>
        </w:rPr>
        <w:t>– 1 766,4 тыс. рублей или 66,5% бюджетных назначений, что на 81,9 тыс. рублей или на 104,8% больше аналогичных показателей прошлого года. Удельный вес составляет 48,8%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национальная оборона</w:t>
      </w:r>
      <w:r>
        <w:rPr>
          <w:rFonts w:cs="Times New Roman" w:ascii="Times New Roman" w:hAnsi="Times New Roman"/>
          <w:sz w:val="26"/>
          <w:szCs w:val="26"/>
        </w:rPr>
        <w:t xml:space="preserve"> – 60,2 тыс. рублей или 67,8% бюджетных назначений, что на 3,8 тыс. рублей или на 106,7% больше аналогичных показателей прошлого года. Удельный вес составляет 1,7%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циональная безопасность и правоохранительная деятельность – 52,1тыс.рублей или 21,2% бюджетных назначений, что на 43,4тыс.рублей меньше аналогичных показателей прошлого года. Удельный вес составляет 1,4%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национальная экономика</w:t>
      </w:r>
      <w:r>
        <w:rPr>
          <w:rFonts w:cs="Times New Roman" w:ascii="Times New Roman" w:hAnsi="Times New Roman"/>
          <w:sz w:val="26"/>
          <w:szCs w:val="26"/>
        </w:rPr>
        <w:t xml:space="preserve"> – 896,7 тыс. рублей или 26,7% бюджетных назначений, что на 454,8 тыс. рублей меньше аналогичных показателей прошлого года. Удельный вес составляет 24,8%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жилищно-коммунальное хозяйство</w:t>
      </w:r>
      <w:r>
        <w:rPr>
          <w:rFonts w:cs="Times New Roman" w:ascii="Times New Roman" w:hAnsi="Times New Roman"/>
          <w:sz w:val="26"/>
          <w:szCs w:val="26"/>
        </w:rPr>
        <w:t xml:space="preserve"> – 596,6 тыс. рублей или 53,6% бюджетных назначений, что на 382,7 тыс. рублей  меньше аналогичных показателей прошлого года. Удельный вес составляет 16,5%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социальная политика</w:t>
      </w:r>
      <w:r>
        <w:rPr>
          <w:rFonts w:cs="Times New Roman" w:ascii="Times New Roman" w:hAnsi="Times New Roman"/>
          <w:sz w:val="26"/>
          <w:szCs w:val="26"/>
        </w:rPr>
        <w:t xml:space="preserve"> –246,0 тыс. рублей или 74,2% бюджетных назначений, что на 8,1 тыс. рублей или на 103,4% больше аналогичных показателей прошлого года. Удельный вес составляет 6,8%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чается низкий процент исполнения плановых расходов бюджета за 9 месяцев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онтрольно-счетная палата предлагает, 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фицит местного бюджета и источники внутреннего финансирования дефицита местного бюджета</w:t>
      </w:r>
    </w:p>
    <w:p>
      <w:pPr>
        <w:pStyle w:val="Normal"/>
        <w:tabs>
          <w:tab w:val="clear" w:pos="709"/>
          <w:tab w:val="left" w:pos="703" w:leader="none"/>
        </w:tabs>
        <w:spacing w:before="0" w:after="0"/>
        <w:ind w:firstLine="142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Решением Синезерского сельского Совета народных депутатов о внесениий и дополнений в решение сессии бюджет поселения утвержден с дефицитом в сумме 1 233,9тыс.рублей, в связи с введением в бюджет остатка средств на счете бюджета по состоянию на 01.01.2021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 за 9 месяцев 2021 года исполнен с дефицитом в сумме 1 113,4 тыс. рубл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9 месяцев прошлого года бюджет поселения так же  исполнен с дефицитом, в сумме 1 846,2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утренний муниципальный долг муниципального образования «Синезерское сельское поселение» равен 0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зервный фонд Синезерской сельской администрации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Решением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6"/>
          <w:szCs w:val="26"/>
          <w:lang w:eastAsia="ar-SA"/>
        </w:rPr>
        <w:t>размер резервного фонда Синезерской сельской администрации утвержден в объеме 2,0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тыс. рублей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Расходование резервного фонда за 9 месяцев 2021 года  не производилось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Исполнение по главным распорядителям бюджетных средст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бюджета поселения осуществляется одним главным распорядителем бюджетных средств бюджет, в связи с чем, анализ не проводился.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Анализ исполнения муниципальных программ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м о местном бюджете поселения на 2021 год предусмотрено финансирование одной </w:t>
      </w: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финансирования, предусмотренный на реализацию муниципальной программы в 2021 году, утвержден в сумме 7765,5 тыс. рублей, что составляет 99,7% общего объема расходов бюджета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9 месяцев 2021 года, исполнение расходов бюджета по муниципальным программам составило 3617,96 тыс. рублей, или 46,59% от всех расходов, произведенных в отчетном пери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ение расходов производилось по одной муниципальной программе «Реализация полномочий Синезерского сельского поселения на 2020–2022 годы». В рамках реализации программы предусмотрены семь мероприятий. Отсутствуют исполнения по трем мероприятиям или 42,93% от всех мероприятий, запланированных по данной программе, в том числе: «Информационное обеспечение деятельности органов местного самоуправления» - 0%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ше среднего процента исполнено четыре плановых мероприятия: Материально-техническое, финансовое обеспечение деятельности аппарата управления Синезерского сельского поселения – 67,33%, Обеспечение эффективного управления и распоряжения муниципальным имуществом Синезерского сельского поселения – 67,33%, Обеспечение выполнение полномочий в сфере жилищно-коммунального хозяйства – 58,91%, Реализация единой социальной политики на территории Синезерского сельского поселения –74,2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онтрольно-счетная палата предлагает, 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Дорожный фонд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о внесении изменений в бюджет поселения дорожный фонд в 2021 году утвержден в сумме 3 354,3 тыс. рублей.  Расходы средств дорожного фонда составили 896,7 тыс. руб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ar-SA"/>
        </w:rPr>
      </w:pPr>
      <w:r>
        <w:rPr>
          <w:rFonts w:cs="Times New Roman" w:ascii="Times New Roman" w:hAnsi="Times New Roman"/>
          <w:i/>
          <w:sz w:val="26"/>
          <w:szCs w:val="26"/>
        </w:rPr>
        <w:t>С материалами отчета об исполнении бюджета не представлена информация о формировании муниципального дорожного фонда в разрезе направлений дорожной деятельности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9. Выводы: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8"/>
          <w:sz w:val="26"/>
          <w:szCs w:val="26"/>
        </w:rPr>
        <w:t>Заключение подготовлено на основании решения Синезерского сельского Совета народных депутатов от 20.12.2019 №1 – 43 «</w:t>
      </w:r>
      <w:r>
        <w:rPr>
          <w:rFonts w:cs="Times New Roman" w:ascii="Times New Roman" w:hAnsi="Times New Roman"/>
          <w:sz w:val="26"/>
          <w:szCs w:val="26"/>
        </w:rPr>
        <w:t>О бюджете Синезерского сельского поселения Навлинского муниципального района Брянской области на 2020 год и на плановый период 2021 и 2022 годов» и постановления Синезерской сельской а</w:t>
      </w:r>
      <w:r>
        <w:rPr>
          <w:rFonts w:cs="Times New Roman" w:ascii="Times New Roman" w:hAnsi="Times New Roman"/>
          <w:spacing w:val="8"/>
          <w:sz w:val="26"/>
          <w:szCs w:val="26"/>
        </w:rPr>
        <w:t>дминистрации от 08.11.2021 №9/1 «Об утверждении отчета об исполнении бюджета Синезерского сельского поселения Навлинского муниципального района Брянской области за 9 месяцев 2021 года» (далее – Постановление №9/1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8"/>
          <w:sz w:val="26"/>
          <w:szCs w:val="26"/>
          <w:lang w:eastAsia="ar-SA"/>
        </w:rPr>
        <w:t>Пояснительная записка не раскрывает причины роста поступлений по сравнению с аналогичным периодом прошлого года, характеристики расход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Отчет об исполнении бюджета Синезерского сельского поселения Навлинского муниципального района Брянской области за 9 месяцев 2021 год по доходам в сумме 2 504, 57 тыс. рублей, по расходам в сумме 3 617,96 тыс. рублей с превышением расходов над доходами (дефицит) в сумме 1 113,39 тыс. руб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0. Предложения и рекоменд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заключение Контрольно-счетной палаты Главе Синезерской сельской администрации А. В. Рощину с предложени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м администраторам доходов бюджета поселения принять действенные меры по совершенствованию администрирования доходны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м администраторам средств бюджета поселения принять меры по активизации работы по реализации плановых мероприятий по расход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                                                                                   Е.В. Васильева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48:00Z</dcterms:created>
  <dc:creator>***</dc:creator>
  <dc:description/>
  <cp:keywords/>
  <dc:language>en-US</dc:language>
  <cp:lastModifiedBy>палата счетная</cp:lastModifiedBy>
  <cp:lastPrinted>2020-11-23T16:19:00Z</cp:lastPrinted>
  <dcterms:modified xsi:type="dcterms:W3CDTF">2021-11-26T07:40:00Z</dcterms:modified>
  <cp:revision>56</cp:revision>
  <dc:subject/>
  <dc:title>Информация</dc:title>
</cp:coreProperties>
</file>