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Контрольно – счетной палаты Навлинского района на отчет об исполнение бюджета Алешинского сельского поселения Навлинского муниципальн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>го района Брянской области за 9 месяцев 2021 года</w:t>
      </w:r>
    </w:p>
    <w:p>
      <w:pPr>
        <w:pStyle w:val="Style21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pacing w:lineRule="auto" w:line="24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. Навля                                                                                                  18.11.2021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аключение об</w:t>
      </w:r>
      <w:r>
        <w:rPr>
          <w:rFonts w:cs="Times New Roman" w:ascii="Times New Roman" w:hAnsi="Times New Roman"/>
          <w:sz w:val="24"/>
          <w:szCs w:val="24"/>
        </w:rPr>
        <w:t xml:space="preserve"> исполнении бюджета Алешинского сельского поселения Навлинского района Брянской области» (далее по тексту местный бюджет) за 9 месяцев 2021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29.10.2021 года №-159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пунктом 1.2.7. Плана работы Контрольно – счетной палаты Навлинского района на 2021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ab/>
        <w:t>Заключение подготовлено на основании решения Алешенского сельского Совета народных депутатов от 14.12.2020 №1–78 «</w:t>
      </w:r>
      <w:r>
        <w:rPr>
          <w:rFonts w:cs="Times New Roman" w:ascii="Times New Roman" w:hAnsi="Times New Roman"/>
          <w:sz w:val="24"/>
          <w:szCs w:val="24"/>
        </w:rPr>
        <w:t>О бюджете Алешинского сельского поселения Навлинского района на 2021 год и на плановый период 2022 и 2023 годов» и постановления Алешенской сельской 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министрации от 19.10.2021 № 8 «Об утверждении отчета об исполнении бюджета </w:t>
      </w:r>
      <w:r>
        <w:rPr>
          <w:rFonts w:cs="Times New Roman" w:ascii="Times New Roman" w:hAnsi="Times New Roman"/>
          <w:sz w:val="24"/>
          <w:szCs w:val="24"/>
        </w:rPr>
        <w:t>Алешинского сельского поселения Навлинского муниципального район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за 9 месяцев 2021 года» (далее – Постановление №8)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Исполнение основных характеристик местного бюджета</w:t>
      </w:r>
    </w:p>
    <w:p>
      <w:pPr>
        <w:pStyle w:val="4"/>
        <w:rPr>
          <w:sz w:val="18"/>
          <w:szCs w:val="18"/>
        </w:rPr>
      </w:pPr>
      <w:r>
        <w:rPr>
          <w:b w:val="false"/>
          <w:sz w:val="24"/>
          <w:szCs w:val="24"/>
        </w:rPr>
        <w:t>Показатели исполнения основных характеристик бюджета Алешенского сельского поселения Навлинского муниципального района Брянской области за 9 месяцев 2020 года представлены в таблице № 1</w:t>
      </w:r>
      <w:r>
        <w:rPr>
          <w:sz w:val="24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№ 1 (тыс. рублей)</w: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260"/>
        <w:gridCol w:w="1502"/>
        <w:gridCol w:w="1414"/>
        <w:gridCol w:w="1282"/>
        <w:gridCol w:w="908"/>
        <w:gridCol w:w="8"/>
        <w:gridCol w:w="1252"/>
        <w:gridCol w:w="1134"/>
        <w:gridCol w:w="8"/>
      </w:tblGrid>
      <w:tr>
        <w:trPr>
          <w:trHeight w:val="540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ые парамет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вержденный бюджет на 2021 год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очненный бюджет на 2021 год (по сводной бюджетной росписи)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сполнено з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месяце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ответствующего год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п роста, снижения</w:t>
            </w:r>
          </w:p>
        </w:tc>
      </w:tr>
      <w:tr>
        <w:trPr>
          <w:trHeight w:val="419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гр.5/гр.3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р.5-гр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гр.5/гр.4)</w:t>
            </w:r>
          </w:p>
        </w:tc>
      </w:tr>
      <w:tr>
        <w:trPr>
          <w:trHeight w:val="213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hanging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1,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107, 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01, 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7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2,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,45</w:t>
            </w:r>
          </w:p>
        </w:tc>
      </w:tr>
      <w:tr>
        <w:trPr>
          <w:trHeight w:val="23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1, 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486, 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77, 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 810, 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3, 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9</w:t>
            </w:r>
          </w:p>
        </w:tc>
      </w:tr>
      <w:tr>
        <w:trPr>
          <w:trHeight w:val="368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фицит (-), профицит (+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1 509, 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1 177, 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209, 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бюджета за 9 месяцев 2021 года составляет по доходам – 64,75 % (в связи с возвратом доходов на имущество и плановым поступлением доходов в октябре-ноябре 2021 г), по расходам – 56,69% от уточненных годовых бюджетных назначений. По сравнению с аналогичным периодом прошлого года произошло увеличение поступлений общего объема доходов на 1 902,1 тыс. рублей или в 1,7 раза (в связи с уплатой земельного налога с юридических лиц за 2020 г.) Расходы увеличились на 933, 8 тыс. рублей или на 24,09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бюджет за 9 месяцев 2021 года исполнен с дефицитом в сумме 209, 0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доходной части бюджета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ходная часть бюджета</w:t>
      </w:r>
      <w:r>
        <w:rPr>
          <w:rFonts w:cs="Times New Roman" w:ascii="Times New Roman" w:hAnsi="Times New Roman"/>
          <w:sz w:val="24"/>
          <w:szCs w:val="24"/>
        </w:rPr>
        <w:t xml:space="preserve"> за 9 месяцев 2021 года исполнена в сумме 4 601,9 тыс. рублей, или на 64,75 % к годовому плану поступлений. По сравнению с соответствующим периодом прошлого года поступление доходов бюджета увеличились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 902,1 тыс. </w:t>
      </w:r>
      <w:r>
        <w:rPr>
          <w:rFonts w:cs="Times New Roman" w:ascii="Times New Roman" w:hAnsi="Times New Roman"/>
          <w:sz w:val="24"/>
          <w:szCs w:val="24"/>
        </w:rPr>
        <w:t xml:space="preserve">рублей или в 1,7 раза. </w:t>
      </w:r>
      <w:r>
        <w:rPr>
          <w:rFonts w:cs="Times New Roman" w:ascii="Times New Roman" w:hAnsi="Times New Roman"/>
          <w:spacing w:val="-6"/>
          <w:sz w:val="24"/>
          <w:szCs w:val="24"/>
        </w:rPr>
        <w:t>В структуре доходов местного бюджета удельный вес налоговых и неналоговых доходов (далее – собственных) составил 47,39 %, что больше соответствующего периода прошлого года на 23,45 процентных пункта. На долю безвозмездных поступлений приходится 52,61 % (в 2020 году 76,06%)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Поступление собственных доходов местного бюджета в сравнении с отчетным периодом 2020 года увеличилось в 3,4 раза, объем безвозмездных поступлений увеличился на 17,89%.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Поступления 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налоговых и неналоговых доходов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pacing w:val="4"/>
          <w:sz w:val="24"/>
          <w:szCs w:val="24"/>
          <w:lang w:val="en-US"/>
        </w:rPr>
        <w:t xml:space="preserve">сложились в сумме </w:t>
      </w:r>
      <w:r>
        <w:rPr>
          <w:rFonts w:eastAsia="Calibri" w:cs="Times New Roman" w:ascii="Times New Roman" w:hAnsi="Times New Roman"/>
          <w:sz w:val="24"/>
          <w:szCs w:val="24"/>
        </w:rPr>
        <w:t>2 181,1 тыс.</w:t>
      </w:r>
      <w:r>
        <w:rPr>
          <w:rFonts w:eastAsia="Calibri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pacing w:val="4"/>
          <w:sz w:val="24"/>
          <w:szCs w:val="24"/>
          <w:lang w:val="en-US"/>
        </w:rPr>
        <w:t xml:space="preserve">рублей, или 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68,34 </w:t>
      </w:r>
      <w:r>
        <w:rPr>
          <w:rFonts w:eastAsia="Calibri" w:cs="Times New Roman" w:ascii="Times New Roman" w:hAnsi="Times New Roman"/>
          <w:spacing w:val="4"/>
          <w:sz w:val="24"/>
          <w:szCs w:val="24"/>
          <w:lang w:val="en-US"/>
        </w:rPr>
        <w:t>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доходов местного бюджета по состоянию на 1 апреля 2021 года в сравнении с аналогичным периодом прошлого года представлена в таблице № 2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№ 2 (тыс.рублей)</w:t>
      </w:r>
    </w:p>
    <w:tbl>
      <w:tblPr>
        <w:tblW w:w="1020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613"/>
        <w:gridCol w:w="1553"/>
        <w:gridCol w:w="1276"/>
        <w:gridCol w:w="1240"/>
        <w:gridCol w:w="1236"/>
        <w:gridCol w:w="1209"/>
      </w:tblGrid>
      <w:tr>
        <w:trPr>
          <w:trHeight w:val="432" w:hRule="atLeast"/>
        </w:trPr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очненный бюджет на 2021 год (прогноз)</w:t>
            </w:r>
          </w:p>
        </w:tc>
        <w:tc>
          <w:tcPr>
            <w:tcW w:w="40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ено за 9 месяцев соответствующего года</w:t>
            </w:r>
          </w:p>
        </w:tc>
        <w:tc>
          <w:tcPr>
            <w:tcW w:w="2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п роста, снижения</w:t>
            </w:r>
          </w:p>
        </w:tc>
      </w:tr>
      <w:tr>
        <w:trPr>
          <w:trHeight w:val="645" w:hRule="atLeast"/>
        </w:trPr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р.4/гр.2)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.4-гр.3)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р.4/гр.3)</w:t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91, 6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1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3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4, 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,42</w:t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0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 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25,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7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91</w:t>
            </w:r>
          </w:p>
        </w:tc>
      </w:tr>
      <w:tr>
        <w:trPr>
          <w:trHeight w:val="38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 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,06</w:t>
            </w:r>
          </w:p>
        </w:tc>
      </w:tr>
      <w:tr>
        <w:trPr>
          <w:trHeight w:val="63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16, 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0, 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,89</w:t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 107, 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699, 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601, 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2, 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,45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логовые доходы бюджета</w:t>
      </w:r>
      <w:r>
        <w:rPr>
          <w:rFonts w:cs="Times New Roman" w:ascii="Times New Roman" w:hAnsi="Times New Roman"/>
          <w:sz w:val="24"/>
          <w:szCs w:val="24"/>
        </w:rPr>
        <w:t xml:space="preserve"> за 9 месяцев 2021 года в абсолютном выражении составили 1 925,1тыс. рублей или 67,3 % плановых назначений. На долю налоговых доходов в структуре собственных доходов приходится 88,26%. </w:t>
      </w:r>
    </w:p>
    <w:p>
      <w:pPr>
        <w:pStyle w:val="Normal"/>
        <w:spacing w:lineRule="auto" w:line="240" w:before="0" w:after="0"/>
        <w:ind w:right="-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равнению с аналогичным периодом 2020 года поступление налоговых доходов увеличилось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 534,7 тыс. </w:t>
      </w:r>
      <w:r>
        <w:rPr>
          <w:rFonts w:cs="Times New Roman" w:ascii="Times New Roman" w:hAnsi="Times New Roman"/>
          <w:sz w:val="24"/>
          <w:szCs w:val="24"/>
        </w:rPr>
        <w:t>рублей или в 3,37 раза .</w:t>
      </w:r>
    </w:p>
    <w:p>
      <w:pPr>
        <w:pStyle w:val="Normal"/>
        <w:tabs>
          <w:tab w:val="left" w:pos="709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Структура поступлений по налоговым доходам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за 9 месяцев 202</w:t>
      </w:r>
      <w:r>
        <w:rPr>
          <w:rFonts w:eastAsia="Calibri" w:cs="Times New Roman" w:ascii="Times New Roman" w:hAnsi="Times New Roman"/>
          <w:sz w:val="24"/>
          <w:szCs w:val="24"/>
        </w:rPr>
        <w:t>1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года представлено в таблице № 3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№ 3 (тыс. 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339"/>
        <w:gridCol w:w="1447"/>
        <w:gridCol w:w="1360"/>
        <w:gridCol w:w="926"/>
        <w:gridCol w:w="1087"/>
        <w:gridCol w:w="992"/>
        <w:gridCol w:w="709"/>
      </w:tblGrid>
      <w:tr>
        <w:trPr>
          <w:trHeight w:val="630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Уточненный бюджет на 2021 год 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о за 9 месяцев соответствующего год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п роста, сни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в общем объеме %</w:t>
            </w:r>
          </w:p>
        </w:tc>
      </w:tr>
      <w:tr>
        <w:trPr>
          <w:trHeight w:val="645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г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го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% (гр.4/гр.2)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(гр.4-гр.3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% (гр.4/гр.3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44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Налоговые доход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860,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925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,3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1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 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 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1,8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9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,04</w:t>
            </w:r>
          </w:p>
        </w:tc>
      </w:tr>
      <w:tr>
        <w:trPr>
          <w:trHeight w:val="31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742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23, 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 828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66,6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349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94,96</w:t>
            </w:r>
          </w:p>
        </w:tc>
      </w:tr>
      <w:tr>
        <w:trPr>
          <w:trHeight w:val="63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,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2,1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0,67</w:t>
            </w:r>
          </w:p>
        </w:tc>
      </w:tr>
      <w:tr>
        <w:trPr>
          <w:trHeight w:val="31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2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, 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41, 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7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5,63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нализ исполнения доходной части бюджета по налоговым видам доходов свидетельствует о следующем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ления </w:t>
      </w:r>
      <w:r>
        <w:rPr>
          <w:rFonts w:cs="Times New Roman" w:ascii="Times New Roman" w:hAnsi="Times New Roman"/>
          <w:b/>
          <w:sz w:val="24"/>
          <w:szCs w:val="24"/>
        </w:rPr>
        <w:t>налога на доходы физических лиц</w:t>
      </w:r>
      <w:r>
        <w:rPr>
          <w:rFonts w:cs="Times New Roman" w:ascii="Times New Roman" w:hAnsi="Times New Roman"/>
          <w:sz w:val="24"/>
          <w:szCs w:val="24"/>
        </w:rPr>
        <w:t xml:space="preserve"> (НДФЛ) за 9 месяцев 2021 года составили 96,9 тыс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или 81,82% плановых бюджетных назначений, что на 22, 3 тыс. рублей или на 30% больше аналогичного показателя прошлого года. Доля НДФЛ в структуре налоговых доходов составила 5,04 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лог на имущество </w:t>
      </w:r>
      <w:r>
        <w:rPr>
          <w:rFonts w:cs="Times New Roman" w:ascii="Times New Roman" w:hAnsi="Times New Roman"/>
          <w:sz w:val="24"/>
          <w:szCs w:val="24"/>
        </w:rPr>
        <w:t>поступил в сумме 1 828,2 тыс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 или 66,67% плановых назначений, что больше аналогичного периода прошлого года 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 304,7 тыс.</w:t>
      </w:r>
      <w:r>
        <w:rPr>
          <w:rFonts w:cs="Times New Roman" w:ascii="Times New Roman" w:hAnsi="Times New Roman"/>
          <w:sz w:val="24"/>
          <w:szCs w:val="24"/>
        </w:rPr>
        <w:t xml:space="preserve"> рублей или в 3,5 раза. Доля поступившего налога в налоговых налогах составила 94,96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налоговые доходы </w:t>
      </w:r>
      <w:r>
        <w:rPr>
          <w:rFonts w:cs="Times New Roman" w:ascii="Times New Roman" w:hAnsi="Times New Roman"/>
          <w:sz w:val="24"/>
          <w:szCs w:val="24"/>
        </w:rPr>
        <w:t>в бюджет поступили в сумме 255, 9 тыс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(в 2020 году 48,4 тыс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) или 77,31 % плановых назначени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сполнения плановых бюджетных назначений по зачислению в бюджет поселения налоговых доходов, Алешинская сельская администрация проводит работу с налогоплательщик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</w:t>
      </w:r>
      <w:r>
        <w:rPr>
          <w:rFonts w:cs="Times New Roman" w:ascii="Times New Roman" w:hAnsi="Times New Roman"/>
          <w:b/>
          <w:sz w:val="24"/>
          <w:szCs w:val="24"/>
        </w:rPr>
        <w:t xml:space="preserve">безвозмездных поступлений </w:t>
      </w:r>
      <w:r>
        <w:rPr>
          <w:rFonts w:cs="Times New Roman" w:ascii="Times New Roman" w:hAnsi="Times New Roman"/>
          <w:sz w:val="24"/>
          <w:szCs w:val="24"/>
        </w:rPr>
        <w:t>за 9 месяцев 2021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ил 2 420, 8 тыс. рублей, или 61,82 % плановых бюджетных назначений. По сравнению с аналогичным периодом 2020 года общий объем безвозмездных поступлений увеличился на </w:t>
      </w:r>
      <w:r>
        <w:rPr>
          <w:rFonts w:cs="Times New Roman" w:ascii="Times New Roman" w:hAnsi="Times New Roman"/>
          <w:color w:val="000000"/>
          <w:sz w:val="24"/>
          <w:szCs w:val="24"/>
        </w:rPr>
        <w:t>367,4 тыс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 или на 17,89%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труктура безвозмездных поступлений выглядит следующим образо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таций  поступило 254, 9 тыс.  руб. (75% годового план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(инициативное бюджетирование) 480, 6 тыс. руб. (56,18%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венций на осуществление первичного воинского учета – 171,7 тыс.руб. (77,34%)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- </w:t>
      </w:r>
      <w:r>
        <w:rPr>
          <w:rFonts w:cs="Times New Roman" w:ascii="Times New Roman" w:hAnsi="Times New Roman"/>
          <w:sz w:val="24"/>
          <w:szCs w:val="24"/>
        </w:rPr>
        <w:t>иные межбюджетные трансферты поступили в сумме 1 513, 5 тыс. рублей (63,93%)</w:t>
      </w:r>
    </w:p>
    <w:p>
      <w:pPr>
        <w:pStyle w:val="Normal"/>
        <w:tabs>
          <w:tab w:val="left" w:pos="709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Исполнение бюджета по безвозмездным поступлениям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представлено в Таблице № 4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Таблица№4 (тыс.</w:t>
      </w:r>
      <w:r>
        <w:rPr/>
        <w:t>рублей)</w:t>
      </w:r>
    </w:p>
    <w:tbl>
      <w:tblPr>
        <w:tblW w:w="105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276"/>
        <w:gridCol w:w="1002"/>
        <w:gridCol w:w="1169"/>
        <w:gridCol w:w="1089"/>
        <w:gridCol w:w="1052"/>
        <w:gridCol w:w="826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верждено на 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за 9 месяцев соответствующего год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 роста, снижени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в общем объеме</w:t>
            </w:r>
          </w:p>
        </w:tc>
      </w:tr>
      <w:tr>
        <w:trPr>
          <w:trHeight w:val="51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(гр.4/гр.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гр4-гр.3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(гр.4/гр3)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3, 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0, 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,9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7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7,8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,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148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,1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0,53</w:t>
            </w:r>
          </w:p>
        </w:tc>
      </w:tr>
      <w:tr>
        <w:trPr>
          <w:trHeight w:val="123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10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144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,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48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,9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0,53</w:t>
            </w:r>
          </w:p>
        </w:tc>
      </w:tr>
      <w:tr>
        <w:trPr>
          <w:trHeight w:val="116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 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,1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,9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9,85</w:t>
            </w:r>
          </w:p>
        </w:tc>
      </w:tr>
      <w:tr>
        <w:trPr>
          <w:trHeight w:val="115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 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,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,3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3,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,10</w:t>
            </w:r>
          </w:p>
        </w:tc>
      </w:tr>
      <w:tr>
        <w:trPr>
          <w:trHeight w:val="476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67,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,2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3, 5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,93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1,3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2,4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2,52</w:t>
            </w:r>
          </w:p>
        </w:tc>
      </w:tr>
      <w:tr>
        <w:trPr>
          <w:trHeight w:val="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 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63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Исполнение расходов бюджет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бюджета поселения за отчетный период составили </w:t>
      </w:r>
      <w:r>
        <w:rPr>
          <w:rFonts w:cs="Times New Roman" w:ascii="Times New Roman" w:hAnsi="Times New Roman"/>
          <w:bCs/>
          <w:sz w:val="24"/>
          <w:szCs w:val="24"/>
        </w:rPr>
        <w:t xml:space="preserve">4 810,9тыс. </w:t>
      </w:r>
      <w:r>
        <w:rPr>
          <w:rFonts w:cs="Times New Roman" w:ascii="Times New Roman" w:hAnsi="Times New Roman"/>
          <w:sz w:val="24"/>
          <w:szCs w:val="24"/>
        </w:rPr>
        <w:t xml:space="preserve">рублей. Годовой план исполнен на 56,69 %, в связи с сезонностью работ по благоустройству, долгой процедурой проведения торгов. Относительно аналогичного периода 2020 года расходы бюджета увеличились на 933,8 тыс. рублей или на 24,09%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ые бюджетные ассигнования расходов бюджета в разрезе разделов классификации расходов исполнены в диапазоне от 23,8 % по разделу 03 «Национальная безопасность и правоохранительная деятельность» до 74,16 % по разделу 10 «Социальная политика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асходов бюджета по разделам, подразделам классификации приведено в таблице №5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5 (тыс. рублей)</w:t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12"/>
        <w:gridCol w:w="1276"/>
        <w:gridCol w:w="1272"/>
        <w:gridCol w:w="848"/>
        <w:gridCol w:w="1279"/>
        <w:gridCol w:w="1134"/>
        <w:gridCol w:w="850"/>
        <w:gridCol w:w="782"/>
      </w:tblGrid>
      <w:tr>
        <w:trPr>
          <w:trHeight w:val="12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верждено бюджетной росписью, на 2021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нено 9 месяцев 2021г,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9 месяцев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(гр.4-гр.6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% 202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исполнения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68,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0,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2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 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9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4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4</w:t>
            </w:r>
          </w:p>
        </w:tc>
      </w:tr>
      <w:tr>
        <w:trPr>
          <w:trHeight w:val="1286" w:hRule="exac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8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 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,49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</w:t>
            </w:r>
          </w:p>
        </w:tc>
      </w:tr>
      <w:tr>
        <w:trPr>
          <w:trHeight w:val="55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0, 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6,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1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8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3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7, 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0,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2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 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7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, 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1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 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1</w:t>
            </w:r>
          </w:p>
        </w:tc>
      </w:tr>
      <w:tr>
        <w:trPr>
          <w:trHeight w:val="315" w:hRule="atLeas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 486, 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10,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6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, 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9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разделов классификации расходов бюджета процент исполнения плановых назначений сложился следующим образом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государственные вопросы </w:t>
      </w:r>
      <w:r>
        <w:rPr>
          <w:rFonts w:cs="Times New Roman" w:ascii="Times New Roman" w:hAnsi="Times New Roman"/>
          <w:sz w:val="24"/>
          <w:szCs w:val="24"/>
        </w:rPr>
        <w:t>– расходы исполнены в объеме 1660,5 тыс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, что составляет 62,23 % к годовому плану, что на 229,7 тыс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 или на 16,05 % больше аналогичных показателей прошлого года. В данный раздел включены расходы на содержание аппарата администрации, главы исполнительной власти местного самоуправления, содержание специалиста для обеспечения организации бюджетного процесса в поселении, содержание имущества в казне, уплаты налогов. Удельный вес составляет 34,52 %. 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национальная оборона</w:t>
      </w:r>
      <w:r>
        <w:rPr>
          <w:rFonts w:cs="Times New Roman" w:ascii="Times New Roman" w:hAnsi="Times New Roman"/>
          <w:sz w:val="24"/>
          <w:szCs w:val="24"/>
        </w:rPr>
        <w:t xml:space="preserve"> – 150,9 тыс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или 67,99 % бюджетных назначений, что на 42,7 тыс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 больше аналогичных показателей прошлого год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нежные средства израсходованы 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ыплату заработной платы с начислениями, приобретение канцтоваров. </w:t>
      </w:r>
      <w:r>
        <w:rPr>
          <w:rFonts w:cs="Times New Roman" w:ascii="Times New Roman" w:hAnsi="Times New Roman"/>
          <w:sz w:val="24"/>
          <w:szCs w:val="24"/>
        </w:rPr>
        <w:t>Удельный вес составляет 3,14 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b/>
          <w:sz w:val="24"/>
          <w:szCs w:val="24"/>
        </w:rPr>
        <w:t>национальная безопасность и правоохранитель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–45,2 тыс. руб. или 23,8% к годовому плану. Расходы производилось на оплату тушения пожаров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национальная экономика</w:t>
      </w:r>
      <w:r>
        <w:rPr>
          <w:rFonts w:cs="Times New Roman" w:ascii="Times New Roman" w:hAnsi="Times New Roman"/>
          <w:sz w:val="24"/>
          <w:szCs w:val="24"/>
        </w:rPr>
        <w:t xml:space="preserve"> – 1526,4 тыс. рублей или 64,12% бюджетных назначений, что на 450,3 тыс. рублей или на 41,84% больше аналогичных показателей прошлого года. Произведено очистка от снега улиц Алешинского сельского поселния, оплачена  страховая премия по договору ОПО (ГТС). Закуплен щебень на сумму 996615,00. Произведен ремонт и грейдирование дорог в поселении Удельный вес составляет 31,73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жилищно-коммунальное хозяйство</w:t>
      </w:r>
      <w:r>
        <w:rPr>
          <w:rFonts w:cs="Times New Roman" w:ascii="Times New Roman" w:hAnsi="Times New Roman"/>
          <w:sz w:val="24"/>
          <w:szCs w:val="24"/>
        </w:rPr>
        <w:t xml:space="preserve"> – 1080,8 тыс. рублей или 42,27% бюджетных назначений, что на 163,0 тыс. рублей или на 17,76 % больше аналогичных показателей прошлого года. Произведена  оплата за уличное освещение, оплата договоров по спилу деревьев, окашиванию территории, уборке несанкционированных свалок, ремонту памятников ВОВ. По проекту инициативного бюджетирования произведено благоустройство и ограждение кладбища в с. Салтановка. Проведены торги по второму проекту инициативного бюджетирования "Устройство детской игровой площадки в с. Пролысово"  Удельный вес составляет 22,46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социальная политика</w:t>
      </w:r>
      <w:r>
        <w:rPr>
          <w:rFonts w:cs="Times New Roman" w:ascii="Times New Roman" w:hAnsi="Times New Roman"/>
          <w:sz w:val="24"/>
          <w:szCs w:val="24"/>
        </w:rPr>
        <w:t xml:space="preserve"> – 347,0 тыс. рублей или 74,16% бюджетных назначений, что на 12,7 тыс. рублей или на 3,08% больше аналогичных показателей прошлого года. Удельный вес составляет 7,21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Алешинского сельского поселения Навлинского муниципального района на текущий год утвержден в «программном» формате, 99,5% бюджетных ассигнований запланировано в рамках муниципальных программ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За отчетный период программные обязательства исполнены в объеме </w:t>
      </w:r>
      <w:r>
        <w:rPr>
          <w:rFonts w:cs="Times New Roman" w:ascii="Times New Roman" w:hAnsi="Times New Roman"/>
          <w:bCs/>
          <w:sz w:val="24"/>
          <w:szCs w:val="24"/>
        </w:rPr>
        <w:t xml:space="preserve">4 810, 9 тыс. </w:t>
      </w:r>
      <w:r>
        <w:rPr>
          <w:rFonts w:cs="Times New Roman" w:ascii="Times New Roman" w:hAnsi="Times New Roman"/>
          <w:sz w:val="24"/>
          <w:szCs w:val="24"/>
        </w:rPr>
        <w:t>руб. или 56,93 %  общего объема произведенных расходов бюджета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«Материально-техническое, финансовое обеспечение деятельности аппарата управления Алешинского сельского поселения»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 365,5 тыс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уб. Годовой план исполнен на 63,22%, удельный вес в расходах бюджета – 28,38%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эффективного управления и распоряжения муниципальным имуществом Алешинского сельского поселения»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42, 6 тыс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 Годовой план исполнен на 67,53 %, удельный вес в расходах бюджета – 9,2%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Обеспечение безопасности гидротехнических сооружений и противопаводковых мероприятий"- 13,9 тыс. руб. или 99,43% к годовому плану. Удельный вес в расходах бюджета – 0,29 %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"Обеспечение выполнения полномочий в сфере дорожного хозяйства Алешинского сельского поселения"- 1 512, 5 тыс. руб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ли 63,91 % к годовому плану. Удельный вес в расходах бюджета 31,4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«Обеспечение выполнения полномочий в сфере жилищно-коммунального хозяйства"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05, 9 тыс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 Годовой план исполнен на 33,02 %, удельный вес в расходах бюджета – 10,52%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Реализация единой социальной политики на территории Алешинского сельского поселения" -347,0 тыс. руб. Годовой план исполнен на 74,16 %, удельный вес а расходах бюджета составил 7,21%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Информационное обеспечение деятельности органов муниципальной власти"  - 3,3 тыс. руб. Годовой план исполнен на 8,35 %, удельный вес а расходах бюджета составил 0,07%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выполнения полномочий в сфере пожарной безопасности".- 45,2 тыс. руб. Годовой план исполнен на 23,8 %, удельный вес а расходах бюджета составил 0,94%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 (проектов) инициативного бюджетирования" Реализован проект "благоустройство территории кладбища по ул. Лесная с. Салтановка" на сумму 574,8 тыс. руб. Годовой план исполнен на 56,09 %, удельный вес в расходах бюджета составил 11,95%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чается низкий процент исполнения плановых расходов бюджета за 9 месяцев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о-счетная палата предлагает, 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Анализ исполнения расходов бюджета по иным межбюджетным трансфертам, поступающим в бюджет Алешинского сельского поселения Навлинского муниципального района из бюджета муниципального образования «Навлинский район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жбюджетные трансферты, передаваемые перечислены в сумме 1513,5 тыс. рублей при плане 2 367,5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 поселения планируются к предоставлению иные межбюджетные трансферты из бюджета Навлинского района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ереданных полномочий по решению отдельных вопросов в области дорожного хозяйства в соответствии с заключенными соглашениями в сумме 2 366,5 тыс. рубле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9 месяцев в дорожный фонд доходы поступили в сумме 1512,5 тыс. рублей, расходы средств дорожного фонда производились в сумме 1512,5 тыс. 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</w:rPr>
        <w:t>С материалами отчета об исполнении бюджета не представлена информация о формировании муниципального дорожного фонда в разрезе направлений дорож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 в сумме 1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Дефицит местного бюджета и источники внутреннего финансирования дефицита местного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ельского Совета народных депутатов о внесении изменений и дополнений бюджет поселения утвержден с дефицитом в сумме1 378,4 тыс. рублей, в связи с введением в бюджет остатка средств на счете бюджета по состоянию на 01.01.2021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 за 9 месяцев 2021 года исполнен с дефицитом в сумме 209,0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ий муниципальный долг «Алешинского сельского поселения Навлнского муниципального района Брянской области» равен 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зервный фонд Алешинской сельской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Решением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4"/>
          <w:szCs w:val="24"/>
          <w:lang w:eastAsia="ar-SA"/>
        </w:rPr>
        <w:t>размер резервного фонда Алешинской сельской администрации утвержден в объеме 10,0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тыс. 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Расходование резервного фонда 9 месяцев 2021 года не осуществлялось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Выводы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Заключение подготовлено на основании решения Алешенского сельского Совета народных депутатов от 14.12.2020 №1–78 «</w:t>
      </w:r>
      <w:r>
        <w:rPr>
          <w:rFonts w:cs="Times New Roman" w:ascii="Times New Roman" w:hAnsi="Times New Roman"/>
          <w:sz w:val="24"/>
          <w:szCs w:val="24"/>
        </w:rPr>
        <w:t>О бюджете Алешинского сельского поселения Навлинского района на 2021 год и на плановый период 2022 и 2023 годов» и постановления Алешенской сельской 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министрации от 19.10.2021 № 8 «Об утверждении отчета об исполнении бюджета </w:t>
      </w:r>
      <w:r>
        <w:rPr>
          <w:rFonts w:cs="Times New Roman" w:ascii="Times New Roman" w:hAnsi="Times New Roman"/>
          <w:sz w:val="24"/>
          <w:szCs w:val="24"/>
        </w:rPr>
        <w:t>Алешинского сельского поселения Навлинского муниципального район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за 9 месяцев 2021 года»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 Алешинского сельского поселения за 9 месяцев 2021 года исполнен </w:t>
      </w:r>
      <w:r>
        <w:rPr>
          <w:rFonts w:cs="Times New Roman" w:ascii="Times New Roman" w:hAnsi="Times New Roman"/>
          <w:sz w:val="24"/>
          <w:szCs w:val="24"/>
          <w:u w:val="single"/>
        </w:rPr>
        <w:t>по доходам</w:t>
      </w:r>
      <w:r>
        <w:rPr>
          <w:rFonts w:cs="Times New Roman" w:ascii="Times New Roman" w:hAnsi="Times New Roman"/>
          <w:sz w:val="24"/>
          <w:szCs w:val="24"/>
        </w:rPr>
        <w:t xml:space="preserve"> в сумме 4 601,9 тыс. руб., что составляет 64,7% годового плана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 структуре доходов местного бюджета удельный вес налоговых и неналоговых доходов (далее – собственных) составил 88,26 %. Объем безвозмездных поступлений составил 2 420,8 тыс. рубле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сходная часть</w:t>
      </w:r>
      <w:r>
        <w:rPr>
          <w:rFonts w:cs="Times New Roman" w:ascii="Times New Roman" w:hAnsi="Times New Roman"/>
          <w:sz w:val="24"/>
          <w:szCs w:val="24"/>
        </w:rPr>
        <w:t xml:space="preserve"> бюджета Алешинского сельского поселения за 9 месяцев 2021 года исполнена в объеме 4810,9 тыс. руб., или 56,69% от уточненного годового плана. К уровню АППГ расходы увеличены на 933,8 тыс. руб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ревышением расходов над доходами в сумме 209,0 тыс. 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Предложения и рекомендации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заключение Контрольно-счетной палаты Главе Алешинской сельской администрации Т. М. Сычевой с предложен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администраторам доходов бюджета поселения принять действенные меры по совершенствованию администрирования доходны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администраторам средств бюджета поселения принять меры по активизации работы по реализации плановых мероприятий по расход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                                                           Е.В. Васильева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48:00Z</dcterms:created>
  <dc:creator>***</dc:creator>
  <dc:description/>
  <cp:keywords/>
  <dc:language>en-US</dc:language>
  <cp:lastModifiedBy>палата счетная</cp:lastModifiedBy>
  <cp:lastPrinted>2020-11-19T16:12:00Z</cp:lastPrinted>
  <dcterms:modified xsi:type="dcterms:W3CDTF">2021-11-17T12:51:00Z</dcterms:modified>
  <cp:revision>38</cp:revision>
  <dc:subject/>
  <dc:title>Информация</dc:title>
</cp:coreProperties>
</file>