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муниципального образования «Навлинский район» на отчет об исполнение бюджета Навлинского муниципального района Брянской области за 1 полугодие 2021 года</w:t>
      </w:r>
    </w:p>
    <w:p>
      <w:pPr>
        <w:pStyle w:val="Style22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5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Навлинского муниципального района Брянской области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6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6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Навлинского районного Совета народных депутатов от 14.12.2020 № 6 – 120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муниципального района Брянской области на 2021 год и на плановый период 2022 и 2023 годов»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>Администрации Навлинского района от 26.10.2021 № 598 «Об утверждении отчета об исполнении бюджета Навлинского муниципального района Брянской области за 9 месяцев 2021 года» (далее – Постановление №598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jc w:val="both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муниципального образования Навлинский район за 9 месяцев 2021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 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7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4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5 57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8 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5 8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06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6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32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+28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+40 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+12 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,9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9 месяцев 2021 года составляет по доходам –79,7 %, по расходам – 68,7% от уточненных годовых бюджетных назначений. По сравнению с аналогичным периодом прошлого года произошел рост общего объема доходов на 119,3 тыс. рублей или на 35,4%. Расходы возросли на 106,2 тыс. рублей или на 38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9 месяцев 2021 года исполнен с профицитом в сумме 40 920,4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исполнена в сумме 456 728 тыс. рублей, или на 79,7% к годовому уточненному прогнозу поступлений. По сравнению с соответствующим периодом прошлого года поступление доходов бюджета возросли на 119 300 тыс. рублей или на 35,4 %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24,6%. На долю безвозмездных поступлений приходится 75,4% (в 2020 году 76,2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оступлений </w:t>
      </w:r>
      <w:r>
        <w:rPr>
          <w:rFonts w:cs="Times New Roman" w:ascii="Times New Roman" w:hAnsi="Times New Roman"/>
          <w:b/>
          <w:sz w:val="26"/>
          <w:szCs w:val="26"/>
        </w:rPr>
        <w:t>налоговых и не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состави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2 426тыс. руб., темп роста – 134,2,0%. Годовой план исполнен на 88,1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налоговых доходов в общей сумме налоговых и неналоговых доходов составил 78,0%, неналоговых –22,0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за отчетный период поступления собственных доходов увеличились к уровню предыдущего года на 28 629 тыс. руб., при этом отмечен рост налоговых доходов на 13 591тыс. руб. и неналоговых доходов на 15 038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 2.</w:t>
      </w:r>
    </w:p>
    <w:p>
      <w:pPr>
        <w:pStyle w:val="Style23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 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 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8 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4,2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3 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5 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9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5 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3 6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4 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90 6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5,7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3 0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7 4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6 7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 119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5,4</w:t>
            </w:r>
          </w:p>
        </w:tc>
      </w:tr>
    </w:tbl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бюджет за 9 месяцев 2021 года поступило доходов в сумме 456 728 тыс. рублей, что составляет 79,7% годовых бюджетных назначений (за 9 месяцев 2020 года – 58%). 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доходы бюджета увеличились на 119 300 тыс. рублей или на 35,4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9 месяцев 2021 года доля налоговых и неналоговых доходов составила 24,6% (за 9 месяцев 2020 года – 34,3%), безвозмездные поступления – 75,4% (за 9 месяцев 2020 года –65,7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в абсолютном выражении составили 87 744 тыс. рублей или 80,7% плановых назначений. темп роста -118,3%. На долю налоговых доходов в структуре собственных доходов приходится 78,0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за отчетный период поступления собственных доходов увеличились к уровню предыдущего года на 28 629 тыс. руб., при этом отмечен рост налоговых доходов на 13 591 тыс. руб. и неналоговых доходов на 15 038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ступления в бюджет района (79,0%) обеспечены двумя доходными источниками: налогом на доходы физических лиц и доходами от продажи земельных участков.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9 месяцев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 7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+13 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6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9 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 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6 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удельный вес, по-прежнему, занимает налог на доходы физических лиц – 62,4% (70 129 тыс. руб.). По сравнению с прошлым годом поступления налога на доходы физических лиц увеличились на 9 515 тыс. руб., темп роста составил 115,7%. Годовой план исполнен на 80,0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группе налогов на товары (работы, услуги), реализуемые на территории РФ, доходы от акцизов на ГСМ увеличены на 1 012 тыс. руб. и составили 8 001 тыс. руб., темп роста – 114,5%. Годовой план исполнен на 74,2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группе налогов на совокупный доход поступило всего 8 195 тыс. руб., что выше уровня предыдущего года на 3 383 тыс. руб. Темп роста составил 170,3%. Рост поступлений по единому сельскохозяйственному налогу составил 2 940 тыс. рублей и произошел в связи с увеличением доходов по итогам 2020 года предприятий. Рост поступлений по налогу, взимаемому в связи с применением патентной системы налогообложения, составил 3300 тыс. рублей и произошел в связи с изменением налогового законодательства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шлина поступила в объеме 1 419 тыс. рублей или 56,8% уточненного годового плана, что на 319 тыс. рублей ниже аналогичного периода прошлого года. Темп роста составил 81,6%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9 месяцев 2021 года поступили в сумме 24 682 тыс. рублей, что в 2,6 раза выше аналогичного показателя прошлого года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sz w:val="18"/>
          <w:szCs w:val="18"/>
        </w:rPr>
      </w:pPr>
      <w:r>
        <w:rPr>
          <w:sz w:val="18"/>
          <w:szCs w:val="18"/>
        </w:rPr>
        <w:t>Структура поступлений по неналоговым дохода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редставлена в таблице № 4.Таблица № 4 (тыс. 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992"/>
        <w:gridCol w:w="851"/>
        <w:gridCol w:w="992"/>
        <w:gridCol w:w="1134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6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использования имущества, находящегося в муниципальной собственности, уменьшены на 1 185 тыс. руб. и составили 3 749 тыс. руб. По указанному доходному источнику в бюджет поступали доходы от сдачи в аренду имущества, находящегося в муниципальной собственности, доходы от арендной платы за земельные участки, расположенные в границах посел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продажи материальных и нематериальных активов поступили в объеме 19 471 тыс. руб., за 9 месяцев 2020 – 2 639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трафные санкции поступили в сумме 1 246 тыс. руб., что ниже АППГ на 676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едоимки по налоговым платежам в консолидированный бюджет района на конец отчетного периода снижена на 7 785 тыс. руб. и составила 12 985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а недоимка по налогам со специальными налоговыми режимами, а именно по единому сельскохозяйственному налогу на 481 тыс. рублей. Снижение недоимки произошло по налогу на прибыль на 1 162 тыс. рублей. по транспортному налогу – на 2 954 тыс. руб., налогу на имущество физических лиц – на 1 980 тыс. руб., по налогу на доходы физических лиц – на 1 298 тыс. руб., земельный налог – на 857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имка по налоговым платежам, формирующим бюджет района, на конец отчетного периода снижена на 311 тыс. руб. и составила 1 633 тыс. руб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1 году в целях снижения недоимки проведено 9 заседани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. Дополнительно в бюджеты всех уровней поступило 19 925 тыс. руб., в том числе в консолидированный бюджет района – 3 088 тыс. руб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9 месяцев 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ло 344 302 тыс. рублей, или 77,3% плановых бюджетных назначений. По сравнению с аналогичным периодом 2020 года общий объем безвозмездных поступлений возрос на 90 671</w:t>
      </w:r>
      <w:r>
        <w:rPr>
          <w:rFonts w:cs="Times New Roman CYR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на 35,7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за 9 месяцев 2021 года выглядит следующим образ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ластной бюджет – 340 708 тыс. руб. (99%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ы поселений (на осуществление переданных полномочий) –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594тыс. руб. (1%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ровню прошлого года объем безвозмездных поступлений в целом увеличен на 90 671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таций уменьшен на 2 469 тыс. руб. и составил 47 079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увеличен на 5099 тыс. руб. и составил 14 140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венций увеличен на 7 891 тыс. руб. и составил 140 609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сидий увеличен на 80 201 тыс. руб. и составил 142 474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. Экономический эффект от реализации плановых мероприятий составил 13 495,4 тыс. руб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Исполнение бюджета по безвозмездным поступле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о в Таблице № 5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276"/>
        <w:gridCol w:w="1134"/>
        <w:gridCol w:w="983"/>
        <w:gridCol w:w="850"/>
        <w:gridCol w:w="1134"/>
        <w:gridCol w:w="762"/>
        <w:gridCol w:w="850"/>
      </w:tblGrid>
      <w:tr>
        <w:trPr>
          <w:trHeight w:val="329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9 месяцев  соответствующего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6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0 6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</w:tr>
      <w:tr>
        <w:trPr>
          <w:trHeight w:val="6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 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4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 469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1005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4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27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2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</w:tr>
      <w:tr>
        <w:trPr>
          <w:trHeight w:val="624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7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6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501" w:hRule="atLeast"/>
        </w:trPr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 0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50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9 месяцев 2021 года составил 415 808 тыс. рублей или 68,7 % от уточненных бюджетных ассигнований. Относительно аналогичного периода 2020 года расходы бюджета увеличились на 106 810 тыс. рублей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91,5% от общего объема расходов бюджета, на эти цели направлено 380 32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9 месяцев   2021 тыс. рубл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9 месяцев 2020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8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9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4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ищно-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 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4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6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9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5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5 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5 8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 9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 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основные расходы местного бюджета по итогам исполнения составил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общегосударственные вопросы</w:t>
      </w:r>
      <w:r>
        <w:rPr>
          <w:rFonts w:cs="Times New Roman" w:ascii="Times New Roman" w:hAnsi="Times New Roman"/>
          <w:sz w:val="26"/>
          <w:szCs w:val="26"/>
        </w:rPr>
        <w:t xml:space="preserve"> – 23 842 тыс. рублей или 59,9% бюджетных назначений. По сравнению с уровнем прошлого года расходы увеличились на 3,1% или на 713 тыс. руб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содержание многофункционального центра для оказания государственных и муниципальных услуг увеличены на 176 тыс. руб. или на 7,3% и составили 2 580 тыс. руб., или 66,1 % годового план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оценке имущества, признанию прав в отчетном периоде составили 526 тыс. руб., или 60,7% годового плана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отрасли «</w:t>
      </w:r>
      <w:r>
        <w:rPr>
          <w:rFonts w:cs="Times New Roman" w:ascii="Times New Roman" w:hAnsi="Times New Roman"/>
          <w:b/>
          <w:sz w:val="26"/>
          <w:szCs w:val="26"/>
        </w:rPr>
        <w:t>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» выросли на 213 тыс. руб. и составили 7 485 тыс. руб., годовой план исполнен 42,8 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еспечение пассажирских перевозок жителей района направлено 2 519 тыс. руб., годовой план исполнен 65,2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одержание дорог в сельских населенных пунктах направлено 4 509 тыс. руб., в прошлом году – 4 479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отрасли «</w:t>
      </w: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>» в отчетном периоде составили 3 тыс. руб., в прошлом году исполнение составило 541 тыс. рублей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на </w:t>
      </w:r>
      <w:r>
        <w:rPr>
          <w:rFonts w:cs="Times New Roman" w:ascii="Times New Roman" w:hAnsi="Times New Roman"/>
          <w:b/>
          <w:sz w:val="26"/>
          <w:szCs w:val="26"/>
        </w:rPr>
        <w:t>образование</w:t>
      </w:r>
      <w:r>
        <w:rPr>
          <w:rFonts w:cs="Times New Roman" w:ascii="Times New Roman" w:hAnsi="Times New Roman"/>
          <w:sz w:val="26"/>
          <w:szCs w:val="26"/>
        </w:rPr>
        <w:t xml:space="preserve"> исполнены в объеме 340 441 тыс. руб., или 71,7% годового плана, рост к уровню АППГ составил 97 744 тыс. руб. или на 40,3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уктуре расходов бюджета в целом затраты на образование составляют наибольшую долю – 81,9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дошкольное образование в отчетном периоде направлено 46 449 тыс. руб., расходы на общее образование – 258 728 тыс. руб., на содержание организаций дополнительного образования – 11 609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расходов в сфере </w:t>
      </w:r>
      <w:r>
        <w:rPr>
          <w:rFonts w:cs="Times New Roman" w:ascii="Times New Roman" w:hAnsi="Times New Roman"/>
          <w:b/>
          <w:sz w:val="26"/>
          <w:szCs w:val="26"/>
        </w:rPr>
        <w:t>культуры</w:t>
      </w:r>
      <w:r>
        <w:rPr>
          <w:rFonts w:cs="Times New Roman" w:ascii="Times New Roman" w:hAnsi="Times New Roman"/>
          <w:sz w:val="26"/>
          <w:szCs w:val="26"/>
        </w:rPr>
        <w:t xml:space="preserve"> составил 19 218 тыс. руб., или 66,5% годового плана. Удельный вес в структуре расходов бюджета составил 4,6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деятельности межпоселенческой библиотеки направлено 9 479 тыс. руб., районного Дома культуры – 9 545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трасли «</w:t>
      </w:r>
      <w:r>
        <w:rPr>
          <w:rFonts w:cs="Times New Roman" w:ascii="Times New Roman" w:hAnsi="Times New Roman"/>
          <w:b/>
          <w:sz w:val="26"/>
          <w:szCs w:val="26"/>
        </w:rPr>
        <w:t>Социальная политика</w:t>
      </w:r>
      <w:r>
        <w:rPr>
          <w:rFonts w:cs="Times New Roman" w:ascii="Times New Roman" w:hAnsi="Times New Roman"/>
          <w:sz w:val="26"/>
          <w:szCs w:val="26"/>
        </w:rPr>
        <w:t>» расходы увеличены к АППГ на 8066 тыс. руб. и составили 20 518 тыс. руб. или 64,2% к годовым плановым назначениям. Удельный вес в структуре расходов бюджета составил 4,9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расходы на мероприятия по охране семьи и детства увеличены к АППГ на 7 273 тыс. руб. и составили 16 167 тыс. руб. Доплаты к пенсии муниципальным служащим составили 2 296 тыс. руб.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мероприятия в сфере </w:t>
      </w:r>
      <w:r>
        <w:rPr>
          <w:rFonts w:cs="Times New Roman" w:ascii="Times New Roman" w:hAnsi="Times New Roman"/>
          <w:b/>
          <w:sz w:val="26"/>
          <w:szCs w:val="26"/>
        </w:rPr>
        <w:t>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 xml:space="preserve"> направлено 143 тыс. руб., или 47,7% годового плана. По сравнению с уровнем прошлого года расходы увеличены на 56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</w:t>
      </w:r>
      <w:r>
        <w:rPr>
          <w:rFonts w:cs="Times New Roman" w:ascii="Times New Roman" w:hAnsi="Times New Roman"/>
          <w:b/>
          <w:sz w:val="26"/>
          <w:szCs w:val="26"/>
        </w:rPr>
        <w:t>межбюджетных трансфертов</w:t>
      </w:r>
      <w:r>
        <w:rPr>
          <w:rFonts w:cs="Times New Roman" w:ascii="Times New Roman" w:hAnsi="Times New Roman"/>
          <w:sz w:val="26"/>
          <w:szCs w:val="26"/>
        </w:rPr>
        <w:t xml:space="preserve"> бюджетам поселений уменьшен на 418тыс. руб. и составил 914 тыс. руб., или 32,4% годового плана. Удельный вес межбюджетных трансфертов в структуре бюджета составил 0,2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и районного Совета народных депутатов о бюджете Навлинского муниципального района   на 2021 год расходы предусмотрены по 6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ым распорядителям бюджетных сред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Кассовое исполнение бюджета по ГРБС в отчетном периоде при нормативном значении исполнения 70 процентов от утвержденных годовых назначений сложилось следующим образом: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MD"/>
        </w:rPr>
        <w:t>Основной процент расходов бюджета за 9 месяцев 2021 года приходится на администрацию Навлинского района –77,5%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MD"/>
        </w:rPr>
        <w:t xml:space="preserve">отдел по управлению муниципальным имуществом – 62,1%,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  <w:t>финансовое управление администрации Навлинского района (включая межбюджетные трансферты бюджетам поселений) – 53,1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MD"/>
        </w:rPr>
        <w:t>Отдел образования администрации Навлинского района – 62,2%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  <w:t>Навлинский районный Совет народных депутатов- 71,3%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  <w:t>Контрольно-счетная палата Навлинского района – 58,6%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о местном бюджете Навлинского муниципального района  на 2021 год предусмотрено финансирование 5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ых программ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программные обязательства исполнены в объеме 414 463 тыс. руб. или 99,7% общего объема произведенных расходов бюджета, в том числе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еализация полномочий администрации Навлинского района» (2019 – 2023 годы) – 199 091 тыс. руб., выполнение плана составило 77,7%, удельный вес в расходах бюджета – 47,9%.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муниципальной собственностью Навлинского района Брянской области» (2019-2023 годы) – 2 541 тыс. руб., выполнение плана – 62,1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 Навлинского района» (2019 – 2023 годы) – 207 046 тыс. руб., выполнение плана 62,4%, удельный вес в расходах бюджета составляет 49,8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муниципальными финансами муниципального образования «Навлинский район» (2019-2023 годы) – 5 562,7 тыс. руб., выполнение годового плана – 63,6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в Навлинском районе Брянской области на период 2010-2020 годы» – 222 тыс. руб., выполнение плана – 41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Анализ исполнения расходов бюджета по межбюджетным трансфертам, перечисляемым в бюджеты муниципальных образ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бюджетные трансферты, передаваемые муниципальным образованиям городских и сельских поселений района, перечислены в сумме 914,2 тыс. рублей, или 41,2% годовых бюджетных назначений (в 2020 году -609 тыс. рублей)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9 месяцев 2021 года исполнен с профицитом в сумме 40 920,4 тыс. рублей. Профицит бюджета образовался за счет превышения доходов над расход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Навлинский район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 Резервный фонда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утвержден в объеме 180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за 9 месяцев 2021 года произведено в сумме 82,3 тыс. рублей на оплат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 административного штрафа по Арбитражному суду (Распоряжение от 12.02.2021 года №67-р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судебные расходы согласно исполнительного листа (распоряжение №262-р от 20.05.2021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гос.пошлина согласно исполнительного листа (распоряжение №263-р от 20.05.2021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возмещение издержек эксперта по решению арбитражного суда (распоряжение 346-р от 25.06.2021г.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в связи с пожаром мат.помощ (распоряжение №366-р от 07.07.2021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в связи с пожаром мат.помощ (распоряжение №475-р от 07.09.2021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в связи с пожаром мат.помощ (распоряжение №493-р от 17.09.2021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Оплата в сумме 20,0 тыс. рублей считается неэффективным расходованием бюджетных средств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-8"/>
          <w:sz w:val="26"/>
          <w:szCs w:val="26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Навлинского муниципального района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-159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6. Плана работы Контрольно – счетной палаты Навлинского района на 2021 год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бюджет за 9 месяцев 2021 года поступило доходов в сумме 456 728 тыс. руб., или 79,7% годового плана. По сравнению с аналогичным периодом 2021 года поступление доходов увеличено на 35,4%, или на 119 300 тыс. руб.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за отчетный период увеличились к уровню прошлого года на 106 810 тыс. руб. и составили 415 808 тыс. руб. Годовой план исполнен на 68,7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91,5% от общего объема расходов бюджета, на эти цели направлено 380 32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исполнен с профицитом в сумме 40 920,4 тыс. рублей. Внутренний муниципальный долг равен 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за 9 месяцев 2021 года произведено в сумме 82,3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yle2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1.  </w:t>
      </w:r>
      <w:r>
        <w:rPr>
          <w:rStyle w:val="Style21"/>
          <w:rFonts w:cs="Times New Roman" w:ascii="Times New Roman" w:hAnsi="Times New Roman"/>
          <w:b w:val="false"/>
          <w:sz w:val="26"/>
          <w:szCs w:val="26"/>
        </w:rPr>
        <w:t>Направить заключение Главе Навлинского района М.А. Синот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0.2. </w:t>
      </w: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администрации Навлинского района А.А. Прудни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района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районного бюджета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7:00Z</dcterms:created>
  <dc:creator>***</dc:creator>
  <dc:description/>
  <cp:keywords/>
  <dc:language>en-US</dc:language>
  <cp:lastModifiedBy>палата счетная</cp:lastModifiedBy>
  <cp:lastPrinted>2021-09-21T11:32:00Z</cp:lastPrinted>
  <dcterms:modified xsi:type="dcterms:W3CDTF">2021-11-24T06:24:00Z</dcterms:modified>
  <cp:revision>198</cp:revision>
  <dc:subject/>
  <dc:title>Информация</dc:title>
</cp:coreProperties>
</file>