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«Чичковского сельского поселения Навлинского муниципального района Брянской области» за 9 месяцев 2021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12.11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Чичковского сельского поселения Навлинского муниципального района Брянской области (далее по тексту местный бюджет) за 9 месяцев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29.10.2021 года №6-159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7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Чичковского сельского Совета народных депутатов от 14.12.2020 №1 – 74 «</w:t>
      </w:r>
      <w:r>
        <w:rPr>
          <w:rFonts w:cs="Times New Roman" w:ascii="Times New Roman" w:hAnsi="Times New Roman"/>
          <w:sz w:val="24"/>
          <w:szCs w:val="24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08.11.2021 №12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9 месяцев 2021 года» (далее – Постановление №12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4"/>
          <w:szCs w:val="24"/>
        </w:rPr>
        <w:t>Показатели исполнения основных характеристик бюджета Чичковского сельского поселения Навлинского муниципального района Брянской области за 9 месяцев 2020 года представлены в таблице № 1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65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 15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4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5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за 9 месяцев 2021 года составляет по доходам – 50,5%, по расходам – 41,2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186,9 тыс. рублей или на 106,4%. Расходы возросли на 297,4 тыс. рублей или на 108,9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бюджет за 9 месяцев 2021 года, по отношению к аналогичному периоду 2020 года, исполнен с дефицитом в сумме 110,5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ная часть бюджета</w:t>
      </w:r>
      <w:r>
        <w:rPr>
          <w:rFonts w:cs="Times New Roman" w:ascii="Times New Roman" w:hAnsi="Times New Roman"/>
          <w:sz w:val="24"/>
          <w:szCs w:val="24"/>
        </w:rPr>
        <w:t xml:space="preserve"> за 9 месяцев 2021 года исполнена в сумме 3 103,5 тыс. рублей, или на 50,5% к уточненному годовому прогнозу поступлений. По сравнению с соответствующим периодом прошлого года поступление доходов бюджета увеличились на 186,9 тыс. рублей или на 106,4 процента. </w:t>
      </w:r>
      <w:r>
        <w:rPr>
          <w:rFonts w:cs="Times New Roman" w:ascii="Times New Roman" w:hAnsi="Times New Roman"/>
          <w:spacing w:val="-6"/>
          <w:sz w:val="24"/>
          <w:szCs w:val="24"/>
        </w:rPr>
        <w:t>В структуре доходов местного бюджета удельный вес налоговых и неналоговых доходов (далее – собственных) составил 65,9%, что больше соответствующего периода прошлого года на 27,6 процентных пункта. На долю безвозмездных поступлений приходится 34,1% (в 2020 году 61,7%)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бюджета муниципального образования за 2020-2021 годы приведена в таблице 2: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78"/>
        <w:gridCol w:w="2207"/>
      </w:tblGrid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– всего, в том числ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, из ни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</w:tbl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ступление собственных доходов местного бюджета в сравнении с отчетным периодом 2020 года увеличилось на 183,3%, объем безвозмездных поступлений увеличился на 58,7%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eastAsia="Calibri" w:cs="Times New Roman" w:ascii="Times New Roman" w:hAnsi="Times New Roman"/>
          <w:b/>
          <w:sz w:val="24"/>
          <w:szCs w:val="24"/>
        </w:rPr>
        <w:t>налоговых и неналоговых доход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сложились в сумме 2 046,7 тыс. рублей, или 74,0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местного бюджета по состоянию на 1 октября 2021 года в сравнении с аналогичным периодом прошлого года представлена в таблице № 3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0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3,3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7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,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 за 9 месяцев 2021 года поступило доходов в сумме 3 103,5 тыс. рублей, что составляет 50,5 % годовых бюджетных назначений (в аналогичном периоде 2020 года – 43,4%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аналогичного периода 2020 года поступления доходов бюджета увеличились на 186,9 тыс. рублей или на 106,4 процентов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доходов бюджета за 9 месяцев 2021 года доля налоговых и неналоговых доходов составила 65,9% (за 9 месяцев 2020 года – 38,3%), безвозмездные поступления – 34,1% (за 9 месяцев 2020 года – 61,7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е доходы бюджета</w:t>
      </w:r>
      <w:r>
        <w:rPr>
          <w:rFonts w:cs="Times New Roman" w:ascii="Times New Roman" w:hAnsi="Times New Roman"/>
          <w:sz w:val="24"/>
          <w:szCs w:val="24"/>
        </w:rPr>
        <w:t xml:space="preserve"> за 9 месяцев 2021 года в абсолютном выражении составили 2 001,1 тыс. рублей или 73,4% плановых назначений. На долю налоговых доходов в структуре собственных доходов приходится 97,8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аналогичным периодом 2020 года поступление налоговых доходов возросли на 913,7 тыс. рублей или на 184,0% 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Структура поступлений по налоговым доходам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 9 месяцев 2021 года представлено в таблице № 4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4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948"/>
        <w:gridCol w:w="993"/>
        <w:gridCol w:w="1035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 за 9 месяцев соответствующего год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4-гр.3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1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91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4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5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1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9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7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34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8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а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НДФЛ) за 9 месяцев 2021 года составили 354,2 тыс. рублей или 113,9% плановых бюджетных назначений, что на 159,2 тыс. рублей или на 181,6% больше аналогичного показателя прошлого года. Доля НДФЛ в структуре налоговых доходов составила 17,7%, что меньше по сравнению с уровнем прошлого года на 0,2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9 месяцев 2021 года </w:t>
      </w:r>
      <w:r>
        <w:rPr>
          <w:rFonts w:cs="Times New Roman" w:ascii="Times New Roman" w:hAnsi="Times New Roman"/>
          <w:b/>
          <w:sz w:val="24"/>
          <w:szCs w:val="24"/>
        </w:rPr>
        <w:t>налогов</w:t>
      </w:r>
      <w:r>
        <w:rPr>
          <w:rFonts w:cs="Times New Roman" w:ascii="Times New Roman" w:hAnsi="Times New Roman"/>
          <w:b/>
          <w:bCs/>
          <w:sz w:val="24"/>
          <w:szCs w:val="24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MD"/>
        </w:rPr>
        <w:t>поступило в объеме 719,3 тыс. рублей или 3127,4% плановых бюджетных назначений.</w:t>
      </w:r>
      <w:r>
        <w:rPr>
          <w:rFonts w:cs="Times New Roman" w:ascii="Times New Roman" w:hAnsi="Times New Roman"/>
          <w:sz w:val="24"/>
          <w:szCs w:val="24"/>
        </w:rPr>
        <w:t xml:space="preserve"> По сравнению с аналогичным периодом 2020 года поступления в местный бюджет возросли на 710 тыс. рублей. Доля в структуре налоговых доходов составила 35,9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</w:t>
      </w:r>
      <w:r>
        <w:rPr>
          <w:rFonts w:cs="Times New Roman" w:ascii="Times New Roman" w:hAnsi="Times New Roman"/>
          <w:sz w:val="24"/>
          <w:szCs w:val="24"/>
        </w:rPr>
        <w:t>поступил в сумме 927,6  тыс. рублей или 38,8% плановых назначений, что больше аналогичного периода прошлого года на 44,5 тыс. рублей или на 105,0%. Доля поступившего налога в налоговых налогах составила 46,4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алоговые доходы </w:t>
      </w:r>
      <w:r>
        <w:rPr>
          <w:rFonts w:cs="Times New Roman" w:ascii="Times New Roman" w:hAnsi="Times New Roman"/>
          <w:sz w:val="24"/>
          <w:szCs w:val="24"/>
        </w:rPr>
        <w:t>в бюджет поступали в сумме 45,7 тыс. рублей (в 2020 году 29,2 тыс. рублей) или 117,4% пла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ения плановых бюджетных назначений по зачислению в бюджет поселения налоговых доходов, Чичковская сельская администрация проводит работу с налогоплательщиками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совое исполн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за 9 месяцев  2021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о 1 056,8 тыс. рублей, или 31,3% плановых бюджетных назначений. По сравнению с аналогичным периодом 2020 года общий объем безвозмездных поступлений уменьшился на 743,2 тыс. рублей или 58,7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безвозмездных поступлений выглядит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при плане 209,0 тыс. рублей поступили в сумме 156,8 тыс. рублей или 75,0%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убсидии при плане 82,4 тыс. рублей, поступили в сумме 82,4 тыс. рублей или 100% исполнение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убвенции при плане 88,8 тыс. рублей, поступили в сумме 68,7 тыс. рубле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>77,4</w:t>
      </w:r>
      <w:r>
        <w:rPr>
          <w:rFonts w:cs="Times New Roman" w:ascii="Times New Roman" w:hAnsi="Times New Roman"/>
          <w:sz w:val="24"/>
          <w:szCs w:val="24"/>
        </w:rPr>
        <w:t>%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2 961,3 тыс. рублей, поступили в сумме 748,9 тыс. рублей или 25,3%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 по прочим безвозмездным поступления  при плане 36,0 тыс. рублей поступлений не производилось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нение бюджета по безвозмездным поступлениям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дставлено в Таблице № 5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№5 (тыс. рублей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979"/>
        <w:gridCol w:w="850"/>
        <w:gridCol w:w="99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на 2021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9 месяцев соответствующего год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(гр.4/гр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гр4-гр.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(гр.4/гр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6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за 9 месяцев 2021 года составил 3 652,1 тыс. рублей или 41,2% от уточненных бюджетных ассигнований. Относительно аналогичного периода 2020 года расходы бюджета увеличились на 297,4 тыс. рублей или на 108,9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бюджетные ассигнования расходов бюджета в разрезе разделов классификации расходов исполнены в диапазоне от 1,8% по разделу 02 «Национальная оборона» до 48,2% по разделу 01 «Общегосударственные вопросы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933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9 месяцев 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9 месяцев 2020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0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6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5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52,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54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97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государственные вопросы </w:t>
      </w:r>
      <w:r>
        <w:rPr>
          <w:rFonts w:cs="Times New Roman" w:ascii="Times New Roman" w:hAnsi="Times New Roman"/>
          <w:sz w:val="24"/>
          <w:szCs w:val="24"/>
        </w:rPr>
        <w:t>– 1 760,8 тыс. рублей или 65,1% бюджетных назначений, что на 568,8 тыс. рублей или на 147,7% больше аналогичных показателей прошлого года. Удельный вес составляет 48,2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оборона</w:t>
      </w:r>
      <w:r>
        <w:rPr>
          <w:rFonts w:cs="Times New Roman" w:ascii="Times New Roman" w:hAnsi="Times New Roman"/>
          <w:sz w:val="24"/>
          <w:szCs w:val="24"/>
        </w:rPr>
        <w:t xml:space="preserve"> – 64,2 тыс. рублей или 77,4% бюджетных назначений, что на 12,7 тыс. рублей больше аналогичных показателей прошлого года. Удельный вес составляет 1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182,8 тыс. рублей или 18,8% бюджетных назначений, что на 58,2 тыс. рублей или на 146,7% больше показателя прошлого года. Удельный вес составляет 5,0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экономика</w:t>
      </w:r>
      <w:r>
        <w:rPr>
          <w:rFonts w:cs="Times New Roman" w:ascii="Times New Roman" w:hAnsi="Times New Roman"/>
          <w:sz w:val="24"/>
          <w:szCs w:val="24"/>
        </w:rPr>
        <w:t xml:space="preserve"> – 747,9 тыс. рублей или 21,8% бюджетных назначений, что на 415,2 тыс. рублей или на 64,3% меньше аналогичных показателей прошлого года. Удельный вес составляет 20,5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– 607,2 тыс. рублей или 48,0% бюджетных назначений, что на 51,0 тыс. рублей или на 109,2% больше аналогичных показателей прошлого года. Удельный вес составляет 16,6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ци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289,2 тыс. рублей или 74,3% бюджетных назначений, что на 21,9 тыс. рублей или на 108,2% больше аналогичных показателей прошлого года. Удельный вес составляет 7,9%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чается низкий процент исполнения плановых расходов бюджета за 9 месяцев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Анализ исполнения расходов бюджета по иным межбюджетным трансфертам, поступающим в бюджет «Чичковского сельского поселения Навлинского муниципального района Брянской области»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9 месяцев 2021 года межбюджетные трансферты, передаваемые муниципальному образованию «Чичковское сельское поселение», перечислены из районного бюджета в сумме 748,9 тыс. рублей, или 21,76 % годовых бюджетных назначений (план 3438,8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поселения из бюджета района перечислены иные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в области дорожного хозяйства в соответствии с заключенными соглашениями в сумме 747,9 тыс. рублей при плане 3 437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,0 тыс. рублей при плане 1,0 тыс. рублей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ельского Совета народных депутатов о внесении изменений и дополнений в решение сессии бюджет поселения утвержден с дефицитом в сумме 2 150,6 тыс. рублей, в связи с введением в бюджет остатка средств на счете бюджета по состоянию на 01.01.2021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за 9 месяцев 2021 года исполнен с дефицитом в сумме 548,6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прошлого года бюджет поселения так же исполнен с дефицитом, в сумме 438,1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долг муниципального образования «Чичковское сельское поселение» равен 0 тыс. рублейВнутренний муниципальный долг муниципального образования «Чичков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зервный фонд Чич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Чичковской сельской администрации утвержден в объеме 10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за 9 месяцев 2021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бюджете поселения дорожный фонд в 2021 году утвержден в сумме 3 437,8 тыс. рублей за счет переданных полномочий от Навлинского района. за 9 месяцев в дорожный фонд поступили доходы в сумме 747,9 тыс. рублей. Расходы средств дорожного фонда составили 747,9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материалами отчета об исполнении бюджета не представлена информация о формировании муниципального дорожного фонда в разрезе направлений дорожной деятельн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Чичковского сельского Совета народных депутатов от 14.12.2020 №1 – 74 «</w:t>
      </w:r>
      <w:r>
        <w:rPr>
          <w:rFonts w:cs="Times New Roman" w:ascii="Times New Roman" w:hAnsi="Times New Roman"/>
          <w:sz w:val="24"/>
          <w:szCs w:val="24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08.11.2021 №12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9 месяцев 2021 года»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Чичковского сельского поселения за 9 месяцев 2021 года исполнен </w:t>
      </w:r>
      <w:r>
        <w:rPr>
          <w:rFonts w:cs="Times New Roman" w:ascii="Times New Roman" w:hAnsi="Times New Roman"/>
          <w:sz w:val="24"/>
          <w:szCs w:val="24"/>
          <w:u w:val="single"/>
        </w:rPr>
        <w:t>по доходам</w:t>
      </w:r>
      <w:r>
        <w:rPr>
          <w:rFonts w:cs="Times New Roman" w:ascii="Times New Roman" w:hAnsi="Times New Roman"/>
          <w:sz w:val="24"/>
          <w:szCs w:val="24"/>
        </w:rPr>
        <w:t xml:space="preserve"> в сумме 3 103,5 тыс. руб., что составляет 50,5% годового плана. По сравнению с соответствующим периодом  прошлого года поступление доходов увеличилось на 186,9 тыс.рублей или на 106,4%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труктуре доходов местного бюджета удельный вес налоговых и неналоговых доходов (далее – собственных) составил 65,9 %. Объем безвозмездных поступлений составил 34,1%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ная часть</w:t>
      </w:r>
      <w:r>
        <w:rPr>
          <w:rFonts w:cs="Times New Roman" w:ascii="Times New Roman" w:hAnsi="Times New Roman"/>
          <w:sz w:val="24"/>
          <w:szCs w:val="24"/>
        </w:rPr>
        <w:t xml:space="preserve"> бюджета Чичковского сельского поселения за 9 месяцев 2021 года исполнена в объеме 3 652,1 тыс. руб., или 41,2% от уточненного годового плана. К уровню АППГ расходы увеличены на 297,4 тыс. руб. или на 108,9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евышением расходов над доходами в сумме 548,6 тыс. рублей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Чичковской сельской администрации Г.А. Мальцевой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                                        Е.В. 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4:00Z</dcterms:created>
  <dc:creator>***</dc:creator>
  <dc:description/>
  <cp:keywords/>
  <dc:language>en-US</dc:language>
  <cp:lastModifiedBy>палата счетная</cp:lastModifiedBy>
  <cp:lastPrinted>2020-11-12T15:14:00Z</cp:lastPrinted>
  <dcterms:modified xsi:type="dcterms:W3CDTF">2021-11-17T13:32:00Z</dcterms:modified>
  <cp:revision>75</cp:revision>
  <dc:subject/>
  <dc:title>Информация</dc:title>
</cp:coreProperties>
</file>