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онтрольно – счетной палаты Навлинского района на отчет об исполнение бюджета Бяковского сельского поселения Навлинского муниципального района Брянской области» за 9 месяцев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6.11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Бяковского сельского поселения Навлинского муниципального района Брянской области (далее по тексту местный бюджет) за 9 месяцев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29.10.2021 года № 6-159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6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Бяковского сельского Совета народных депутатов от 14.12.2020 №1 – 71 «</w:t>
      </w:r>
      <w:r>
        <w:rPr>
          <w:rFonts w:cs="Times New Roman" w:ascii="Times New Roman" w:hAnsi="Times New Roman"/>
          <w:sz w:val="26"/>
          <w:szCs w:val="26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5.11.2021 № 128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» за 9 месяцев 2021 года» (далее – Постановление №128).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</w:p>
    <w:p>
      <w:pPr>
        <w:pStyle w:val="4"/>
        <w:jc w:val="center"/>
        <w:rPr>
          <w:sz w:val="26"/>
          <w:szCs w:val="26"/>
        </w:rPr>
      </w:pPr>
      <w:r>
        <w:rPr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6"/>
          <w:szCs w:val="26"/>
        </w:rPr>
        <w:t>Показатели исполнения основных характеристик бюджета Бяковского сельского поселения Навлинского муниципального района Брянской области за 9 месяцев 2020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before="0" w:after="0"/>
        <w:ind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079"/>
        <w:gridCol w:w="1417"/>
        <w:gridCol w:w="992"/>
        <w:gridCol w:w="993"/>
        <w:gridCol w:w="1279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араметр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ный бюджет на 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енный бюджет на 2021 год (по сводной бюджетной росписи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ено 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% 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% 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 81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 0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 570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 81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 8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 9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 826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цит (-), профицит (+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5 0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8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255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бюджета за 9 месяцев 2021 года составляет по доходам – 45,9%, по расходам – 29,8% от уточненных годовых бюджетных назначений. По сравнению с аналогичным периодом прошлого года произошло увеличение поступления общего объема доходов на 548,5 тыс. рублей или на 18,2%. Расходы уменьшились на 79,6 тыс. рублей или на 2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бюджет за 9 месяцев 2021 года, по отношению к аналогичному периоду 2020 года, исполнен с дефицитом в сумме 255,8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Отмечается: Постановлением №128 определены показатели исполнения бюджета и отражены в приложениях 1, 2, 3, 4. При анализе показателей, представленных в приложении 1 «Доходы бюджета ….» установлено нарушение </w:t>
      </w:r>
      <w:r>
        <w:rPr>
          <w:rFonts w:cs="Times New Roman" w:ascii="Times New Roman" w:hAnsi="Times New Roman"/>
          <w:i/>
          <w:sz w:val="28"/>
          <w:szCs w:val="28"/>
        </w:rPr>
        <w:t>по строке: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109040531 (земельный налог) – 2091,72 рублей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116070101 (штрафы) – 7834,35 рублей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Безвозмездные поступления от других бюджетов бюджетной системы Российской Федерации» - 20249999 + 150 тыс. рублей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рафе 4- 7 577,05 тыс. рублей, а следовало указать 7 772,1, т.е. меньше на сумму 195,05 тыс. рублей предусмотренную по строке «Итого»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графе 5- 3 564,9 тыс. рублей, а следовало указать 3 570,64 тыс. рублей.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графе 6- 47,0%, а следовало указать 45,9%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ушено требование Приказа Минфина 85н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 же в прилагаемых к Постановлению №128 отдельных справках и формах отсутствует подпись и неверно указано постановление.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исполнена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570,7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ли на 47,1% к годовому прогнозу поступлений. По сравнению с соответствующим периодом прошлого года поступление доходов бюджета увеличились на 548,6 тыс. рублей или на 18,2%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52%, что меньше соответствующего периода прошлого года на 2%. На долю безвозмездных поступлений приходится 42,9%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Поступление собственных доходов местного бюджета в сравнении с отчетным периодом 2020 года уменьшилось на 2%, объем безвозмездных поступлений увеличился на 50,2%. </w:t>
      </w: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логовых и неналоговых доходов </w:t>
      </w:r>
      <w:r>
        <w:rPr>
          <w:rFonts w:cs="Times New Roman" w:ascii="Times New Roman" w:hAnsi="Times New Roman"/>
          <w:bCs/>
          <w:spacing w:val="4"/>
          <w:sz w:val="26"/>
          <w:szCs w:val="26"/>
        </w:rPr>
        <w:t>сложились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сумме 1 816,8 тыс. рублей, или 52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октября 2021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№ 2 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тыс.  рублей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528"/>
        <w:gridCol w:w="1134"/>
        <w:gridCol w:w="1134"/>
        <w:gridCol w:w="1276"/>
        <w:gridCol w:w="1369"/>
        <w:gridCol w:w="1355"/>
      </w:tblGrid>
      <w:tr>
        <w:trPr>
          <w:trHeight w:val="43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енный бюджет на 2021 год (прогноз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 за 9 месяцев соответствующего год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% (гр.4/гр.2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гр.4-гр.3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% (гр.4/гр.3)</w:t>
            </w:r>
          </w:p>
        </w:tc>
      </w:tr>
      <w:tr>
        <w:trPr>
          <w:trHeight w:val="128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7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0</w:t>
            </w:r>
          </w:p>
        </w:tc>
      </w:tr>
      <w:tr>
        <w:trPr>
          <w:trHeight w:val="161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ые дохо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2,6</w:t>
            </w:r>
          </w:p>
        </w:tc>
      </w:tr>
      <w:tr>
        <w:trPr>
          <w:trHeight w:val="166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налоговые дохо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9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</w:tr>
      <w:tr>
        <w:trPr>
          <w:trHeight w:val="439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6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2</w:t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доход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8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2</w:t>
            </w:r>
          </w:p>
        </w:tc>
      </w:tr>
    </w:tbl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 за 9 месяцев 2021 года поступило доходов в сумме 3570,7 тыс. рублей, что составляет 47,1% годовых бюджетных назначений.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 аналогичного периода 2020 года поступления доходов бюджета увеличились на 548,6 тыс. рублей или на 18,2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 за 9 месяцев 2021 года доля налоговых и неналоговых доходов составила 50,9% (за 9 месяцев 2020 года – 61,4%), безвозмездные поступления – 49,1% (за 9 месяцев 2020 года – 38,6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в абсолютном выражении составили 1744 тыс. рублей или 51,1% плановых назначений. На долю налоговых доходов в структуре собственных доходов приходится 96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равнению с аналогичным периодом 2020 года поступление налоговых доходов возросли на 321,4 тыс. рублей или на 22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 результатам анализа поступления налоговых и неналоговых доходов, главным администраторам доходов рекомендуется активизировать работу по зачислению в бюджет поселения налоговых и неналоговых доходов в планируемых объемах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-284" w:firstLine="709"/>
        <w:rPr/>
      </w:pPr>
      <w:r>
        <w:rPr>
          <w:sz w:val="26"/>
          <w:szCs w:val="26"/>
        </w:rPr>
        <w:t>Структура поступлений по 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2021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-1" w:firstLine="709"/>
        <w:jc w:val="right"/>
        <w:rPr/>
      </w:pPr>
      <w:r>
        <w:rPr>
          <w:rFonts w:cs="Times New Roman" w:ascii="Times New Roman" w:hAnsi="Times New Roman"/>
          <w:sz w:val="20"/>
        </w:rPr>
        <w:t xml:space="preserve">таблица № 3 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75"/>
        <w:gridCol w:w="993"/>
        <w:gridCol w:w="992"/>
        <w:gridCol w:w="850"/>
        <w:gridCol w:w="1276"/>
        <w:gridCol w:w="1319"/>
        <w:gridCol w:w="954"/>
      </w:tblGrid>
      <w:tr>
        <w:trPr>
          <w:trHeight w:val="54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енный бюджет на 2021 год (прогноз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9 месяцев соответствующего год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4/гр.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гр.4-гр.3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52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4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1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а на доходы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(НДФЛ) за 9 месяцев 2021 года составили 144,6 тыс. рублей или 79,7% плановых бюджетных назначений, что на 20,5 тыс. рублей или на 16,5% больше аналогичного показателя прошлого года. Доля НДФЛ в структуре налоговых доходов составила 8,3 %, что меньше по сравнению с уровнем прошлого года на 0,4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налог </w:t>
      </w:r>
      <w:r>
        <w:rPr>
          <w:rFonts w:cs="Times New Roman" w:ascii="Times New Roman" w:hAnsi="Times New Roman"/>
          <w:sz w:val="26"/>
          <w:szCs w:val="26"/>
        </w:rPr>
        <w:t>поступил в сумме 1391,9 тыс. рублей или 47,8 % годового плана, что выше аналогичного периода прошлого года на 201,9 тыс. рублей или на 117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чается, пояснительная записка не раскрывает причины роста поступлений по сравнению с аналогичным периодом прошлого год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9 месяцев 2021 года </w:t>
      </w:r>
      <w:r>
        <w:rPr>
          <w:rFonts w:cs="Times New Roman" w:ascii="Times New Roman" w:hAnsi="Times New Roman"/>
          <w:b/>
          <w:sz w:val="26"/>
          <w:szCs w:val="26"/>
        </w:rPr>
        <w:t>налогов</w:t>
      </w:r>
      <w:r>
        <w:rPr>
          <w:rFonts w:cs="Times New Roman" w:ascii="Times New Roman" w:hAnsi="Times New Roman"/>
          <w:b/>
          <w:bCs/>
          <w:sz w:val="26"/>
          <w:szCs w:val="26"/>
          <w:lang w:val="ru-MD"/>
        </w:rPr>
        <w:t xml:space="preserve"> на совокупный доход</w:t>
      </w:r>
      <w:r>
        <w:rPr>
          <w:rFonts w:cs="Times New Roman" w:ascii="Times New Roman" w:hAnsi="Times New Roman"/>
          <w:bCs/>
          <w:sz w:val="26"/>
          <w:szCs w:val="26"/>
          <w:lang w:val="ru-MD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MD"/>
        </w:rPr>
        <w:t>поступило в объеме 22,8 тыс. рублей или 181,5% плановых бюджетных назначени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 на имущество </w:t>
      </w:r>
      <w:r>
        <w:rPr>
          <w:rFonts w:cs="Times New Roman" w:ascii="Times New Roman" w:hAnsi="Times New Roman"/>
          <w:sz w:val="26"/>
          <w:szCs w:val="26"/>
        </w:rPr>
        <w:t>поступил в сумме 1 578,6 тыс. рублей или 46,3 % плановых назначений, что больше аналогичного периода прошлого года на 281,6 тыс. рублей или на 21,7%. Доля поступившего налога в налоговых налогах составила 90,4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налоговые доходы </w:t>
      </w:r>
      <w:r>
        <w:rPr>
          <w:rFonts w:cs="Times New Roman" w:ascii="Times New Roman" w:hAnsi="Times New Roman"/>
          <w:sz w:val="26"/>
          <w:szCs w:val="26"/>
        </w:rPr>
        <w:t>в бюджет поступали в сумме 72,8 тыс. рублей (в 2020 году за аналогичный период поступило 431,8 тыс. рублей) или 93,9 % план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сполнения плановых бюджетных назначений по зачислению в бюджет поселения налоговых доходов, Бяковская сельская администрация проводит работу с налогоплательщиками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х поступлений </w:t>
      </w:r>
      <w:r>
        <w:rPr>
          <w:rFonts w:cs="Times New Roman" w:ascii="Times New Roman" w:hAnsi="Times New Roman"/>
          <w:sz w:val="26"/>
          <w:szCs w:val="26"/>
        </w:rPr>
        <w:t>за 9 месяцев 2021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ло 1753,9 тыс. рублей, или 54,7 % плановых бюджетных назначений. По сравнению с аналогичным периодом 2020 года общий объем безвозмездных поступлений увеличился на 586,2 тыс. рублей или 50,2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тации при плане 78,0 тыс. рублей поступили в сумме 58,5 тыс. рублей или 75 % плановых назначений,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субсидии бюджетам сельских поселений 170,6 тыс. рублей,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убвенции при плане 222,1 тыс. рублей, поступили в сумме 171,8 тыс. рублей или 77</w:t>
      </w:r>
      <w:r>
        <w:rPr>
          <w:rFonts w:cs="Times New Roman" w:ascii="Times New Roman" w:hAnsi="Times New Roman"/>
          <w:color w:val="000000"/>
          <w:sz w:val="26"/>
          <w:szCs w:val="26"/>
        </w:rPr>
        <w:t>,4</w:t>
      </w:r>
      <w:r>
        <w:rPr>
          <w:rFonts w:cs="Times New Roman" w:ascii="Times New Roman" w:hAnsi="Times New Roman"/>
          <w:sz w:val="26"/>
          <w:szCs w:val="26"/>
        </w:rPr>
        <w:t>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2904,6 тыс. рублей, поступили в сумме 1353 тыс. рублей или 46,6 %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-284" w:firstLine="709"/>
        <w:rPr/>
      </w:pPr>
      <w:r>
        <w:rPr>
          <w:sz w:val="26"/>
          <w:szCs w:val="26"/>
        </w:rPr>
        <w:t>Исполнение бюджета по безвозмездным поступле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тавлено в Таблице № 4.                                                                                                  </w:t>
      </w:r>
    </w:p>
    <w:p>
      <w:pPr>
        <w:pStyle w:val="TextBody"/>
        <w:tabs>
          <w:tab w:val="left" w:pos="285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992"/>
        <w:gridCol w:w="993"/>
        <w:gridCol w:w="992"/>
        <w:gridCol w:w="850"/>
        <w:gridCol w:w="993"/>
        <w:gridCol w:w="850"/>
        <w:gridCol w:w="1044"/>
      </w:tblGrid>
      <w:tr>
        <w:trPr>
          <w:trHeight w:val="357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 на 2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за 9 месяцев соответствующего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, сниже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4/гр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гр4-гр.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4/гр3)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2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3</w:t>
            </w:r>
          </w:p>
        </w:tc>
      </w:tr>
      <w:tr>
        <w:trPr>
          <w:trHeight w:val="716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624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субсидии бюджетам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624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</w:tr>
      <w:tr>
        <w:trPr>
          <w:trHeight w:val="624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 результатам анализа безвозмездных поступлений, главным администраторам поступлений необходимо активизировать работу по зачислению в бюджет безвозмездных поступлений, в целях недопущения срыва исполнения плановых показателей 2021 года по доходам и расходам бюджета поселения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9 месяцев 2021 года составил 3 826,4 тыс. рублей или 56,2% от уточненных бюджетных ассигнований. Относительно аналогичного периода 2020 года расходы бюджета уменьшились на 82,5 тыс. рублей или на 2,1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ые бюджетные ассигнования расходов бюджета в разрезе разделов классификации расходов исполнены в диапазоне от 66,5% по разделу 05 «Жилищно-коммунальное хозяйство» до 67% по разделу 02 «Национальная оборон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ов бюджета по разделам, подразделам классификации приведено в таблице №5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№ 5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08"/>
        <w:gridCol w:w="1418"/>
        <w:gridCol w:w="992"/>
        <w:gridCol w:w="874"/>
        <w:gridCol w:w="1170"/>
        <w:gridCol w:w="933"/>
        <w:gridCol w:w="937"/>
        <w:gridCol w:w="770"/>
      </w:tblGrid>
      <w:tr>
        <w:trPr>
          <w:trHeight w:val="27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, бюджетной росписью, тыс. руб. н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 9 месяцев 2021г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9 месяцев 2020 тыс. руб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1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>
          <w:trHeight w:val="13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06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8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6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 90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-82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общегосударственные вопросы </w:t>
      </w:r>
      <w:r>
        <w:rPr>
          <w:rFonts w:cs="Times New Roman" w:ascii="Times New Roman" w:hAnsi="Times New Roman"/>
          <w:sz w:val="26"/>
          <w:szCs w:val="26"/>
        </w:rPr>
        <w:t>– 1 311,9 тыс. рублей или 61,4 % бюджетных назначений, что на -185,8 тыс. рублей или на 12,4% меньше аналогичных показателей прошлого года. Удельный вес исполнения составляет 34,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национальная оборона</w:t>
      </w:r>
      <w:r>
        <w:rPr>
          <w:rFonts w:cs="Times New Roman" w:ascii="Times New Roman" w:hAnsi="Times New Roman"/>
          <w:sz w:val="26"/>
          <w:szCs w:val="26"/>
        </w:rPr>
        <w:t xml:space="preserve"> – 148,9 тыс. рублей или 67% бюджетных назначений, что на 2,9 тыс. рублей больше аналогичных показателей прошлого года. Удельный вес исполнения составляет 3,9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b/>
          <w:sz w:val="26"/>
          <w:szCs w:val="26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6"/>
          <w:szCs w:val="26"/>
        </w:rPr>
        <w:t xml:space="preserve"> – 31,8 тыс. рублей или 79,5% бюджетных назначений, что на 5,8 тыс. рублей меньше показателя прошлого года. Удельный вес исполнения составляет 0,8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национальная экономика</w:t>
      </w:r>
      <w:r>
        <w:rPr>
          <w:rFonts w:cs="Times New Roman" w:ascii="Times New Roman" w:hAnsi="Times New Roman"/>
          <w:sz w:val="26"/>
          <w:szCs w:val="26"/>
        </w:rPr>
        <w:t xml:space="preserve"> – 1 352,0 тыс. рублей или 46,3 % бюджетных назначений, что на 453,2 тыс. рублей или на 50,4 % больше аналогичных показателей прошлого года. Удельный вес составляет 35,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 xml:space="preserve"> – 648,8 тыс. рублей или 66,5% бюджетных назначений, что на 415,2 тыс. рублей или на 39% меньше аналогичных показателей прошлого года. Удельный вес составляет 17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социальная политика</w:t>
      </w:r>
      <w:r>
        <w:rPr>
          <w:rFonts w:cs="Times New Roman" w:ascii="Times New Roman" w:hAnsi="Times New Roman"/>
          <w:sz w:val="26"/>
          <w:szCs w:val="26"/>
        </w:rPr>
        <w:t xml:space="preserve"> – 333 тыс. рублей или 63,8% бюджетных назначений, что на 68,1 тыс. рублей или на 25,7 % больше аналогичных показателей прошлого года. Удельный вес составляет 8,7%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чается низкий процент исполнения плановых расходов бюджета за 9 месяцев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тмечается, в приложении № 2 к Постановлению №128  по графе «Кассовые расходы» указаны недостоверные данные: вместо суммы «-12 781, 3 тыс.рублей» следовало указать сумму «12 826,4 тыс. рублей»,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рафе 6- 29,9%, а следовало указать 29,8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анные нарушения искажают отчетност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9 месяцев 2021 года исполнен с дефицитом в сумме 255,8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9 месяцев прошлого года бюджет поселения исполнен с дефицитом, в сумме 883,9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муниципального образования «Бяковское сель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зервный фонд Бя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Бяковской сельской администрации утвержден в объеме 3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Анализ исполнения расходов бюджета по иным межбюджетным трансфертам, поступающим в бюджет из бюджета муниципального образования «Навлинский район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езвозмездных поступлений из других уровней бюджетной системы составил 1 1753,9 тыс. руб. или 54,7 % к плановым назначениям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венций на осуществление первичного воинского учета – 171,8 тыс. руб. (77,4 %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-1335,0 тыс. руб. (46,6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 активизировать работу по привлечению в бюджет иных межбюджетных трансфер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о бюджете поселения дорожный фонд в 2020 году утвержден в сумме 3 371,9 тыс. рублей. За 9 месяцев 2021 года в дорожный фонд поступили доходы в сумме 1352,03 тыс. рублей. Расходы средств дорожного фонда составили 1352,03 тыс. рубле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</w:rPr>
        <w:t>С материалами отчета об исполнении бюджета не представлена информация о формировании муниципального дорожного фонда в разрезе направлений дорожной деятельности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Вывод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Бяковского сельского Совета народных депутатов от 14.12.2020 №1 – 71 «</w:t>
      </w:r>
      <w:r>
        <w:rPr>
          <w:rFonts w:cs="Times New Roman" w:ascii="Times New Roman" w:hAnsi="Times New Roman"/>
          <w:sz w:val="26"/>
          <w:szCs w:val="26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5.11.2021 № 128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» за 9 месяцев 2021 года» (далее – Постановление №128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Отчет об исполнении бюджета Бяковского сельского поселения Навлинского муниципального района Брянской области за 9 месяцев 2021 год по доходам в сумме 3 570,6 тыс. рублей, по расходам в сумме 3 826,4 тыс. рублей с превышением расходов над доходами (дефицит) в сумме 255,8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1.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заключение Контрольно-счетной палаты Главе Бяковской сельской администрации М.В. Савостиковой с предложе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1,2 к Постановлению № 128 устранить нарушение Приказа №85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№128 и представить изменения в контрольно – счетную палату в срок до 10.12.2021 го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33:00Z</dcterms:created>
  <dc:creator>***</dc:creator>
  <dc:description/>
  <cp:keywords/>
  <dc:language>en-US</dc:language>
  <cp:lastModifiedBy>палата счетная</cp:lastModifiedBy>
  <cp:lastPrinted>2020-11-23T10:35:00Z</cp:lastPrinted>
  <dcterms:modified xsi:type="dcterms:W3CDTF">2021-11-26T10:30:00Z</dcterms:modified>
  <cp:revision>37</cp:revision>
  <dc:subject/>
  <dc:title>Информация</dc:title>
</cp:coreProperties>
</file>