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 результатам внешней проверки годового отчёта об исполнении бюджета муниципального образования Алтуховское городское поселение за 2018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.04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г.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по результатам внешней проверки годового отчёта об исполнении бюджета муниципального образования Алтуховское городское поселение за 2018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ункт 1.3.2 плана работы контрольно – счетной палаты Навлинского района на 2019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: соответствие сведений, отраженных в отчете за 2018 год операциям по фактическому поступлению и расходованию средств районного бюджета, в том числе по источникам финансирования дефицита районного бюджета за отчетный го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текстовых статей решения от 25.12.2017 № 3 – 213 «О бюджете муниципального образования «Алтуховское городское поселение» на 2018 год и плановый период 2019 и 2020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полнение бюджетных назначений и использование в 2018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ри исполнении доходов бюджета за 2017 год и их причи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б исполнении бюджета за 2018 год с приложениям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тчеты главных распорядителей бюджетных средств за 2018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ешней проверки: Алтуховская поселковая администрац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председатель контрольно – счетной палаты Навлинского района Геннадий Анатольевич Остряни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тно-аналитического мероприятия: с 01.04 по 28.04.2019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I. Внешняя проверка годового отчета об исполнении бюджета поселения за 2018 год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Алтуховское </w:t>
      </w:r>
      <w:hyperlink r:id="rId2">
        <w:r>
          <w:rPr>
            <w:rStyle w:val="InternetLink"/>
            <w:sz w:val="28"/>
            <w:szCs w:val="28"/>
          </w:rPr>
          <w:t>городское поселение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муниципальное образование</w:t>
        </w:r>
      </w:hyperlink>
      <w:r>
        <w:rPr>
          <w:sz w:val="28"/>
          <w:szCs w:val="28"/>
        </w:rPr>
        <w:t> в южной части </w:t>
      </w:r>
      <w:hyperlink r:id="rId4">
        <w:r>
          <w:rPr>
            <w:rStyle w:val="InternetLink"/>
            <w:sz w:val="28"/>
            <w:szCs w:val="28"/>
          </w:rPr>
          <w:t>Навлинского района</w:t>
        </w:r>
      </w:hyperlink>
      <w:r>
        <w:rPr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Брянской области</w:t>
        </w:r>
      </w:hyperlink>
      <w:r>
        <w:rPr>
          <w:sz w:val="28"/>
          <w:szCs w:val="28"/>
        </w:rPr>
        <w:t>. Административный центр - посёлок городского типа </w:t>
      </w:r>
      <w:hyperlink r:id="rId6">
        <w:r>
          <w:rPr>
            <w:rStyle w:val="InternetLink"/>
            <w:sz w:val="28"/>
            <w:szCs w:val="28"/>
          </w:rPr>
          <w:t>Алтухово</w:t>
        </w:r>
      </w:hyperlink>
      <w:r>
        <w:rPr>
          <w:sz w:val="28"/>
          <w:szCs w:val="28"/>
        </w:rPr>
        <w:t>. Включает два населенных пункта – поселок городского типа Алтухово и деревню Шешуево.</w:t>
      </w:r>
    </w:p>
    <w:p>
      <w:pPr>
        <w:pStyle w:val="TextBody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sz w:val="28"/>
          <w:szCs w:val="28"/>
        </w:rPr>
        <w:t>Алтуховское </w:t>
      </w:r>
      <w:r>
        <w:rPr>
          <w:spacing w:val="-6"/>
          <w:sz w:val="28"/>
          <w:szCs w:val="28"/>
        </w:rPr>
        <w:t>поселение Навлинского района наделено статусом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предоставлен администрацией района в сро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за 2018 год представлена в контрольно – счетную палату Навлинского района на бумажном носителе и в электронном виде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поселения со всеми приложениям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сновные показатели исполнения консолидированного бюджета Навлинского района Брян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Навлинского района Брянской области за 2018 год исполнен: по доходам в объеме 442 291,2 тыс. рублей, или 100,3% уточненных плановых назначений, темп роста к уровню 2017 года составил 112,4%; по расходам в объеме 428 678,3 тыс. рублей, или 89,7% уточненных плановых назначений, темп роста к уровню 2017 года составил 110,8%; с профицитом в объеме 13 613,0 тыс. рублей, в 2017 году – 6 591,1 тыс. рублей. Динамика показателей, характеризующих исполнение консолидированного бюджета Навлинского района в период 2014-2018 годы представлена в таблице №1.</w:t>
      </w:r>
    </w:p>
    <w:p>
      <w:pPr>
        <w:pStyle w:val="TextBody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Динамика показателей, характеризующих исполнение консолидированного бюджета Навлинского района в период 2014-2018 годы</w:t>
      </w:r>
    </w:p>
    <w:p>
      <w:pPr>
        <w:pStyle w:val="Normal"/>
        <w:ind w:firstLine="90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78"/>
        <w:gridCol w:w="1080"/>
        <w:gridCol w:w="1134"/>
        <w:gridCol w:w="1260"/>
        <w:gridCol w:w="739"/>
        <w:gridCol w:w="704"/>
      </w:tblGrid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характеристики проекта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 рублей)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/2017 году %</w:t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(тыс. рубл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(тыс. рубл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31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4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2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7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21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8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6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3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7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 8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71,0% или 2 882.6 тыс. рублей (в 2017 году – 1%), доля расходов составила 0,7% или 3 032,1 тыс. рублей (в 2017 году – 0,8%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солидированный бюджет исполнен с дефицитом в объеме 6 591,1 тыс. рублей, в том числе: бюджет муниципального образования «Алтуховское городское поселение» исполнен с дефицитом 149,4 (в 2017 году с профицитом 578,3 тыс. рублей). 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3. Общая характеристика исполнения решения о бюджете муниципального образования «Алтуховское городское поселение»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 Анализ отчёта об исполнении бюджета субъектом бюджетной отчётност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воначально бюджет сельского поселения на 2018 год утвержден решением Алтуховского поселкового сельского Совета народных депутатов </w:t>
        <w:br/>
        <w:t xml:space="preserve">от 25 декабря 2017 № 3 - 213 «О бюджете муниципального образования «Алтуховское городское поселение» на 2018 год и плановый период 2019 и </w:t>
        <w:br/>
        <w:t>2020 годов» по доходам и расходам в сумме 2 441,3 тыс. рублей с плановым дефицитом в сумме 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течение 2018 года решениями Алтуховского поселкового Совета народных депутатов в утвержденный бюджет 3 раза вносились изменения (от 13 февраля 2018 года № 3-215, от 28 сентября 2018 года № 3-224, от 27 декабря 2018 года № 3-231). </w:t>
      </w:r>
      <w:r>
        <w:rPr>
          <w:color w:val="000000"/>
          <w:sz w:val="28"/>
          <w:szCs w:val="28"/>
        </w:rPr>
        <w:t xml:space="preserve">С учетом внесенных изменений </w:t>
      </w:r>
      <w:r>
        <w:rPr>
          <w:rFonts w:eastAsia="Calibri"/>
          <w:color w:val="000000"/>
          <w:sz w:val="28"/>
          <w:szCs w:val="28"/>
          <w:lang w:eastAsia="en-US"/>
        </w:rPr>
        <w:t>уточненный бюджет поселения на 2018 год утвержден по доходам в сумме 2 831,6 тыс. рублей и по расходам в сумме 3 845,6 тыс. рублей. Дефицит бюджета утвержден в сумме 1 014,1 тыс. рублей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точником финансирования дефицита бюджета являлись остатки средств на счете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исполнена в сумме 2 882,6 тыс. рублей, или 101,8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ирование доходной части бюджета поселения на 2018 год осуществлялось в рамках Налогового и Бюджетного кодексов Российской </w:t>
      </w:r>
      <w:r>
        <w:rPr>
          <w:spacing w:val="-1"/>
          <w:sz w:val="28"/>
          <w:szCs w:val="28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ализ исполнения доходной части бюджета поселения представлен </w:t>
        <w:br/>
        <w:t>в таблице: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851"/>
        <w:gridCol w:w="715"/>
        <w:gridCol w:w="715"/>
        <w:gridCol w:w="715"/>
        <w:gridCol w:w="850"/>
        <w:gridCol w:w="888"/>
        <w:gridCol w:w="671"/>
        <w:gridCol w:w="709"/>
        <w:gridCol w:w="25"/>
        <w:gridCol w:w="994"/>
      </w:tblGrid>
      <w:tr>
        <w:trPr>
          <w:trHeight w:val="25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5 год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 за 2016 год тыс. руб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 за 2017 год тыс. руб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лан тыс. руб. на 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й план тыс. рублей на 2018 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ое поступление тыс. руб. в 2018 г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0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уточненному план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утвержденному плану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 уровню 2017г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22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80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4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96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Ц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1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3,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</w:tr>
      <w:tr>
        <w:trPr>
          <w:trHeight w:val="31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2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,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8,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9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799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</w:tr>
      <w:tr>
        <w:trPr>
          <w:trHeight w:val="483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ОКАЗАНИЯ ПЛАТНЫХ РАБОТ (УСЛУГ) И КОМПЕНСАЦИИ ЗАТ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11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17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6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17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49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2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9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510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от других бюджетов бюджетной системы Российской Федер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8</w:t>
            </w:r>
          </w:p>
        </w:tc>
      </w:tr>
      <w:tr>
        <w:trPr>
          <w:trHeight w:val="510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СЕГО ДО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72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84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78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3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82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8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значительном снижении доходной части бюджета поселения в 2018 году в основном за счет безвозмездных поступ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 2018 год в бюджет поселения поступило 1 896,7 тыс. рублей (в 2017 году – 2 180,5</w:t>
      </w:r>
      <w:r>
        <w:rPr>
          <w:color w:val="000000"/>
          <w:spacing w:val="-1"/>
          <w:sz w:val="28"/>
          <w:szCs w:val="28"/>
        </w:rPr>
        <w:t xml:space="preserve"> тыс. рублей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х</w:t>
      </w:r>
      <w:r>
        <w:rPr>
          <w:color w:val="000000"/>
          <w:sz w:val="28"/>
          <w:szCs w:val="28"/>
        </w:rPr>
        <w:t xml:space="preserve"> и неналоговых доходов</w:t>
      </w:r>
      <w:r>
        <w:rPr>
          <w:color w:val="000000"/>
          <w:spacing w:val="-1"/>
          <w:sz w:val="28"/>
          <w:szCs w:val="28"/>
        </w:rPr>
        <w:t xml:space="preserve">, или 102,8% к уточненным </w:t>
      </w:r>
      <w:r>
        <w:rPr>
          <w:color w:val="000000"/>
          <w:sz w:val="28"/>
          <w:szCs w:val="28"/>
        </w:rPr>
        <w:t xml:space="preserve">плановым назначениям, что составляет 65,8% (в 2017 году – 57,6%) от общего объема доходной части бюджета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точненные плановые показатели исполнены по всем доходным источникам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ами формирования объема налоговых доходов в 2018 году являлся акцизы по подакцизным товарам производимым на территории РФ и земельный налог. В объеме налоговых доходов в сумме 1 590,0 тыс. рублей (в 2017 году – 1 620,1 тыс. рублей) на их долю приходится 88,6% (в 2017 году – 81,1%), налоговые поступления составили 1 793,6 тыс. рублей (в 2017 году – 1 330,8 тыс. руб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бюджет поселения в сумме 198,2 тыс. рублей, или 103,4% плановых назначений. К уровню прошлого года поступление налога уменьшились на 8,1 тыс. рублей (факт 2017 года – 206,3 тыс. рубл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поступили в объеме 103,2 тыс. рублей (в 2017 году – 560,3 тыс. рублей) или 100,0% уточненного плана. Доля в налоговых и неналоговых доходах составила 5,4 тыс. рублей (в 2017 году – 25,7%), а в общей сумме доходов 3,6% (в 2017 году – 14,8%). Доходы поступили от продажи материальных и не материальных активов в сумме 14,4 тыс. рублей и от использования имущества находящегося в муниципальной собственности в сумме 88,8 тыс. рублей. По сравнению с 2017 годом поступления по неналоговым доходам снизились на 457,1 тыс. рублей. В 2018 году отсутствовали поступления от компенсации затрат и государственной пош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и неналоговым доходам, не раскрывает причины увеличения/снижения плановых показателей и причины роста/снижения поступлений по отношению к поступлениям доходов в 2017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поселения поступили в сумме 986,0 тыс. рублей (в 2017 году – 1 604,0 тыс. рублей), или 34,2% (в 2017 году – 42,4%) общего объема доходов бюджета поселения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безвозмездных поступлений сложилас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pacing w:val="-6"/>
          <w:sz w:val="28"/>
          <w:szCs w:val="28"/>
        </w:rPr>
        <w:t>- дотации – 92,3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/>
      </w:pPr>
      <w:r>
        <w:rPr>
          <w:sz w:val="28"/>
          <w:szCs w:val="28"/>
        </w:rPr>
        <w:t>- субвенции – 7,4%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0,3%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Дотации</w:t>
      </w:r>
      <w:r>
        <w:rPr>
          <w:sz w:val="28"/>
          <w:szCs w:val="28"/>
        </w:rPr>
        <w:t xml:space="preserve"> в бюджет поселения поступили в размере 910,5 тыс. рублей или 100% планового объема, из них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– 200,0 тыс. 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поддержку мер по обеспечению сбалансированности бюджета – 71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й</w:t>
      </w:r>
      <w:r>
        <w:rPr>
          <w:sz w:val="28"/>
          <w:szCs w:val="28"/>
        </w:rPr>
        <w:t xml:space="preserve"> в бюджет поселения составило 73,0 тыс. рублей, или 100,0% плановых назначений, из них: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на осуществление первичного воинского учета на территориях, </w:t>
        <w:br/>
        <w:t>где отсутствуют военные комиссариаты – 72,8 тыс.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 поступили в размере 2,5 тыс. рублей, или 100,0 % плановых назначени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 (нарушение отмечалось в заключение на исполнение бюджета 2017 года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объеме 3 032,1 тыс. рублей, что составляет 78,9% к уточненным плановым назначениям 2018 года. К уровню 2017 года расходы уменьшились на 228,1 тыс. рублей или на 0,7 процентных пун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функциональной классификации расходов бюджетов представлен в таблиц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6"/>
        <w:gridCol w:w="852"/>
        <w:gridCol w:w="851"/>
        <w:gridCol w:w="852"/>
        <w:gridCol w:w="760"/>
        <w:gridCol w:w="785"/>
        <w:gridCol w:w="829"/>
        <w:gridCol w:w="916"/>
        <w:gridCol w:w="791"/>
        <w:gridCol w:w="632"/>
      </w:tblGrid>
      <w:tr>
        <w:trPr>
          <w:tblHeader w:val="true"/>
          <w:trHeight w:val="154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именование разделов классификации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      в 2015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6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7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вержденный план 2018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очненный план        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сполнено в 2018 год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нт исполнения к уточненному бюджет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нт исполнения к утвержденному первоначальному бюджет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мп роста к 2017 году, 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108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дельный вес в расходах бюджета</w:t>
            </w:r>
          </w:p>
        </w:tc>
      </w:tr>
      <w:tr>
        <w:trPr>
          <w:trHeight w:val="5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33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1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6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7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7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,9</w:t>
            </w:r>
          </w:p>
        </w:tc>
      </w:tr>
      <w:tr>
        <w:trPr>
          <w:trHeight w:val="5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32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9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9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21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2</w:t>
            </w:r>
          </w:p>
        </w:tc>
      </w:tr>
      <w:tr>
        <w:trPr>
          <w:trHeight w:val="5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 «Обеспечение деятельности финансовых, налоговых и таможенных органов и органов финансового (финансово-бюджетного) надзора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</w:tr>
      <w:tr>
        <w:trPr>
          <w:trHeight w:val="18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1 «Резервные фон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3 «Другие общегосударственные вопрос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2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2 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3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3 "Мобилизационная и вневойсковая подготовка"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3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4</w:t>
            </w:r>
          </w:p>
        </w:tc>
      </w:tr>
      <w:tr>
        <w:trPr>
          <w:trHeight w:val="36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5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,7</w:t>
            </w:r>
          </w:p>
        </w:tc>
      </w:tr>
      <w:tr>
        <w:trPr>
          <w:trHeight w:val="42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0310 </w:t>
            </w: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7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4 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6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39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3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,1</w:t>
            </w:r>
          </w:p>
        </w:tc>
      </w:tr>
      <w:tr>
        <w:trPr>
          <w:trHeight w:val="4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406 «Вод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5</w:t>
            </w:r>
          </w:p>
        </w:tc>
      </w:tr>
      <w:tr>
        <w:trPr>
          <w:trHeight w:val="55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 «Дорожное хозяйство (дорожные фонды)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6</w:t>
            </w:r>
          </w:p>
        </w:tc>
      </w:tr>
      <w:tr>
        <w:trPr>
          <w:trHeight w:val="55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 «Другие вопросы в области национальной экономик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 Жилищно-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2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7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7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4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,4</w:t>
            </w:r>
          </w:p>
        </w:tc>
      </w:tr>
      <w:tr>
        <w:trPr>
          <w:trHeight w:val="1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501 «Жилищное хозяйство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502 «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9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3</w:t>
            </w:r>
          </w:p>
        </w:tc>
      </w:tr>
      <w:tr>
        <w:trPr>
          <w:trHeight w:val="33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 «Благоустройство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7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1</w:t>
            </w:r>
          </w:p>
        </w:tc>
      </w:tr>
      <w:tr>
        <w:trPr>
          <w:trHeight w:val="29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 Культура,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 «Культур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4 «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ругие вопросы в области культуры, кинематографии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 Социальная поли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,5</w:t>
            </w:r>
          </w:p>
        </w:tc>
      </w:tr>
      <w:tr>
        <w:trPr>
          <w:trHeight w:val="38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1 «Пенсионное обеспечение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5</w:t>
            </w:r>
          </w:p>
        </w:tc>
      </w:tr>
      <w:tr>
        <w:trPr>
          <w:trHeight w:val="24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14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4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 26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1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 03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  <w:sz w:val="28"/>
          <w:szCs w:val="28"/>
        </w:rPr>
        <w:br/>
        <w:t>№ 131-ФЗ «Об общих принципах организации местного</w:t>
      </w:r>
      <w:r>
        <w:rPr>
          <w:spacing w:val="-1"/>
          <w:sz w:val="28"/>
          <w:szCs w:val="28"/>
        </w:rPr>
        <w:t xml:space="preserve"> самоуправления </w:t>
        <w:br/>
        <w:t xml:space="preserve">в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:</w:t>
      </w:r>
      <w:r>
        <w:rPr>
          <w:i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02 «Национальная оборона», 10 «Социаль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58,9% (в 2017 году – 51,0</w:t>
      </w:r>
      <w:r>
        <w:rPr>
          <w:spacing w:val="4"/>
          <w:sz w:val="28"/>
          <w:szCs w:val="28"/>
        </w:rPr>
        <w:t xml:space="preserve">%), «Национальная экономика» - 21,1% (в 2017 году – 23,4%), </w:t>
      </w:r>
      <w:r>
        <w:rPr>
          <w:rFonts w:eastAsia="Calibri"/>
          <w:bCs/>
          <w:sz w:val="28"/>
          <w:szCs w:val="28"/>
          <w:lang w:eastAsia="en-US"/>
        </w:rPr>
        <w:t>«Жилищно-коммунальное хозяйство»</w:t>
      </w:r>
      <w:r>
        <w:rPr>
          <w:spacing w:val="4"/>
          <w:sz w:val="28"/>
          <w:szCs w:val="28"/>
        </w:rPr>
        <w:t xml:space="preserve"> - 14,4% (в 2017 году – 20,8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ходы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составили </w:t>
        <w:br/>
        <w:t xml:space="preserve">в 2018 году 1 786,4 тыс. рублей, или 92,7% уточненного пл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драздела 0104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1 521,4 тыс. рублей (в 2017 году – 1 397,1</w:t>
      </w:r>
      <w:r>
        <w:rPr>
          <w:sz w:val="28"/>
          <w:szCs w:val="28"/>
        </w:rPr>
        <w:t xml:space="preserve"> тыс. рублей) и связаны с обеспечением деятельности главы администрации и центрального аппарата</w:t>
      </w:r>
      <w:r>
        <w:rPr>
          <w:spacing w:val="-4"/>
          <w:sz w:val="28"/>
          <w:szCs w:val="28"/>
        </w:rPr>
        <w:t xml:space="preserve">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Расходы подраздела 0106 </w:t>
      </w:r>
      <w:r>
        <w:rPr>
          <w:i/>
          <w:sz w:val="28"/>
        </w:rPr>
        <w:t>«</w:t>
      </w:r>
      <w:r>
        <w:rPr>
          <w:rFonts w:eastAsia="Calibri"/>
          <w:i/>
          <w:sz w:val="28"/>
          <w:lang w:eastAsia="en-US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  <w:sz w:val="28"/>
        </w:rPr>
        <w:t xml:space="preserve">» </w:t>
      </w:r>
      <w:r>
        <w:rPr>
          <w:sz w:val="28"/>
        </w:rPr>
        <w:t>исполнены в сумме</w:t>
      </w:r>
      <w:r>
        <w:rPr>
          <w:i/>
          <w:sz w:val="28"/>
        </w:rPr>
        <w:t xml:space="preserve"> 4,3</w:t>
      </w:r>
      <w:r>
        <w:rPr>
          <w:sz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ходы подразделу 0113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«Другие общегосударственные вопросы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исполнены в сумме 260,6 тыс. рублей (в 2017 году – 258,6 тыс. рублей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счет поступивших целевых средств финансировались расходы на содержание специалиста по первичному воинскому учету в сумме 72,8 (в 2017 году – 59,3) тыс. рублей. Использование поступившей субвенции осуществлено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 </w:t>
      </w:r>
      <w:r>
        <w:rPr>
          <w:b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Национальная безопасность и правоохранительная деятельность» </w:t>
      </w:r>
      <w:r>
        <w:rPr>
          <w:rFonts w:eastAsia="Calibri"/>
          <w:bCs/>
          <w:sz w:val="28"/>
          <w:szCs w:val="28"/>
          <w:lang w:eastAsia="en-US"/>
        </w:rPr>
        <w:t>расходы исполнены в сумме 50,7 (в 2017 году – 48,0) тыс. рублей. Исполнение составило 99,1%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расходы бюджета составили 639,9 (в 2017 году – 762,3) тыс. рублей, или 66,0% плановых назначений. Расходы произведены п</w:t>
      </w:r>
      <w:r>
        <w:rPr>
          <w:color w:val="000000"/>
          <w:sz w:val="28"/>
          <w:szCs w:val="28"/>
        </w:rPr>
        <w:t xml:space="preserve">о подразделу 0406 «Водное хозяйство» на страхование ГТС в сумме 13,9 тыс. рублей и </w:t>
      </w:r>
      <w:r>
        <w:rPr>
          <w:i/>
          <w:color w:val="000000"/>
          <w:sz w:val="28"/>
          <w:szCs w:val="28"/>
        </w:rPr>
        <w:t xml:space="preserve">0409 «Дорожное хозяйство (дорожные фонды)» </w:t>
      </w:r>
      <w:r>
        <w:rPr>
          <w:color w:val="000000"/>
          <w:sz w:val="28"/>
          <w:szCs w:val="28"/>
        </w:rPr>
        <w:t xml:space="preserve">в сумме 626,0 тыс. рублей, расходы направлены на оплату текущих работ по содержанию дорог, 0412 </w:t>
      </w:r>
      <w:r>
        <w:rPr>
          <w:i/>
          <w:iCs/>
          <w:color w:val="000000"/>
          <w:sz w:val="28"/>
          <w:szCs w:val="28"/>
        </w:rPr>
        <w:t xml:space="preserve">«Другие вопросы в области национальной экономики» </w:t>
      </w:r>
      <w:r>
        <w:rPr>
          <w:iCs/>
          <w:color w:val="000000"/>
          <w:sz w:val="28"/>
          <w:szCs w:val="28"/>
        </w:rPr>
        <w:t>в сумме 0 тыс. рублей (в 2017 году – 20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5 «Жилищно-коммунальное хозяйство» </w:t>
      </w:r>
      <w:r>
        <w:rPr>
          <w:sz w:val="28"/>
          <w:szCs w:val="28"/>
        </w:rPr>
        <w:t xml:space="preserve">расходы исполнены в объеме 435,4 тыс. рублей, или 55,9% плановых назначений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pacing w:val="-4"/>
          <w:sz w:val="28"/>
          <w:szCs w:val="28"/>
        </w:rPr>
        <w:t>Расходы осуществлялись по подразделу 0502 «Коммунальное хозяйство» в сумме 129,22 тыс. рублей, 0503 </w:t>
      </w:r>
      <w:r>
        <w:rPr>
          <w:i/>
          <w:spacing w:val="-4"/>
          <w:sz w:val="28"/>
          <w:szCs w:val="28"/>
        </w:rPr>
        <w:t>«Благоустройство»</w:t>
      </w:r>
      <w:r>
        <w:rPr>
          <w:spacing w:val="-4"/>
          <w:sz w:val="28"/>
          <w:szCs w:val="28"/>
        </w:rPr>
        <w:t xml:space="preserve"> в сумме 306,2 тыс. рублей или 47,1% плановых назначений, в том числе на уличное освещение 268,8 тыс. рублей, благоустройство мест захоронения в сумме 37,4 тыс. рублей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ходы по разделу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10 «Социальная политик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олнены в сумме 46,9 тыс. рублей, или 100,0% утвержденного объема расходов. Финансирование расходов произведено по подразделу 1001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«Пенсионное обеспечение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доплату к пенсиям муниципальным служащим в сумме </w:t>
        <w:br/>
        <w:t xml:space="preserve">46,9 тыс. рублей.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>на заработную плату с начислениями составили 1 342,1 тыс. рублей, или 44,3% общих расходов бюджета (в 2017 году 1 203,8 тыс. рублей или 36,9%). Расходы на заработную плату составили 70,8% собственных доходов (в 2017 году – 55,2%).</w:t>
      </w:r>
    </w:p>
    <w:p>
      <w:pPr>
        <w:pStyle w:val="Normal"/>
        <w:ind w:firstLine="540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в сумме 864,4 тыс. рублей или 45,6% налоговых и неналоговых доходов бюджета (в 2017 году – 524,4 тыс. рублей или 24,0%)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униципальный дол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м поселкового Совета народных депутатов верхний предел муниципального внутреннего долга по состоянию на 1 января 2018 года первоначально был установлен в сумме 0 тыс. руб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3.4. Дефицит бюджета и источники финансирования дефицита бюджет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поселкового Совета народных депутатов бюджет первоначально был утвержден сбалансированным. Решениями поселкового Совета народных депутатов дефицит бюджета поселения был введен и составил 1 014,1 тыс. рублей, в том числе: уменьшение остатков денежных средств бюджета на 01.01.2018 года в сумме 1 014,1 тыс. рублей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Согласно отчета, об исполнении бюджета поселения за 2018 год бюджет поселения исполнен с дефицитом в объеме 149,4 тыс. рублей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 года остаток средств бюджета составлял 1 014,1 тыс. рублей, на конец отчетного периода составил 864,6 тыс. рублей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5. Анализ формирования и исполнения резервного фонда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 уточненном бюджете поселения средств резервного фонда не запланированы, фактических расходов не производилось.</w:t>
      </w:r>
    </w:p>
    <w:p>
      <w:pPr>
        <w:pStyle w:val="Normal"/>
        <w:ind w:firstLine="709"/>
        <w:jc w:val="center"/>
        <w:rPr/>
      </w:pPr>
      <w:r>
        <w:rPr>
          <w:b/>
          <w:iCs/>
          <w:sz w:val="28"/>
          <w:szCs w:val="28"/>
        </w:rPr>
        <w:t>3.6. Результаты внешних проверок отчетности об исполнении бюджета главных администраторов средств бюджета. Результаты оценки качества управления государственными финансам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одовая бюджетная отчетность за 2018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lang w:eastAsia="en-US"/>
        </w:rPr>
        <w:t>При анализе показателей проекта отчета об исполнении бюджета поселения за 2018 год, установлено, что состав отчета об исполнении бюджета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17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едостат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 форме 0503160 «Пояснительная записка»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тсутствует </w:t>
      </w:r>
      <w:r>
        <w:rPr>
          <w:rStyle w:val="StrongEmphasis"/>
          <w:b w:val="false"/>
          <w:i/>
          <w:sz w:val="29"/>
          <w:szCs w:val="29"/>
        </w:rPr>
        <w:t xml:space="preserve">раздел 3 в котором отражается </w:t>
      </w:r>
      <w:r>
        <w:rPr>
          <w:i/>
          <w:sz w:val="28"/>
          <w:szCs w:val="28"/>
        </w:rPr>
        <w:t>иная информация, оказавшая существенное влияние и характеризующая результаты исполнения бюджета субъектом бюджетной отчетности за отчетный период, не нашедшая отражения в таблицах и приложениях, включаемых в разде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таблице №3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нарушение требования пункта 155 </w:t>
      </w:r>
      <w:r>
        <w:rPr>
          <w:i/>
          <w:iCs/>
          <w:sz w:val="28"/>
          <w:szCs w:val="28"/>
        </w:rPr>
        <w:t>Инструкции №191н в графе 3 не указаны причины неисполнения положений текстовых статей, указанные субъектом отчетности в графе 3 причины (неполное использование денежных средств по дорожному фонду и по обеспечению освещения улиц), не раскрывают причины неисполнения (отмечалось в 2017 году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в форме 0503163</w:t>
      </w:r>
      <w:r>
        <w:rPr>
          <w:iCs/>
          <w:sz w:val="28"/>
          <w:szCs w:val="28"/>
        </w:rPr>
        <w:t xml:space="preserve">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в нарушение пункта 162 Инструкции №191н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графе 5 при наличии ссылок на правовые основания, не указаны причины внесенных уточнений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 отражены изменения по </w:t>
      </w:r>
      <w:r>
        <w:rPr>
          <w:i/>
          <w:sz w:val="28"/>
          <w:szCs w:val="28"/>
        </w:rPr>
        <w:t>кодам групп, подгрупп, статей, видов источников финансирования дефицита бюджета на сумму 1 014,1 тыс. рублей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Cs/>
          <w:sz w:val="28"/>
          <w:szCs w:val="28"/>
        </w:rPr>
        <w:t>в форме 0503128</w:t>
      </w:r>
      <w:r>
        <w:rPr>
          <w:iCs/>
          <w:sz w:val="28"/>
          <w:szCs w:val="28"/>
        </w:rPr>
        <w:t xml:space="preserve"> «Отчет о бюджетных обязательствах» нарушены требования пункта 70 Инструкции 191н, что привело к искажению бюджетной отчетности: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в графе 5 отражены лимиты бюджетных обязательств по публичным </w:t>
      </w:r>
      <w:r>
        <w:rPr>
          <w:i/>
          <w:iCs/>
          <w:sz w:val="28"/>
          <w:szCs w:val="28"/>
        </w:rPr>
        <w:t>нормативным социальным выплатам гражданам в сумме 46,9 тыс. рублей, отражение которых в данной графе не допускается, нарушение привело к завышению общей суммы утвержденных лимитов бюджетных обязательств на 2018 год на 46,9 тыс. рублей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в графе 8 не отражены 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 на общую сумму 351,4 тыс. рублей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b/>
          <w:sz w:val="28"/>
          <w:szCs w:val="28"/>
          <w:lang w:eastAsia="en-US"/>
        </w:rPr>
        <w:t>формой 0503120</w:t>
      </w:r>
      <w:r>
        <w:rPr>
          <w:rFonts w:eastAsia="Calibri"/>
          <w:sz w:val="28"/>
          <w:szCs w:val="28"/>
          <w:lang w:eastAsia="en-US"/>
        </w:rPr>
        <w:t xml:space="preserve"> «Баланс исполнения бюджета» балансовая стоимость основных средств по бюджетной деятельности по состоянию на 1 января 2019 года составила 3 488,0 тыс. рублей и увеличилась на 18,6 тыс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на счетах бюджета по строке 110 баланса отражены в сумме 1 014,1 тыс. рублей. При сопоставление данных отраженных в форме 0503178 установлено расхождение по остаткам денежных средств на 489,9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ьные запасы: остаток на начало года 0,0 тыс. рублей, в течение года поступили на сумму 381,6 тыс. рублей, выбыли на 381,6 тыс. рублей. Остаток на конец года значится в сумму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данных баланса исполнения бюджета (ф. 0503120) балансовая стоимость нефинансовых активов имущества казны на 01.01.2019 составила 7 987,6 тыс. рублей. Амортизация имущества, составляющего казну составила 1 642,9 тыс. рублей. Поступило 18 914,4 тыс. рублей. Остаточная стоимость 26 902,1 тыс. рублей.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3.7. </w:t>
      </w:r>
      <w:r>
        <w:rPr>
          <w:b/>
          <w:sz w:val="28"/>
          <w:szCs w:val="28"/>
        </w:rPr>
        <w:t>Анализ реализации муниципальных программ муниципального образования «Алтуховское городское поселение»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 </w:t>
      </w:r>
    </w:p>
    <w:p>
      <w:pPr>
        <w:pStyle w:val="Normal"/>
        <w:keepNext w:val="true"/>
        <w:autoSpaceDE w:val="false"/>
        <w:ind w:firstLine="567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Контрольно-счетная палата предлагает администрации поселения проанализировать </w:t>
      </w:r>
      <w:r>
        <w:rPr>
          <w:rFonts w:eastAsia="Calibri"/>
          <w:i/>
          <w:spacing w:val="2"/>
          <w:sz w:val="28"/>
          <w:lang w:eastAsia="en-US"/>
        </w:rPr>
        <w:t>целевые показатели результативности и эффективности реализации</w:t>
      </w:r>
      <w:r>
        <w:rPr>
          <w:i/>
          <w:sz w:val="28"/>
          <w:szCs w:val="28"/>
        </w:rPr>
        <w:t xml:space="preserve"> муниципальной программы и представить анализ в контрольно – счетную палату в срок до 17.06.2019 года</w:t>
      </w:r>
      <w:r>
        <w:rPr>
          <w:rFonts w:eastAsia="Calibri"/>
          <w:i/>
          <w:spacing w:val="2"/>
          <w:sz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ыводы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Заключение Контрольно-счетной палаты подготовлено в соответствии со статьей 264.4.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ие Контрольно-счетной палаты подготовлено по результатам комплекса внешних проверок годовой бюджетной отчетности главных администраторов средств бюджета за 2018 год, а также проверки годового отчета об исполнении бюджета муниципального образования «Алтуховское городское поселение» за 2018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Отчет об исполнении бюджета поселения и документы предоставлены администрацией поселения в срок на бумажном носителе и электронном виде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8 год представлен проект решения об исполнении бюджета со всеми приложениям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Годовая отчетность за 2018 год составлена по состоянию на 1 января 2019 года, нарастающим итогом с начала года в рублях с точностью до второго десятичного знака после запятой, что соответствует п.9 Инструкции 191н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3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общем объеме доходов консолидированного бюджета Навлинского района, доходы бюджета поселения занимают 0,71,0% или 2 882.6 тыс. рублей (в 2017 году – 1%), доля расходов составила 0,7% или 3 032,1 тыс. рублей (в 2017 году – 0,8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исполнен с дефицитом в объеме 6 591,1 тыс. рублей, в том числе: бюджет муниципального образования «Алтуховское городское поселение» исполнен с дефицитом 149,4 (в 2017 году с профицитом 578,3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исполнена в сумме 2 882,6 тыс. рублей, или 101,8</w:t>
      </w:r>
      <w:r>
        <w:rPr>
          <w:spacing w:val="5"/>
          <w:sz w:val="28"/>
          <w:szCs w:val="28"/>
        </w:rPr>
        <w:t>% к уточненному пла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ами формирования объема налоговых доходов в 2018 году являлся акцизы по подакцизным товарам производимым на территории РФ и земельный налог. В объеме налоговых доходов в сумме 1 590,0 тыс. рублей (в 2017 году – 1 620,1 тыс. рублей) на их долю приходится 88,6% (в 2017 году – 81,1%), налоговые поступления составили 1 793,6 тыс. рублей (в 2017 году – 1 330,8 тыс. рубл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поступили в объеме 103,2 тыс. рублей (в 2017 году – 560,3 тыс. рублей) или 100,0% уточненного плана. Доля в налоговых и неналоговых доходах составила 5,4 тыс. рублей (в 2017 году – 25,7%), а в общей сумме доходов 3,6% (в 2017 году – 14,8%)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чается, что пояснительная записка имеет слабую информативность по налоговым и неналоговым доходам, не раскрывает причины увеличения/снижения плановых показателей и причины роста/снижения поступлений по отношению к поступлениям доходов в 2017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бюджет поселения поступили в сумме 986,0 тыс. рублей (в 2017 году – 1 604,0 тыс. рублей), или 34,2% (в 2017 году – 42,4%) общего объема доходов бюджета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 (нарушение отмечалось в заключение на исполнение бюджета 2017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исполнены в объеме 3 032,1 тыс. рублей, что составляет 78,9% к уточненным плановым назначениям 2017 года. К уровню 2017 года расходы уменьшились на 228,1 тыс. рублей или на 0,7 процентных пун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:</w:t>
      </w:r>
      <w:r>
        <w:rPr>
          <w:i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0203 «Мобилизационная и вневойсковая подготовка», </w:t>
      </w:r>
      <w:r>
        <w:rPr>
          <w:rFonts w:eastAsia="Calibri"/>
          <w:bCs/>
          <w:sz w:val="28"/>
          <w:szCs w:val="28"/>
          <w:lang w:eastAsia="en-US"/>
        </w:rPr>
        <w:t>05 «Жилищно-коммунальное хозяйство»</w:t>
      </w:r>
      <w:r>
        <w:rPr>
          <w:iCs/>
          <w:color w:val="000000"/>
          <w:sz w:val="28"/>
          <w:szCs w:val="28"/>
        </w:rPr>
        <w:t>, 1001 «Пенсионное обеспечени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сполнены в объеме уточненных годовых назначений по разделам:</w:t>
      </w:r>
      <w:r>
        <w:rPr>
          <w:i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02 «Национальная оборона», 10 «Социальная политика».</w:t>
      </w:r>
    </w:p>
    <w:p>
      <w:pPr>
        <w:pStyle w:val="Normal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ибольший удельный вес в структуре расходов занимают расходы разделов «Общегосударственные вопросы» </w:t>
      </w:r>
      <w:r>
        <w:rPr>
          <w:color w:val="000000"/>
          <w:sz w:val="28"/>
          <w:szCs w:val="28"/>
        </w:rPr>
        <w:t>– 58,9% (в 2017 году – 51,0</w:t>
      </w:r>
      <w:r>
        <w:rPr>
          <w:spacing w:val="4"/>
          <w:sz w:val="28"/>
          <w:szCs w:val="28"/>
        </w:rPr>
        <w:t xml:space="preserve">%), «Национальная экономика» - 21,1% (в 2017 году – 23,4%), </w:t>
      </w:r>
      <w:r>
        <w:rPr>
          <w:rFonts w:eastAsia="Calibri"/>
          <w:bCs/>
          <w:sz w:val="28"/>
          <w:szCs w:val="28"/>
          <w:lang w:eastAsia="en-US"/>
        </w:rPr>
        <w:t>«Жилищно-коммунальное хозяйство»</w:t>
      </w:r>
      <w:r>
        <w:rPr>
          <w:spacing w:val="4"/>
          <w:sz w:val="28"/>
          <w:szCs w:val="28"/>
        </w:rPr>
        <w:t xml:space="preserve"> - 14,4% (в 2017 году – 20,8%)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>на заработную плату с начислениями составили 1 342,1 тыс. рублей, или 44,3% общих расходов бюджета (в 2017 году 1 203,8 тыс. рублей или 36,9%). Расходы на заработную плату составили 70,8% собственных доходов (в 2017 году – 55,2%).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</w:rPr>
        <w:t>Отмечается,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в сумме 864,4 тыс. рублей или 45,6% налоговых и неналоговых доходов бюджета (в 2017 году – 524,4 тыс. рублей или 24,0%)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ый долг по состоянию на 01.01.2018 года отсутствовал. За 2018 год привлечение кредитных ресурсов не производилось. Муниципальный долг по состоянию на 01.01.2019 года отсутствует.</w:t>
      </w:r>
    </w:p>
    <w:p>
      <w:pPr>
        <w:pStyle w:val="Normal"/>
        <w:ind w:right="-5" w:firstLine="709"/>
        <w:jc w:val="both"/>
        <w:rPr/>
      </w:pPr>
      <w:r>
        <w:rPr>
          <w:b/>
          <w:sz w:val="28"/>
          <w:szCs w:val="28"/>
        </w:rPr>
        <w:t xml:space="preserve">4.6. </w:t>
      </w:r>
      <w:r>
        <w:rPr>
          <w:sz w:val="28"/>
          <w:szCs w:val="28"/>
        </w:rPr>
        <w:t xml:space="preserve">Согласно отчету, об исполнении бюджета поселения за 2018 год бюджет поселения исполнен с дефицитом в объеме 149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остаток средств бюджета составлял 1 014,1 тыс. рублей, на конец отчетного периода составил 864,6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7. </w:t>
      </w:r>
      <w:r>
        <w:rPr>
          <w:iCs/>
          <w:sz w:val="28"/>
          <w:szCs w:val="28"/>
        </w:rPr>
        <w:t>В уточненном бюджете поселения средств резервного фонда не запланированы, фактических расходов не производилось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4.8. </w:t>
      </w:r>
      <w:r>
        <w:rPr>
          <w:rFonts w:eastAsia="Calibri"/>
          <w:color w:val="000000"/>
          <w:sz w:val="28"/>
          <w:lang w:eastAsia="en-US"/>
        </w:rPr>
        <w:t>При анализе показателей проекта отчета об исполнении бюджета поселения за 2018 год, установлено, что состав отчета об исполнении бюджета соответствует требованиям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264.6 Бюджетного кодекса Российской Федерации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отдельные нарушения и недостатки при заполнении отдельных форм и таблиц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учётом выявленных отдельных нарушений и недостатков сделан вывод об условной достоверности и прозрачности годовой бюджетной отчетности об исполнении бюджета за 2018 год. Недостатки в отчетности и несоответствия с Инструкцией №191н не влияют и не изменяют основные характеристики исполнения бюджета з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4.9.</w:t>
      </w:r>
      <w:r>
        <w:rPr>
          <w:sz w:val="28"/>
          <w:szCs w:val="28"/>
        </w:rPr>
        <w:t xml:space="preserve"> В материалах отчета об исполнении бюджета не представлен доклад о ходе реализации и оценке эффективности реализации муниципальной программы за 2018 год. Отсутствует анализ достижений запланированных плановых значений индикаторов, характеризующих решение задач программы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5. Рекомендации, предлож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Направить заключение на отчет об исполнении бюджета за 2018 год главе администрации с рекомендацией рассмотреть проект решения «Об утверждении отчета об исполнении бюджета муниципального образования «Алтуховское городское поселение» за 2018 год»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лтуховской поселков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внести изменения </w:t>
      </w:r>
      <w:r>
        <w:rPr>
          <w:color w:val="000000"/>
          <w:sz w:val="28"/>
          <w:szCs w:val="28"/>
        </w:rPr>
        <w:t>в формы бюджетной отчетности по которым установлены недостатки и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3.</w:t>
        <w:tab/>
      </w:r>
      <w:r>
        <w:rPr>
          <w:sz w:val="28"/>
          <w:szCs w:val="28"/>
        </w:rPr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исполнение требований статьи 219, 219.1, 219.2, 221, 226.1 Бюджетного Кодекс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  <w:lang w:eastAsia="en-US"/>
        </w:rPr>
        <w:t>ринять меры</w:t>
      </w:r>
      <w:r>
        <w:rPr>
          <w:sz w:val="28"/>
          <w:szCs w:val="28"/>
        </w:rPr>
        <w:t xml:space="preserve"> к должностным лицам, допустивших нарушения бюджетного законодательства и проинформировать контрольно – счетную палату Навлинского района в срок до 10.06.2019 год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7.</w:t>
      </w:r>
      <w:r>
        <w:rPr>
          <w:rFonts w:eastAsia="Calibri"/>
          <w:sz w:val="28"/>
          <w:szCs w:val="28"/>
          <w:lang w:eastAsia="en-US"/>
        </w:rPr>
        <w:t xml:space="preserve">  в срок до 10.06.2019 года предоставить в Контрольно – счетную палату Навлинского района письменные пояснения по выявленным нарушениям и недостаткам (по электронной почт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</w:t>
        <w:tab/>
      </w:r>
      <w:r>
        <w:rPr>
          <w:sz w:val="28"/>
          <w:szCs w:val="28"/>
        </w:rPr>
        <w:t xml:space="preserve">проанализировать исполнение </w:t>
      </w:r>
      <w:r>
        <w:rPr>
          <w:rFonts w:eastAsia="Calibri"/>
          <w:spacing w:val="2"/>
          <w:sz w:val="28"/>
          <w:lang w:eastAsia="en-US"/>
        </w:rPr>
        <w:t>целевых показателей результативности и эффективности реализации</w:t>
      </w:r>
      <w:r>
        <w:rPr>
          <w:sz w:val="28"/>
          <w:szCs w:val="28"/>
        </w:rPr>
        <w:t xml:space="preserve"> муниципальной программы за 2018 год и представить анализ в контрольно – счетную палату в срок до 17.06.2019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Г.А. Острян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8;&#1086;&#1076;&#1089;&#1082;&#1086;&#1077;_&#1087;&#1086;&#1089;&#1077;&#1083;&#1077;&#1085;&#1080;&#1077;" TargetMode="External"/><Relationship Id="rId3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https://ru.wikipedia.org/wiki/&#1053;&#1072;&#1074;&#1083;&#1080;&#1085;&#1089;&#1082;&#1080;&#1081;_&#1088;&#1072;&#1081;&#1086;&#1085;" TargetMode="External"/><Relationship Id="rId5" Type="http://schemas.openxmlformats.org/officeDocument/2006/relationships/hyperlink" Target="https://ru.wikipedia.org/wiki/&#1041;&#1088;&#1103;&#1085;&#1089;&#1082;&#1072;&#1103;_&#1086;&#1073;&#1083;&#1072;&#1089;&#1090;&#1100;" TargetMode="External"/><Relationship Id="rId6" Type="http://schemas.openxmlformats.org/officeDocument/2006/relationships/hyperlink" Target="https://ru.wikipedia.org/wiki/&#1040;&#1083;&#1090;&#1091;&#1093;&#1086;&#1074;&#1086;_(&#1041;&#1088;&#1103;&#1085;&#1089;&#1082;&#1072;&#1103;_&#1086;&#1073;&#1083;&#1072;&#1089;&#1090;&#1100;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39:00Z</dcterms:created>
  <dc:creator>Васельева</dc:creator>
  <dc:description/>
  <cp:keywords/>
  <dc:language>en-US</dc:language>
  <cp:lastModifiedBy>палата счетная</cp:lastModifiedBy>
  <cp:lastPrinted>2016-05-25T15:55:00Z</cp:lastPrinted>
  <dcterms:modified xsi:type="dcterms:W3CDTF">2019-05-27T08:09:00Z</dcterms:modified>
  <cp:revision>11</cp:revision>
  <dc:subject/>
  <dc:title/>
</cp:coreProperties>
</file>