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Синезер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Синезер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 статья 157, 264.4 Бюджетного кодекса Российской Федерации; статья 13 Положения о Контрольно-счетной палате Навлинского района; 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8 год операциям по фактическому поступлению и расходованию средств бюджета поселения, в том числе по источникам финансирования дефици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8.12.2017 № 3 – 140 «О бюджете муниципального образования «Синезерское сельское поселение» на 2018 год и на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едмет внешней проверки: годовой отчет об исполнении бюджета поселения за 2018 год с приложениями; пояснительная записка к годовому отчету;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Синезер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председатель контрольно – счетной палаты Навлинского района Геннадий Анатольевич Остряни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незерское сельское поселение занимает западное направление внутри территории Навлинского муниципального района Брянской области. Административный центр, н.п. Синезерки, расположен в 21,5 км от районного центра и железнодорожной станции Навля. В состав муниципального образования входят также н.п. Кольцовка и Коммуна. На территории Синезерского сельского поселения проживает 1355 чел. 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z w:val="28"/>
          <w:szCs w:val="28"/>
        </w:rPr>
        <w:t>Синезерское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селение Навлинского района наделено статусом сельского поселения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тчет об исполнении бюджета поселения предоставлен администрацией в срок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виде электронного документа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7 год представлен проект решения об исполнении бюджета посе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 №1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8% или 3 499,8 тыс. рублей (в 2017 году – 1,4%), доля расходов составила 0,83% или 3 548,5 тыс. рублей (в 2017 году – 1,3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с профицитом в объеме 13 613,0 тыс. рублей, в том числе: бюджет муниципального образования «Синезерское сельское поселение» исполнен с дефицитом 48,7 тыс. рублей (в 2017 году с профицитом 447,8 тыс. рублей)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Синезерское сельское поселение»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сельского поселения утвержден решением Синезерского сельского Совета народных депутатов от 28.12.2017 года № 3-140 «О бюджете муниципального образования «Синезерское сельское поселение» на 2018 год и на плановый период 2019 и 2020 годов» по расходам в сумме 3 275,1 тыс. рублей, исходя из прогнозируемого объема доходов 3 275,1 тыс. рублей с плановым дефицитом в сумме 0 рублей. </w:t>
      </w:r>
      <w:r>
        <w:rPr>
          <w:i/>
          <w:sz w:val="28"/>
          <w:szCs w:val="28"/>
        </w:rPr>
        <w:t xml:space="preserve">Отмечается: в заключении на проект бюджета Синезер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Синезер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8 года решениями </w:t>
      </w:r>
      <w:r>
        <w:rPr>
          <w:bCs/>
          <w:sz w:val="28"/>
          <w:szCs w:val="28"/>
        </w:rPr>
        <w:t>Синезерского</w:t>
      </w:r>
      <w:r>
        <w:rPr>
          <w:sz w:val="28"/>
          <w:szCs w:val="28"/>
        </w:rPr>
        <w:t xml:space="preserve"> сельского Совета народных депутатов в утвержденный бюджет 3 раза вносились изменения (от 28.02.2018 года   № 3-142, от 19.11.2018 года № 3-155, от 27.12.2018 года № 3-158). С учетом внесенных изменений </w:t>
      </w:r>
      <w:r>
        <w:rPr>
          <w:rFonts w:eastAsia="Calibri"/>
          <w:sz w:val="28"/>
          <w:szCs w:val="28"/>
          <w:lang w:eastAsia="en-US"/>
        </w:rPr>
        <w:t>уточненный бюджет поселения на 2018 год утвержден по доходам в сумме 4 177,5 тыс. рублей и по расходам в сумме 4 838,5 тыс. рублей. Дефицит бюджета утвержден в сумме 661,0 тыс. рублей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3 499,8 тыс. рублей, или 83,8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ализ исполнения доходной части бюджета поселения представлен </w:t>
        <w:br/>
        <w:t>в таблице: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851"/>
        <w:gridCol w:w="851"/>
        <w:gridCol w:w="850"/>
        <w:gridCol w:w="888"/>
        <w:gridCol w:w="647"/>
        <w:gridCol w:w="767"/>
        <w:gridCol w:w="809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Факт за 2016 год тыс. руб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9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9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7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89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92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1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1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30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6</w:t>
            </w:r>
          </w:p>
        </w:tc>
      </w:tr>
      <w:tr>
        <w:trPr>
          <w:trHeight w:val="354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емельный налог (по обязательствам, возникшим до 1 января 2006 года), мобилизуемый на территориях сельски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2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</w:tr>
      <w:tr>
        <w:trPr>
          <w:trHeight w:val="3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,3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,3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9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129,9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штрафов, санкций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0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6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8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04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1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7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</w:tr>
      <w:tr>
        <w:trPr>
          <w:trHeight w:val="4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3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8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6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3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4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4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4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4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2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7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99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е таблицы свидетельствуют о снижении доходной части бюджета поселения в 2018 году в основном за счет сокращения безвозмездных поступл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исполнены по всем доходным источникам бюджета поселения, за исключением безвозмездных поступ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2018 год в бюджет поселения поступило 1 370,6</w:t>
      </w:r>
      <w:r>
        <w:rPr>
          <w:color w:val="000000"/>
          <w:spacing w:val="-1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налоговых</w:t>
      </w:r>
      <w:r>
        <w:rPr>
          <w:b/>
          <w:color w:val="000000"/>
          <w:sz w:val="28"/>
          <w:szCs w:val="28"/>
        </w:rPr>
        <w:t xml:space="preserve"> доходов</w:t>
      </w:r>
      <w:r>
        <w:rPr>
          <w:color w:val="000000"/>
          <w:spacing w:val="-1"/>
          <w:sz w:val="28"/>
          <w:szCs w:val="28"/>
        </w:rPr>
        <w:t xml:space="preserve">, или 101,2 к </w:t>
      </w:r>
      <w:r>
        <w:rPr>
          <w:color w:val="000000"/>
          <w:sz w:val="28"/>
          <w:szCs w:val="28"/>
        </w:rPr>
        <w:t xml:space="preserve">плановым назначениям, что составляет 39,2% общего объема доходной части бюджета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ходным источникам формирования объема налоговых доходов муниципального образования «Синезерское сельское поселение» </w:t>
        <w:br/>
        <w:t>в 2018 году является земельный налог. В объеме налоговых доходов на его долю приходится 75,2%, поступления составили 1 030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бюджет поселения в сумме 77,7 тыс. рублей, или 101,6% плановых назначений. К уровню прошлого года поступление налога снизились на 7,4 тыс. рублей (факт 2017 года – 85,1 тыс.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редставлены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чими доходами от компенсации затрат бюджетов сельских поселений в сумме 10,0 тыс. рублей, что в общем объеме доходов составляет 0,3%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доходы от штрафов, санкций, возмещение ущерба в сумме 9,3 тыс. рублей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2 110,0 тыс. рублей или 60,3% (в 2017 году – 4 243,4 тыс. рублей, или 71%)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28,1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3,4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68,5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ланировалось на основании соглашений о приеме-передаче части полномочий по решению вопросов местного значения между Синезер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2 146,9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Расходная часть бюджета поселения за 2018 год исполнена в сумме 3 548,5 тыс. рублей, или на 73,3% уточненного плана, </w:t>
      </w:r>
      <w:r>
        <w:rPr>
          <w:b/>
          <w:bCs/>
          <w:i/>
          <w:color w:val="000000"/>
          <w:spacing w:val="6"/>
          <w:sz w:val="28"/>
          <w:szCs w:val="28"/>
        </w:rPr>
        <w:t>что отмечается как крайне низкое</w:t>
      </w:r>
      <w:r>
        <w:rPr>
          <w:b/>
          <w:bCs/>
          <w:color w:val="000000"/>
          <w:spacing w:val="6"/>
          <w:sz w:val="28"/>
          <w:szCs w:val="28"/>
        </w:rPr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850"/>
        <w:gridCol w:w="851"/>
        <w:gridCol w:w="850"/>
        <w:gridCol w:w="850"/>
        <w:gridCol w:w="851"/>
        <w:gridCol w:w="708"/>
        <w:gridCol w:w="710"/>
        <w:gridCol w:w="709"/>
      </w:tblGrid>
      <w:tr>
        <w:trPr>
          <w:tblHeader w:val="true"/>
          <w:trHeight w:val="32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здела классификации расход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ено в 2016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ено в 2017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29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тверждено на 2018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29" w:hanging="0"/>
              <w:jc w:val="center"/>
              <w:rPr/>
            </w:pPr>
            <w:r>
              <w:rPr>
                <w:b/>
                <w:sz w:val="22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нения утвержденного бюджет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руктур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% исполнения к 2017 году</w:t>
            </w:r>
          </w:p>
        </w:tc>
      </w:tr>
      <w:tr>
        <w:trPr>
          <w:tblHeader w:val="true"/>
          <w:trHeight w:val="4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right="57" w:hanging="0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точн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</w:t>
            </w:r>
            <w:r>
              <w:rPr>
                <w:spacing w:val="-1"/>
                <w:sz w:val="22"/>
              </w:rPr>
              <w:t>исполне</w:t>
            </w:r>
            <w:r>
              <w:rPr>
                <w:sz w:val="22"/>
              </w:rPr>
              <w:t>ния уточненного бюдж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«Общегосударственные вопро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3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4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2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14,1</w:t>
            </w:r>
          </w:p>
        </w:tc>
      </w:tr>
      <w:tr>
        <w:trPr>
          <w:trHeight w:val="8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02 «Функционирование высшего должностного лица субъекта Российской Федерации и муниципального обра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10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2,3</w:t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06 «Обеспечение деятельности финансовых, налоговых и таможенных органов и органов финансового (финансово-бюджетного) надзора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3 «Другие общегосударственные вопро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«Национальная обор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22,8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0203 "Мобилизационная и вневойсковая подготов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2,8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4,9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10 "Обеспечение пожарной безопас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«Национальная эконом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 0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7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 1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 4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8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7,1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409 «Дорожное хозяйство (дорожные фонды)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0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7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1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4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«Жилищно-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7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3,5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501 «Жилищ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5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 «Благоустро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2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7 «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0707 «Молодежная политика и оздоровление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8 «Культура, кинематограф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0801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0804 «Другие вопросы в области культуры, кинематограф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 «Социальная поли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1001 «Пенсионное обеспе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1003 «Социальное обеспечение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right="57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2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8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5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1,0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 02 «Национальная оборона» и 10 «Социальная полити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40,8% (в 2017 году 25,4</w:t>
      </w:r>
      <w:r>
        <w:rPr>
          <w:spacing w:val="4"/>
          <w:sz w:val="28"/>
          <w:szCs w:val="28"/>
        </w:rPr>
        <w:t>%) и «Национальная экономика» - 40,7% (в 2017 году 61,4%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тмечается низкое исполнение плановых расход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одразделу 04 09 «Дорожное хозяйство»</w:t>
      </w:r>
      <w:r>
        <w:rPr>
          <w:color w:val="000000"/>
          <w:sz w:val="28"/>
          <w:szCs w:val="28"/>
        </w:rPr>
        <w:t xml:space="preserve">. Исполнение составило 67,3% плановых назначений или 1444,6 тыс. рублей. Расходы запланированы в сумме 2 146,9 тыс. рублей на основании соглашения о передаче полномочий между администрацией Навлинского района и Синезерской сельской администрацией. Соглашением предусматривалось предоставление иных межбюджетных трансфертов на исполнение переданных полномочий в области дорожного хозяйства на основании заявок на финансирование представляемых Синезерской сельской администрации. </w:t>
      </w:r>
      <w:r>
        <w:rPr>
          <w:sz w:val="28"/>
          <w:szCs w:val="28"/>
        </w:rPr>
        <w:t>Для контроля за исполнением переданных полномочий администрации Навлинского района должен был предоставляться ежеквартальный отчет об исполнении переданных полномочий в области жилищного законодательства.</w:t>
      </w:r>
      <w:r>
        <w:rPr>
          <w:color w:val="000000"/>
          <w:sz w:val="28"/>
          <w:szCs w:val="28"/>
        </w:rPr>
        <w:t xml:space="preserve"> По состоянию на 01.01.2019 года (согласно формы 0503117) план по расходам Синезерской сельской администрации администрацией Навлинского района не уменьш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не исполнение плановых расходов по подразделу </w:t>
      </w:r>
      <w:r>
        <w:rPr>
          <w:b/>
          <w:color w:val="000000"/>
          <w:sz w:val="28"/>
          <w:szCs w:val="28"/>
        </w:rPr>
        <w:t xml:space="preserve">05 01 «Жилищное хозяйство» </w:t>
      </w:r>
      <w:r>
        <w:rPr>
          <w:color w:val="000000"/>
          <w:sz w:val="28"/>
          <w:szCs w:val="28"/>
        </w:rPr>
        <w:t>в сумме 1,0 тыс. рубл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запланированы на основании соглашения о передаче полномочий между администрацией Навлинского района и Синезерской сельской администрацией. Соглашением предусматривалось предоставление иных межбюджетных трансфертов на исполнение переданных полномочий в области жилищного законодательства на основании заявок на финансирование представляемых Синезерской сельской администрации. </w:t>
      </w:r>
      <w:r>
        <w:rPr>
          <w:sz w:val="28"/>
          <w:szCs w:val="28"/>
        </w:rPr>
        <w:t>Для контроля за исполнением переданных полномочий должен был предоставляться ежеквартальный отчет об исполнении переданных полномочий в области жилищного законодательства.</w:t>
      </w:r>
      <w:r>
        <w:rPr>
          <w:color w:val="000000"/>
          <w:sz w:val="28"/>
          <w:szCs w:val="28"/>
        </w:rPr>
        <w:t xml:space="preserve"> По состоянию на 01.01.2019 года (согласно формы 0503117) расходы по данному направлению не производились, план по расходам администрацией Навлинского района не уменьш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1 083,2 тыс. рублей, или </w:t>
        <w:br/>
        <w:t>30,5% общих расходов бюджета или 77,9% налоговых и неналоговых доходов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.01.2019 года в сумме 612,3 тыс. рублей или 44,0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Синезер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6. Муниципальный дол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2.7. Дефицит бюджета и источники финансирования дефицита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 от 28.12.2017 № 3 – 140 дефицит бюджета поселения утвержден в объеме 0,0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отчету, об исполнении бюджета поселения за 2018 год бюджет поселения исполнен с дефицитом в объеме 48,7 тыс. руб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8 года остаток средств бюджета составлял 661,0 тыс. рублей, на конец отчетного периода составил 612,3 тыс. рублей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2.8. Анализ формирования и исполнения резервного фонда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Резервный фонд в бюджете поселения в 2018 году не формировался и не исполнялся.</w:t>
      </w:r>
    </w:p>
    <w:p>
      <w:pPr>
        <w:pStyle w:val="Normal"/>
        <w:ind w:firstLine="709"/>
        <w:jc w:val="center"/>
        <w:rPr/>
      </w:pPr>
      <w:r>
        <w:rPr>
          <w:b/>
          <w:iCs/>
          <w:sz w:val="28"/>
          <w:szCs w:val="28"/>
        </w:rPr>
        <w:t>3.2.9. Результаты внешних проверок отчета об исполнении бюджета и отчетности об исполнении бюджета главных администраторов средств бюджета. Результаты оценки качества управления государственными финанс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Отчет об исполнении бюджета и отчетность об исполнении бюджета главными администраторами средств бюджета представлены в соответствии </w:t>
      </w:r>
      <w:r>
        <w:rPr>
          <w:rFonts w:eastAsia="Calibri"/>
          <w:sz w:val="28"/>
          <w:lang w:eastAsia="en-US"/>
        </w:rPr>
        <w:t>требованиям статьи</w:t>
      </w:r>
      <w:r>
        <w:rPr>
          <w:rFonts w:eastAsia="Calibri"/>
          <w:sz w:val="28"/>
          <w:szCs w:val="28"/>
          <w:lang w:eastAsia="en-US"/>
        </w:rPr>
        <w:t xml:space="preserve"> 264.6 Бюджетного кодекса Российской Федерации и решению сельского Совета народных депутатов от 30.09.2015 № 3 – 75 «О </w:t>
      </w:r>
      <w:r>
        <w:rPr>
          <w:sz w:val="28"/>
          <w:szCs w:val="28"/>
        </w:rPr>
        <w:t>порядке составления, рассмотрения и утверждения бюджета муниципального образования «Синезерское сельское поселение», а также порядке представления, рассмотрения и утверждения отчетности об исполнении бюджета и его внешней проверк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При анализе показателей проекта решения об утверждении отчета об исполнении бюджета Синезерского сельского поселения за 2018 год, установлено, </w:t>
      </w:r>
      <w:r>
        <w:rPr>
          <w:rFonts w:eastAsia="Calibri"/>
          <w:color w:val="000000"/>
          <w:sz w:val="28"/>
          <w:lang w:eastAsia="en-US"/>
        </w:rPr>
        <w:t>что проекта решения об утверждении отчета об исполнении бюджета не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отсутствует приложение с показателями </w:t>
      </w:r>
      <w:r>
        <w:rPr>
          <w:i/>
          <w:sz w:val="28"/>
          <w:szCs w:val="28"/>
        </w:rPr>
        <w:t>расходов бюджета по разделам и подразделам классификации расходов бюдже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 и нарушения: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форма 0503117 «Отчет об исполнении бюджета»</w:t>
      </w:r>
      <w:r>
        <w:rPr>
          <w:iCs/>
          <w:sz w:val="28"/>
          <w:szCs w:val="28"/>
        </w:rPr>
        <w:t xml:space="preserve"> заполнена с нарушением требований пункта 133 Инструкции 191н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: классификации доходов, классификации источников финансирования дефицита бюджета, должны формироваться промежуточные итоги по группировочным кодам бюджетной классификации Российской Федерации, в структуре утвержденных решением о бюджете бюджетных назначений по доходам бюджета и источникам финансирования дефицита бюджета, соответственно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графе 1 в 21 случае не заполнено наименование показателя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графе 5 по виду расходов, относящихся к подгруппам 310 "Публичные нормативные социальные выплаты гражданам", заполнены утвержденные показатели лимитов бюджетных обязательств в сумме 36,4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графе 6 не заполнены </w:t>
      </w:r>
      <w:r>
        <w:rPr>
          <w:sz w:val="28"/>
          <w:szCs w:val="28"/>
        </w:rPr>
        <w:t xml:space="preserve">показатели объема принимаемых обязательств в сумме 1 319,9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графе 8, не отражены суммы принятых бюджетных обязательств с применением конкурентных способов при закупке у единственного поставщика произведенных на основании размещенных извещений на сайте закупок. Графа 8 занижена на сумму 320,2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2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редставлена форма 0503162</w:t>
      </w:r>
      <w:r>
        <w:rPr>
          <w:iCs/>
          <w:sz w:val="28"/>
          <w:szCs w:val="28"/>
        </w:rPr>
        <w:t xml:space="preserve">, которая представляется субъектом бюджетной отчетности в случае исполнения им муниципального задания, </w:t>
      </w:r>
      <w:r>
        <w:rPr>
          <w:i/>
          <w:iCs/>
          <w:sz w:val="28"/>
          <w:szCs w:val="28"/>
        </w:rPr>
        <w:t>нарушен пункт 161 Инструкции 191н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/>
          <w:iCs/>
          <w:sz w:val="28"/>
          <w:szCs w:val="28"/>
        </w:rPr>
        <w:t xml:space="preserve"> в нарушение пункта 162 Инструкции №191н,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рех случаях указаны КБК расходов бюджета по которым не производились изменения, </w:t>
      </w:r>
      <w:r>
        <w:rPr>
          <w:iCs/>
          <w:sz w:val="28"/>
          <w:szCs w:val="28"/>
        </w:rPr>
        <w:t>в графе 5 не указаны причины внесенных уточнений со ссылкой на правовые основания их внесения (статьи Бюджетного кодекса Российской Федер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форме 0503164 «Сведения об исполнении бюджета»</w:t>
      </w:r>
      <w:r>
        <w:rPr>
          <w:sz w:val="28"/>
          <w:szCs w:val="28"/>
        </w:rPr>
        <w:t xml:space="preserve"> в графе 9 указано «иные причины», без расшифровки причин. </w:t>
      </w:r>
      <w:r>
        <w:rPr>
          <w:i/>
          <w:sz w:val="28"/>
          <w:szCs w:val="28"/>
        </w:rPr>
        <w:t>Нарушено требование пункта 163 Инструкции 191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тавлена форма 0503173</w:t>
      </w:r>
      <w:r>
        <w:rPr>
          <w:sz w:val="28"/>
          <w:szCs w:val="28"/>
        </w:rPr>
        <w:t xml:space="preserve"> которая не имеет числовых показателей. </w:t>
      </w:r>
      <w:r>
        <w:rPr>
          <w:i/>
          <w:sz w:val="28"/>
          <w:szCs w:val="28"/>
        </w:rPr>
        <w:t>Нарушено требование пункта 6 Инструкции 191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>с формой 0503120</w:t>
      </w:r>
      <w:r>
        <w:rPr>
          <w:sz w:val="28"/>
          <w:szCs w:val="28"/>
        </w:rPr>
        <w:t xml:space="preserve"> «Баланс исполнения бюджета» балансовая стоимость основных средств по бюджетной деятельности по состоянию на 1 января 2019 года составила 1 014,7 тыс. рублей. 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данным </w:t>
      </w:r>
      <w:r>
        <w:rPr>
          <w:b/>
          <w:sz w:val="28"/>
          <w:szCs w:val="28"/>
        </w:rPr>
        <w:t>формы 0503168</w:t>
      </w:r>
      <w:r>
        <w:rPr>
          <w:sz w:val="28"/>
          <w:szCs w:val="28"/>
        </w:rPr>
        <w:t xml:space="preserve"> «Сведения о движении нефинансовых активов» за 2018 год в рамках бюджетной деятельности поступило основных средств на сумму 0,0 тыс. рублей, выбыло на сумму 69,3 тыс. рублей (машины и оборудование на сумму 16,4 тыс. рублей, производственный и хозяйственный инвентарь – 52,9 тыс. руб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ступило материальных запасов на сумму 1 205,1 тыс. рублей и выбыло материальных запасов на сумму 1 136,4 тыс. рублей. Остаток материальных запасов на конец отчетного периода на сумму 68,7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исполнения бюджета (ф. 0503120) балансовая стоимость нефинансовых активов имущества казны (остаточная стоимость) на 1 января 2019 года составила 8 905,0 тыс. рублей и изменилась по сравнению со вступительным балансом на 7 423,6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Отмечается, пояснительная записка не раскрывает в полной мере причины изменения </w:t>
      </w:r>
      <w:r>
        <w:rPr>
          <w:i/>
          <w:sz w:val="28"/>
          <w:szCs w:val="28"/>
        </w:rPr>
        <w:t>стоимости нефинансовых активов имущества казны (остаточная стоимость)</w:t>
      </w:r>
      <w:r>
        <w:rPr>
          <w:i/>
          <w:color w:val="000000"/>
          <w:sz w:val="28"/>
          <w:szCs w:val="28"/>
        </w:rPr>
        <w:t>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ётом указанных замечаний 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7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7. Анализ реализации муниципальных программ муниципального образования «Синезер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Годовая бюджетная отчетность за 2018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Синезер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>после представления приложения</w:t>
      </w:r>
      <w:r>
        <w:rPr>
          <w:i/>
          <w:sz w:val="28"/>
          <w:szCs w:val="28"/>
        </w:rPr>
        <w:t xml:space="preserve"> об исполнении расходов бюджета по разделам и подразделам классификации расход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инезер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Синезер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7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7.06.2019 года предоставить в Контрольно – счетную палату Навлинского района письменные пояснения по выявленным нарушениям и недостаткам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Г.А. Острянин</w:t>
      </w:r>
    </w:p>
    <w:sectPr>
      <w:footerReference w:type="default" r:id="rId3"/>
      <w:type w:val="nextPage"/>
      <w:pgSz w:w="11906" w:h="16838"/>
      <w:pgMar w:left="1134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36D1C4E0C018DA829F8045FDBAF55AE7438DE63D141F4FB992AFFB2DC83B03654C86Z1Z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54:00Z</dcterms:created>
  <dc:creator>Васельева</dc:creator>
  <dc:description/>
  <cp:keywords/>
  <dc:language>en-US</dc:language>
  <cp:lastModifiedBy>палата счетная</cp:lastModifiedBy>
  <cp:lastPrinted>2016-06-20T09:22:00Z</cp:lastPrinted>
  <dcterms:modified xsi:type="dcterms:W3CDTF">2019-06-03T14:45:00Z</dcterms:modified>
  <cp:revision>19</cp:revision>
  <dc:subject/>
  <dc:title/>
</cp:coreProperties>
</file>