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 результатам внешней проверки годового отчёта об исполнении бюджета муниципального образования Салтановское сельское поселение за 2018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29.04.2019г.     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по результатам внешней проверки годового отчёта об исполнении бюджета муниципального образования Салтановское сельское поселение за 2018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верки и подготовки заключения в рамках экспертно-аналитического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57, 264.4 Бюджетн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3 Положения о Контрольно-счетной палате Навлинск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ункт 1.3.2 плана работы контрольно – счетной палаты Навлинского района на 2019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: соответствие сведений, отраженных в отчете за 2018 год операциям по фактическому поступлению и расходованию средств бюджета поселения, в том числе по источникам финансирования дефицита за отчетный год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текстовых статей решения от 29.12.2017 № 3 – 115 «О бюджете муниципального образования «Салтановское сельское поселение» на 2018 год и плановый период 2019 и 2020 годов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полнение бюджетных назначений и использование в 2018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: анализ 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при исполнении доходов бюджета за 2018 год и их причи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нешней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ой отчет об исполнении бюджета поселения за 2018 год с приложениям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годовому отчету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тчеты главных распорядителей бюджетных средств з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нешней проверки: Салтановская сельская администрац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председатель контрольно – счетной палаты Навлинского района Геннадий Анатольевич Остряни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экспертно-аналитического мероприятия: с 01.04 по 29.04.2019 года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I. Внешняя проверка годового отчета об исполнении бюджета поселения за 2018 год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Салтановское 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  <w:shd w:fill="FFFFFF" w:val="clear"/>
            <w:lang w:eastAsia="en-US"/>
          </w:rPr>
          <w:t>сельское поселение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— 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муниципальное образование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в юго-западной части 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Навлинского район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Брянской области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. Административный центр — село 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Салтановка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льское поселение включает 3 населенных пунктов: </w:t>
      </w:r>
      <w:r>
        <w:rPr>
          <w:rFonts w:eastAsia="Calibri"/>
          <w:color w:val="000000"/>
          <w:sz w:val="28"/>
          <w:szCs w:val="28"/>
          <w:lang w:eastAsia="en-US"/>
        </w:rPr>
        <w:t>с. 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алтановк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, </w:t>
        <w:br/>
        <w:t>с. Глинное, д. Сосновска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Брянской области от 9 марта 2005 года № 3-З 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</w:t>
      </w:r>
      <w:r>
        <w:rPr>
          <w:bCs/>
          <w:sz w:val="28"/>
          <w:szCs w:val="28"/>
        </w:rPr>
        <w:t xml:space="preserve">Салтановское </w:t>
      </w:r>
      <w:r>
        <w:rPr>
          <w:sz w:val="28"/>
          <w:szCs w:val="28"/>
        </w:rPr>
        <w:t>поселение Навлинского района наделено статусом сель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поселения предоставлен администрацией в срок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за 2017 год представлена в контрольно – счетную палату Навлинского района на бумажном носителе, в виде электронных таблиц отчет не представлен, что не соответствует требованиям части 4 раздела 1 Инструкции №191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8 год представлен проект решения об исполнении бюджета посе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отчетность за 2017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сновные показатели исполнения консолидированного бюджета Навлинского района Брянской обла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Навлинского района Брянской области за 2018 год исполнен: по доходам в объеме 442 291,2 тыс. рублей, или 100,3% уточненных плановых назначений, темп роста к уровню 2017 года составил 112,4%; по расходам в объеме 428 678,3 тыс. рублей, или 89,7% уточненных плановых назначений, темп роста к уровню 2017 года составил 110,8%; с профицитом в объеме 13 613,0 тыс. рублей, в 2017 году – 6 591,1 тыс. рублей. Динамика показателей, характеризующих исполнение консолидированного бюджета Навлинского района в период 2014-2018 годы представлена в таблице.</w:t>
      </w:r>
    </w:p>
    <w:p>
      <w:pPr>
        <w:pStyle w:val="TextBody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>Динамика показателей, характеризующих исполнение консолидированного бюджета Навлинского района в период 2014-2018 годы</w:t>
      </w:r>
    </w:p>
    <w:p>
      <w:pPr>
        <w:pStyle w:val="Normal"/>
        <w:ind w:firstLine="900"/>
        <w:jc w:val="right"/>
        <w:rPr/>
      </w:pPr>
      <w:r>
        <w:rPr/>
        <w:t>Таблица 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178"/>
        <w:gridCol w:w="1080"/>
        <w:gridCol w:w="1134"/>
        <w:gridCol w:w="1260"/>
        <w:gridCol w:w="739"/>
        <w:gridCol w:w="704"/>
      </w:tblGrid>
      <w:tr>
        <w:trPr>
          <w:trHeight w:val="2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характеристики проекта бюдж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 рублей)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/2017 году %</w:t>
            </w:r>
          </w:p>
        </w:tc>
      </w:tr>
      <w:tr>
        <w:trPr>
          <w:trHeight w:val="7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(тыс. рубл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(тыс. рубл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сего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31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91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4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2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7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21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28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 6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3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6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78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6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 8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5% или 2 324,2 тыс. рублей, доля расходов составила 0,4% или 1 751,6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нсолидированный бюджет исполнен с профицитом в объеме 13 613,0 тыс. рублей, в том числе: бюджет муниципального образования «Салтановское сельское поселение» исполнен с профицитом 572,6 тыс. рублей (в 2017 году с профицитом 545,8 тыс. рублей)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3. Общая характеристика исполнения решения о бюджете муниципального образования «Салтановское сельское поселение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Анализ отчёта об исполнении бюджета субъектом бюджетной отчётности в разрезе доходных источников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бюджет сельского поселения на 2018 год утвержден решением Соколовского сельского Совета народных депутатов </w:t>
        <w:br/>
        <w:t xml:space="preserve">от 29 декабря 2017 № 3 – 115 «О бюджете муниципального образования «Салтановское сельское поселение» на 2018 год и плановый период 2019 и </w:t>
        <w:br/>
        <w:t>2020 годов» по доходам и расходам в сумме 1 416,2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мечается: в заключении на проект бюджета Салтанов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. При анализе утвержденного бюджета и последующих внесенных изменений, установлено не исполнение предложений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Салтанов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, что является недопустимым и повлекло нарушение бюджетного законодательств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течение 2018 года решениями сельского Совета народных депутатов в утвержденный бюджет 2 раза вносились изменения (от 30.03.2018 № 3 – 119, от 26.12.2018 № 3 – 136). </w:t>
      </w:r>
      <w:r>
        <w:rPr>
          <w:color w:val="000000"/>
          <w:sz w:val="28"/>
          <w:szCs w:val="28"/>
        </w:rPr>
        <w:t xml:space="preserve">С учетом внесенных изменений </w:t>
      </w:r>
      <w:r>
        <w:rPr>
          <w:rFonts w:eastAsia="Calibri"/>
          <w:color w:val="000000"/>
          <w:sz w:val="28"/>
          <w:szCs w:val="28"/>
          <w:lang w:eastAsia="en-US"/>
        </w:rPr>
        <w:t>уточненный бюджет поселения на 2018 год утвержден по доходам в сумме 2 317,8 тыс. рублей и по расходам в сумме 2 869,5 тыс. рублей. Дефицит бюджета утвержден в сумме 551,7 тыс. рублей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точником финансирования дефицита бюджета являлись остатки средств на счете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исполнена в сумме 2 324,2 тыс. рублей, или 100,3</w:t>
      </w:r>
      <w:r>
        <w:rPr>
          <w:spacing w:val="5"/>
          <w:sz w:val="28"/>
          <w:szCs w:val="28"/>
        </w:rPr>
        <w:t>% к уточненному пла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ормирование доходной части бюджета поселения на 2018 год осуществлялось в рамках Налогового и Бюджетного кодексов Российской </w:t>
      </w:r>
      <w:r>
        <w:rPr>
          <w:spacing w:val="-1"/>
          <w:sz w:val="28"/>
          <w:szCs w:val="28"/>
        </w:rPr>
        <w:t xml:space="preserve">Федерации и в соответствии с Федеральным законом от 6 октября 2003 года </w:t>
        <w:br/>
        <w:t xml:space="preserve">№ 131-Ф3 «Об общих принципах организации местного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Анализ исполнения доходной части бюджета поселения представлен </w:t>
        <w:br/>
        <w:t>в таблице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  <w:gridCol w:w="715"/>
        <w:gridCol w:w="715"/>
        <w:gridCol w:w="715"/>
        <w:gridCol w:w="850"/>
        <w:gridCol w:w="888"/>
        <w:gridCol w:w="671"/>
        <w:gridCol w:w="845"/>
        <w:gridCol w:w="908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 за 2015 год тыс. руб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6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7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вержденный план тыс. руб. на 2018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очненный план тыс. рублей на 2018 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8 г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0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уточненному плану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утвержденному плану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 уровню 2017г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,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8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01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,3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,7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6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8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,3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,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 И КОМПЕНСАЦИЯ ЗАТРАТ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9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23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99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10,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3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22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3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9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0,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2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5</w:t>
            </w:r>
          </w:p>
        </w:tc>
      </w:tr>
      <w:tr>
        <w:trPr>
          <w:trHeight w:val="49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49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14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6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4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от других бюджетов бюджетной систем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8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7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бюджета поселений от возврата бюджетными учреждениями остатков субсидий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34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41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57,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1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2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94,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значительном росте доходной части бюджета поселения в 2017 год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оказатели исполнены по налоговым доходам бюджета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доходными источниками формирования объема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(1 101,4 тыс. рублей) поселения в 2018 году являлись земельный налог и налог на имущество физических лиц. В объеме налоговых доходов на их долю приходится 67,6% и 30,5% соответственно, поступления составили 744,2 тыс. рублей и 335,8 тыс. рублей соответственно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бюджет поселения в сумме 21,4 тыс. рублей, или 100,5% плановых назначений. К уровню прошлого года поступление налога возросли на 1,2 тыс. рублей (факт 2017 года – 20,2 тыс. рубле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сельского поселения поступило 1 080,0 тыс. рублей налогов на имущество, что составляет 101,3% плановых назначений, в том числе земельный налог с организаций – 108,5 тыс. рублей, земельный налог с физических лиц – 635,7 тыс. рублей и налог на имущество физических лиц – 335,8 тыс. рубл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>в бюджете не планировались и не поступа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мечается, что пояснительная записка имеет слабую информативность по налоговым доходам. Не приведен анализ конкретных причин роста/снижения поступления налогов в сравнении с первоначально утвержденным пла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7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сельского поселения поступили в сумме 1 222,7 тыс. рублей, или 52,6% общего объема доходов бюджета сельского поселения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безвозмездных поступлений сложилась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pacing w:val="-6"/>
          <w:sz w:val="28"/>
          <w:szCs w:val="28"/>
        </w:rPr>
        <w:t>- дотации – 76,8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 субвенции – 5,9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17,2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убвенции и иных межбюджетных трансфертов в бюджет планировалось на основании соглашений о приеме-передаче части полномочий по решению вопросов местного значения между Щеглов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216,5 тыс. рублей, план не исполне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сумме 1,0 тыс. рублей, план исполне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ервичного воинского учета на территориях, где отсутствуют военные комиссариаты в сумме 72,8 тыс. рублей, план исполне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прочих межбюджетных трансфертов, прочих безвозмездных поступлений, причины неисполнения плановых назнач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сполнение бюджета поселения по расход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исполнены в объеме 1 751,6 тыс. рублей, что составляет 61,0% к плановым назначениям 2018 года. К уровню 2017 года расходы уменьшились на 160,0 тыс. рублей или на 8,4 процентных пун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функциональной классификации расходов бюджетов представлен в таблице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930"/>
        <w:gridCol w:w="861"/>
        <w:gridCol w:w="861"/>
        <w:gridCol w:w="861"/>
        <w:gridCol w:w="793"/>
        <w:gridCol w:w="826"/>
        <w:gridCol w:w="893"/>
        <w:gridCol w:w="783"/>
        <w:gridCol w:w="747"/>
      </w:tblGrid>
      <w:tr>
        <w:trPr>
          <w:tblHeader w:val="true"/>
          <w:trHeight w:val="80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аименование разделов классификации расход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6 год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7 год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ервоначальный план 2018 го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точненный план        2018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8 год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оцент исполнения к уточненному бюджет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оцент исполнения к утвержденному бюджет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емп роста к 2017 году,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,%</w:t>
            </w:r>
          </w:p>
        </w:tc>
      </w:tr>
      <w:tr>
        <w:trPr>
          <w:trHeight w:val="50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 «Общегосударственные вопросы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6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162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06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60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29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0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1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3,8</w:t>
            </w:r>
          </w:p>
        </w:tc>
      </w:tr>
      <w:tr>
        <w:trPr>
          <w:trHeight w:val="50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0102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0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31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31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2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8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2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4,2</w:t>
            </w:r>
          </w:p>
        </w:tc>
      </w:tr>
      <w:tr>
        <w:trPr>
          <w:trHeight w:val="50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807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0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66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5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5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39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7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7,2</w:t>
            </w:r>
          </w:p>
        </w:tc>
      </w:tr>
      <w:tr>
        <w:trPr>
          <w:trHeight w:val="50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106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 6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1</w:t>
            </w:r>
          </w:p>
        </w:tc>
      </w:tr>
      <w:tr>
        <w:trPr>
          <w:trHeight w:val="50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113 «Другие общегосударственные вопросы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4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4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65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4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8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51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,2</w:t>
            </w:r>
          </w:p>
        </w:tc>
      </w:tr>
      <w:tr>
        <w:trPr>
          <w:trHeight w:val="35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2 Национальная обор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3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2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,2</w:t>
            </w:r>
          </w:p>
        </w:tc>
      </w:tr>
      <w:tr>
        <w:trPr>
          <w:trHeight w:val="50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203 "Мобилизационная и вневойсковая подготовка"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3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2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,2</w:t>
            </w:r>
          </w:p>
        </w:tc>
      </w:tr>
      <w:tr>
        <w:trPr>
          <w:trHeight w:val="50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6</w:t>
            </w:r>
          </w:p>
        </w:tc>
      </w:tr>
      <w:tr>
        <w:trPr>
          <w:trHeight w:val="50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310 "Обеспечение пожарной безопасности"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6</w:t>
            </w:r>
          </w:p>
        </w:tc>
      </w:tr>
      <w:tr>
        <w:trPr>
          <w:trHeight w:val="31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4 Национальная эконом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3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6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9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6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2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,9</w:t>
            </w:r>
          </w:p>
        </w:tc>
      </w:tr>
      <w:tr>
        <w:trPr>
          <w:trHeight w:val="40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409 «Дорожное хозяйство (дорожные фонды)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3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8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16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09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6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2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,9</w:t>
            </w:r>
          </w:p>
        </w:tc>
      </w:tr>
      <w:tr>
        <w:trPr>
          <w:trHeight w:val="4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 Жилищно-коммунальное хозяй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0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95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,4</w:t>
            </w:r>
          </w:p>
        </w:tc>
      </w:tr>
      <w:tr>
        <w:trPr>
          <w:trHeight w:val="4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501 «Жилищное хозяйст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</w:tr>
      <w:tr>
        <w:trPr>
          <w:trHeight w:val="39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503 «Благоустройст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0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894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4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97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,4</w:t>
            </w:r>
          </w:p>
        </w:tc>
      </w:tr>
      <w:tr>
        <w:trPr>
          <w:trHeight w:val="35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 Культура, кинематограф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801 «Культур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8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804 «Другие вопросы в области культуры, кинематографи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 Социальная полит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9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,1</w:t>
            </w:r>
          </w:p>
        </w:tc>
      </w:tr>
      <w:tr>
        <w:trPr>
          <w:trHeight w:val="38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1001 «Пенсионное обеспечени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9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948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91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41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869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75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3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1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ных обязательств в отчетном периоде осуществлялось администрацией поселения в соответствии с полномочиями, определенными положениями Федерального Закона от 6 октября 2003 года </w:t>
      </w:r>
      <w:r>
        <w:rPr>
          <w:spacing w:val="-6"/>
          <w:sz w:val="28"/>
          <w:szCs w:val="28"/>
        </w:rPr>
        <w:br/>
        <w:t>№ 131-ФЗ «Об общих принципах организации местного</w:t>
      </w:r>
      <w:r>
        <w:rPr>
          <w:spacing w:val="-1"/>
          <w:sz w:val="28"/>
          <w:szCs w:val="28"/>
        </w:rPr>
        <w:t xml:space="preserve">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сполнены в объеме уточненных годовых назначений по разделам 02 «Национальная оборона», 03 «Национальная безопасность и правоохранительная деятельность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Общегосударственные вопросы» </w:t>
      </w:r>
      <w:r>
        <w:rPr>
          <w:color w:val="000000"/>
          <w:sz w:val="28"/>
          <w:szCs w:val="28"/>
        </w:rPr>
        <w:t>– 73,8</w:t>
      </w:r>
      <w:r>
        <w:rPr>
          <w:spacing w:val="4"/>
          <w:sz w:val="28"/>
          <w:szCs w:val="28"/>
        </w:rPr>
        <w:t xml:space="preserve">%, «Национальная экономика» </w:t>
      </w:r>
      <w:r>
        <w:rPr>
          <w:color w:val="000000"/>
          <w:sz w:val="28"/>
          <w:szCs w:val="28"/>
        </w:rPr>
        <w:t>– 11,9</w:t>
      </w:r>
      <w:r>
        <w:rPr>
          <w:spacing w:val="4"/>
          <w:sz w:val="28"/>
          <w:szCs w:val="28"/>
        </w:rPr>
        <w:t xml:space="preserve">% и «Жилищно – коммунальное хозяйство» – </w:t>
        <w:br/>
        <w:t>7,4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сходы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составили </w:t>
        <w:br/>
        <w:t xml:space="preserve">в 2018 году 1 292,9 тыс. рублей (в 2017 году - 1 162,4 тыс. рублей), или 80,7% уточненного пл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подразделу 0102 </w:t>
      </w: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отражены расходы по обеспечению деятельности главы сельского поселения в сумме 424,5 тыс. рублей (в 2017 году – 413,7 тыс. рубле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драздела 0104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исполнены в сумме</w:t>
      </w:r>
      <w:r>
        <w:rPr>
          <w:i/>
          <w:sz w:val="28"/>
          <w:szCs w:val="28"/>
        </w:rPr>
        <w:t xml:space="preserve"> 652,5 тыс. рублей (в 2017 году – 605,5</w:t>
      </w:r>
      <w:r>
        <w:rPr>
          <w:sz w:val="28"/>
          <w:szCs w:val="28"/>
        </w:rPr>
        <w:t xml:space="preserve"> тыс. рублей) и связаны с обеспечением деятельности центрального аппарата</w:t>
      </w:r>
      <w:r>
        <w:rPr>
          <w:spacing w:val="-4"/>
          <w:sz w:val="28"/>
          <w:szCs w:val="28"/>
        </w:rPr>
        <w:t xml:space="preserve">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</w:rPr>
        <w:t xml:space="preserve">Расходы подраздела 0106 </w:t>
      </w:r>
      <w:r>
        <w:rPr>
          <w:i/>
          <w:sz w:val="28"/>
        </w:rPr>
        <w:t>«</w:t>
      </w:r>
      <w:r>
        <w:rPr>
          <w:rFonts w:eastAsia="Calibri"/>
          <w:i/>
          <w:sz w:val="28"/>
          <w:lang w:eastAsia="en-US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/>
          <w:sz w:val="28"/>
        </w:rPr>
        <w:t xml:space="preserve">» </w:t>
      </w:r>
      <w:r>
        <w:rPr>
          <w:sz w:val="28"/>
        </w:rPr>
        <w:t>исполнены в сумме</w:t>
      </w:r>
      <w:r>
        <w:rPr>
          <w:i/>
          <w:sz w:val="28"/>
        </w:rPr>
        <w:t xml:space="preserve"> 2,6</w:t>
      </w:r>
      <w:r>
        <w:rPr>
          <w:sz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ходы подразделу 0113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«Другие общегосударственные вопросы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исполнены в сумме 213,3 тыс. рублей (в 2016 году 141,3 тыс. рублей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счет поступивших целевых средств финансировались расходы на содержание специалиста по первичному воинскому учету в сумме 72,8 тыс. рублей. Использование поступившей субвенции осуществлено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3 </w:t>
      </w:r>
      <w:r>
        <w:rPr>
          <w:b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Национальная безопасность и правоохранительная деятельность» </w:t>
      </w:r>
      <w:r>
        <w:rPr>
          <w:rFonts w:eastAsia="Calibri"/>
          <w:bCs/>
          <w:sz w:val="28"/>
          <w:szCs w:val="28"/>
          <w:lang w:eastAsia="en-US"/>
        </w:rPr>
        <w:t>расходы исполнены в сумме 10,0 тыс. рублей. Исполнение составило 100,0%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расходы бюджета составили 209,2 тыс. рублей (в 2017 году – 335,3 тыс. рублей), или 96,6% плановых назначений. Все расходы произведены п</w:t>
      </w:r>
      <w:r>
        <w:rPr>
          <w:color w:val="000000"/>
          <w:sz w:val="28"/>
          <w:szCs w:val="28"/>
        </w:rPr>
        <w:t xml:space="preserve">о подразделу </w:t>
      </w:r>
      <w:r>
        <w:rPr>
          <w:i/>
          <w:color w:val="000000"/>
          <w:sz w:val="28"/>
          <w:szCs w:val="28"/>
        </w:rPr>
        <w:t>0409 «Дорожное хозяйство (дорожные фонды)». Р</w:t>
      </w:r>
      <w:r>
        <w:rPr>
          <w:color w:val="000000"/>
          <w:sz w:val="28"/>
          <w:szCs w:val="28"/>
        </w:rPr>
        <w:t>асходы направлены на приобретение щебня и разработку проектной документации по дорогам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редств в дорожный фонд поселения осуществлялся за счет иных межбюджетных трансфертов из бюджета муниципального образования Навлинский район на основании соглашения о приеме-передаче части полномочий по решению вопросов местного значения между Салтанов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216,5 тыс. рублей, план не исполнен на 6,3 тыс. рубле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В представленной к отчету пояснительной записке, администрацией сельского поселения не указаны причины неисполнения плановых расходов по данному разделу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5 «Жилищно-коммунальное хозяйство» </w:t>
      </w:r>
      <w:r>
        <w:rPr>
          <w:sz w:val="28"/>
          <w:szCs w:val="28"/>
        </w:rPr>
        <w:t>расходы исполнены в объеме 130,1 (в 2017 году – 308,5) тыс. рублей, или 14,5% плановых назначени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501 «Жилищное хозяйство»</w:t>
      </w:r>
      <w:r>
        <w:rPr>
          <w:sz w:val="28"/>
          <w:szCs w:val="28"/>
        </w:rPr>
        <w:t xml:space="preserve"> исполнение плана составило в сумме 1,0 тыс. рублей или 100,0%. Плановые назначения предусматривались на основании соглашения между Салтановской сельской администрацией и Администрацией Навлинского района по осуществлению переданных полномочий в сфере жилищного законодательства. </w:t>
      </w:r>
      <w:r>
        <w:rPr>
          <w:i/>
          <w:sz w:val="28"/>
          <w:szCs w:val="28"/>
        </w:rPr>
        <w:t>Отмечается</w:t>
      </w:r>
      <w:r>
        <w:rPr>
          <w:sz w:val="28"/>
          <w:szCs w:val="28"/>
        </w:rPr>
        <w:t>, п</w:t>
      </w:r>
      <w:r>
        <w:rPr>
          <w:i/>
          <w:sz w:val="28"/>
          <w:szCs w:val="28"/>
        </w:rPr>
        <w:t>ояснительная записка не содержит информации о направлении расходов по данному подразделу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 подразделу </w:t>
      </w:r>
      <w:r>
        <w:rPr>
          <w:b/>
          <w:spacing w:val="-4"/>
          <w:sz w:val="28"/>
          <w:szCs w:val="28"/>
        </w:rPr>
        <w:t>0503 </w:t>
      </w:r>
      <w:r>
        <w:rPr>
          <w:b/>
          <w:i/>
          <w:spacing w:val="-4"/>
          <w:sz w:val="28"/>
          <w:szCs w:val="28"/>
        </w:rPr>
        <w:t>«Благоустройство»</w:t>
      </w:r>
      <w:r>
        <w:rPr>
          <w:spacing w:val="-4"/>
          <w:sz w:val="28"/>
          <w:szCs w:val="28"/>
        </w:rPr>
        <w:t xml:space="preserve"> расходы в сумме 129,1 тыс. рублей осуществлялись на уличное освещение 59,0 тыс. рублей, содержание мест захоронения – 7,7 тыс. рублей, прочие мероприятия в сумме 62,4 тыс. рублей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ходы по разделу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10 «Социальная политика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сполнены в сумме 36,4 тыс. рублей (в 2017 году – 45,5 тыс. рублей), или 49,9% утвержденного объема расходов. Финансирование расходов произведено по подразделу 1001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«Пенсионное обеспечение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доплату к пенсиям муниципальным служащим в сумме 36,4 тыс. рубле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</w:t>
        <w:br/>
        <w:t xml:space="preserve">на заработную плату с начислениями составили 995,8 тыс. рублей, или </w:t>
        <w:br/>
        <w:t>56,8% общих расходов бюджета. Расходы на заработную плату составили 90,4% налоговых и неналоговых доходов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на 01.01.2019 года в сумме 1 124,3 тыс. рублей или 102,1% налоговых и неналоговых доходов бюджета, поступивших в 2018 году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Ведомственная структура </w:t>
      </w:r>
      <w:r>
        <w:rPr>
          <w:sz w:val="28"/>
          <w:szCs w:val="28"/>
        </w:rPr>
        <w:t>расходов Салтановского сельского поселения представлена одним главным распорядителем бюджетных средств – администрацией посел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униципальный дол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долг по состоянию на 01.01.2018 года отсутствовал. За 2018 год привлечение кредитных ресурсов не производилось. Муниципальный долг по состоянию на 01.01.2019 года отсутствует.</w:t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3.4. Дефицит бюджета и источники финансирования дефицита бюдже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льского Совета народных депутатов от 30.03.2018 № 3 – 119 дефицит бюджета поселения утвержден в объеме 551,7 тыс.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огласно отчету, об исполнении бюджета поселения за 2018 год бюджет поселения исполнен с профицитом в объеме 572,6 тыс. рублей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остоянию на 01.01.2018 года остаток средств бюджета составлял 551,7 тыс. рублей, на конец отчетного периода составил 1 124,3 тыс. рублей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en-US" w:eastAsia="en-US"/>
        </w:rPr>
        <w:t>3.5. Анализ формирования и исполнения резервного фонда</w:t>
      </w:r>
    </w:p>
    <w:p>
      <w:pPr>
        <w:pStyle w:val="ConsPlusNormal1"/>
        <w:ind w:firstLine="540"/>
        <w:jc w:val="both"/>
        <w:rPr/>
      </w:pPr>
      <w:r>
        <w:rPr>
          <w:iCs/>
        </w:rPr>
        <w:t>Решением Совета народных депутатов размер резервного фонда на 2018 год не устанавливался и не расходовался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6. Результаты внешних проверок отчетности об исполнении бюджета главных администраторов средств бюджет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Отчет об исполнении бюджета и отчетность об исполнении бюджета главными администраторами средств бюджета представлены в соответствии </w:t>
      </w:r>
      <w:r>
        <w:rPr>
          <w:rFonts w:eastAsia="Calibri"/>
          <w:sz w:val="28"/>
          <w:lang w:eastAsia="en-US"/>
        </w:rPr>
        <w:t>требованиям статьи</w:t>
      </w:r>
      <w:r>
        <w:rPr>
          <w:rFonts w:eastAsia="Calibri"/>
          <w:sz w:val="28"/>
          <w:szCs w:val="28"/>
          <w:lang w:eastAsia="en-US"/>
        </w:rPr>
        <w:t xml:space="preserve"> 264.6 Бюджетного кодекса Российской Федерации и решению сельского Совета народных депутатов «О </w:t>
      </w:r>
      <w:r>
        <w:rPr>
          <w:sz w:val="28"/>
          <w:szCs w:val="28"/>
        </w:rPr>
        <w:t>порядке составления, рассмотрения и утверждения бюджета муниципального образования «Салтановское сельское поселение», а также порядке представления, рассмотрения и утверждения отчетности об исполнении бюджета и его внешней проверк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При анализе показателей проекта решения об утверждении отчета об исполнении бюджета Салтановского сельского поселения за 2018 год, установлено, </w:t>
      </w:r>
      <w:r>
        <w:rPr>
          <w:rFonts w:eastAsia="Calibri"/>
          <w:color w:val="000000"/>
          <w:sz w:val="28"/>
          <w:lang w:eastAsia="en-US"/>
        </w:rPr>
        <w:t>что проекта решения об утверждении отчета об исполнении бюджета не соответствует требованиям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264.6 Бюджетного кодекса Российской Федерац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 xml:space="preserve">отсутствует приложение с показателями </w:t>
      </w:r>
      <w:r>
        <w:rPr>
          <w:i/>
          <w:sz w:val="28"/>
          <w:szCs w:val="28"/>
        </w:rPr>
        <w:t>расходов бюджета по разделам и подразделам классификации расходов бюджет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езультатам проведенной внешней проверки Контрольно-счетной палатой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, в результате выявлены следующие недостатки и наруш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форма 0503117 «Отчет об исполнении бюджета»</w:t>
      </w:r>
      <w:r>
        <w:rPr>
          <w:sz w:val="28"/>
          <w:szCs w:val="28"/>
        </w:rPr>
        <w:t xml:space="preserve"> заполнена с нарушением требований пункта 134 Инструкции 191н: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у классификации расходов, должны формироваться промежуточные итоги по группировочным кодам бюджетной классификации Российской Федерации, в структуре утвержденных решением о бюджете бюджетных назначений по расходам бюджета;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28 «Отчет о бюджетных обязательствах»</w:t>
      </w:r>
      <w:r>
        <w:rPr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графе 5 по виду расходов, относящихся к подгруппам 310 "Публичные нормативные социальные выплаты гражданам", заполнены утвержденные показатели лимитов бюджетных обязательств в сумме 72,9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2.9 Классификатора нарушений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графе 6 не заполнены </w:t>
      </w:r>
      <w:r>
        <w:rPr>
          <w:sz w:val="28"/>
          <w:szCs w:val="28"/>
        </w:rPr>
        <w:t xml:space="preserve">показатели объема принимаемых обязательств в сумме 167,0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1.2.101 Классификатора нарушений)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графе 8, не отражены суммы принятых бюджетных обязательств с применением конкурентных способов и при закупке у единственного поставщика произведенных на основании размещенных извещений на сайте закупок. Графа 8 занижена на сумму 128,2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1.2.101 Классификатора нарушений)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60 «Пояснительная записка»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9"/>
          <w:szCs w:val="29"/>
        </w:rPr>
        <w:t xml:space="preserve">в разделе 3 не указана </w:t>
      </w:r>
      <w:r>
        <w:rPr>
          <w:sz w:val="28"/>
          <w:szCs w:val="28"/>
        </w:rPr>
        <w:t xml:space="preserve">иная информация, оказавшая существенное влияние и характеризующая результаты исполнения бюджета субъектом бюджетной отчетности за отчетный период, не нашедшая отражения в таблицах и приложениях, включаемых в разде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, должны отражаться в разделе 5, </w:t>
      </w:r>
      <w:r>
        <w:rPr>
          <w:i/>
          <w:sz w:val="28"/>
          <w:szCs w:val="28"/>
        </w:rPr>
        <w:t xml:space="preserve">нарушен </w:t>
      </w:r>
      <w:hyperlink r:id="rId8">
        <w:r>
          <w:rPr>
            <w:rStyle w:val="InternetLink"/>
            <w:i/>
            <w:sz w:val="28"/>
            <w:szCs w:val="28"/>
          </w:rPr>
          <w:t>пункт 8</w:t>
        </w:r>
      </w:hyperlink>
      <w:r>
        <w:rPr>
          <w:i/>
          <w:sz w:val="28"/>
          <w:szCs w:val="28"/>
        </w:rPr>
        <w:t xml:space="preserve"> Инструкции 191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зделе 4</w:t>
      </w:r>
      <w:r>
        <w:rPr>
          <w:iCs/>
          <w:sz w:val="28"/>
          <w:szCs w:val="28"/>
        </w:rPr>
        <w:t xml:space="preserve"> не раскрыты причины отклонения от плановых показателей представленные в форме </w:t>
      </w:r>
      <w:r>
        <w:rPr>
          <w:sz w:val="28"/>
          <w:szCs w:val="28"/>
        </w:rPr>
        <w:t xml:space="preserve">0503164 с кодом причины «99», </w:t>
      </w:r>
      <w:r>
        <w:rPr>
          <w:i/>
          <w:iCs/>
          <w:sz w:val="28"/>
          <w:szCs w:val="28"/>
        </w:rPr>
        <w:t>нарушен пункт 161 Инструкции 191н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е содержит полного анализа исполнения бюджета и бюджетной отчетности;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iCs/>
          <w:sz w:val="28"/>
          <w:szCs w:val="28"/>
        </w:rPr>
        <w:t>не представлена форма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</w:t>
      </w:r>
      <w:r>
        <w:rPr>
          <w:i/>
          <w:iCs/>
          <w:sz w:val="28"/>
          <w:szCs w:val="28"/>
        </w:rPr>
        <w:t xml:space="preserve"> нарушены требований пункта 162 Инструкции №191н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 форме 0503164 «Сведения об исполнении бюджета»</w:t>
      </w:r>
      <w:r>
        <w:rPr>
          <w:sz w:val="28"/>
          <w:szCs w:val="28"/>
        </w:rPr>
        <w:t xml:space="preserve"> в графе 9 не указаны пояснения. </w:t>
      </w:r>
      <w:r>
        <w:rPr>
          <w:i/>
          <w:sz w:val="28"/>
          <w:szCs w:val="28"/>
        </w:rPr>
        <w:t>Нарушено требование пункта 163 Инструкции 191н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е представлена форма 0503178 </w:t>
      </w:r>
      <w:r>
        <w:rPr>
          <w:sz w:val="28"/>
          <w:szCs w:val="28"/>
        </w:rPr>
        <w:t>при наличии остатков на счет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1 124,3 тыс. рублей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арушено требование пункта 173 Инструкции 191н;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В представленной </w:t>
      </w:r>
      <w:r>
        <w:rPr>
          <w:rFonts w:eastAsia="Calibri"/>
          <w:b/>
          <w:spacing w:val="-4"/>
          <w:sz w:val="28"/>
          <w:szCs w:val="28"/>
          <w:lang w:eastAsia="en-US"/>
        </w:rPr>
        <w:t>форме 0503169</w:t>
      </w:r>
      <w:r>
        <w:rPr>
          <w:rFonts w:eastAsia="Calibri"/>
          <w:spacing w:val="-4"/>
          <w:sz w:val="28"/>
          <w:szCs w:val="28"/>
          <w:lang w:eastAsia="en-US"/>
        </w:rPr>
        <w:t xml:space="preserve"> числится дебиторская и кредиторская задолженность. Так, по состоянию на 01.01.2018 года дебиторская задолженность по счету 1 205 11 000 составляла 465,9 тыс. рублей, в том числе просроченная – 0,0 тыс. рублей. По состоянию на 01.01.2019 года задолженность увеличилась на 67,4 тыс. рублей и составила 533,3 тыс. рублей, в том числе просроченная – 0,0 тыс. рублей. Кредиторская задолженность на 01.01.2018 года составляла 164,0 тыс. рублей по счету 1 205 11 000, на 01.01.2019 года задолженность увеличилась на 26,3 тыс. рублей и составила 190,3 тыс. рублей (счет 1 205 11 000). При сопоставлении показателей задолженности по состоянию на 31.12.2017 года с показателями задолженности по состоянию на 01.01.2018 года установлено несоответствие: по дебиторской задолженности – значилась просроченная задолженность в сумме 465,9 тыс. рублей на 31.12.2017 года, на 01.01.2018 года просроченная задолженность отсутствует; по кредиторской задолженности – по состоянию на 31.12.2017 года задолженность отсутствует, по состоянию на 01.01.2018 года указана задолженность в сумме 164,0 тыс. рублей; </w:t>
      </w:r>
      <w:r>
        <w:rPr>
          <w:rFonts w:eastAsia="Calibri"/>
          <w:i/>
          <w:spacing w:val="-4"/>
          <w:sz w:val="28"/>
          <w:szCs w:val="28"/>
          <w:lang w:eastAsia="en-US"/>
        </w:rPr>
        <w:t>нарушены требования пункта 167 Инструкции 191н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pacing w:val="-4"/>
          <w:sz w:val="28"/>
          <w:szCs w:val="28"/>
          <w:lang w:eastAsia="en-US"/>
        </w:rPr>
        <w:t xml:space="preserve">В связи с изменением показателей в нарушение требований пункта 170 Инструкции 191н </w:t>
      </w:r>
      <w:r>
        <w:rPr>
          <w:rFonts w:eastAsia="Calibri"/>
          <w:b/>
          <w:i/>
          <w:spacing w:val="-4"/>
          <w:sz w:val="28"/>
          <w:szCs w:val="28"/>
          <w:lang w:eastAsia="en-US"/>
        </w:rPr>
        <w:t>не представлена форма 0503173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</w:t>
      </w:r>
      <w:r>
        <w:rPr>
          <w:rFonts w:eastAsia="Calibri"/>
          <w:b/>
          <w:sz w:val="28"/>
          <w:szCs w:val="28"/>
          <w:lang w:eastAsia="en-US"/>
        </w:rPr>
        <w:t>с формой 0503120 «Баланс исполнения бюджета»</w:t>
      </w:r>
      <w:r>
        <w:rPr>
          <w:rFonts w:eastAsia="Calibri"/>
          <w:sz w:val="28"/>
          <w:szCs w:val="28"/>
          <w:lang w:eastAsia="en-US"/>
        </w:rPr>
        <w:t xml:space="preserve"> балансовая стоимость основных средств по бюджетной деятельности </w:t>
        <w:br/>
        <w:t xml:space="preserve">по состоянию на 1 января 2019 года составила 1 667,3 тыс. рублей (в том числе недвижимое имущество – 1 171,4 тыс. рублей, движимое имущество – </w:t>
        <w:br/>
        <w:t xml:space="preserve">495,9 тыс. рублей).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Согласно данным формы 0503168 «Сведения о движении нефинансовых активов» за 2018 год в рамках бюджетной деятельности поступило основных средств на сумму 162,0 тыс. рублей, выбытие основных средств в отчетном периоде составило 1 322,8 тыс. рублей, в том числе: недвижимое имущество на сумму 1 035,2 тыс. рублей, движимое имущество: машины и оборудование в сумме 202,6 тыс. рублей, транспортные средства в сумме 45,0 тыс. рублей, инвентарь производственный и хозяйственный в сумме 39,9 тыс. рублей.  </w:t>
      </w:r>
      <w:r>
        <w:rPr>
          <w:rFonts w:eastAsia="Calibri"/>
          <w:i/>
          <w:spacing w:val="-4"/>
          <w:sz w:val="28"/>
          <w:szCs w:val="28"/>
          <w:lang w:eastAsia="en-US"/>
        </w:rPr>
        <w:t>Отмечается: пояснительная записка не раскрывает характеристик поступивших и выбывших основных средств.</w:t>
      </w:r>
      <w:r>
        <w:rPr>
          <w:rFonts w:eastAsia="Calibri"/>
          <w:spacing w:val="-4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териальные запасы на начало отчетного периода значились в сумме</w:t>
        <w:br/>
        <w:t>0,0 тыс. рублей. Поступило материальных запасов на сумму 64,4 тыс. рублей, выбыло на сумму 64,4 тыс. рублей. Материальные запасы на конец года составили 0 тыс. рублей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данным баланса исполнения бюджета (ф. 0503120) остаточная стоимость нефинансовых активов имущества казны на 1 января 2019 года составила 109,1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8"/>
          <w:szCs w:val="28"/>
        </w:rPr>
        <w:t>Контрольно-счетной палатой сделан вывод об условной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 за 2018 год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7. Анализ реализации муниципальных программ муниципального образования «Салтановское сельское поселени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на территории поселения реализовывались мероприятия одной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 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-счетная палата предлагает администрации поселения проанализировать целевые показатели результативности и эффективности реализации муниципальной программы и представить анализ в контрольно – счетную палату в срок до 17.06.2019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Вывод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eastAsia="en-US"/>
        </w:rPr>
        <w:t xml:space="preserve"> Проект решения об исполнении бюджета поселения не соответствует требованиям статьи 264.6 Бюджетного кодекса Российской Федерации. Отсутствуют установленные прилож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 Годовая бюджетная отчетность за 2018 год (далее - отчетность) представлена главным распорядителем средств бюджета в установленные сроки. По результатам проведенной внешней проверки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веденная выборочная проверка правильности заполнения и взаимоувязки данных в формах бюджетной отчетности выявила нарушения и недостатки, в результате </w:t>
      </w:r>
      <w:r>
        <w:rPr>
          <w:iCs/>
          <w:sz w:val="28"/>
          <w:szCs w:val="28"/>
        </w:rPr>
        <w:t>сделан вывод об условной достоверности и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ы факты не достаточной информативности (полноты раскрываемости) показателей бюджетной отчетности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>Показатели в формах бюджетной отчетности в основном соответствуют показателям, утвержденным решением о бюджете и сводной бюджетной росписью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5. Предложения и рекоменд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5.1. </w:t>
      </w:r>
      <w:r>
        <w:rPr>
          <w:rFonts w:eastAsia="Calibri"/>
          <w:sz w:val="28"/>
          <w:szCs w:val="28"/>
          <w:lang w:eastAsia="en-US"/>
        </w:rPr>
        <w:t xml:space="preserve">Направить заключение на отчет об исполнении бюджета за 2018 год главе администрации с рекомендацией рассмотреть проект решения «Об утверждении отчета об исполнении бюджета муниципального образования «Салтановское сельское поселение» за 2018 год» </w:t>
      </w:r>
      <w:r>
        <w:rPr>
          <w:rFonts w:eastAsia="Calibri"/>
          <w:i/>
          <w:sz w:val="28"/>
          <w:szCs w:val="28"/>
          <w:lang w:eastAsia="en-US"/>
        </w:rPr>
        <w:t>после представления приложения</w:t>
      </w:r>
      <w:r>
        <w:rPr>
          <w:i/>
          <w:sz w:val="28"/>
          <w:szCs w:val="28"/>
        </w:rPr>
        <w:t xml:space="preserve"> об исполнении расходов бюджета по разделам и подразделам классификации расходов бюджетов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алтановской сельской администрации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разработке проекта решения об исполнении бюджета поселения соблюдать требования Бюджетного кодекса Российской Федераци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 xml:space="preserve">исполнить предложение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Салтанов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.06.2019 года проинформировать</w:t>
      </w:r>
      <w:r>
        <w:rPr/>
        <w:t xml:space="preserve"> </w:t>
      </w:r>
      <w:r>
        <w:rPr>
          <w:i/>
          <w:sz w:val="28"/>
          <w:szCs w:val="28"/>
        </w:rPr>
        <w:t>контрольно – счетную палату Навлин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4.</w:t>
      </w:r>
      <w:r>
        <w:rPr>
          <w:sz w:val="28"/>
          <w:szCs w:val="28"/>
        </w:rPr>
        <w:t xml:space="preserve"> внести изменения </w:t>
      </w:r>
      <w:r>
        <w:rPr>
          <w:color w:val="000000"/>
          <w:sz w:val="28"/>
          <w:szCs w:val="28"/>
        </w:rPr>
        <w:t>в формы бюджетной отчетности по которым установлены недостатки и нару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  <w:tab/>
      </w:r>
      <w:r>
        <w:rPr>
          <w:sz w:val="28"/>
          <w:szCs w:val="28"/>
        </w:rPr>
        <w:t>обеспечить повышение эффективности администрирования доходных источников, в том числе качество прогнозирова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обеспечению выполнения плановых показателей и их финанс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ичины невыполнения план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качество предоставляемой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исполнение требований статьи 219, 219.1, 219.2, 221, 226.1 Бюджетного Кодекса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п</w:t>
      </w:r>
      <w:r>
        <w:rPr>
          <w:rFonts w:eastAsia="Calibri"/>
          <w:sz w:val="28"/>
          <w:szCs w:val="28"/>
          <w:lang w:eastAsia="en-US"/>
        </w:rPr>
        <w:t>ринять меры</w:t>
      </w:r>
      <w:r>
        <w:rPr>
          <w:sz w:val="28"/>
          <w:szCs w:val="28"/>
        </w:rPr>
        <w:t xml:space="preserve"> к должностным лицам, допустивших нарушения бюджетного законодательства и проинформировать контрольно – счетную палату Навлинского района в срок до 17.06.2019 год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8.</w:t>
      </w:r>
      <w:r>
        <w:rPr>
          <w:rFonts w:eastAsia="Calibri"/>
          <w:sz w:val="28"/>
          <w:szCs w:val="28"/>
          <w:lang w:eastAsia="en-US"/>
        </w:rPr>
        <w:t xml:space="preserve">  в срок до 17.06.2019 года предоставить в Контрольно – счетную палату Навлинского района письменные пояснения по выявленным нарушениям и недостаткам, а также копии бухгалтерских регистров, подтверждающие выбытие основных средств в сумме 149,1 тыс. рублей (по электронной почте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9.</w:t>
        <w:tab/>
      </w:r>
      <w:r>
        <w:rPr>
          <w:sz w:val="28"/>
          <w:szCs w:val="28"/>
        </w:rPr>
        <w:t xml:space="preserve">проанализировать исполнение </w:t>
      </w:r>
      <w:r>
        <w:rPr>
          <w:rFonts w:eastAsia="Calibri"/>
          <w:spacing w:val="2"/>
          <w:sz w:val="28"/>
          <w:lang w:eastAsia="en-US"/>
        </w:rPr>
        <w:t>целевых показателей результативности и эффективности реализации</w:t>
      </w:r>
      <w:r>
        <w:rPr>
          <w:sz w:val="28"/>
          <w:szCs w:val="28"/>
        </w:rPr>
        <w:t xml:space="preserve"> муниципальной программы за 2018 год и представить анализ в контрольно – счетную палату в срок до 17.06.2019 года.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Г.А. Острян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7;&#1083;&#1100;&#1089;&#1082;&#1086;&#1077;_&#1087;&#1086;&#1089;&#1077;&#1083;&#1077;&#1085;&#1080;&#1077;" TargetMode="External"/><Relationship Id="rId3" Type="http://schemas.openxmlformats.org/officeDocument/2006/relationships/hyperlink" Target="https://ru.wikipedia.org/wiki/&#1052;&#1091;&#1085;&#1080;&#1094;&#1080;&#1087;&#1072;&#1083;&#1100;&#1085;&#1086;&#1077;_&#1086;&#1073;&#1088;&#1072;&#1079;&#1086;&#1074;&#1072;&#1085;&#1080;&#1077;" TargetMode="External"/><Relationship Id="rId4" Type="http://schemas.openxmlformats.org/officeDocument/2006/relationships/hyperlink" Target="https://ru.wikipedia.org/wiki/&#1053;&#1072;&#1074;&#1083;&#1080;&#1085;&#1089;&#1082;&#1080;&#1081;_&#1088;&#1072;&#1081;&#1086;&#1085;" TargetMode="External"/><Relationship Id="rId5" Type="http://schemas.openxmlformats.org/officeDocument/2006/relationships/hyperlink" Target="https://ru.wikipedia.org/wiki/&#1041;&#1088;&#1103;&#1085;&#1089;&#1082;&#1072;&#1103;_&#1086;&#1073;&#1083;&#1072;&#1089;&#1090;&#1100;" TargetMode="External"/><Relationship Id="rId6" Type="http://schemas.openxmlformats.org/officeDocument/2006/relationships/hyperlink" Target="https://ru.wikipedia.org/w/index.php?title=&#1057;&#1072;&#1083;&#1090;&#1072;&#1085;&#1086;&#1074;&#1082;&#1072;_(&#1041;&#1088;&#1103;&#1085;&#1089;&#1082;&#1072;&#1103;_&#1086;&#1073;&#1083;&#1072;&#1089;&#1090;&#1100;)&amp;action=edit&amp;redlink=1" TargetMode="External"/><Relationship Id="rId7" Type="http://schemas.openxmlformats.org/officeDocument/2006/relationships/hyperlink" Target="https://ru.wikipedia.org/w/index.php?title=&#1055;&#1088;&#1086;&#1083;&#1099;&#1089;&#1086;&#1074;&#1086;&amp;action=edit&amp;redlink=1" TargetMode="External"/><Relationship Id="rId8" Type="http://schemas.openxmlformats.org/officeDocument/2006/relationships/hyperlink" Target="consultantplus://offline/ref=8236D1C4E0C018DA829F8045FDBAF55AE7438DE63D141F4FB992AFFB2DC83B03654C86Z1ZD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40:00Z</dcterms:created>
  <dc:creator>Васельева</dc:creator>
  <dc:description/>
  <cp:keywords/>
  <dc:language>en-US</dc:language>
  <cp:lastModifiedBy>палата счетная</cp:lastModifiedBy>
  <cp:lastPrinted>2016-06-01T11:21:00Z</cp:lastPrinted>
  <dcterms:modified xsi:type="dcterms:W3CDTF">2019-06-03T14:46:00Z</dcterms:modified>
  <cp:revision>9</cp:revision>
  <dc:subject/>
  <dc:title/>
</cp:coreProperties>
</file>