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Щегловское сель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29.04.2019г.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Щегловское сельское поселение за 2018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ункт 1.3.2 плана работы контрольно – счетной палаты Навлинского района н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7 год операциям по фактическому поступлению и расходованию средств бюджета поселения, в том числе по источникам финансирования дефицита бюджета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текстовых статей решения от 25.12.2017 № 3 – 145 «О бюджете муниципального образования «Щегловское сельское поселение» на 2018 год и плановый период 2019 и 2020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8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8 год и их причи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б исполнении бюджета поселения за 2018 год с приложениям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Щегловская сельск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председатель контрольно – счетной палаты Навлинского района Геннадий Анатольевич Остряни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9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8 год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 xml:space="preserve">Щегловское 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shd w:fill="FFFFFF" w:val="clear"/>
            <w:lang w:eastAsia="en-US"/>
          </w:rPr>
          <w:t>сельское поселение</w:t>
        </w:r>
      </w:hyperlink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–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муниципальное образование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</w:t>
        <w:br/>
        <w:t>в юго-восточной части Навлинского района Брянской области. Административный центр – д. Щеглов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Сельское поселение включает 8 населенных пунктов: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. Щегловка, </w:t>
        <w:br/>
        <w:t xml:space="preserve">д. Гладское, с. Девичье, с. Лески, с. Литовня, д. Нововасильевка, д. Печки, </w:t>
        <w:br/>
        <w:t>п. Стайки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bCs/>
          <w:spacing w:val="-6"/>
          <w:sz w:val="28"/>
          <w:szCs w:val="28"/>
        </w:rPr>
        <w:t xml:space="preserve">Щегловское </w:t>
      </w:r>
      <w:r>
        <w:rPr>
          <w:spacing w:val="-6"/>
          <w:sz w:val="28"/>
          <w:szCs w:val="28"/>
        </w:rPr>
        <w:t>поселение Навлинского района наделено статусом сель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селения предоставлен администрацией в срок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8 год представлена в контрольно – счетную палату Навлинского района на бумажном носителе и в виде электронного документа, что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 посе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.</w:t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7% или 2 957,7 тыс. рублей, доля расходов составила 0,64% или 2 758,8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нсолидированный бюджет исполнен с профицитом в объеме 13 613,0 тыс. рублей, в том числе: бюджет муниципального образования «Щегловское сельское поселение» исполнен с профицитом 198,9 тыс. рублей (в 2017 году с профицитом 189,7 тыс. рублей)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характеристика исполнения решения о бюджете муниципального образования «Щегловское сельское поселение» на 2018 год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 по дохода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сельского поселения на 2018 год утвержден решением Щегловского сельского Совета народных депутатов </w:t>
        <w:br/>
        <w:t xml:space="preserve">от 25 декабря 2017 № 3 - 145 «О бюджете муниципального образования «Щегловскон сельское поселение» на 2018 год и плановый период 2019 и </w:t>
        <w:br/>
        <w:t>2020 годов» по доходам и расходам в сумме 2 041,1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мечается: в заключении на проект бюджета Щеглов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. При анализе утвержденного бюджета и последующих внесенных изменений,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Щеглов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18 года решениями сельского Совета народных депутатов в утвержденный бюджет 4 раза вносились изменения (от 21.02.2018года №3-151, от 16.07.2018 года №3-161, от 21.12.2018 года №3-176, от 28.12.2018 года №3-181). </w:t>
      </w:r>
      <w:r>
        <w:rPr>
          <w:color w:val="000000"/>
          <w:sz w:val="28"/>
          <w:szCs w:val="28"/>
        </w:rPr>
        <w:t xml:space="preserve">С учетом внесенных изменений </w:t>
      </w:r>
      <w:r>
        <w:rPr>
          <w:rFonts w:eastAsia="Calibri"/>
          <w:color w:val="000000"/>
          <w:sz w:val="28"/>
          <w:szCs w:val="28"/>
          <w:lang w:eastAsia="en-US"/>
        </w:rPr>
        <w:t>уточненный бюджет поселения на 2018 год утвержден по доходам в сумме 2 916,1 тыс. рублей и по расходам в сумме 3 308,5 тыс. рублей. Дефицит бюджета утвержден в сумме 392,4 тыс. рублей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сточником финансирования дефицита бюджета являлись остатки средств на счете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исполнена в сумме 2 957,7 тыс. рублей, или 101,4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ной части бюджета поселения на 2018 год осуществлялось в рамках Налогового и Бюджетного кодексов Российской </w:t>
      </w:r>
      <w:r>
        <w:rPr>
          <w:spacing w:val="-1"/>
          <w:sz w:val="28"/>
          <w:szCs w:val="28"/>
        </w:rPr>
        <w:t xml:space="preserve">Федерации и в соответствии с Федеральным законом от 6 октября 2003 года </w:t>
        <w:br/>
        <w:t xml:space="preserve">№ 131-Ф3 «Об общих принципах организации местного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нализ исполнения доходной части бюджета поселения представлен </w:t>
        <w:br/>
        <w:t>в таблице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15"/>
        <w:gridCol w:w="715"/>
        <w:gridCol w:w="715"/>
        <w:gridCol w:w="696"/>
        <w:gridCol w:w="839"/>
        <w:gridCol w:w="671"/>
        <w:gridCol w:w="703"/>
        <w:gridCol w:w="6"/>
        <w:gridCol w:w="900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6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ическое поступление тыс. руб. в 2017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й план тыс. рублей на 2018 г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0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10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85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8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6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,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1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60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58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36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0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7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9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6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93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9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4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0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4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9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8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8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4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34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28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412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41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91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957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снижении доходной части бюджета поселения по сравнению с 2017 г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темп роста доходной части бюджета составил 86,7% к 2017 году, при этом по налоговым и неналоговым доходам 166,0%, по безвозмездным перечислениям из бюджетов разного уровня – 67,9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оказатели исполнены по всем доходным источникам бюджета поселения, за исключением безвозмездных поступ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ые плановые показатели исполнены практически по всем доходным источникам бюджета поселения, за исключением и</w:t>
      </w:r>
      <w:r>
        <w:rPr>
          <w:bCs/>
          <w:sz w:val="28"/>
          <w:szCs w:val="28"/>
        </w:rPr>
        <w:t>ных межбюджетных трансфертов, передава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2018 год в бюджет поселения поступило 1 085,5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налоговых</w:t>
      </w:r>
      <w:r>
        <w:rPr>
          <w:b/>
          <w:sz w:val="28"/>
          <w:szCs w:val="28"/>
        </w:rPr>
        <w:t xml:space="preserve"> доходов</w:t>
      </w:r>
      <w:r>
        <w:rPr>
          <w:spacing w:val="-1"/>
          <w:sz w:val="28"/>
          <w:szCs w:val="28"/>
        </w:rPr>
        <w:t xml:space="preserve">, или 107,4% к </w:t>
      </w:r>
      <w:r>
        <w:rPr>
          <w:sz w:val="28"/>
          <w:szCs w:val="28"/>
        </w:rPr>
        <w:t>плановым назначениям, что составляет 36,7% общего объема доходной части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доходным источниками формирования объема налоговых доходов в 2018 году являлся имущественный и земельный налог. В объеме налоговых доходов на их долю приходится 97,6%, поступления составили 1 060,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бюджет поселения в сумме 25,5 тыс. рублей, или 109,0% уточненных плановых назначений. К уровню прошлого года поступление налога возросли на 6,3 тыс. рублей (факт 2017 года – 19,2 тыс. рубл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в бюджете не планировались и не поступа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доходам. Не приведен анализ конкретных причин роста/снижения поступления налогов в сравнении с первоначально утвержденным пла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7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1 872,2 тыс. рублей (в 2017 году - 2 758,7 тыс. рублей), или 63,3% (в 2017 году 80,8%) общего объема доходов бюджета сельского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42,5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3,9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53,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и и иных межбюджетных трансфертов в бюджет планировалось на основании соглашений о приеме-передаче части полномочий по решению вопросов местного значения между Щеглов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950,0 тыс. рублей, план не исполне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сумме 1,0 тыс. рублей, план не исполне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ервичного воинского учета на территориях, где отсутствуют военные комиссариаты в сумме 72,8 тыс. рублей, план исполн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межбюджетных трансфертов, прочих безвозмездных поступлений, причины неисполнения плановых назнач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«Щегловское сельское поселение» исполнены в объеме 2 758,8 тыс. рублей, что составляет 83,4% к уточненным плановым назначениям 2018 года. К уровню 2017 года расходы снизились на 843,3 тыс. рублей или на 23,4 процентных пун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исполнения расходов бюджета по разделам функциональной классификации расходов бюджетов представлен в таблице</w:t>
      </w:r>
      <w:r>
        <w:rPr/>
        <w:t>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7"/>
        <w:gridCol w:w="780"/>
        <w:gridCol w:w="856"/>
        <w:gridCol w:w="876"/>
        <w:gridCol w:w="877"/>
        <w:gridCol w:w="886"/>
        <w:gridCol w:w="673"/>
        <w:gridCol w:w="780"/>
        <w:gridCol w:w="674"/>
        <w:gridCol w:w="724"/>
      </w:tblGrid>
      <w:tr>
        <w:trPr>
          <w:tblHeader w:val="true"/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аименование разделов классификации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      в 2015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6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7 год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верждено на 2018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очненный план        2018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8 год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%% исполнения к уточненному плану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%% исполнения к утвержденному план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мп роста к 2017 году, 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, %</w:t>
            </w:r>
          </w:p>
        </w:tc>
      </w:tr>
      <w:tr>
        <w:trPr>
          <w:trHeight w:val="5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 «Общегосударственные вопрос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75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 22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 22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6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04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45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9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,5</w:t>
            </w:r>
          </w:p>
        </w:tc>
      </w:tr>
      <w:tr>
        <w:trPr>
          <w:trHeight w:val="5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0102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3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5,0</w:t>
            </w:r>
          </w:p>
        </w:tc>
      </w:tr>
      <w:tr>
        <w:trPr>
          <w:trHeight w:val="5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25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4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0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34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5,6</w:t>
            </w:r>
          </w:p>
        </w:tc>
      </w:tr>
      <w:tr>
        <w:trPr>
          <w:trHeight w:val="5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106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9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1</w:t>
            </w:r>
          </w:p>
        </w:tc>
      </w:tr>
      <w:tr>
        <w:trPr>
          <w:trHeight w:val="5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113 «Другие общегосударственные вопрос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41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6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70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2 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5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5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3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,6</w:t>
            </w:r>
          </w:p>
        </w:tc>
      </w:tr>
      <w:tr>
        <w:trPr>
          <w:trHeight w:val="5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203 "Мобилизационная и вневойсковая подготовк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3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6</w:t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6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,3</w:t>
            </w:r>
          </w:p>
        </w:tc>
      </w:tr>
      <w:tr>
        <w:trPr>
          <w:trHeight w:val="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310 "Обеспечение пожарной безопас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6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4 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3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6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 60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1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3,3</w:t>
            </w:r>
          </w:p>
        </w:tc>
      </w:tr>
      <w:tr>
        <w:trPr>
          <w:trHeight w:val="4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409 «Дорожное хозяйство (дорожные фонды)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0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9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1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3,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 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43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7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4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7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6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3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7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,0</w:t>
            </w:r>
          </w:p>
        </w:tc>
      </w:tr>
      <w:tr>
        <w:trPr>
          <w:trHeight w:val="3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501 «Жилищное хозяйств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503 «Благоустройств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8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96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86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26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7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4,0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 Культура, кинематограф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0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2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801 «Культур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 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9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9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9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9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9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,2</w:t>
            </w:r>
          </w:p>
        </w:tc>
      </w:tr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1001 «Пенсионное обеспечени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99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9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99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,2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 74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 97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3 60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04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 308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75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0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:</w:t>
      </w:r>
      <w:r>
        <w:rPr>
          <w:i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02 «Национальная оборона», 10 «Социальная политика».</w:t>
      </w:r>
    </w:p>
    <w:p>
      <w:pPr>
        <w:pStyle w:val="Normal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color w:val="000000"/>
          <w:sz w:val="28"/>
          <w:szCs w:val="28"/>
        </w:rPr>
        <w:t>– 41,5</w:t>
      </w:r>
      <w:r>
        <w:rPr>
          <w:spacing w:val="4"/>
          <w:sz w:val="28"/>
          <w:szCs w:val="28"/>
        </w:rPr>
        <w:t>% «Национальная экономика» - 33,3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ходы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составили </w:t>
        <w:br/>
        <w:t xml:space="preserve">в 2018 году 1 145,4 тыс. рублей (в 2017 году 1 220,7 тыс. рублей), или 87,8% уточненного пл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одразделу 0102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отражены расходы по обеспечению деятельности главы сельского поселения в сумме 413,0 тыс. рублей (в 2017 году – 412,9 тыс. рублей) или 100% пл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драздела 0104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исполнены 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705,9 тыс. рублей (в 2017 году – 767,0 тыс. рублей) и связаны с обеспечением деятельности центрального аппарата</w:t>
      </w:r>
      <w:r>
        <w:rPr>
          <w:spacing w:val="-4"/>
          <w:sz w:val="28"/>
          <w:szCs w:val="28"/>
        </w:rPr>
        <w:t xml:space="preserve">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</w:rPr>
        <w:t xml:space="preserve">Расходы подраздела 0106 </w:t>
      </w:r>
      <w:r>
        <w:rPr>
          <w:i/>
          <w:sz w:val="28"/>
        </w:rPr>
        <w:t>«</w:t>
      </w:r>
      <w:r>
        <w:rPr>
          <w:rFonts w:eastAsia="Calibri"/>
          <w:i/>
          <w:sz w:val="28"/>
          <w:lang w:eastAsia="en-US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  <w:sz w:val="28"/>
        </w:rPr>
        <w:t xml:space="preserve">» </w:t>
      </w:r>
      <w:r>
        <w:rPr>
          <w:sz w:val="28"/>
        </w:rPr>
        <w:t>исполнены в сумме</w:t>
      </w:r>
      <w:r>
        <w:rPr>
          <w:i/>
          <w:sz w:val="28"/>
        </w:rPr>
        <w:t xml:space="preserve"> 2,9</w:t>
      </w:r>
      <w:r>
        <w:rPr>
          <w:sz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ходы подразделу 0113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«Другие общегосударственные вопросы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исполнены в сумме 2,5 тыс. рублей (в 2017 году – 8,7 тыс. рублей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счет поступивших целевых средств финансировались расходы на содержание специалиста по первичному воинскому учету в сумме 72,8 тыс. рублей. Использование поступившей субвенции осуществлено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 </w:t>
      </w:r>
      <w:r>
        <w:rPr>
          <w:b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Национальная безопасность и правоохранительная деятельность» </w:t>
      </w:r>
      <w:r>
        <w:rPr>
          <w:rFonts w:eastAsia="Calibri"/>
          <w:bCs/>
          <w:sz w:val="28"/>
          <w:szCs w:val="28"/>
          <w:lang w:eastAsia="en-US"/>
        </w:rPr>
        <w:t>расходы исполнены в сумме 36,2 тыс. рублей. Исполнение составило 43,2%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расходы бюджета составили 918,0 тыс. рублей, или 96,6% плановых назначений. Все расходы произведены п</w:t>
      </w:r>
      <w:r>
        <w:rPr>
          <w:color w:val="000000"/>
          <w:sz w:val="28"/>
          <w:szCs w:val="28"/>
        </w:rPr>
        <w:t xml:space="preserve">о подразделу </w:t>
      </w:r>
      <w:r>
        <w:rPr>
          <w:i/>
          <w:color w:val="000000"/>
          <w:sz w:val="28"/>
          <w:szCs w:val="28"/>
        </w:rPr>
        <w:t>0409 «Дорожное хозяйство (дорожные фонды)». Р</w:t>
      </w:r>
      <w:r>
        <w:rPr>
          <w:color w:val="000000"/>
          <w:sz w:val="28"/>
          <w:szCs w:val="28"/>
        </w:rPr>
        <w:t>асходы направлены на оплату текущих работ по содержанию доро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редств в дорожный фонд поселения осуществлялся за счет иных межбюджетных трансфертов из бюджета муниципального образования Навлинский район на основании соглашения о приеме-передаче части полномочий по решению вопросов местного значения между Щеглов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950,0 тыс. рублей, план не исполнен на 32,0 тыс. рубле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В представленной к отчету пояснительной записке, администрацией сельского поселения не указаны причины неисполнения плановых расходов по данному раздел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5 «Жилищно-коммунальное хозяйство» </w:t>
      </w:r>
      <w:r>
        <w:rPr>
          <w:sz w:val="28"/>
          <w:szCs w:val="28"/>
        </w:rPr>
        <w:t>расходы исполнены в объеме 386,8 тыс. рублей, или 55,4% плановых назначен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ходы осуществлялись по подразделу 0503 </w:t>
      </w:r>
      <w:r>
        <w:rPr>
          <w:i/>
          <w:spacing w:val="-4"/>
          <w:sz w:val="28"/>
          <w:szCs w:val="28"/>
        </w:rPr>
        <w:t>«Благоустройство»</w:t>
      </w:r>
      <w:r>
        <w:rPr>
          <w:spacing w:val="-4"/>
          <w:sz w:val="28"/>
          <w:szCs w:val="28"/>
        </w:rPr>
        <w:t xml:space="preserve"> в том числе на уличное освещение (оплата электроэнергии, закупка материалов) 222,0 тыс. рублей, озеленение – 31,0 тыс. рублей, содержание мест захоронения – 39,4 тыс. рублей, прочее благоустройство – 94,3 тыс. рубле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ется не исполнение плановых расходов по подразделу </w:t>
      </w:r>
      <w:r>
        <w:rPr>
          <w:b/>
          <w:color w:val="000000"/>
          <w:sz w:val="28"/>
          <w:szCs w:val="28"/>
        </w:rPr>
        <w:t xml:space="preserve">05 01 «Жилищное хозяйство» </w:t>
      </w:r>
      <w:r>
        <w:rPr>
          <w:color w:val="000000"/>
          <w:sz w:val="28"/>
          <w:szCs w:val="28"/>
        </w:rPr>
        <w:t>в сумме 1,0 тыс. рубл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запланированы на основании соглашения о передаче полномочий между администрацией Навлинского района и Щегловской сельской администрацией. Соглашением предусматривалось предоставление иных межбюджетных трансфертов на исполнение переданных полномочий в области жилищного законодательства на основании заявок на финансирование представляемых Щегловской сельской администрации. </w:t>
      </w:r>
      <w:r>
        <w:rPr>
          <w:sz w:val="28"/>
          <w:szCs w:val="28"/>
        </w:rPr>
        <w:t>Для контроля за исполнением переданных полномочий должен был предоставляться ежеквартальный отчет об исполнении переданных полномочий в области жилищного законодательства.</w:t>
      </w:r>
      <w:r>
        <w:rPr>
          <w:color w:val="000000"/>
          <w:sz w:val="28"/>
          <w:szCs w:val="28"/>
        </w:rPr>
        <w:t xml:space="preserve"> По состоянию на 01.01.2019 года (согласно формы 0503117) расходы по данному направлению не производились, план по расходам администрацией Навлинского района не уменьшен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ходы по разделу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10 «Социальная политика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сполнены в сумме 199,7 тыс. рублей, или 100,0% утвержденного объема расходов. Финансирование расходов произведено по подразделу 1001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«Пенсионное обеспечение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доплату к пенсиям муниципальным служащим в сумме </w:t>
        <w:br/>
        <w:t>199,7 тыс. рублей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 xml:space="preserve">на заработную плату с начислениями составили 991,3 тыс. рублей, или </w:t>
        <w:br/>
        <w:t>35,9% общих расходов бюджета или 91,3% налоговых и неналоговых доходов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.01.2019 года в сумме 591,4 тыс. рублей или 54,5% налоговых и неналоговых доходов бюджета, поступивших в 2018 году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Ведомственная структура </w:t>
      </w:r>
      <w:r>
        <w:rPr>
          <w:sz w:val="28"/>
          <w:szCs w:val="28"/>
        </w:rPr>
        <w:t>расходов поселения представлена одним главным распорядителем бюджетных средств – администрацией посел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униципальный долг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3.4. Дефицит бюджета и источники финансирования дефицита бюдж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льского Совета народных депутатов от 21.02.2018 № 3 – 151 дефицит бюджета поселения утвержден в объеме 392,4 тыс.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гласно отчету, об исполнении бюджета поселения за 2018 год бюджет поселения исполнен с дефицитом в объеме 198,9 тыс. рубле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остоянию на 01.01.2018 года остаток средств бюджета составлял 392,4 тыс. рублей, на конец отчетного периода составил 591,4 тыс. рублей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5. Анализ формирования и исполнения резервного фонд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уточненном бюджете поселения средств резервного фонда не запланированы, фактических расходов не производилось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6. Результаты внешних проверок отчетности об исполнении бюджета главных администраторов средств бюджет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Отчет об исполнении бюджета и отчетность об исполнении бюджета главными администраторами средств бюджета представлены в соответствии </w:t>
      </w:r>
      <w:r>
        <w:rPr>
          <w:rFonts w:eastAsia="Calibri"/>
          <w:sz w:val="28"/>
          <w:lang w:eastAsia="en-US"/>
        </w:rPr>
        <w:t>требованиям статьи</w:t>
      </w:r>
      <w:r>
        <w:rPr>
          <w:rFonts w:eastAsia="Calibri"/>
          <w:sz w:val="28"/>
          <w:szCs w:val="28"/>
          <w:lang w:eastAsia="en-US"/>
        </w:rPr>
        <w:t xml:space="preserve"> 264.6 Бюджетного кодекса Российской Федерации и решению сельского Совета народных депутатов «О </w:t>
      </w:r>
      <w:r>
        <w:rPr>
          <w:sz w:val="28"/>
          <w:szCs w:val="28"/>
        </w:rPr>
        <w:t>порядке составления, рассмотрения и утверждения бюджета муниципального образования «Щегловское сельское поселение», а также порядке представления, рассмотрения и утверждения отчетности об исполнении бюджета и его внешней проверк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При анализе показателей проекта решения об утверждении отчета об исполнении бюджета Щегловского сельского поселения за 2018 год, установлено, </w:t>
      </w:r>
      <w:r>
        <w:rPr>
          <w:rFonts w:eastAsia="Calibri"/>
          <w:color w:val="000000"/>
          <w:sz w:val="28"/>
          <w:lang w:eastAsia="en-US"/>
        </w:rPr>
        <w:t>что проекта решения об утверждении отчета об исполнении бюджета не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 xml:space="preserve">отсутствует приложение с показателями </w:t>
      </w:r>
      <w:r>
        <w:rPr>
          <w:i/>
          <w:sz w:val="28"/>
          <w:szCs w:val="28"/>
        </w:rPr>
        <w:t>расходов бюджета по разделам и подразделам классификации расходов бюджет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едостатки и наруш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форма 0503117 «Отчет об исполнении бюджета»</w:t>
      </w:r>
      <w:r>
        <w:rPr>
          <w:sz w:val="28"/>
          <w:szCs w:val="28"/>
        </w:rPr>
        <w:t xml:space="preserve"> заполнена с нарушением требований пункта 134 Инструкции 191н: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у классификации расходов, должны формироваться промежуточные итоги по группировочным кодам бюджетной классификации Российской Федерации, в структуре утвержденных решением о бюджете бюджетных назначений по расходам бюджета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28 «Отчет о бюджетных обязательствах»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рафе 5 по виду расходов, относящихся к подгруппам 310 "Публичные нормативные социальные выплаты гражданам", заполнены утвержденные показатели лимитов бюджетных обязательств в сумме 199,7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2.9 Классификатора нарушений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графе 6 не заполнены </w:t>
      </w:r>
      <w:r>
        <w:rPr>
          <w:sz w:val="28"/>
          <w:szCs w:val="28"/>
        </w:rPr>
        <w:t xml:space="preserve">показатели объема принимаемых обязательств в сумме 371,4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1.2.101 Классификатора нарушений)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графе 8, не отражены суммы принятых бюджетных обязательств с применением конкурентных способов и при закупке у единственного поставщика произведенных на основании размещенных извещений на сайте закупок. Графа 8 занижена на сумму 359,7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1.2.101 Классификатора нарушений)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9"/>
          <w:szCs w:val="29"/>
        </w:rPr>
        <w:t xml:space="preserve">в разделе 3 не указана </w:t>
      </w:r>
      <w:r>
        <w:rPr>
          <w:sz w:val="28"/>
          <w:szCs w:val="28"/>
        </w:rPr>
        <w:t xml:space="preserve"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, должны отражаться в разделе 5, </w:t>
      </w:r>
      <w:r>
        <w:rPr>
          <w:i/>
          <w:sz w:val="28"/>
          <w:szCs w:val="28"/>
        </w:rPr>
        <w:t xml:space="preserve">нарушен </w:t>
      </w:r>
      <w:hyperlink r:id="rId4">
        <w:r>
          <w:rPr>
            <w:rStyle w:val="InternetLink"/>
            <w:i/>
            <w:sz w:val="28"/>
            <w:szCs w:val="28"/>
          </w:rPr>
          <w:t>пункт 8</w:t>
        </w:r>
      </w:hyperlink>
      <w:r>
        <w:rPr>
          <w:i/>
          <w:sz w:val="28"/>
          <w:szCs w:val="28"/>
        </w:rPr>
        <w:t xml:space="preserve"> Инструкции 191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зделе 4</w:t>
      </w:r>
      <w:r>
        <w:rPr>
          <w:iCs/>
          <w:sz w:val="28"/>
          <w:szCs w:val="28"/>
        </w:rPr>
        <w:t xml:space="preserve"> не раскрыты причины отклонения от плановых показателей представленные в форме </w:t>
      </w:r>
      <w:r>
        <w:rPr>
          <w:sz w:val="28"/>
          <w:szCs w:val="28"/>
        </w:rPr>
        <w:t xml:space="preserve">0503164, </w:t>
      </w:r>
      <w:r>
        <w:rPr>
          <w:i/>
          <w:iCs/>
          <w:sz w:val="28"/>
          <w:szCs w:val="28"/>
        </w:rPr>
        <w:t>нарушен пункт 161 Инструкции 191н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 содержит полного анализа исполнения бюджета и бюджетной отчетности;</w:t>
      </w:r>
    </w:p>
    <w:p>
      <w:pPr>
        <w:pStyle w:val="Normal"/>
        <w:spacing w:lineRule="auto" w:line="252"/>
        <w:ind w:firstLine="709"/>
        <w:jc w:val="both"/>
        <w:rPr>
          <w:i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в таблице № 3 «Сведения об исполнении текстовых статей закона (решения) о бюджете»</w:t>
      </w:r>
      <w:r>
        <w:rPr>
          <w:rFonts w:eastAsia="Calibri"/>
          <w:bCs/>
          <w:sz w:val="28"/>
          <w:szCs w:val="28"/>
          <w:lang w:eastAsia="en-US"/>
        </w:rPr>
        <w:t xml:space="preserve"> в графе 3 не указаны причины неисполнения статей решения о бюджете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нарушен пункт 133 Инструкции 191н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тавлена форма 0503162 «</w:t>
      </w:r>
      <w:r>
        <w:rPr>
          <w:b/>
          <w:bCs/>
          <w:sz w:val="28"/>
          <w:szCs w:val="28"/>
        </w:rPr>
        <w:t xml:space="preserve">Сведения о результатах деятельности» </w:t>
      </w:r>
      <w:r>
        <w:rPr>
          <w:bCs/>
          <w:sz w:val="28"/>
          <w:szCs w:val="28"/>
        </w:rPr>
        <w:t>которая не должна представляться, Щегловская сельская администрация не имеет муниципального задания, нарушены требования пункта 161 Инструкции 191н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в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</w:t>
      </w:r>
      <w:r>
        <w:rPr>
          <w:i/>
          <w:iCs/>
          <w:sz w:val="28"/>
          <w:szCs w:val="28"/>
        </w:rPr>
        <w:t xml:space="preserve"> заполнена с нарушением требований пункта 162 Инструкции №191н,</w:t>
      </w:r>
      <w:r>
        <w:rPr>
          <w:iCs/>
          <w:sz w:val="28"/>
          <w:szCs w:val="28"/>
        </w:rPr>
        <w:t xml:space="preserve"> заполнены данные которые не содержат отклонений от первоначально решения о бюджете, не указаны причины внесенных уточнений со ссылкой на правовые основания их внесения (статьи Бюджетного кодекса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 форме 0503164 «Сведения об исполнении бюджета»</w:t>
      </w:r>
      <w:r>
        <w:rPr>
          <w:sz w:val="28"/>
          <w:szCs w:val="28"/>
        </w:rPr>
        <w:t xml:space="preserve"> в графе 8 не укзан код причины отклонений от планового процента, в графе 9 не указаны пояснения. </w:t>
      </w:r>
      <w:r>
        <w:rPr>
          <w:i/>
          <w:sz w:val="28"/>
          <w:szCs w:val="28"/>
        </w:rPr>
        <w:t>Нарушено требование пункта 163 Инструкции 191н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дставлена форма 0503173</w:t>
      </w:r>
      <w:r>
        <w:rPr>
          <w:sz w:val="28"/>
          <w:szCs w:val="28"/>
        </w:rPr>
        <w:t xml:space="preserve"> которая не имеет числовых показателей. </w:t>
      </w:r>
      <w:r>
        <w:rPr>
          <w:i/>
          <w:sz w:val="28"/>
          <w:szCs w:val="28"/>
        </w:rPr>
        <w:t>Нарушено требование пункта 6 Инструкции 191н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В представленной </w:t>
      </w:r>
      <w:r>
        <w:rPr>
          <w:rFonts w:eastAsia="Calibri"/>
          <w:b/>
          <w:spacing w:val="-4"/>
          <w:sz w:val="28"/>
          <w:szCs w:val="28"/>
          <w:lang w:eastAsia="en-US"/>
        </w:rPr>
        <w:t>форме 0503169</w:t>
      </w:r>
      <w:r>
        <w:rPr>
          <w:rFonts w:eastAsia="Calibri"/>
          <w:spacing w:val="-4"/>
          <w:sz w:val="28"/>
          <w:szCs w:val="28"/>
          <w:lang w:eastAsia="en-US"/>
        </w:rPr>
        <w:t xml:space="preserve"> числится дебиторская и кредиторская задолженность. Так, по состоянию на 01.01.2018 года дебиторская задолженность по счету 1 205 11 000 составляла 268,4 тыс. рублей, в том числе просроченная – 268,4 тыс. рублей. По состоянию на 01.01.2019 года задолженность уменьшилась на 53,4 тыс. рублей и составила 215,0 тыс. рублей, в том числе просроченная – 208,7 тыс. рублей. Кредиторская задолженность на 01.01.2018 года составляла 224,2 тыс. рублей по счету 1 205 11 000, на 01.01.2019 года задолженность увеличилась на 99,8 тыс. рублей и составила 324,0 тыс. рублей (счет 1 205 11 000). При сопоставлении показателей задолженности по состоянию на 31.12.2017 года с показателями задолженности по состоянию на 01.01.2018 года установлено несоответствие: по дебиторской задолженности – завышена по сравнению с отчетом за 2017 год на сумму 71,3 тыс. рублей; по кредиторской задолженности – завышена по сравнению с отчетом за 2017 год на сумму 22,4 тыс. рублей; </w:t>
      </w:r>
      <w:r>
        <w:rPr>
          <w:rFonts w:eastAsia="Calibri"/>
          <w:i/>
          <w:spacing w:val="-4"/>
          <w:sz w:val="28"/>
          <w:szCs w:val="28"/>
          <w:lang w:eastAsia="en-US"/>
        </w:rPr>
        <w:t>нарушены требования пункта 167 Инструкции 191н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</w:t>
      </w:r>
      <w:r>
        <w:rPr>
          <w:rFonts w:eastAsia="Calibri"/>
          <w:b/>
          <w:sz w:val="28"/>
          <w:szCs w:val="28"/>
          <w:lang w:eastAsia="en-US"/>
        </w:rPr>
        <w:t>с формой 0503120 «Баланс исполнения бюджета»</w:t>
      </w:r>
      <w:r>
        <w:rPr>
          <w:rFonts w:eastAsia="Calibri"/>
          <w:sz w:val="28"/>
          <w:szCs w:val="28"/>
          <w:lang w:eastAsia="en-US"/>
        </w:rPr>
        <w:t xml:space="preserve"> балансовая стоимость основных средств по бюджетной деятельности </w:t>
        <w:br/>
        <w:t xml:space="preserve">по состоянию на 1 января 2019 года составила 8 380,5 тыс. рублей (в том числе недвижимое имущество – 7 670,2 тыс. рублей, движимое имущество – </w:t>
        <w:br/>
        <w:t xml:space="preserve">712,3 тыс. рублей)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Согласно данным формы 0503168 «Сведения о движении нефинансовых активов» за 2018 год в рамках бюджетной деятельности поступило основных средств на сумму 94,3 тыс. рублей, выбытие основных средств в отчетном периоде составило 0,0 тыс. рублей. </w:t>
      </w:r>
      <w:r>
        <w:rPr>
          <w:rFonts w:eastAsia="Calibri"/>
          <w:i/>
          <w:spacing w:val="-4"/>
          <w:sz w:val="28"/>
          <w:szCs w:val="28"/>
          <w:lang w:eastAsia="en-US"/>
        </w:rPr>
        <w:t>Отмечается: пояснительная записка не раскрывает характеристик поступивших основных средств, в том числе: прочие основные средства 94,3 тыс. рублей.</w:t>
      </w:r>
      <w:r>
        <w:rPr>
          <w:rFonts w:eastAsia="Calibri"/>
          <w:spacing w:val="-4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териальные запасы на начало отчетного периода значились в сумме</w:t>
        <w:br/>
        <w:t>24,7 тыс. рублей. Поступило материальных запасов на сумму 887,8 тыс. рублей, выбыло на сумму 912,5 тыс. рублей. Материальные запасы на конец года составили 0 тыс. рубле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данным баланса исполнения бюджета (ф. 0503120) остаточная стоимость нефинансовых активов имущества казны на 1 января 2019 года составила 2 335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8"/>
          <w:szCs w:val="28"/>
        </w:rPr>
        <w:t>Контрольно-счетной палатой сделан вывод об условной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 за 2018 год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7. Анализ реализации муниципальных программ муниципального образования «Щеглов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 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– счетную палату в срок до 17.06.2019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Проект решения об исполнении бюджета поселения не соответствует требованиям статьи 264.6 Бюджетного кодекса Российской Федерации. Отсутствуют установленные при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 Годовая бюджетная отчетность за 2018 год (далее - отчетность) представлена главным распорядителем средств бюджета в установленные сроки. По результатам проведенной внешней проверки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денная выборочная проверка правильности заполнения и взаимоувязки данных в формах бюджетной отчетности выявила нарушения и недостатки, в результате </w:t>
      </w:r>
      <w:r>
        <w:rPr>
          <w:iCs/>
          <w:sz w:val="28"/>
          <w:szCs w:val="28"/>
        </w:rPr>
        <w:t>сделан вывод об условной достоверности и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ы факты не достаточной информативности (полноты раскрываемости) показателей бюджетной отчетности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 Предложения и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Щегловское сельское поселение» за 2018 год» </w:t>
      </w:r>
      <w:r>
        <w:rPr>
          <w:rFonts w:eastAsia="Calibri"/>
          <w:i/>
          <w:sz w:val="28"/>
          <w:szCs w:val="28"/>
          <w:lang w:eastAsia="en-US"/>
        </w:rPr>
        <w:t>после представления приложения</w:t>
      </w:r>
      <w:r>
        <w:rPr>
          <w:i/>
          <w:sz w:val="28"/>
          <w:szCs w:val="28"/>
        </w:rPr>
        <w:t xml:space="preserve"> об исполнении расходов бюджета по разделам и подразделам классификации расходов бюджетов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Щегловской сельск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 xml:space="preserve">исполнить предложение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Щеглов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.06.2019 года проинформировать</w:t>
      </w:r>
      <w:r>
        <w:rPr/>
        <w:t xml:space="preserve"> </w:t>
      </w:r>
      <w:r>
        <w:rPr>
          <w:i/>
          <w:sz w:val="28"/>
          <w:szCs w:val="28"/>
        </w:rPr>
        <w:t>контрольно – счетную палату Навл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4.</w:t>
      </w:r>
      <w:r>
        <w:rPr>
          <w:sz w:val="28"/>
          <w:szCs w:val="28"/>
        </w:rPr>
        <w:t xml:space="preserve"> внести изменения </w:t>
      </w:r>
      <w:r>
        <w:rPr>
          <w:color w:val="000000"/>
          <w:sz w:val="28"/>
          <w:szCs w:val="28"/>
        </w:rPr>
        <w:t>в формы бюджетной отчетности по которым установлены недостатки и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  <w:tab/>
      </w:r>
      <w:r>
        <w:rPr>
          <w:sz w:val="28"/>
          <w:szCs w:val="28"/>
        </w:rPr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  <w:lang w:eastAsia="en-US"/>
        </w:rPr>
        <w:t>ринять меры</w:t>
      </w:r>
      <w:r>
        <w:rPr>
          <w:sz w:val="28"/>
          <w:szCs w:val="28"/>
        </w:rPr>
        <w:t xml:space="preserve"> к должностным лицам, допустивших нарушения бюджетного законодательства и проинформировать контрольно – счетную палату Навлинского района в срок до 17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8.</w:t>
      </w:r>
      <w:r>
        <w:rPr>
          <w:rFonts w:eastAsia="Calibri"/>
          <w:sz w:val="28"/>
          <w:szCs w:val="28"/>
          <w:lang w:eastAsia="en-US"/>
        </w:rPr>
        <w:t xml:space="preserve">  в срок до 17.06.2019 года предоставить в Контрольно – счетную палату Навлинского района письменные пояснения по выявленным нарушениям и недостатка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Г.А. Острянин</w:t>
      </w:r>
    </w:p>
    <w:sectPr>
      <w:footerReference w:type="default" r:id="rId5"/>
      <w:type w:val="nextPage"/>
      <w:pgSz w:w="11906" w:h="16838"/>
      <w:pgMar w:left="1276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rfwiki.org/wiki/&#1057;&#1077;&#1083;&#1100;&#1089;&#1082;&#1086;&#1077;_&#1087;&#1086;&#1089;&#1077;&#1083;&#1077;&#1085;&#1080;&#1077;" TargetMode="External"/><Relationship Id="rId3" Type="http://schemas.openxmlformats.org/officeDocument/2006/relationships/hyperlink" Target="http://ru.rfwiki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hyperlink" Target="consultantplus://offline/ref=8236D1C4E0C018DA829F8045FDBAF55AE7438DE63D141F4FB992AFFB2DC83B03654C86Z1ZD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0:00Z</dcterms:created>
  <dc:creator>Васельева</dc:creator>
  <dc:description/>
  <cp:keywords/>
  <dc:language>en-US</dc:language>
  <cp:lastModifiedBy>палата счетная</cp:lastModifiedBy>
  <cp:lastPrinted>2019-06-04T11:41:00Z</cp:lastPrinted>
  <dcterms:modified xsi:type="dcterms:W3CDTF">2019-06-04T08:41:00Z</dcterms:modified>
  <cp:revision>10</cp:revision>
  <dc:subject/>
  <dc:title/>
</cp:coreProperties>
</file>