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по результатам внешней проверки годового отчёта об исполнении бюджета муниципального образования Клюковенское сельское поселение за 2018 го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28.04.2019 г.                                                                                           п. Навля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нтрольно-счетной палаты Навлинского района по результатам внешней проверки годового отчёта об исполнении бюджета муниципального образования Клюковенское сельское поселение за 2018 год подготовлено в соответствии с Бюджетным Кодексом Российской Федерации, Положением «О Контрольно-счетной палате Навлинского района», иными актами законодательства Российской Федерации и органов местного самоуправления Навлин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верки и подготовки заключения в рамках экспертно-аналитического мероприят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57, 264.4 Бюджетного кодекса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3 Положения о Контрольно-счетной палате Навлинского рай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ункт 1.3.2 плана работы контрольно – счетной палаты Навлинского района на 2019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: соответствие сведений, отраженных в отчете за 2018 год операциям по фактическому поступлению и расходованию средств бюджета поселения, в том числе по источникам финансирования дефицита за отчетный год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текстовых статей решения от 28.12.2017</w:t>
      </w:r>
      <w:r>
        <w:rPr/>
        <w:t xml:space="preserve"> </w:t>
      </w:r>
      <w:r>
        <w:rPr>
          <w:sz w:val="28"/>
          <w:szCs w:val="28"/>
        </w:rPr>
        <w:t xml:space="preserve">№ 3-128 «О бюджете муниципального образования «Клюковенское сельское поселение» на 2018 год и плановый период 2019 и 2020 годов» (с учетом изменений и дополнений)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полнение бюджетных назначений и использование в 2018 году средств бюджета, достоверность бюджетной отчетности главных администраторов средств бюдж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: анализ исполнения основных характеристик бюджета (доходы по группам, расходы по разделам классификации расходов бюджетов, источники финансирования дефицита бюджета, а именно: по удельному весу показателей в общем объеме, по проценту исполнения к утвержденному бюджету и к предыдущему году)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й при исполнении доходов бюджета за 2018 год и их причин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внешней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довой отчет об исполнении бюджета поселения за 2018 год с приложениям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годовому отчету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тчеты главных распорядителей бюджетных средств за 2018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нешней проверки: Клюковенская сельская администрац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председатель контрольно – счетной палаты Навлинского района Геннадий Анатольевич Остряни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экспертно-аналитического мероприятия: с 01.04 по 25.04.2019 года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I. Внешняя проверка годового отчета об исполнении бюджета поселения за 2018 год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/>
          <w:color w:val="000000"/>
          <w:sz w:val="30"/>
          <w:szCs w:val="30"/>
          <w:shd w:fill="FFFFFF" w:val="clear"/>
          <w:lang w:eastAsia="en-US"/>
        </w:rPr>
        <w:t>Клюковенское </w:t>
      </w:r>
      <w:hyperlink r:id="rId2">
        <w:r>
          <w:rPr>
            <w:rStyle w:val="InternetLink"/>
            <w:rFonts w:eastAsia="Calibri"/>
            <w:bCs/>
            <w:color w:val="000000"/>
            <w:sz w:val="30"/>
            <w:szCs w:val="30"/>
            <w:shd w:fill="FFFFFF" w:val="clear"/>
            <w:lang w:eastAsia="en-US"/>
          </w:rPr>
          <w:t>сельское поселение</w:t>
        </w:r>
      </w:hyperlink>
      <w:r>
        <w:rPr>
          <w:rFonts w:eastAsia="Calibri"/>
          <w:bCs/>
          <w:color w:val="000000"/>
          <w:sz w:val="30"/>
          <w:szCs w:val="3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lang w:eastAsia="en-US"/>
        </w:rPr>
        <w:t xml:space="preserve">– </w:t>
      </w:r>
      <w:hyperlink r:id="rId3">
        <w:r>
          <w:rPr>
            <w:rStyle w:val="InternetLink"/>
            <w:rFonts w:eastAsia="Calibri"/>
            <w:color w:val="000000"/>
            <w:sz w:val="30"/>
            <w:szCs w:val="30"/>
            <w:shd w:fill="FFFFFF" w:val="clear"/>
            <w:lang w:eastAsia="en-US"/>
          </w:rPr>
          <w:t>муниципальное образование</w:t>
        </w:r>
      </w:hyperlink>
      <w:r>
        <w:rPr>
          <w:rFonts w:eastAsia="Calibri"/>
          <w:color w:val="000000"/>
          <w:sz w:val="30"/>
          <w:szCs w:val="30"/>
          <w:shd w:fill="FFFFFF" w:val="clear"/>
          <w:lang w:eastAsia="en-US"/>
        </w:rPr>
        <w:t> </w:t>
        <w:br/>
        <w:t>в центральной части Навлинского района Брянской области. Административный центр – посёлок Клюковники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-6"/>
          <w:sz w:val="28"/>
          <w:szCs w:val="28"/>
        </w:rPr>
        <w:t xml:space="preserve">Сельское поселение включает 9 населенных пунктов: </w:t>
      </w:r>
      <w:r>
        <w:rPr>
          <w:color w:val="252525"/>
          <w:sz w:val="28"/>
          <w:szCs w:val="28"/>
        </w:rPr>
        <w:t xml:space="preserve">п. Клюковники, </w:t>
        <w:br/>
        <w:t xml:space="preserve">д. Андреевка, п. Большой Пьявицкий, п. Пахарь, п. Песчаный, п. Пурвинка, </w:t>
        <w:br/>
        <w:t>п. Садовый, д. Сидоровка, п. Черёмуш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 соответствии с Законом Брянской области от 9 марта 2005 года № 3-З </w:t>
        <w:br/>
        <w:t xml:space="preserve">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 </w:t>
      </w:r>
      <w:r>
        <w:rPr>
          <w:bCs/>
          <w:spacing w:val="-8"/>
          <w:sz w:val="28"/>
          <w:szCs w:val="28"/>
        </w:rPr>
        <w:t xml:space="preserve">Клюковенское </w:t>
      </w:r>
      <w:r>
        <w:rPr>
          <w:spacing w:val="-8"/>
          <w:sz w:val="28"/>
          <w:szCs w:val="28"/>
        </w:rPr>
        <w:t>поселение Навлинского района наделено статусом сельского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поселения и все затребованные документы предоставлены администрацией в срок, установленный планом проведения проверк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заключение подготовлено в соответствии со стандартом проведения внешней проверки годового отчёта об исполнении местного бюджета, утверждённого распоряжением председателя Контрольно – счетной палаты Навлинского района от 01.07.2015 № 17 – р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оверности бюджетной отчетности проводилась на выборочной основе и включала в себя изучение и оценку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ы годовой бюджетной отчетности и ее соответствие установленным формам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 бюджетной отчетности, в части соблюдения требований составления отчетности и контрольных соотношений между формами отчетности;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Приказа Минфина РФ от 28.12.2010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191н), в части полноты объема форм годовой отчетности, правильности их заполнения и своевременности представ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отчетность за 2018 год представлена в контрольно – счетную палату Навлинского района на бумажном носителе и в электронном виде, что соответствует требованиям части 4 раздела 1 Инструкции №191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8 год представлен проект решения об исполнении бюджета поселения со всеми приложениям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 ст.264.1 БК в состав бюджетной отчетности, включены следующие формы отчетов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чет об исполнении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аланс исполнения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чет о финансовых результатах деятельност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чет о движении денежных средст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. Отчет о финансовых результатах деятельности содержит данные о финансовом результате деятельности в отчетном периоде и составлен в разрезе по кодам КОСГУ. Отчет о движении денежных средств отражает операции по счетам бюджетов. Пояснительная записка содержит анализ исполнения бюджета и бюджетной отчетности, а также сведения о результатах использования бюджетных средств в отчетном финансовом год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отчетность за 2018 год составлена по состоянию на 1 января 2019 года, нарастающим итогом с начала года в рублях с точностью до второго десятичного знака после запятой, что соответствует п.9 Инструкции 191н.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 основные показатели исполнения консолидированного бюджета Навлинского района Брянской област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Навлинского района Брянской области за 2018 год исполнен: по доходам в объеме 442 291,2 тыс. рублей, или 100,3% уточненных плановых назначений, темп роста к уровню 2017 года составил 112,4%; по расходам в объеме 428 678,3 тыс. рублей, или 89,7% уточненных плановых назначений, темп роста к уровню 2017 года составил 110,8%; с профицитом в объеме 13 613,0 тыс. рублей, в 2017 году – 6 591,1 тыс. рублей. Динамика показателей, характеризующих исполнение консолидированного бюджета Навлинского района в период 2014-2018 годы представлена в таблице №1.</w:t>
      </w:r>
    </w:p>
    <w:p>
      <w:pPr>
        <w:pStyle w:val="TextBody"/>
        <w:spacing w:before="0" w:after="0"/>
        <w:ind w:firstLine="709"/>
        <w:jc w:val="center"/>
        <w:rPr/>
      </w:pPr>
      <w:r>
        <w:rPr>
          <w:i/>
          <w:sz w:val="28"/>
          <w:szCs w:val="28"/>
        </w:rPr>
        <w:t>Динамика показателей, характеризующих исполнение консолидированного бюджета Навлинского района в период 2014-2018 годы</w:t>
      </w:r>
    </w:p>
    <w:p>
      <w:pPr>
        <w:pStyle w:val="Normal"/>
        <w:ind w:firstLine="900"/>
        <w:jc w:val="right"/>
        <w:rPr/>
      </w:pPr>
      <w:r>
        <w:rPr/>
        <w:t>Таблица №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178"/>
        <w:gridCol w:w="1080"/>
        <w:gridCol w:w="1134"/>
        <w:gridCol w:w="1260"/>
        <w:gridCol w:w="739"/>
        <w:gridCol w:w="704"/>
      </w:tblGrid>
      <w:tr>
        <w:trPr>
          <w:trHeight w:val="2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характеристики проекта бюдже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 рублей)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/2017 году %</w:t>
            </w:r>
          </w:p>
        </w:tc>
      </w:tr>
      <w:tr>
        <w:trPr>
          <w:trHeight w:val="7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(тыс. рубле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(тыс. рубле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всего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931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2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91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3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47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2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7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621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7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28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4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 67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93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9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678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/профици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9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6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 8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общем объеме доходов консолидированного бюджета Навлинского района, доходы бюджета поселения занимают 0,8% или 3 520,8 тыс. рублей (в 2017 году – 0,73%), доля расходов составила 0,82% или 3 530,6 тыс. рублей (в 2017 году – 0,88%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исполнен с дефицитом в объеме 6 591,1 тыс. рублей, в том числе: бюджет муниципального образования «Клюковенское сельское поселение» исполнен с дефицитом 9,8 тыс. рублей (в 2017 году с профицитом 397,7 тыс. рублей).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ая характеристика исполнения решения о бюджете муниципального образования «Клюковенское сельское поселение»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 Анализ отчёта об исполнении бюджета субъектом бюджетной отчётно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Клюковенского сельского Совета народных депутатов № 3 – 128 от 28.12.2017 года по доходам в сумме 3 039,8 тыс. рублей и по расходам в сумме 3 039,8 тыс. рублей. </w:t>
      </w:r>
      <w:r>
        <w:rPr>
          <w:i/>
          <w:sz w:val="28"/>
          <w:szCs w:val="28"/>
        </w:rPr>
        <w:t xml:space="preserve">Отмечается: в заключении на проект бюджета Клюковенского сельского Совета народных депутатов на 2018 год и плановый период 2019 и 2020 годов предлагалось в проекте решения о бюджете установить общий объем налоговых и неналоговых доходов на очередной финансовой год и плановый период. При анализе утвержденного бюджета и последующих внесенных изменений, установлено не исполнение предложений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Клюковенского сельского Совета народных депутатов от 24.09.2015 года № 3 – 60 в части установления общего объема налоговых и неналоговых доходов на очередной финансовой год и плановый период, что является недопустимым и повлекло нарушение бюджетного законод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бюджет поселения 3 раза вносились изменения и дополнения в установленном порядке (решения от 22.03.2018 года №3-130, от 26.10.2018 г. №3-141; 24.12.2018 года № 3-150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бюджет Клюковенского сельского поселения в анализируемом периоде утвержден по доходам в объеме 3 582,5 тыс. рублей и по расходам в объеме 3 980,2 тыс. рублей. Дефицит бюджета утвержден в сумме 397,7 тыс. рублей, что соответствует остатку средств бюджета по состоянию на 01.01.2018 года.</w:t>
      </w:r>
    </w:p>
    <w:p>
      <w:pPr>
        <w:pStyle w:val="Normal"/>
        <w:ind w:right="-5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отчетом доходная часть бюджета поселения исполнена в сумме 3 520,9 тыс. рублей или на 98,3% к плану. По сравнению с первоначально утвержденным объемом доходов кассовое исполнение составило 115,8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упления доходов в бюджет муниципального образования «Клюковенское сельское поселение» за 2015 – 2018 годы: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9"/>
        <w:gridCol w:w="715"/>
        <w:gridCol w:w="844"/>
        <w:gridCol w:w="844"/>
        <w:gridCol w:w="850"/>
        <w:gridCol w:w="888"/>
        <w:gridCol w:w="671"/>
        <w:gridCol w:w="709"/>
        <w:gridCol w:w="908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 за 2015 год тыс. руб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6 г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7 г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вержденный план тыс. руб. на 2018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очненный план тыс. рублей на 2018 г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8 г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0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уточненному план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 утвержденному плану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 уровню 2017г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9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6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,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,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</w:rPr>
              <w:t>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</w:t>
            </w:r>
            <w:r>
              <w:rPr>
                <w:b/>
                <w:bCs/>
                <w:sz w:val="16"/>
                <w:szCs w:val="16"/>
                <w:lang w:val="en-US"/>
              </w:rPr>
              <w:t>.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  <w:r>
              <w:rPr>
                <w:sz w:val="16"/>
                <w:szCs w:val="16"/>
                <w:lang w:val="en-US"/>
              </w:rPr>
              <w:t>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,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</w:t>
            </w:r>
          </w:p>
        </w:tc>
      </w:tr>
      <w:tr>
        <w:trPr>
          <w:trHeight w:val="387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Земельный налог (по обязательствам, возникшим до 01.01.2006 года) мобилизуемый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00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39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7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739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9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9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19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9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39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19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6</w:t>
            </w:r>
          </w:p>
        </w:tc>
      </w:tr>
      <w:tr>
        <w:trPr>
          <w:trHeight w:val="49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4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8,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6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7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от других бюджетов бюджетной системы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,9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1,3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1 70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5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5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4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58,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256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86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58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2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снижении доходной части бюджета поселения по отношению к 2017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темп роста доходной части бюджета составил 67,0% к 2017 году, при этом по налоговым и неналоговым доходам 116,3%, по безвозмездным перечислениям из бюджетов разного уровня – 61,6%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8 год в бюджет поселения поступило 600,4 тыс. рублей (в 2017 году – 516,9</w:t>
      </w:r>
      <w:r>
        <w:rPr>
          <w:color w:val="000000"/>
          <w:spacing w:val="-1"/>
          <w:sz w:val="28"/>
          <w:szCs w:val="28"/>
        </w:rPr>
        <w:t xml:space="preserve"> тыс. рублей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логовых</w:t>
      </w:r>
      <w:r>
        <w:rPr>
          <w:color w:val="000000"/>
          <w:sz w:val="28"/>
          <w:szCs w:val="28"/>
        </w:rPr>
        <w:t xml:space="preserve"> доходов</w:t>
      </w:r>
      <w:r>
        <w:rPr>
          <w:color w:val="000000"/>
          <w:spacing w:val="-1"/>
          <w:sz w:val="28"/>
          <w:szCs w:val="28"/>
        </w:rPr>
        <w:t xml:space="preserve">, или 102,5% к уточненным </w:t>
      </w:r>
      <w:r>
        <w:rPr>
          <w:color w:val="000000"/>
          <w:sz w:val="28"/>
          <w:szCs w:val="28"/>
        </w:rPr>
        <w:t>плановым назначениям, что составляет 17,0% (в 2017 году – 9,8%) общего объема доходной части бюджета поселения. Показатели свидетельствуют об увеличении доли налоговых и неналоговых доходов в бюджете поселения и снижении доли безвозмездных поступлений из других уровней бюджетной систе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точненные плановые показатели исполнены по налоговым и неналоговым доходным источникам бюджета поселения, за исключением налога на доходы физ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ами формирования объема налоговых доходов в 2018 году являлся налог на имущество физических лиц и земельный налог. В объеме налоговых доходов на их долю приходится 94,3% (в 2017 году – 91,6%), поступления составили 566,4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(НДФЛ) поступил в бюджет поселения в сумме 29,0 тыс. рублей, или 94,5% уточненных плановых назначений. К уровню прошлого года поступление налога снизилось на 6,1 тыс. рублей (факт 2017 года – 35,1 тыс. рублей). Показатели свидетельствуют о снижении поступлений по НДФЛ с 2016 года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чается, что пояснительная записка имеет слабую информативность по налоговым и неналоговым доходам, в части отражения причин роста/снижения поступлений по отношению к 2017 году, к первоначально утвержденному бюдже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2018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в бюджет сельского поселения поступили в сумме 2 919,8 тыс. рублей (в 2017 году - 4 731,1 тыс. рублей), или 82,7% (в 2017 году – 90,2%) общего объема доходов бюджета сельского поселения.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безвозмездных поступлений сложилась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pacing w:val="-6"/>
          <w:sz w:val="28"/>
          <w:szCs w:val="28"/>
        </w:rPr>
        <w:t>- дотации – 30,7% (в 2017 году – 25,6%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z w:val="28"/>
          <w:szCs w:val="28"/>
        </w:rPr>
        <w:t>- субвенции – 2,5% (в 2017 году – 1,2%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66,8% (в 2017 году – 73,1%)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субвенции, иных межбюджетных трансфертов, прочих безвозмездных поступл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сполнение бюджета поселения по расхода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исполнены в объеме 3 530,6 тыс. рублей (в 2017 году – 5 048,3 тыс. рублей), что составляет 88,7% (в 2017 году – 92,8%) к плановым назначениям 2018 года. К уровню 2017 года расходы уменьшились на 1 517,7 тыс. рублей или на 30,0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функциональной классификации расходов бюджетов представлен в таблице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92"/>
        <w:gridCol w:w="798"/>
        <w:gridCol w:w="876"/>
        <w:gridCol w:w="798"/>
        <w:gridCol w:w="797"/>
        <w:gridCol w:w="910"/>
        <w:gridCol w:w="828"/>
        <w:gridCol w:w="749"/>
        <w:gridCol w:w="868"/>
        <w:gridCol w:w="783"/>
        <w:gridCol w:w="689"/>
      </w:tblGrid>
      <w:tr>
        <w:trPr>
          <w:tblHeader w:val="true"/>
          <w:trHeight w:val="7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разделов классификации расходо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нено       в 2015 год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8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нено в 2016 год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в 2017 год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ервоначально утвержденный план 2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точненный план        2018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нено в 2018 год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цент исполнения к уточненному план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цент исполнения к утвержденному план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п роста к 2017 году,</w:t>
            </w:r>
          </w:p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дельный вес в расходах бюджета</w:t>
            </w:r>
          </w:p>
        </w:tc>
      </w:tr>
      <w:tr>
        <w:trPr>
          <w:trHeight w:val="50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8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5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60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9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9</w:t>
            </w:r>
          </w:p>
        </w:tc>
      </w:tr>
      <w:tr>
        <w:trPr>
          <w:trHeight w:val="50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,1</w:t>
            </w:r>
          </w:p>
        </w:tc>
      </w:tr>
      <w:tr>
        <w:trPr>
          <w:trHeight w:val="10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3</w:t>
            </w:r>
          </w:p>
        </w:tc>
      </w:tr>
      <w:tr>
        <w:trPr>
          <w:trHeight w:val="55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8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7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33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5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,8</w:t>
            </w:r>
          </w:p>
        </w:tc>
      </w:tr>
      <w:tr>
        <w:trPr>
          <w:trHeight w:val="46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1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2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56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ультура, кинематограф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5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32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108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10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48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868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98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53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8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3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9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</w:t>
            </w:r>
          </w:p>
        </w:tc>
      </w:tr>
    </w:tbl>
    <w:p>
      <w:pPr>
        <w:pStyle w:val="Normal"/>
        <w:widowControl w:val="false"/>
        <w:shd w:fill="FFFFFF" w:val="clear"/>
        <w:spacing w:lineRule="auto" w:line="252" w:before="120" w:after="0"/>
        <w:ind w:firstLine="709"/>
        <w:jc w:val="both"/>
        <w:rPr/>
      </w:pPr>
      <w:r>
        <w:rPr>
          <w:sz w:val="28"/>
          <w:szCs w:val="28"/>
        </w:rPr>
        <w:t xml:space="preserve">Исполнение бюджетных обязательств в отчетном периоде осуществлялось администрацией поселения в соответствии с полномочиями, определенными положениями Федерального Закона от 6 октября 2003 года </w:t>
      </w:r>
      <w:r>
        <w:rPr>
          <w:spacing w:val="-6"/>
          <w:sz w:val="28"/>
          <w:szCs w:val="28"/>
        </w:rPr>
        <w:br/>
        <w:t>№ 131-ФЗ «Об общих принципах организации местного</w:t>
      </w:r>
      <w:r>
        <w:rPr>
          <w:spacing w:val="-1"/>
          <w:sz w:val="28"/>
          <w:szCs w:val="28"/>
        </w:rPr>
        <w:t xml:space="preserve">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sz w:val="28"/>
          <w:szCs w:val="28"/>
        </w:rPr>
        <w:t>Расходы бюджета исполнены в объеме уточненных годовых назначений по разделу 02 «Национальная обор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ибольший удельный вес в структуре расходов занимают расходы разделов «Национальная экономика» - 54,8%, «Общегосударственные вопросы» </w:t>
      </w:r>
      <w:r>
        <w:rPr>
          <w:sz w:val="28"/>
          <w:szCs w:val="28"/>
        </w:rPr>
        <w:t>– 32,9%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Расходы бюджета по разделу 01 «</w:t>
      </w:r>
      <w:r>
        <w:rPr>
          <w:b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исполнены в сумме 1 160,1 тыс. рублей или 94,4% от утвержденных бюджетных назначений.</w:t>
      </w:r>
      <w:r>
        <w:rPr>
          <w:rFonts w:eastAsia="Calibri"/>
          <w:color w:val="000000"/>
          <w:spacing w:val="-2"/>
          <w:sz w:val="28"/>
          <w:szCs w:val="28"/>
          <w:lang w:eastAsia="en-US"/>
        </w:rPr>
        <w:t xml:space="preserve"> Доля расходов раздела в общем объеме расходов бюджета составила 32,9%. </w:t>
      </w:r>
      <w:r>
        <w:rPr>
          <w:rFonts w:eastAsia="Calibri"/>
          <w:color w:val="000000"/>
          <w:sz w:val="28"/>
          <w:szCs w:val="28"/>
          <w:lang w:eastAsia="en-US"/>
        </w:rPr>
        <w:t>Распределение бюджетных ассигнований по разделам и подразделам классификации расходов представлено в таблице.</w:t>
      </w:r>
    </w:p>
    <w:p>
      <w:pPr>
        <w:pStyle w:val="Normal"/>
        <w:widowControl w:val="false"/>
        <w:ind w:firstLine="709"/>
        <w:jc w:val="right"/>
        <w:rPr/>
      </w:pPr>
      <w:r>
        <w:rPr/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567"/>
        <w:gridCol w:w="1508"/>
        <w:gridCol w:w="1417"/>
        <w:gridCol w:w="1469"/>
      </w:tblGrid>
      <w:tr>
        <w:trPr>
          <w:tblHeader w:val="true"/>
          <w:trHeight w:val="104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водной бюджетной росписью   на 2018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 2018 год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1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60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4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</w:t>
      </w:r>
      <w:r>
        <w:rPr>
          <w:b/>
          <w:sz w:val="28"/>
          <w:szCs w:val="28"/>
        </w:rPr>
        <w:t>Национальная оборона</w:t>
      </w:r>
      <w:r>
        <w:rPr>
          <w:sz w:val="28"/>
          <w:szCs w:val="28"/>
        </w:rPr>
        <w:t>» кассовое исполнение составило 59,3 тыс. рублей или 100,0% к уточненному плану.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2261"/>
        <w:gridCol w:w="1433"/>
        <w:gridCol w:w="1418"/>
      </w:tblGrid>
      <w:tr>
        <w:trPr>
          <w:trHeight w:val="6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водной бюджетной росписью         на 2018 год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 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9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поступивших целевых средств финансировались расходы на содержание специалиста по первичному воинскому учету в сумме 72,8 тыс. рублей. Использование поступившей субвенции осуществлено в полном объем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разделу «</w:t>
      </w:r>
      <w:r>
        <w:rPr>
          <w:rFonts w:eastAsia="Calibri"/>
          <w:b/>
          <w:sz w:val="28"/>
          <w:szCs w:val="28"/>
          <w:lang w:eastAsia="en-US"/>
        </w:rPr>
        <w:t>Национальная безопасность и правоохранительная деятельность</w:t>
      </w:r>
      <w:r>
        <w:rPr>
          <w:rFonts w:eastAsia="Calibri"/>
          <w:sz w:val="28"/>
          <w:szCs w:val="28"/>
          <w:lang w:eastAsia="en-US"/>
        </w:rPr>
        <w:t xml:space="preserve">» кассовое исполнение составило 11,5 тыс. рублей или 76,7% к уточненному плану. </w:t>
      </w:r>
      <w:r>
        <w:rPr/>
        <w:t>В разрезе подразделов бюджетной классификации расходы исполнены следующим образом.</w:t>
      </w:r>
    </w:p>
    <w:tbl>
      <w:tblPr>
        <w:tblW w:w="10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2409"/>
        <w:gridCol w:w="1433"/>
        <w:gridCol w:w="1418"/>
      </w:tblGrid>
      <w:tr>
        <w:trPr>
          <w:trHeight w:val="6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водной бюджетной росписью         на 2018 год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 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</w:tr>
      <w:tr>
        <w:trPr>
          <w:trHeight w:val="4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меньшение расходов по сравнению с прошлым годом составило 3,5 тыс. рублей. Доля расходов раздела в объеме расходов бюджета составила 0,3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Национальная экономика» </w:t>
      </w:r>
      <w:r>
        <w:rPr>
          <w:sz w:val="28"/>
          <w:szCs w:val="28"/>
        </w:rPr>
        <w:t xml:space="preserve">кассовое исполнение составило 1 933,9 тыс. рублей или 100,0% к уточненному годовому плану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спределение бюджетных ассигнований по подразделам представлено </w:t>
        <w:br/>
        <w:t>в таблице.</w:t>
      </w:r>
    </w:p>
    <w:p>
      <w:pPr>
        <w:pStyle w:val="Normal"/>
        <w:widowControl w:val="false"/>
        <w:ind w:firstLine="709"/>
        <w:jc w:val="right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>Тыс.руб.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760"/>
        <w:gridCol w:w="740"/>
        <w:gridCol w:w="2513"/>
        <w:gridCol w:w="1559"/>
        <w:gridCol w:w="1418"/>
      </w:tblGrid>
      <w:tr>
        <w:trPr>
          <w:trHeight w:val="71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водной бюджетной росписью         на 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 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4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</w:t>
            </w:r>
          </w:p>
        </w:tc>
      </w:tr>
      <w:tr>
        <w:trPr>
          <w:trHeight w:val="261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отражены расходы на содержание автомобильных дорог в сумме 1 933,9 тыс. рублей. Доля расходов раздела в объеме расходов бюджета составила 54,8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по разделу «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» исполнены в сумме 352,3 тыс. рублей или 53,2% к уточненному годовому плану. 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709"/>
        <w:gridCol w:w="2409"/>
        <w:gridCol w:w="1559"/>
        <w:gridCol w:w="1418"/>
      </w:tblGrid>
      <w:tr>
        <w:trPr>
          <w:tblHeader w:val="true"/>
          <w:trHeight w:val="80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водной бюджетной росписью         на 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 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6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2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6</w:t>
            </w:r>
          </w:p>
        </w:tc>
      </w:tr>
      <w:tr>
        <w:trPr>
          <w:trHeight w:val="1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равнении с прошлым годом расходы уменьшились на 141,4 тыс. рублей.  По данному разделу отражены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жилищное хозяйство – 85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лагоустройство 267,2 тыс. рублей, из них: на уличное освещение – 96,0 тыс. рублей; на содержание мест захоронения – 82,0 тыс. рублей; на проведение прочих мероприятий по благоустройству – 84,6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0501 «Жилищное хозяйство» установлен план в сумме 94,0 тыс. рублей, в том числе по КБК 87005017001483760244 «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» в сумме 1,0 тыс. рублей. Финансирование расходного обязательства осуществлялось администрацией Навлинского района за счет средств бюджета муниципального образования «Навлинский район» в виде иных межбюджетных трансфертов. </w:t>
      </w:r>
      <w:r>
        <w:rPr>
          <w:i/>
          <w:sz w:val="28"/>
          <w:szCs w:val="28"/>
        </w:rPr>
        <w:t>Отмечается: в соответствии с утвержденным планом в сводной бюджетной росписи Навлинского района расходы на предоставление иных бюджетных трансфертов предусмотрены по КБК 8520501520А683760540 «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», в том числе для бюджета муниципального образования «Клюковенское сельское поселение» в сумме 25,4 тыс. рублей. Таким образом, в нарушение требований бюджетного законодательства Клюковенской сельской администрацией план по переданным полномочиям по направлению расходов 83760 в коде целевой статьи 7001483760 занижен на 24,4 тыс. рублей и неправомерно увеличен по КБК</w:t>
      </w:r>
      <w:r>
        <w:rPr/>
        <w:t xml:space="preserve"> </w:t>
      </w:r>
      <w:r>
        <w:rPr>
          <w:i/>
          <w:sz w:val="28"/>
          <w:szCs w:val="28"/>
        </w:rPr>
        <w:t>87005017001481830000 «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» на 24,4 тыс. рублей, чем нарушены требования Приказа Минфина России от 01.07.2013 N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spacing w:lineRule="auto" w:line="25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лата взносов на капитальный ремонт многоквартирных домов за 2018 год произведена в сумме 15,6</w:t>
      </w:r>
      <w:r>
        <w:rPr>
          <w:color w:val="000000"/>
          <w:sz w:val="28"/>
          <w:szCs w:val="28"/>
        </w:rPr>
        <w:t xml:space="preserve"> тыс. рублей за счет иных межбюджетных трансфертов, а также по решению суда уплачены взносы за период с </w:t>
      </w:r>
      <w:r>
        <w:rPr>
          <w:sz w:val="28"/>
          <w:szCs w:val="28"/>
        </w:rPr>
        <w:t>01.09.2014 по 31.12.2016 года в сумме 65,9</w:t>
      </w:r>
      <w:r>
        <w:rPr>
          <w:color w:val="000000"/>
          <w:sz w:val="28"/>
          <w:szCs w:val="28"/>
        </w:rPr>
        <w:t xml:space="preserve"> тыс.  рублей</w:t>
      </w:r>
      <w:r>
        <w:rPr>
          <w:sz w:val="28"/>
          <w:szCs w:val="28"/>
        </w:rPr>
        <w:t xml:space="preserve">, госпошлина в сумме 2,6 тыс. рублей за счет средств бюджета поселения. </w:t>
      </w:r>
      <w:r>
        <w:rPr>
          <w:i/>
          <w:sz w:val="28"/>
          <w:szCs w:val="28"/>
        </w:rPr>
        <w:t>Отмечается: оплата взносов на капитальный ремонт в сумме 15,6 тыс. рублей произведена за счет средств, переданных в бюджет муниципального образования «Клюковенское сельское поселение» на КБК 87020240014100000151 «Иные межбюджетные трансферты» за счет иных межбюджетных трансфертов из бюджета муниципального образования «Навлинский район» для оплаты собственником помещений в многоквартирном доме ежемесячных взносов на капитальный ремонт общего имущества в многоквартирном доме за 2018 год. Оплата взносов на капитальный ремонт произведена на основании решения Навлинского районного Совета народных депутатов от 30.11.2017 года №5 – 238, соглашения между администрацией Навлинского района и Клюковенской сельской администрацией (далее соглашение). В соответствии с нормами статьи 169 Жилищного Кодекса РФ, части 2 статьи 2 Закона Брянской области от 11.06.2013 № 40-З «Об организации проведения капитального ремонта общего имущества в многоквартирных домах, расположенных на территории Брянской области» взносы на капитальный ремонт общего имущества в многоквартирном доме уплачиваются ежемесячно собственником помещений в многоквартирном доме. На основании положений статьи 169 Жилищного Кодекса РФ, части 2 статьи 2 Закона Брянской области от 11.06.2013 № 40-З, контрольно – счетная палата Навлинского района считает, Клюковенской сельской администрации Навлинского района совместно с администрацией Навлинского района необходимо пересмотреть положения, установленные соглашением, в части предоставления иных межбюджетных трансфертов бюджету поселения на оплату собственником помещений в многоквартирном доме ежемесячных взносов на капитальный ремонт общего имущества в многоквартирном доме на 2019 и последующие годы, так как уплата взносов на капитальный ремонт общего имущества многоквартирных домов не относится к полномочиям муниципального района, а считается обязательством собственника жилья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Анализ исполнения бюджета поселения в разрезе классификации операций сектора государственного управления показал, что расходы на заработную плату с начислениями составили 969,7 тыс. рублей (в 2017 году – 874,8 тыс. рублей) или </w:t>
        <w:br/>
        <w:t>27,5% (в 2017 году - 17,3%) общих расходов бюджета или 161,3 (в 2017 году – 169,2%) налоговых и неналоговых доходов поселени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в сумме 397,7 тыс. рублей или 76,9% налоговых и неналоговых доходов бюджета, поступивших в 2018 году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униципальный долг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униципальный долг по состоянию на 01.01.2018 года отсутствовал. За 2018 год привлечение кредитных ресурсов не производилось. Муниципальный долг по состоянию на 01.01.2019 года отсутствует.</w:t>
      </w:r>
    </w:p>
    <w:p>
      <w:pPr>
        <w:pStyle w:val="Normal"/>
        <w:ind w:right="-5" w:firstLine="539"/>
        <w:jc w:val="center"/>
        <w:rPr/>
      </w:pPr>
      <w:r>
        <w:rPr>
          <w:b/>
          <w:sz w:val="28"/>
          <w:szCs w:val="28"/>
        </w:rPr>
        <w:t>3.4. Дефицит бюджета и источники финансирования дефицита бюджет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 от 28.12.2017 № 3 – 128 дефицит бюджета поселения утвержден в объеме 0,0 тыс. рублей. Решением Совета народных депутатов от 24.12.2018 № 3 – 150 дефицит бюджета поселения утвержден в объеме 397,7 тыс. рубл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огласно отчета, об исполнении бюджета поселения за 2018 год бюджет поселения исполнен с дефицитом в объеме 9,7 тыс. рубле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8 года остаток средств бюджета составлял 397,7 тыс. рублей, на конец отчетного периода составил 387,9 тыс. рублей или 11% от всех поступивших доходов в 2018 год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статков средств бюджета на счете местного бюджета </w:t>
      </w:r>
      <w:r>
        <w:rPr>
          <w:i/>
          <w:sz w:val="28"/>
          <w:szCs w:val="28"/>
        </w:rPr>
        <w:t>свидетельствует о не достаточном планировании расходов бюджета и об имеющихся резервах при исполнении бюджета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5. Анализ формирования и исполнения резервного фонда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м Совета народных депутатов от 28.12.2017 № 3 – 128 был установлен размер резервного фонда на 2018 год в сумме 0,0 тыс. рублей. В окончательной редакции решением Совета народных депутатов от 24.12.2018 № 3 – 150 размер резервного фонда на 2018 год установлен в сумме 0,0 тыс. рублей.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6. Результаты внешней проверки отчетности об исполнении бюджета главных администраторов средств бюджета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Годовая бюджетная отчетность за 2018 год (далее - отчетность) представлена главным распорядителем средств бюджета в установленные срок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lang w:eastAsia="en-US"/>
        </w:rPr>
        <w:t>При анализе показателей проекта отчета об исполнении бюджета Клюковенского сельского поселения за 2018 год, установлено, что состав отчета об исполнении бюджета соответствует требованиям стать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264.6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Годовая бюджетная отчетность за 2018 год (далее - отчетность) представлена главным распорядителем средств бюджета в установленные срок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 результатам проведенной внешней проверки Контрольно-счетной палатой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, в результате выявлены следующие нарушения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 форме 0503117</w:t>
      </w:r>
      <w:r>
        <w:rPr>
          <w:iCs/>
          <w:sz w:val="28"/>
          <w:szCs w:val="28"/>
        </w:rPr>
        <w:t xml:space="preserve"> в графе 4 раздела 1 «Утвержденные бюджетные назначения» </w:t>
      </w:r>
      <w:r>
        <w:rPr>
          <w:i/>
          <w:iCs/>
          <w:sz w:val="28"/>
          <w:szCs w:val="28"/>
        </w:rPr>
        <w:t>заполнены с нарушением требований пункта 134 Инструкции 191н</w:t>
      </w:r>
      <w:r>
        <w:rPr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оказатели доходов бюджета </w:t>
      </w:r>
      <w:r>
        <w:rPr>
          <w:i/>
          <w:sz w:val="28"/>
          <w:szCs w:val="28"/>
        </w:rPr>
        <w:t>не соответствуют решению о бюджете</w:t>
      </w:r>
      <w:r>
        <w:rPr>
          <w:sz w:val="28"/>
          <w:szCs w:val="28"/>
        </w:rPr>
        <w:t xml:space="preserve"> по КБК 000 101 00000 00 0000 000, КБК 000 101 02000 01 0000 110, КБК 000 101 02010 01 0000 110 меньше чем в решении о бюджете на 1 750,0 рублей, по КБК 000 106 00000 00 0000 000, КБК 000 106 06040 00 0000 110, КБК 000 106 06043 10 0000 110 больше на 1 750,0 рублей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по строке 450 в графе 4 раздела 2 </w:t>
      </w:r>
      <w:r>
        <w:rPr>
          <w:i/>
          <w:iCs/>
          <w:sz w:val="28"/>
          <w:szCs w:val="28"/>
        </w:rPr>
        <w:t>не отражена сумма плановых показателей дефицита бюджета, утвержденных решением о бюджете в объеме 397 746,56 рублей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тмечается: в соответствии с пунктом 180 Инструкции 191н ф</w:t>
      </w:r>
      <w:r>
        <w:rPr>
          <w:i/>
          <w:sz w:val="28"/>
          <w:szCs w:val="28"/>
        </w:rPr>
        <w:t xml:space="preserve">инансовый орган муниципального района составляет бюджетную отчетность об исполнении консолидированного бюджета муниципального района и представляет ее в финансовый орган субъекта Российской Федерации. Отчет </w:t>
      </w:r>
      <w:hyperlink r:id="rId4">
        <w:r>
          <w:rPr>
            <w:rStyle w:val="InternetLink"/>
            <w:i/>
            <w:sz w:val="28"/>
            <w:szCs w:val="28"/>
          </w:rPr>
          <w:t>(ф. 0503317)</w:t>
        </w:r>
      </w:hyperlink>
      <w:r>
        <w:rPr>
          <w:i/>
          <w:sz w:val="28"/>
          <w:szCs w:val="28"/>
        </w:rPr>
        <w:t xml:space="preserve"> составляется на основании данных Отчета (ф. 0503117) финансовых органов городских и сельских поселений, путем консолидации показателей отчетов. Следовательно, нарушение, допущенное Клюковенской сельской администрацией, привело к недостоверности формы 0503317 представляемой финансовым управлением администрации Навлинского района в Департамент финансов Брянской области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в форме 0503124</w:t>
      </w:r>
      <w:r>
        <w:rPr>
          <w:iCs/>
          <w:sz w:val="28"/>
          <w:szCs w:val="28"/>
        </w:rPr>
        <w:t xml:space="preserve"> в графе 4 раздела 1 Утвержденные бюджетные назначения заполнены </w:t>
      </w:r>
      <w:r>
        <w:rPr>
          <w:i/>
          <w:iCs/>
          <w:sz w:val="28"/>
          <w:szCs w:val="28"/>
        </w:rPr>
        <w:t>с нарушением требований пункта 121 Инструкции 191н</w:t>
      </w:r>
      <w:r>
        <w:rPr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овые показатели доходов бюджета </w:t>
      </w:r>
      <w:r>
        <w:rPr>
          <w:i/>
          <w:sz w:val="28"/>
          <w:szCs w:val="28"/>
        </w:rPr>
        <w:t>не соответствуют решению о бюджете</w:t>
      </w:r>
      <w:r>
        <w:rPr>
          <w:sz w:val="28"/>
          <w:szCs w:val="28"/>
        </w:rPr>
        <w:t xml:space="preserve"> по КБК 000 101 00000 00 0000 000, КБК 000 101 02000 01 0000 110, КБК 000 101 02010 01 0000 110 меньше чем в решении о бюджете на 1 750,0 рублей, по КБК 000 106 00000 00 0000 000, КБК 000 106 06040 00 0000 110, КБК 000 106 06043 10 0000 110 больше на 1 750,0 рубле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строке 450 в графе 4 раздела 2 </w:t>
      </w:r>
      <w:r>
        <w:rPr>
          <w:i/>
          <w:iCs/>
          <w:sz w:val="28"/>
          <w:szCs w:val="28"/>
        </w:rPr>
        <w:t>не отражена сумма плановых показателей дефицита бюджета, утвержденных решением о бюджете в объеме 397 746,56 рублей;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в форме 0503128 «Отчет о бюджетных обязательствах»</w:t>
      </w:r>
      <w:r>
        <w:rPr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графе 8, не отражены суммы принятых бюджетных обязательств с применением конкурентных способов при закупке у единственного поставщика произведенных на основании размещенных извещений на сайте закупок. Графа 8 занижена на сумму 142,6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1.2.101 Классификатора нарушений)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в форме 0503160 «Пояснительная записка»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sz w:val="29"/>
          <w:szCs w:val="29"/>
        </w:rPr>
        <w:t xml:space="preserve">в разделе 3 не указана </w:t>
      </w:r>
      <w:r>
        <w:rPr>
          <w:sz w:val="28"/>
          <w:szCs w:val="28"/>
        </w:rPr>
        <w:t xml:space="preserve">иная информация, оказавшая существенное влияние и характеризующая результаты исполнения бюджета субъектом бюджетной отчетности за отчетный период, не нашедшая отражения в таблицах и приложениях, включаемых в раздел; перечень форм отчетности, не включенных в состав бюджетной отчетности за отчетный период ввиду отсутствия числовых значений показателей, должны отражаться в разделе 5, </w:t>
      </w:r>
      <w:r>
        <w:rPr>
          <w:i/>
          <w:sz w:val="28"/>
          <w:szCs w:val="28"/>
        </w:rPr>
        <w:t xml:space="preserve">нарушен </w:t>
      </w:r>
      <w:hyperlink r:id="rId5">
        <w:r>
          <w:rPr>
            <w:rStyle w:val="InternetLink"/>
            <w:i/>
            <w:sz w:val="28"/>
            <w:szCs w:val="28"/>
          </w:rPr>
          <w:t>пункт 8</w:t>
        </w:r>
      </w:hyperlink>
      <w:r>
        <w:rPr>
          <w:i/>
          <w:sz w:val="28"/>
          <w:szCs w:val="28"/>
        </w:rPr>
        <w:t xml:space="preserve"> Инструкции 191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4</w:t>
      </w:r>
      <w:r>
        <w:rPr>
          <w:iCs/>
          <w:sz w:val="28"/>
          <w:szCs w:val="28"/>
        </w:rPr>
        <w:t xml:space="preserve"> не раскрыты причины отклонения от плановых показателей с кодом «99» представленные в форме </w:t>
      </w:r>
      <w:r>
        <w:rPr>
          <w:sz w:val="28"/>
          <w:szCs w:val="28"/>
        </w:rPr>
        <w:t xml:space="preserve">0503164, </w:t>
      </w:r>
      <w:r>
        <w:rPr>
          <w:i/>
          <w:iCs/>
          <w:sz w:val="28"/>
          <w:szCs w:val="28"/>
        </w:rPr>
        <w:t>нарушен пункт 161 Инструкции 191н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нарушение </w:t>
      </w:r>
      <w:hyperlink r:id="rId6">
        <w:r>
          <w:rPr>
            <w:rStyle w:val="InternetLink"/>
            <w:bCs/>
            <w:sz w:val="28"/>
            <w:szCs w:val="28"/>
          </w:rPr>
          <w:t>п. 153</w:t>
        </w:r>
      </w:hyperlink>
      <w:r>
        <w:rPr>
          <w:bCs/>
          <w:sz w:val="28"/>
          <w:szCs w:val="28"/>
        </w:rPr>
        <w:t xml:space="preserve"> Инструкции 191н в графе 2 </w:t>
      </w:r>
      <w:hyperlink r:id="rId7">
        <w:r>
          <w:rPr>
            <w:rStyle w:val="InternetLink"/>
            <w:bCs/>
            <w:sz w:val="28"/>
            <w:szCs w:val="28"/>
          </w:rPr>
          <w:t>таблицы 1</w:t>
        </w:r>
      </w:hyperlink>
      <w:r>
        <w:rPr>
          <w:bCs/>
          <w:sz w:val="28"/>
          <w:szCs w:val="28"/>
        </w:rPr>
        <w:t xml:space="preserve"> "Сведения об основных направлениях деятельности" не раскрыта краткая характеристика целей деятельности путем отражения основных направлений деятельности и функций в рамках реализации установленных целей (формирование, исполнение бюджета и контроль за его исполнением, установление, изменение и отмена местных налогов и сборов поселения, владение, пользование и распоряжение имуществом, находящимся в собственности поселения,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нарушение </w:t>
      </w:r>
      <w:hyperlink r:id="rId8">
        <w:r>
          <w:rPr>
            <w:rStyle w:val="InternetLink"/>
            <w:b/>
            <w:sz w:val="28"/>
            <w:szCs w:val="28"/>
          </w:rPr>
          <w:t>п. 154</w:t>
        </w:r>
      </w:hyperlink>
      <w:r>
        <w:rPr>
          <w:b/>
          <w:sz w:val="28"/>
          <w:szCs w:val="28"/>
        </w:rPr>
        <w:t xml:space="preserve"> Инструкции 191н представлена </w:t>
      </w:r>
      <w:hyperlink r:id="rId9">
        <w:r>
          <w:rPr>
            <w:rStyle w:val="InternetLink"/>
            <w:b/>
            <w:sz w:val="28"/>
            <w:szCs w:val="28"/>
          </w:rPr>
          <w:t>таблица 2</w:t>
        </w:r>
      </w:hyperlink>
      <w:r>
        <w:rPr>
          <w:b/>
          <w:sz w:val="28"/>
          <w:szCs w:val="28"/>
        </w:rPr>
        <w:t xml:space="preserve"> "Сведения о мерах по повышению</w:t>
      </w:r>
      <w:r>
        <w:rPr>
          <w:sz w:val="28"/>
          <w:szCs w:val="28"/>
        </w:rPr>
        <w:t xml:space="preserve"> эффективности расходования бюджетных средств", не представляется с отчетности за 2017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нарушение </w:t>
      </w:r>
      <w:r>
        <w:rPr>
          <w:rStyle w:val="StrongEmphasis"/>
          <w:sz w:val="28"/>
          <w:szCs w:val="28"/>
        </w:rPr>
        <w:t>пункта 159 Инструкции № 191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представлена таблица № 7 «Сведения о результатах внешнего государственного (муниципального) финансового контроля»</w:t>
      </w:r>
      <w:r>
        <w:rPr>
          <w:sz w:val="28"/>
          <w:szCs w:val="28"/>
        </w:rPr>
        <w:t xml:space="preserve"> при наличии мероприятий по внешнему государственному (муниципальному) финансовому контролю в сфере бюджетных правоотнош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iCs/>
          <w:sz w:val="28"/>
          <w:szCs w:val="28"/>
        </w:rPr>
        <w:t>в форме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нарушение пункта 162 Инструкции №191н,</w:t>
      </w:r>
      <w:r>
        <w:rPr>
          <w:iCs/>
          <w:sz w:val="28"/>
          <w:szCs w:val="28"/>
        </w:rPr>
        <w:t xml:space="preserve"> заполнены строки, по которым не производились изменения в бюджетной росписи; в графе 1 </w:t>
      </w:r>
      <w:r>
        <w:rPr>
          <w:i/>
          <w:iCs/>
          <w:sz w:val="28"/>
          <w:szCs w:val="28"/>
        </w:rPr>
        <w:t>не заполнен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ды групп, подгрупп, статей, видов источников финансирования дефицита бюджета, по бюджетной классификации Российской Федерации, по которым в отчетном периоде осуществлялись изменения (введен остаток средств бюджета в сумме 397,7 тыс. рублей)</w:t>
      </w:r>
      <w:r>
        <w:rPr>
          <w:iCs/>
          <w:sz w:val="28"/>
          <w:szCs w:val="28"/>
        </w:rPr>
        <w:t>;</w:t>
      </w:r>
    </w:p>
    <w:p>
      <w:pPr>
        <w:pStyle w:val="ConsPlusNormal1"/>
        <w:ind w:firstLine="708"/>
        <w:jc w:val="both"/>
        <w:rPr/>
      </w:pPr>
      <w:r>
        <w:rPr>
          <w:b/>
          <w:iCs/>
        </w:rPr>
        <w:t>в форме 0503164 «Сведения об исполнении бюджета»</w:t>
      </w:r>
      <w:r>
        <w:rPr>
          <w:iCs/>
        </w:rPr>
        <w:t xml:space="preserve"> </w:t>
      </w:r>
      <w:r>
        <w:rPr>
          <w:i/>
          <w:iCs/>
        </w:rPr>
        <w:t>в нарушение пункта 163</w:t>
      </w:r>
      <w:r>
        <w:rPr>
          <w:iCs/>
        </w:rPr>
        <w:t xml:space="preserve"> Инструкции №191н в графе 9 отсутствуют пояснения причин отклонения от доведенного финансовым органом и (или) пользователем бюджетной отчетности планового процента исполнения на отчетную дату. Указано пояснение «иная причина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-4"/>
          <w:sz w:val="28"/>
          <w:szCs w:val="28"/>
          <w:lang w:eastAsia="en-US"/>
        </w:rPr>
        <w:t>В представленной форме 0503169</w:t>
      </w:r>
      <w:r>
        <w:rPr>
          <w:rFonts w:eastAsia="Calibri"/>
          <w:spacing w:val="-4"/>
          <w:sz w:val="28"/>
          <w:szCs w:val="28"/>
          <w:lang w:eastAsia="en-US"/>
        </w:rPr>
        <w:t xml:space="preserve"> числится дебиторская и кредиторская задолженность. Так, по состоянию на 01.01.2018 года дебиторская задолженность по счету 1 205 11 000 составляла 398,2 тыс. рублей. По состоянию на 01.01.2019 года задолженность уменьшилась на 107,5 тыс. рублей и составила 290,6 тыс. рублей. Кредиторская задолженность на 01.01.2018 года составляла 125,6 тыс. рублей по счету 1 205 11 000, на 01.01.2019 года задолженность увеличилась на 24,9 тыс. рублей и составила 150,6 тыс. рублей (счет 1 205 11 000).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соответствии с формой 0503120 «Баланс исполнения бюджета»</w:t>
      </w:r>
      <w:r>
        <w:rPr>
          <w:rFonts w:eastAsia="Calibri"/>
          <w:sz w:val="28"/>
          <w:szCs w:val="28"/>
          <w:lang w:eastAsia="en-US"/>
        </w:rPr>
        <w:t xml:space="preserve"> балансовая стоимость основных средств по бюджетной деятельности </w:t>
        <w:br/>
        <w:t xml:space="preserve">по состоянию на 1 января 2019 года составила 802,4 тыс. рублей (в том числе недвижимое имущество – 399,2 тыс. рублей, движимое имущество – </w:t>
        <w:br/>
        <w:t xml:space="preserve">403,2 тыс. рублей).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Согласно данным </w:t>
      </w:r>
      <w:r>
        <w:rPr>
          <w:rFonts w:eastAsia="Calibri"/>
          <w:b/>
          <w:spacing w:val="-4"/>
          <w:sz w:val="28"/>
          <w:szCs w:val="28"/>
          <w:lang w:eastAsia="en-US"/>
        </w:rPr>
        <w:t>формы 0503168</w:t>
      </w:r>
      <w:r>
        <w:rPr>
          <w:rFonts w:eastAsia="Calibri"/>
          <w:spacing w:val="-4"/>
          <w:sz w:val="28"/>
          <w:szCs w:val="28"/>
          <w:lang w:eastAsia="en-US"/>
        </w:rPr>
        <w:t xml:space="preserve"> «Сведения о движении нефинансовых активов» за 2018 год в рамках бюджетной деятельности поступило основных средств на сумму 52,6 тыс. рублей, выбытие основных средств в отчетном периоде составило 285,4 тыс. рублей (амортизация).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атериальные запасы на начало отчетного периода значились в сумме</w:t>
        <w:br/>
        <w:t>6,7 тыс. рублей. Поступило материальных запасов на сумму 1 514,3 тыс. рублей, выбыло на сумму 1 501,5 тыс. рублей. Материальные запасы на конец года составили 19,5 тыс. рублей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огласно данным баланса исполнения бюджета </w:t>
      </w:r>
      <w:r>
        <w:rPr>
          <w:rFonts w:eastAsia="Calibri"/>
          <w:b/>
          <w:sz w:val="28"/>
          <w:szCs w:val="28"/>
          <w:lang w:eastAsia="en-US"/>
        </w:rPr>
        <w:t>(ф. 0503120)</w:t>
      </w:r>
      <w:r>
        <w:rPr>
          <w:rFonts w:eastAsia="Calibri"/>
          <w:sz w:val="28"/>
          <w:szCs w:val="28"/>
          <w:lang w:eastAsia="en-US"/>
        </w:rPr>
        <w:t xml:space="preserve"> балансовая стоимость нефинансовых активов имущества казны на 1 января 2019 года составила 171,5 тыс. рублей. Амортизация имущества, составляющего казну, составила 0,0 тыс. рублей. Остаточная стоимость сложилась в объеме 171,5 тыс. рублей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учётом отмеченных нарушений Контрольно-счетной палатой сделан вывод об условной достоверности и прозрачности годовой бюджетной отчетности об исполнении бюджета за 2017 год. Выявленные нарушения при составлении отчетности не влияют и не изменяют основные характеристики исполнения бюджета за 2018 год.</w:t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3.7. Анализ реализации муниципальных программ муниципального образования «Клюковенское сельское поселение»</w:t>
      </w:r>
    </w:p>
    <w:p>
      <w:pPr>
        <w:pStyle w:val="TextBody"/>
        <w:spacing w:before="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четном периоде на территории района реализовывались мероприятия одной муниципальной программ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В материалах отчета об исполнении бюджета не представлен доклад о ходе реализации и оценке эффективности реализации муниципальной программы за 2018 год. Отсутствует анализ достижений запланированных плановых значений индикаторов, характеризующих решение задач программы.</w:t>
      </w:r>
    </w:p>
    <w:p>
      <w:pPr>
        <w:pStyle w:val="TextBody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Контрольно-счетная палата предлагает Клюковенской сельской администрации проанализировать </w:t>
      </w:r>
      <w:r>
        <w:rPr>
          <w:rFonts w:eastAsia="Calibri"/>
          <w:i/>
          <w:spacing w:val="2"/>
          <w:sz w:val="28"/>
          <w:lang w:eastAsia="en-US"/>
        </w:rPr>
        <w:t>целевые показатели результативности и эффективности реализации</w:t>
      </w:r>
      <w:r>
        <w:rPr>
          <w:i/>
          <w:sz w:val="28"/>
          <w:szCs w:val="28"/>
        </w:rPr>
        <w:t xml:space="preserve"> муниципальной программы и представить анализ в контрольно – счетную палату в срок до 17.06.2019 года</w:t>
      </w:r>
      <w:r>
        <w:rPr>
          <w:rFonts w:eastAsia="Calibri"/>
          <w:i/>
          <w:spacing w:val="2"/>
          <w:sz w:val="28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Выводы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1.</w:t>
      </w:r>
      <w:r>
        <w:rPr>
          <w:rFonts w:eastAsia="Calibri"/>
          <w:sz w:val="28"/>
          <w:szCs w:val="28"/>
          <w:lang w:eastAsia="en-US"/>
        </w:rPr>
        <w:t xml:space="preserve"> Заключение Контрольно-счетной палаты подготовлено в соответствии со статьей 264.4.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ие Контрольно-счетной палаты подготовлено по результатам комплекса внешних проверок годовой бюджетной отчетности главных администраторов средств бюджета за 2018 год, контрольных мероприятий, а также проверки годового отчета об исполнении бюджета муниципального образования «Клюковенское сельское поселение» за 2018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2.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В общем объеме доходов консолидированного бюджета Навлинского района, доходы бюджета поселения занимают 0,8% или 3 520,8 тыс. рублей (в 2017 году – 0,73%), доля расходов составила 0,82% или 3 530,6 тыс. рублей (в 2017 году – 0,88%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исполнен с дефицитом в объеме 6 591,1 тыс. рублей, в том числе: бюджет муниципального образования «Клюковенское сельское поселение» исполнен с дефицитом 9,8 тыс. рублей (в 2017 году с профицитом 397,7 тыс. рубле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бюджет поселения 3 раза вносились изменения и дополнения в установленном порядке (решения от 22.03.2018 года №3-130, от 26.10.2018 г. №3-141; 24.12.2018 года № 3-150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бюджет Клюковенского сельского поселения в анализируемом периоде утвержден по доходам в объеме 3 582,5 тыс. рублей и по расходам в объеме 3 980,2 тыс. рублей. Дефицит бюджета утвержден в сумме 397,7 тыс. рублей, что соответствует остатку средств бюджета по состоянию на 01.01.2018 года.</w:t>
      </w:r>
      <w:r>
        <w:rPr>
          <w:i/>
          <w:sz w:val="28"/>
          <w:szCs w:val="28"/>
        </w:rPr>
        <w:t xml:space="preserve"> Установлено не исполнение предложений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Клюковенского сельского Совета народных депутатов от 24.09.2015 года № 3 – 60 в части установления общего объема налоговых и неналоговых доходов на очередной финансовой год и плановый период, что является недопустимым и повлекло нарушение бюджетного законодательства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3.</w:t>
      </w:r>
      <w:r>
        <w:rPr>
          <w:rFonts w:eastAsia="Calibri"/>
          <w:sz w:val="28"/>
          <w:szCs w:val="28"/>
          <w:lang w:eastAsia="en-US"/>
        </w:rPr>
        <w:tab/>
        <w:t xml:space="preserve">Отчет об исполнении бюджета поселения предоставлены администрацией поселения в законодательно установленный срок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ая отчетность за 2017 год представлена в контрольно – счетную палату Навлинского района на бумажном носителе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7 год представлен проект решения об исполнении бюджета со всеми приложениям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Годовая отчетность за 2018 год составлена по состоянию на 1 января 2019 года, нарастающим итогом с начала года в рублях с точностью до второго десятичного знака после запятой, что соответствует п.9 Инструкции 191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4.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тчетом доходная часть бюджета поселения исполнена в сумме 3 520,9 тыс. рублей или на 98,3% к плану. По сравнению с первоначально утвержденным объемом доходов кассовое исполнение составило 115,8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тся увеличение доли налоговых и неналоговых доходов в бюджете поселения и снижении доли безвозмездных поступлений из других уровней бюджетной системы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Уточненные плановые показатели не исполнены по налогу на доходы физических лиц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Отмечается, что пояснительная записка имеет слабую информативность по налоговым и неналоговым доходам, в части отражения причин роста/снижения поступлений по отношению к 2017 году, к первоначально утвержденному бюдж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в бюджет сельского поселения поступили в сумме 2 919,8 тыс. рублей (в 2017 году - 4 731,1 тыс. рублей), или 82,7% (в 2017 году – 90,2%) общего объема доходов бюджета сельского поселения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субвенции, иных межбюджетных трансфертов, прочих безвозмездных поступл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5. </w:t>
      </w:r>
      <w:r>
        <w:rPr>
          <w:sz w:val="28"/>
          <w:szCs w:val="28"/>
        </w:rPr>
        <w:t>Расходы бюджета исполнены в объеме 3 530,6 тыс. рублей (в 2017 году – 5 048,3 тыс. рублей), что составляет 88,7% (в 2017 году – 92,8%) к плановым назначениям 2018 года. К уровню 2017 года расходы уменьшились на 1 517,7 тыс. рублей или на 30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исполнены в объеме уточненных годовых назначений по разделу 02 «Национальная обор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ибольший удельный вес в структуре расходов занимают расходы разделов «Национальная экономика» - 54,8%, «Общегосударственные вопросы» </w:t>
      </w:r>
      <w:r>
        <w:rPr>
          <w:sz w:val="28"/>
          <w:szCs w:val="28"/>
        </w:rPr>
        <w:t>– 32,9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501 «Жилищное хозяйство» установлен план в сумме 94,0 тыс. рублей, в том числе по КБК 87005017001483760244 в сумме 1,0 тыс. рублей. </w:t>
      </w:r>
      <w:r>
        <w:rPr>
          <w:i/>
          <w:sz w:val="28"/>
          <w:szCs w:val="28"/>
        </w:rPr>
        <w:t>Отмечается: в соответствии с утвержденным планом в сводной бюджетной росписи Навлинского района расходы на предоставление иных бюджетных трансфертов предусмотрены по КБК 8520501520А683760540 в сумме 25,4 тыс. рублей. В нарушение требований бюджетного законодательства Клюковенской сельской администрацией план по переданным полномочиям по направлению расходов 83760 в коде целевой статьи 7001483760 занижен на 24,4 тыс. рублей и неправомерно увеличен по КБК</w:t>
      </w:r>
      <w:r>
        <w:rPr/>
        <w:t xml:space="preserve"> </w:t>
      </w:r>
      <w:r>
        <w:rPr>
          <w:i/>
          <w:sz w:val="28"/>
          <w:szCs w:val="28"/>
        </w:rPr>
        <w:t>87005017001481830000 на 24,4 тыс. рублей, чем нарушены требования Приказа Минфина России от 01.07.2013 N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Отмечается: оплата взносов на капитальный ремонт в сумме 15,6 тыс. рублей произведена за счет средств, переданных в бюджет муниципального образования «Клюковенское сельское поселение» на КБК 87020240014100000151 для оплаты собственником помещений в многоквартирном доме ежемесячных взносов на капитальный ремонт общего имущества в многоквартирном доме за 2018 год. Оплата взносов на капитальный ремонт произведена на основании решения Навлинского районного Совета народных депутатов от 30.11.2017 года №5 – 238, соглашения между администрацией Навлинского района и Клюковенской сельской администрацией (далее соглашение). В соответствии с нормами статьи 169 Жилищного Кодекса РФ, части 2 статьи 2 Закона Брянской области от 11.06.2013 № 40-З взносы на капитальный ремонт общего имущества в многоквартирном доме уплачиваются ежемесячно собственником помещений в многоквартирном доме. Клюковенской сельской администрации совместно с администрацией Навлинского района необходимо пересмотреть положения, установленные соглашением, в части предоставления иных межбюджетных трансфертов бюджету поселения на оплату собственником помещений в многоквартирном доме ежемесячных взносов на капитальный ремонт общего имущества в многоквартирном доме на 2019 и последующие годы, так как уплата взносов на капитальный ремонт общего имущества многоквартирных домов не относится к полномочиям муниципального района, а считается обязательством собственника жилья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Анализ исполнения бюджета поселения в разрезе классификации операций сектора государственного управления показал, что расходы на заработную плату с начислениями составили 969,7 тыс. рублей (в 2017 году – 874,8 тыс. рублей) или </w:t>
        <w:br/>
        <w:t>27,5% (в 2017 году - 17,3%) общих расходов бюджета или 161,3 (в 2017 году – 169,2%) налоговых и неналоговых доходов поселени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в сумме 397,7 тыс. рублей или 76,9% налоговых и неналоговых доходов бюджета, поступивших в 2017 году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Муниципальный долг по состоянию на 01.01.2019 года отсутствуе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отчета, об исполнении бюджета поселения за 2018 год бюджет поселения исполнен с дефицитом в объеме 9,7 тыс. рубле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8 года остаток средств бюджета составлял 397,7 тыс. рублей, на конец отчетного периода составил 387,9 тыс. рублей или 11% от всех поступивших доходов в 2018 год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статков средств бюджета на счете местного бюджета </w:t>
      </w:r>
      <w:r>
        <w:rPr>
          <w:i/>
          <w:sz w:val="28"/>
          <w:szCs w:val="28"/>
        </w:rPr>
        <w:t>свидетельствует о не достаточном планировании расходов бюджета и об имеющихся резервах при исполнении бюджет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4.7. </w:t>
      </w:r>
      <w:r>
        <w:rPr>
          <w:iCs/>
          <w:sz w:val="28"/>
          <w:szCs w:val="28"/>
        </w:rPr>
        <w:t>Решением Совета народных депутатов от 28.12.2017 № 3 – 128 был установлен размер резервного фонда на 2018 год в сумме 0,0 тыс. рублей. В окончательной редакции решением Совета народных депутатов от 24.12.2018 № 3 – 150 размер резервного фонда на 2018 год установлен в сумме 0,0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8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lang w:eastAsia="en-US"/>
        </w:rPr>
        <w:t>При анализе показателей проекта отчета об исполнении бюджета поселения за 2018 год, установлено, что состав отчета об исполнении бюджета соответствует требованиям стать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264.6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Годовая бюджетная отчетность за 2018 год (далее - отчетность) представлена главным распорядителем средств бюджета в установленные срок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рамках проведенной внешней проверки годовой отчетности об исполнении бюджета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8 год выборочно проанализирована полнота и правильность заполнения форм бюджетной отчетности главными распорядителями бюджетных средств. По итогам установлено, </w:t>
      </w:r>
      <w:r>
        <w:rPr>
          <w:i/>
          <w:sz w:val="28"/>
          <w:szCs w:val="28"/>
        </w:rPr>
        <w:t>главными распорядителями о</w:t>
      </w:r>
      <w:r>
        <w:rPr>
          <w:rFonts w:eastAsia="Calibri"/>
          <w:i/>
          <w:sz w:val="28"/>
          <w:szCs w:val="28"/>
          <w:lang w:eastAsia="en-US"/>
        </w:rPr>
        <w:t>тдельные формы бухгалтерской отчетности заполнены с нарушением требований Инструкции № 191н (нарушения указаны в разделе 3.6 настоящего заключения)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ольно-счетной палатой сделан вывод об условной прозрачности годовой бюджетной отчетности об исполнении бюджета за 2018 год. Недостатки в отчетности и несоответствия с Инструкцией №191н устранимы, не влияют и не изменяют основные характеристики исполнения бюджета за 2018 год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4.9. </w:t>
      </w:r>
      <w:r>
        <w:rPr>
          <w:sz w:val="28"/>
          <w:szCs w:val="28"/>
        </w:rPr>
        <w:t>В материалах отчета об исполнении бюджета не представлен доклад о ходе реализации и оценке эффективности реализации муниципальной программы за 2018 год. Отсутствует анализ достижений запланированных плановых значений индикаторов, характеризующих решение задач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/>
          <w:sz w:val="28"/>
          <w:szCs w:val="28"/>
        </w:rPr>
        <w:t xml:space="preserve">Контрольно-счетная палата предлагает Клюковенской сельской администрации проанализировать </w:t>
      </w:r>
      <w:r>
        <w:rPr>
          <w:rFonts w:eastAsia="Calibri"/>
          <w:i/>
          <w:spacing w:val="2"/>
          <w:sz w:val="28"/>
          <w:lang w:eastAsia="en-US"/>
        </w:rPr>
        <w:t>целевые показатели результативности и эффективности реализации</w:t>
      </w:r>
      <w:r>
        <w:rPr>
          <w:i/>
          <w:sz w:val="28"/>
          <w:szCs w:val="28"/>
        </w:rPr>
        <w:t xml:space="preserve"> муниципальной программы и представить анализ в контрольно – счетную палату в срок до 17.06.2019 года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5. Рекомендации, предложения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</w:rPr>
        <w:t xml:space="preserve">5.1. </w:t>
      </w:r>
      <w:r>
        <w:rPr>
          <w:rFonts w:eastAsia="Calibri"/>
          <w:sz w:val="28"/>
          <w:szCs w:val="28"/>
          <w:lang w:eastAsia="en-US"/>
        </w:rPr>
        <w:t>Направить заключение на отчет об исполнении бюджета за 2018 год главе администрации с рекомендацией рассмотреть проект решения «Об утверждении отчета об исполнении бюджета муниципального образования «Клюковенское сельское поселение» за 2018 год» и с предложениям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разработке проекта решения об исполнении бюджета поселения соблюдать требования Бюджетного кодекса Российской Федерации; </w:t>
      </w:r>
      <w:r>
        <w:rPr>
          <w:i/>
          <w:sz w:val="28"/>
          <w:szCs w:val="28"/>
        </w:rPr>
        <w:t xml:space="preserve">исполнить предложение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Клюковенского сельского Совета народных депутатов в части установления общего объема налоговых и неналоговых доходов в решении о бюджете поселения на 2018 год и плановый период 2019 и 2020 годов и в срок до 17.06.2019 года проинформировать</w:t>
      </w:r>
      <w:r>
        <w:rPr/>
        <w:t xml:space="preserve"> </w:t>
      </w:r>
      <w:r>
        <w:rPr>
          <w:i/>
          <w:sz w:val="28"/>
          <w:szCs w:val="28"/>
        </w:rPr>
        <w:t>контрольно – счетную палату Навлинского райо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администрации обеспечить повышение эффективности администрирования доходных источников, в том числе качество прогнозирова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принять действенные меры по обеспечению полного и своевременного использования целевых средств, поступающих из бюджетов различного уров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за эффективным управлением дебиторской и кредиторской задолженно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контроль за полным и своевременным использованием целевых средств, направляемых муниципальному образ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анализировать причины невыполнения плановых показателей и принять меры к обеспечению выполнения плановых показателей и их финансированию в последующие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качество предоставляемой бюджет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 исполнение требований статьи 219, 219.1, 219.2, 221, 226.1 Бюджетного Кодекса РФ, а также иных нормативных правовых актов в сфере бюджетного законодатель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Клюковенской сельской администрации совместно с администрацией Навлинского района в срок до 15.06.2019 года пересмотреть положения, установленные соглашением, в части предоставления иных межбюджетных трансфертов бюджету поселения на оплату собственником помещений в многоквартирном доме ежемесячных взносов на капитальный ремонт общего имущества в многоквартирном доме на 2019 и последующие годы</w:t>
      </w:r>
      <w:r>
        <w:rPr/>
        <w:t xml:space="preserve"> </w:t>
      </w:r>
      <w:r>
        <w:rPr>
          <w:sz w:val="28"/>
          <w:szCs w:val="28"/>
        </w:rPr>
        <w:t>на основании положений статьи 169 Жилищного Кодекса РФ, части 2 статьи 2 Закона Брянской области от 11.06.2013 года № 40-З. О результатах проинформировать Контрольно – счетную палату Навлинского района в срок до 17.06.2019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нять меры</w:t>
      </w:r>
      <w:r>
        <w:rPr>
          <w:sz w:val="28"/>
          <w:szCs w:val="28"/>
        </w:rPr>
        <w:t xml:space="preserve"> по привлечению должностных лиц, допустивших нарушения бюджетного законодательства к дисциплинарной ответственности и проинформировать контрольно – счетную палату Навлинского района до 10.06.2019 год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7.</w:t>
      </w:r>
      <w:r>
        <w:rPr>
          <w:rFonts w:eastAsia="Calibri"/>
          <w:sz w:val="28"/>
          <w:szCs w:val="28"/>
          <w:lang w:eastAsia="en-US"/>
        </w:rPr>
        <w:t xml:space="preserve"> В срок до 10.06.2019 года предоставить в Контрольно – счетную палату Навлинского района письменные пояснения по фактам выявленных нарушений бюджетного законодательств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8.</w:t>
        <w:tab/>
      </w:r>
      <w:r>
        <w:rPr>
          <w:sz w:val="28"/>
          <w:szCs w:val="28"/>
        </w:rPr>
        <w:t xml:space="preserve">Проанализировать исполнение </w:t>
      </w:r>
      <w:r>
        <w:rPr>
          <w:rFonts w:eastAsia="Calibri"/>
          <w:spacing w:val="2"/>
          <w:sz w:val="28"/>
          <w:lang w:eastAsia="en-US"/>
        </w:rPr>
        <w:t>целевых показателей результативности и эффективности реализации</w:t>
      </w:r>
      <w:r>
        <w:rPr>
          <w:sz w:val="28"/>
          <w:szCs w:val="28"/>
        </w:rPr>
        <w:t xml:space="preserve"> муниципальной программы за 2018 год и представить анализ в контрольно – счетную палату в срок до 17.06.2019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5.9.     </w:t>
      </w:r>
      <w:r>
        <w:rPr>
          <w:sz w:val="28"/>
          <w:szCs w:val="28"/>
        </w:rPr>
        <w:t xml:space="preserve">Внести изменения в форму 0503117 и представить уточненную форму в финансовое управление администрации Навлинского района и контрольно – счетную палату Навлинского района в срок до 10.06.2019 года. 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   Г.А. Острян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276" w:right="42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rfwiki.org/wiki/&#1057;&#1077;&#1083;&#1100;&#1089;&#1082;&#1086;&#1077;_&#1087;&#1086;&#1089;&#1077;&#1083;&#1077;&#1085;&#1080;&#1077;" TargetMode="External"/><Relationship Id="rId3" Type="http://schemas.openxmlformats.org/officeDocument/2006/relationships/hyperlink" Target="http://ru.rfwiki.org/wiki/&#1052;&#1091;&#1085;&#1080;&#1094;&#1080;&#1087;&#1072;&#1083;&#1100;&#1085;&#1086;&#1077;_&#1086;&#1073;&#1088;&#1072;&#1079;&#1086;&#1074;&#1072;&#1085;&#1080;&#1077;" TargetMode="External"/><Relationship Id="rId4" Type="http://schemas.openxmlformats.org/officeDocument/2006/relationships/hyperlink" Target="consultantplus://offline/ref=349905020B54C511544EF55154E241C957BB1F897E6EB68939CF028B02F3E7B4B90A3B11E8C369E4DB7B9AB4DF638BCDFC17EC0B41E4BE8EPDFCH" TargetMode="External"/><Relationship Id="rId5" Type="http://schemas.openxmlformats.org/officeDocument/2006/relationships/hyperlink" Target="consultantplus://offline/ref=8236D1C4E0C018DA829F8045FDBAF55AE7438DE63D141F4FB992AFFB2DC83B03654C86Z1ZDG" TargetMode="External"/><Relationship Id="rId6" Type="http://schemas.openxmlformats.org/officeDocument/2006/relationships/hyperlink" Target="consultantplus://offline/ref=E9FA36E6EE958197B4D8BB4686C80CF00021ACEB601C936DF3BC07DE79EDB3738EC61B05098FB43Ba6iEG" TargetMode="External"/><Relationship Id="rId7" Type="http://schemas.openxmlformats.org/officeDocument/2006/relationships/hyperlink" Target="consultantplus://offline/ref=E9FA36E6EE958197B4D8BB4686C80CF00021ACEB601C936DF3BC07DE79EDB3738EC61B05098DB633a6iDG" TargetMode="External"/><Relationship Id="rId8" Type="http://schemas.openxmlformats.org/officeDocument/2006/relationships/hyperlink" Target="consultantplus://offline/ref=BBCED41E80E425CDBE337C92FE759A54F4D26BD82EB443D0BFB3DE02C57DD0E7C14B26A4179BC379WB5CG" TargetMode="External"/><Relationship Id="rId9" Type="http://schemas.openxmlformats.org/officeDocument/2006/relationships/hyperlink" Target="consultantplus://offline/ref=BBCED41E80E425CDBE337C92FE759A54F4D26BD82EB443D0BFB3DE02C57DD0E7C14B26A41799C170WB5BG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4:00Z</dcterms:created>
  <dc:creator>Васельева</dc:creator>
  <dc:description/>
  <cp:keywords/>
  <dc:language>en-US</dc:language>
  <cp:lastModifiedBy>палата счетная</cp:lastModifiedBy>
  <cp:lastPrinted>2018-06-07T08:37:00Z</cp:lastPrinted>
  <dcterms:modified xsi:type="dcterms:W3CDTF">2019-05-31T08:07:00Z</dcterms:modified>
  <cp:revision>22</cp:revision>
  <dc:subject/>
  <dc:title/>
</cp:coreProperties>
</file>