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«Синезерского сельского поселения Навлинского муниципального района Брянской области» за 1 полугодие 2020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ind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    05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«Синезерского сельского поселения Навлинского муниципального района Брянской области» (далее по тексту местный бюджет) за 1 полугодие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5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Синезерского сельского Совета народных депутатов от 20.12.2019 №1 – 43 «</w:t>
      </w:r>
      <w:r>
        <w:rPr>
          <w:rFonts w:cs="Times New Roman" w:ascii="Times New Roman" w:hAnsi="Times New Roman"/>
          <w:sz w:val="24"/>
          <w:szCs w:val="24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>дминистрации от 11.08.2020 №24 «Об утверждении отчета об исполнении бюджета Синезерского сельского поселения Навлинского муниципального района Брянской области за 1 полугодие 2020 года» (далее – Постановление №24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8"/>
          <w:sz w:val="24"/>
          <w:szCs w:val="24"/>
        </w:rPr>
        <w:t>Отмечается: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8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в Синезерском сельском поселении не принят нормативный документ устанавливающий порядок составления, утверждения и представления отчета об исполнении бюджета поселения (нарушены требования части 1 статьи 9 Бюджетного Кодекса РФ). Отсутствие нормативного документа по порядку составления, утверждения и представления отчета об исполнении бюджета поселения не позволяет провести качественный анализ представленного отчета об исполнении бюджета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"/>
        <w:jc w:val="center"/>
        <w:rPr>
          <w:sz w:val="24"/>
          <w:szCs w:val="24"/>
        </w:rPr>
      </w:pPr>
      <w:r>
        <w:rPr>
          <w:sz w:val="24"/>
          <w:szCs w:val="24"/>
        </w:rPr>
        <w:t>1. Исполнение основных характеристик местного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Синезерского сельского поселения Навлинского муниципального района Брянской области за 1 полугодие 2020 года исполнен по доходам в объеме 726 011,22 руб., .  Годовой план исполнен на 6,58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 44,2%, безвозмездные поступления из других уровней бюджетной системы – 55,8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оступлений налоговых и неналоговых доходов составил 654 953,22 руб.,  Годовой план исполнен на 22,88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в бюджет поселения  обеспечены такими доходными источниками, как налог на доходы физических лиц, налогом на имущество физических лиц, налогами на земельный налог на организации и с физических ли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за 1 полугодие 2020 года исполнен в сумме 52 428,16руб. или 41,09% к годовому плану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за 1 полугодие   2020 г исполнен в сумме 169 876,03 руб. или 35,99 % к  годовому план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земельный налог выполнен за 1полугодие  2020 г в сумме 501 218,58руб. или 23,16 % к  годовому план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из других уровней бюджетной системы составил 71 058,00 руб., из которы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я  бюджетам субъектов Российской Федерации составила 15 498,00 руб. или 49,99%,  к  годовому плану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убвенции составили 40 440,00  руб. или 33,33%  к  годовому  план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межбюджетные</w:t>
      </w:r>
      <w:r>
        <w:rPr>
          <w:rFonts w:cs="Times New Roman" w:ascii="Times New Roman" w:hAnsi="Times New Roman"/>
        </w:rPr>
        <w:t xml:space="preserve"> трансферты составили 15 120,00 руб. или 0,44%  к  годовому  плану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Исполнение расходов бюдж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Синезерского сельского поселения Навлинского муниципального района Брянской области за отчетный период составили 2 161 208,66руб. Годовой план исполнен на 24,81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i/>
          <w:iCs/>
          <w:sz w:val="24"/>
          <w:szCs w:val="24"/>
        </w:rPr>
        <w:t>по общегосударствен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исполнены в объеме 1 229 250,19 руб., что составляет 44,03% к годовому плану.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>«Национальная оборона»</w:t>
      </w:r>
      <w:r>
        <w:rPr>
          <w:rFonts w:cs="Times New Roman" w:ascii="Times New Roman" w:hAnsi="Times New Roman"/>
          <w:sz w:val="24"/>
          <w:szCs w:val="24"/>
        </w:rPr>
        <w:t xml:space="preserve">составили 37 157,18 руб. Годовой план исполнен 30,63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4"/>
          <w:szCs w:val="24"/>
        </w:rPr>
        <w:t xml:space="preserve">составили 95 461,85 руб. Годовой план исполнен 36,72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Национальная экономика» </w:t>
      </w:r>
      <w:r>
        <w:rPr>
          <w:rFonts w:cs="Times New Roman" w:ascii="Times New Roman" w:hAnsi="Times New Roman"/>
          <w:sz w:val="24"/>
          <w:szCs w:val="24"/>
        </w:rPr>
        <w:t xml:space="preserve">составили 15 120,00 руб. Годовой план исполнен 0,44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или 626 233,08руб., что составляет 35,53% к годовому план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отрасли </w:t>
      </w:r>
      <w:r>
        <w:rPr>
          <w:rFonts w:cs="Times New Roman" w:ascii="Times New Roman" w:hAnsi="Times New Roman"/>
          <w:i/>
          <w:iCs/>
          <w:sz w:val="24"/>
          <w:szCs w:val="24"/>
        </w:rPr>
        <w:t>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составили 157 986,368руб. Годовой план исполнен  50,00%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ервный фонд Синезер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Синезерской сельской администрации утвержден в объеме 3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о внесении изменений в бюджет поселения дорожный фонд в 2020 году утвержден в сумме 2 835,3 тыс. рублей. Расходы средств дорожного фонда составили 15,1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Синезерского сельского Совета народных депутатов от 20.12.2019 №1 – 43 «</w:t>
      </w:r>
      <w:r>
        <w:rPr>
          <w:rFonts w:cs="Times New Roman" w:ascii="Times New Roman" w:hAnsi="Times New Roman"/>
          <w:sz w:val="24"/>
          <w:szCs w:val="24"/>
        </w:rPr>
        <w:t>О бюджете Синезерского сельского поселения Навлинского муниципального района Брянской области на 2020 год и на плановый период 2021 и 2022 годов» и постановления Синезерской сельской а</w:t>
      </w:r>
      <w:r>
        <w:rPr>
          <w:rFonts w:cs="Times New Roman" w:ascii="Times New Roman" w:hAnsi="Times New Roman"/>
          <w:spacing w:val="8"/>
          <w:sz w:val="24"/>
          <w:szCs w:val="24"/>
        </w:rPr>
        <w:t>дминистрации от 11.08.2020 №24 «Об утверждении отчета об исполнении бюджета Синезерского сельского поселения Навлинского муниципального района Брянской области за 1 полугодие 2020 год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незерском сель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заключение Контрольно-счетной палаты Главе Синезерской сельской администрации А. В. Рощину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                                     Е.В. Васильева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8:00Z</dcterms:created>
  <dc:creator>***</dc:creator>
  <dc:description/>
  <cp:keywords/>
  <dc:language>en-US</dc:language>
  <cp:lastModifiedBy>палата счетная</cp:lastModifiedBy>
  <cp:lastPrinted>2020-12-03T14:24:00Z</cp:lastPrinted>
  <dcterms:modified xsi:type="dcterms:W3CDTF">2020-12-03T11:24:00Z</dcterms:modified>
  <cp:revision>23</cp:revision>
  <dc:subject/>
  <dc:title>Информация</dc:title>
</cp:coreProperties>
</file>