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онтрольно – счетной палаты Навлинского района на отчет об исполнение бюджета «Алтуховского городского поселения Навлинского муниципального района Брянской области» за 1 полугодие 2020 года</w:t>
      </w:r>
    </w:p>
    <w:p>
      <w:pPr>
        <w:pStyle w:val="Style21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pacing w:lineRule="auto" w:line="240"/>
        <w:rPr>
          <w:bCs/>
          <w:sz w:val="24"/>
          <w:szCs w:val="24"/>
        </w:rPr>
      </w:pPr>
      <w:r>
        <w:rPr>
          <w:b/>
          <w:sz w:val="24"/>
          <w:szCs w:val="24"/>
        </w:rPr>
        <w:t>п. Навля                                                                                                 03.11.2020</w:t>
      </w:r>
      <w:r>
        <w:rPr>
          <w:bCs/>
          <w:sz w:val="24"/>
          <w:szCs w:val="24"/>
        </w:rPr>
        <w:tab/>
      </w:r>
    </w:p>
    <w:p>
      <w:pPr>
        <w:pStyle w:val="Style21"/>
        <w:widowControl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аключение об</w:t>
      </w:r>
      <w:r>
        <w:rPr>
          <w:rFonts w:cs="Times New Roman" w:ascii="Times New Roman" w:hAnsi="Times New Roman"/>
          <w:sz w:val="24"/>
          <w:szCs w:val="24"/>
        </w:rPr>
        <w:t xml:space="preserve"> исполнении бюджета «Алтуховского городского поселения Навлинского муниципального района Брянской области» (далее по тексту местный бюджет) за 1 полугодие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нктом 1.2.5. Плана работы Контрольно – счетной палаты Навлинского района на 2019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Заключение подготовлено на основании решения Алтуховского поселкового Совета народных депутатов от 20.12.2019 №4 – 38 «</w:t>
      </w:r>
      <w:r>
        <w:rPr>
          <w:rFonts w:cs="Times New Roman" w:ascii="Times New Roman" w:hAnsi="Times New Roman"/>
          <w:sz w:val="24"/>
          <w:szCs w:val="24"/>
        </w:rPr>
        <w:t>О бюджете Алтуховскоого городского поселения Навлинского муниципального района Брянской области на 2020 год и на плановый период 2021 и 2022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2.08.2020 № 30/1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туховско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 (далее – Постановление №30/1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Алтуховском городском поселении не принят нормативный документ устанавливающий порядок составления, утверждения и представления отчета об исполнении бюджета поселения (нарушены требования части 1 статьи 9 Бюджетного Кодекса РФ). Отсутствие нормативного документа по порядку составления, утверждения и представления отчета об исполнении бюджета поселения не позволяет провести качественный анализ представленного отчета об исполнении бюджета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4"/>
        <w:jc w:val="center"/>
        <w:rPr>
          <w:sz w:val="24"/>
          <w:szCs w:val="24"/>
        </w:rPr>
      </w:pPr>
      <w:r>
        <w:rPr>
          <w:sz w:val="24"/>
          <w:szCs w:val="24"/>
        </w:rPr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  <w:sz w:val="24"/>
          <w:szCs w:val="24"/>
        </w:rPr>
        <w:t>Показатели исполнения основных характеристик бюджета поселения за 1 квартал 2020 года представлены в таблице № 1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1 полугодие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0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7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0, 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9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80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96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 08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2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бюджета за 1 полугодие 2020 года составляет по доходам – 30,9%, по расходам – 33,1% от уточненных годовых бюджетных назначений. По сравнению с аналогичным периодом прошлого года произошло уменьшение общего объема доходов на 89,9 тыс. рублей или на 90,8 %. Расходы увеличились на 33,1 тыс. рублей или на 101,5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бюджет за 1 полугодие 2020 года исполнен с дефицитом в сумме 42,9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Исполнение доходной части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налоговые и неналоговые доходы занимают 79,0 %, безвозмездные поступления из других уровней бюджетной системы – 21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налоговых и неналоговых доходов составил 638 549,27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ступления в бюджет поселения обеспечены тремя доходными источниками: акцизы по подакцизным товарам, налог на доходы физических лиц, земельный нало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кцизов по подакцизным товарам (продукции), производимым на территори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поступило 319 285,73 рублей или 40,7 % бюджетных назначений. Доля поступившего налога в налоговых доходах составила 50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налога на доходы физических лиц за 1 полугодие 2020 года составило 125 543,20 рублей или 57,2 % бюджетных назначений. Доля НДФЛ в структуре налоговых доходов составила 19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земельного налога за отчетный период составил 117 618,45 рублей, годовой план исполнен на 15,1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из других уровней бюджетной системы составил 243 644,00 или 40,9 % к плановым назначения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чается неравномерное исполнение в отчетном периоде налоговых и неналоговых доходов (от 13,1% от плана «Налог на имущество физических лиц» до 59,2% «Налог на доходы физических лиц» в связи с чем, возникает необходимость для принятия мер администраторами доходов в целях исполнения годового прогноза поступлений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По результатам анализа безвозмездных поступлений, главным администраторам поступлений необходимо активизировать работу по зачислению в бюджет поселения субсидий, в целях недопущения срыва исполнения плановых показателей 2020 года по доходам и расходам бюджета поселения. 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Исполнение расходов бюдже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поселения за отчетный период составили 1 314 109,00 рублей. Годовой план исполнен на 33,1 %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i/>
          <w:sz w:val="24"/>
          <w:szCs w:val="24"/>
        </w:rPr>
        <w:t>по общегосударственным вопросам</w:t>
      </w:r>
      <w:r>
        <w:rPr>
          <w:rFonts w:cs="Times New Roman" w:ascii="Times New Roman" w:hAnsi="Times New Roman"/>
          <w:sz w:val="24"/>
          <w:szCs w:val="24"/>
        </w:rPr>
        <w:t xml:space="preserve"> исполнены в объеме 849 519,20 руб., что составляет 41,6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другие общегосударственные расходы в отчетном периоде составили 156985,86 руб. или 50,2 % плановых назначени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я и содержание имущества казны муниципального образования – 155 836,86 руб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 деятельности органов местного самоуправления – 949,00 рубл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 xml:space="preserve">«Мобилизация и вневойсковая подготовка» </w:t>
      </w:r>
      <w:r>
        <w:rPr>
          <w:rFonts w:cs="Times New Roman" w:ascii="Times New Roman" w:hAnsi="Times New Roman"/>
          <w:sz w:val="24"/>
          <w:szCs w:val="24"/>
        </w:rPr>
        <w:t>составили 32 586,51 рублей. Годовой план исполнен на 26,9 %, производились выплаты заработной платы и начисления на заработную пл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" </w:t>
      </w:r>
      <w:r>
        <w:rPr>
          <w:rFonts w:cs="Times New Roman" w:ascii="Times New Roman" w:hAnsi="Times New Roman"/>
          <w:i/>
          <w:sz w:val="24"/>
          <w:szCs w:val="24"/>
        </w:rPr>
        <w:t>Обеспечение пожарной безопасности</w:t>
      </w:r>
      <w:r>
        <w:rPr>
          <w:rFonts w:cs="Times New Roman" w:ascii="Times New Roman" w:hAnsi="Times New Roman"/>
          <w:sz w:val="24"/>
          <w:szCs w:val="24"/>
        </w:rPr>
        <w:t>" составили 8 846,60 рублей, направлены на приобретение бензина и тушение пожа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 xml:space="preserve">«Национальная экономика»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дное хозяйство -  </w:t>
      </w:r>
      <w:r>
        <w:rPr>
          <w:rFonts w:cs="Times New Roman" w:ascii="Times New Roman" w:hAnsi="Times New Roman"/>
          <w:sz w:val="24"/>
          <w:szCs w:val="24"/>
        </w:rPr>
        <w:t>составили 13 920,00 рублей, направлены на страхование ГТ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орожное хозяйство -  </w:t>
      </w:r>
      <w:r>
        <w:rPr>
          <w:rFonts w:cs="Times New Roman" w:ascii="Times New Roman" w:hAnsi="Times New Roman"/>
          <w:sz w:val="24"/>
          <w:szCs w:val="24"/>
        </w:rPr>
        <w:t xml:space="preserve">составили 268 800,00 руб. или 21,2 % годовых назначений, направлены на текущий ремонт дорог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>«Жилищно-коммунальное хозяйство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 xml:space="preserve"> составили 116 974,65 рублей, что составляет 33,8 % к годовому план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электроэнергию уличного освещения составила 106 974,65 рубле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ходы по содержанию мест захоронению</w:t>
      </w:r>
      <w:r>
        <w:rPr>
          <w:rFonts w:cs="Times New Roman" w:ascii="Times New Roman" w:hAnsi="Times New Roman"/>
          <w:sz w:val="24"/>
          <w:szCs w:val="24"/>
        </w:rPr>
        <w:t xml:space="preserve"> составили 10 000,00 руб. Произведена покраска памятника неизвестному солдату и обелис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</w:t>
      </w:r>
      <w:r>
        <w:rPr>
          <w:rFonts w:cs="Times New Roman" w:ascii="Times New Roman" w:hAnsi="Times New Roman"/>
          <w:i/>
          <w:sz w:val="24"/>
          <w:szCs w:val="24"/>
        </w:rPr>
        <w:t>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составили 23 462,04 рублей или 50,0 % плановых назначен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Алтуховского городского поселения Навлинского муниципального района Брянской области на текущий год утвержден в «программном» формате, 99,3 % бюджетных ассигнований запланировано в рамках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 отчетный период программные обязательства исполнены в объем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 313 909,00 </w:t>
      </w:r>
      <w:r>
        <w:rPr>
          <w:rFonts w:cs="Times New Roman" w:ascii="Times New Roman" w:hAnsi="Times New Roman"/>
          <w:sz w:val="24"/>
          <w:szCs w:val="24"/>
        </w:rPr>
        <w:t>руб. или 33,3 % общего объема произведенных расходов бюджета, в том чис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атериально-техническое, финансовое обеспечение деятельности аппарата управления Алтуховского городского поселения» – 725 119,85 рублей или 39,8 % плановых назнач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эффективного управления и распоряжения муниципальным имуществом Алтуховского городского поселения» – 155 836,86 рублей, годовой план исполнен на 51,2 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выполнение полномочий в сфере водного хозяйства» – 13 920,00 рублей или 96,0 % плановых назнач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й полномочий в сфере дорожного хозяйства Алтуховского городского поселения» – 268 800,00 рублей или 21,2 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жилищно-коммунального хозяйства" – 116 974,65 рублей, годовой план исполнен на 33,8 %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ализация единой социальной политики на территории Алтуховского городского поселения" – 23 462,04 рублей, годовой план исполнен на 50,0 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ационное обеспечение деятельности органов местного самоуправления –  949,00 руб. или 11,9 % плановых назнач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выполнения полномочий в сфере пожарной безопасности" – 8 846,60 рублей, плановые назначения исполнены на 17,7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ая задолженность по состоянию на 01.07.2020 года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по состоянию на 01.07.2020 года отсутствует, муниципальные гарантии не предоставлялись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чается низкий процент исполнения плановых расходов бюджета в 1 полугодии 2020 года. (33,1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-счетная палата предлагает, 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езервный фонд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>размер резервного фонда администрации утвержден в объеме 10,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тыс. рубл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сходование резервного фонда в 1 полугодии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о внесении изменений в бюджет поселения от 26.02.2020 №4-45 дорожный фонд в 2020 году утвержден в сумме 1 267,8 тыс. рублей, в том числе остаток 2019 года в сумме 482,7 тыс. рублей. В 1 полугодии расходы средств дорожного фонда составили 268,8 тыс. рублей или 21.2 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ыводы: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8"/>
          <w:sz w:val="24"/>
          <w:szCs w:val="24"/>
        </w:rPr>
        <w:t>Заключение подготовлено на основании решения Алтуховского поселкового Совета народных депутатов от 20.12.2019 №4 – 38 «</w:t>
      </w:r>
      <w:r>
        <w:rPr>
          <w:rFonts w:cs="Times New Roman" w:ascii="Times New Roman" w:hAnsi="Times New Roman"/>
          <w:sz w:val="24"/>
          <w:szCs w:val="24"/>
        </w:rPr>
        <w:t>О бюджете Алтуховскоого городского поселения Навлинского муниципального района Брянской области на 2020 год и на плановый период 2021 и 2022 годов» и постановления Алтуховской поселковой 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дминистрации от 12.08.2020 № 30/1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Алтуховскоого город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за 1 полугодие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лтуховском город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я и рекоменд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править заключение Контрольно-счетной палаты Главе п. Алтухово В.А. Берез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править заключение Контрольно-счетной палаты главе Алтуховской поселковой администрации Н.А. Лапонову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                                           Е.В. Василь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0:00Z</dcterms:created>
  <dc:creator>***</dc:creator>
  <dc:description/>
  <cp:keywords/>
  <dc:language>en-US</dc:language>
  <cp:lastModifiedBy>палата счетная</cp:lastModifiedBy>
  <cp:lastPrinted>2015-08-25T17:42:00Z</cp:lastPrinted>
  <dcterms:modified xsi:type="dcterms:W3CDTF">2020-12-03T08:17:00Z</dcterms:modified>
  <cp:revision>30</cp:revision>
  <dc:subject/>
  <dc:title>Информация</dc:title>
</cp:coreProperties>
</file>