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Заключение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745</wp:posOffset>
                </wp:positionH>
                <wp:positionV relativeFrom="paragraph">
                  <wp:posOffset>-786130</wp:posOffset>
                </wp:positionV>
                <wp:extent cx="901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8.45pt;mso-wrap-distance-left:9.05pt;mso-wrap-distance-right:9.05pt;mso-wrap-distance-top:0pt;mso-wrap-distance-bottom:0pt;margin-top:-61.9pt;mso-position-vertical-relative:text;margin-left:3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 w:val="false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Контрольно – счетной палаты Навлинского района на отчет об исполнение бюджета «Чичковского сельского поселения Навлинского муниципального района Брянской области» за 1 полугодие 2020 года</w:t>
      </w:r>
    </w:p>
    <w:p>
      <w:pPr>
        <w:pStyle w:val="Style21"/>
        <w:widowControl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 w:val="false"/>
        <w:spacing w:lineRule="auto" w:line="24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. Навля                                                                                                  04.11.2020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Заключение об</w:t>
      </w:r>
      <w:r>
        <w:rPr>
          <w:rFonts w:cs="Times New Roman" w:ascii="Times New Roman" w:hAnsi="Times New Roman"/>
          <w:sz w:val="24"/>
          <w:szCs w:val="24"/>
        </w:rPr>
        <w:t xml:space="preserve"> исполнении бюджета Чичковского сельского поселения Навлинского муниципального района Брянской области (далее по тексту местный бюджет) за 1 полугодие 2020 года подготовлено Контрольно-счетной палатой Навлинского района в соответствии со статьей 264.2 Бюджетного кодекса Российской Федерации, с пунктом 10.1 Положение о Контрольно-счетной палате Навлинского района от 19.06.2015 года №5-117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пунктом 1.2.5. Плана работы Контрольно – счетной палаты Навлинского района на 2020 год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ab/>
        <w:t>Заключение подготовлено на основании решения Чичковского сельского Совета народных депутатов от 23.12.2019 №1 – 43 «</w:t>
      </w:r>
      <w:r>
        <w:rPr>
          <w:rFonts w:cs="Times New Roman" w:ascii="Times New Roman" w:hAnsi="Times New Roman"/>
          <w:sz w:val="24"/>
          <w:szCs w:val="24"/>
        </w:rPr>
        <w:t>О бюджете Чичковского сельского поселения Навлинского муниципального района Брянской области на 2020 год и на плановый период 2021 и 2022 годов» и постановления Чичковской сельской 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дминистрации от 13.08.2020 №28 «Об утверждении отчета об исполнении бюджета </w:t>
      </w:r>
      <w:r>
        <w:rPr>
          <w:rFonts w:cs="Times New Roman" w:ascii="Times New Roman" w:hAnsi="Times New Roman"/>
          <w:sz w:val="24"/>
          <w:szCs w:val="24"/>
        </w:rPr>
        <w:t>Чичковского сельского поселения Навлинского муниципального района Брянской област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за 1 полугодие 2020 года» (далее – Постановление №28)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ab/>
      </w:r>
      <w:r>
        <w:rPr>
          <w:rFonts w:cs="Times New Roman" w:ascii="Times New Roman" w:hAnsi="Times New Roman"/>
          <w:i/>
          <w:spacing w:val="8"/>
          <w:sz w:val="24"/>
          <w:szCs w:val="24"/>
        </w:rPr>
        <w:t xml:space="preserve">Отмечается: </w:t>
      </w:r>
      <w:r>
        <w:rPr>
          <w:rFonts w:cs="Times New Roman" w:ascii="Times New Roman" w:hAnsi="Times New Roman"/>
          <w:i/>
          <w:sz w:val="24"/>
          <w:szCs w:val="24"/>
        </w:rPr>
        <w:t xml:space="preserve">в Чичковском сельском поселении не принят нормативный документ устанавливающий порядок составления, утверждения и представления ежеквартального отчета об исполнении бюджета поселения (нарушены требования части 1 статьи 9 Бюджетного Кодекса РФ). Отсутствие нормативного документа не позволяет провести качественный анализ представленного ежеквартального отчета об исполнении бюджета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Для сведения, на областном уровне издан Приказ Департамента финансов Брянской области от 07.07.2014 №98, утверждающий Порядок подготовки ежеквартального отчета об исполнении областного бюджета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4"/>
        <w:jc w:val="center"/>
        <w:rPr>
          <w:sz w:val="24"/>
          <w:szCs w:val="24"/>
        </w:rPr>
      </w:pPr>
      <w:r>
        <w:rPr>
          <w:sz w:val="24"/>
          <w:szCs w:val="24"/>
        </w:rPr>
        <w:t>1. Исполнение основных характеристик местного бюджет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е доходов бюджета налоговые и неналоговые доходы занимают  71,4%, безвозмездные поступления из других уровней бюджетной системы – 28,6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поступлений налоговых и неналоговых доходов составил 753 014,70 руб.,  Годовой план исполнен на 30,9%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ступления в бюджет поселения  обеспечены такими доходными источниками, как налог на доходы физических лиц, налогом на имущество физических лиц, налогами на земельный налог на организации и с физических лиц, единый сельскохозяйственный нало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лог на доходы физических лиц за первое полугодие 2020 года исполнен в сумме 105 577,50 руб. или 40,92% к годовому плану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лог на имущество физических лиц за первое полугодие   2020 г исполнен в сумме 58 508,69 руб. или 15,04 % к  годовому плану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земельный налог выполнен за первое полугодие   2020 г в сумме 560 146,98 руб. или 32,5 % к  годовому плану.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единый сельскохозяйственный налог выполнен за первое полугодие   2020г в сумме 9 341,53 руб. или  34,5% к годовому плану.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- доходы от сдачи в аренду имущества за первое полугодие   2020г в сумме 19 440,00руб. или  51,16% к годовому плану.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безвозмездных поступлений из других уровней бюджетной системы состави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 805,00 руб., из которых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тация бюджетам субъектов Российской Федерации составила 133 500,00 руб. или 50,0 %,  к  годовому плану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субвенции составили 40 440,00 руб. или 33,33%  к  годовому  плану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межбюджетные трансферты (по переданным полномочиям) составили 127 865,00 руб. или 3,6 % к  годовому  план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результатам анализа поступления налоговых и неналоговых доходов, главным администраторам доходов необходимо активизировать работу по зачислению в бюджет поселения налоговых и неналоговых доходов в планируемых объемах.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Исполнение расходов бюджет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бюджета Чичковского сельского поселения Навлинского муниципального района Брянской области  за отчетный период составили 1 534 287,18 руб. Годовой план исполнен на 21,38%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</w:t>
      </w:r>
      <w:r>
        <w:rPr>
          <w:rFonts w:cs="Times New Roman" w:ascii="Times New Roman" w:hAnsi="Times New Roman"/>
          <w:i/>
          <w:iCs/>
          <w:sz w:val="24"/>
          <w:szCs w:val="24"/>
        </w:rPr>
        <w:t>по общегосударственным вопросам</w:t>
      </w:r>
      <w:r>
        <w:rPr>
          <w:rFonts w:cs="Times New Roman" w:ascii="Times New Roman" w:hAnsi="Times New Roman"/>
          <w:sz w:val="24"/>
          <w:szCs w:val="24"/>
        </w:rPr>
        <w:t xml:space="preserve"> исполнены в объеме  936 217,30 руб., что составляет 44,63% к годовому плану.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по отрасл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Национальная оборона» </w:t>
      </w:r>
      <w:r>
        <w:rPr>
          <w:rFonts w:cs="Times New Roman" w:ascii="Times New Roman" w:hAnsi="Times New Roman"/>
          <w:sz w:val="24"/>
          <w:szCs w:val="24"/>
        </w:rPr>
        <w:t xml:space="preserve">составили 34 682,81 руб. Годовой план исполнен 42,96%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ов по отрасл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Fonts w:cs="Times New Roman" w:ascii="Times New Roman" w:hAnsi="Times New Roman"/>
          <w:sz w:val="24"/>
          <w:szCs w:val="24"/>
        </w:rPr>
        <w:t xml:space="preserve"> составили 90 496,12 руб. Годовой план исполнен  98,72%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по отрасл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Национальная экономика» </w:t>
      </w:r>
      <w:r>
        <w:rPr>
          <w:rFonts w:cs="Times New Roman" w:ascii="Times New Roman" w:hAnsi="Times New Roman"/>
          <w:sz w:val="24"/>
          <w:szCs w:val="24"/>
        </w:rPr>
        <w:t xml:space="preserve">составили 127 865,00руб. Годовой план исполнен  3,61%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по отрасли </w:t>
      </w:r>
      <w:r>
        <w:rPr>
          <w:rFonts w:cs="Times New Roman" w:ascii="Times New Roman" w:hAnsi="Times New Roman"/>
          <w:i/>
          <w:iCs/>
          <w:sz w:val="24"/>
          <w:szCs w:val="24"/>
        </w:rPr>
        <w:t>«Жилищно-коммунальное хозяйство»</w:t>
      </w:r>
      <w:r>
        <w:rPr>
          <w:rFonts w:cs="Times New Roman" w:ascii="Times New Roman" w:hAnsi="Times New Roman"/>
          <w:sz w:val="24"/>
          <w:szCs w:val="24"/>
        </w:rPr>
        <w:t xml:space="preserve"> составили 170 561,03 руб., что составляет 18,07% к годовому плану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по отрасл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Социальная политика» </w:t>
      </w:r>
      <w:r>
        <w:rPr>
          <w:rFonts w:cs="Times New Roman" w:ascii="Times New Roman" w:hAnsi="Times New Roman"/>
          <w:sz w:val="24"/>
          <w:szCs w:val="24"/>
        </w:rPr>
        <w:t xml:space="preserve">составили 174 464,92 руб. Годовой план исполнен  46,29%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зервный фонд Чичковской сельской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Решением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о бюджете </w:t>
      </w:r>
      <w:r>
        <w:rPr>
          <w:rFonts w:cs="Times New Roman" w:ascii="Times New Roman" w:hAnsi="Times New Roman"/>
          <w:spacing w:val="-6"/>
          <w:sz w:val="24"/>
          <w:szCs w:val="24"/>
          <w:lang w:eastAsia="ar-SA"/>
        </w:rPr>
        <w:t>размер резервного фонда Чичковской сельской администрации утвержден в объеме 11,0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тыс. рубл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Расходование резервного фонда в 1 полугодии 2020 года не осуществлялос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Дорожный фонд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о бюджете поселения дорожный фонд в 2020 году утвержден в сумме 2 905,8 тыс. рублей за счет переданных полномочий от Навлинского района. В 1 полугодии расходы средств дорожного фонда составили 127,9 тыс. рублей или 3,61%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ыводы: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>Заключение подготовлено на основании решения Чичковского сельского Совета народных депутатов от 23.12.2019 №1 – 43 «</w:t>
      </w:r>
      <w:r>
        <w:rPr>
          <w:rFonts w:cs="Times New Roman" w:ascii="Times New Roman" w:hAnsi="Times New Roman"/>
          <w:sz w:val="24"/>
          <w:szCs w:val="24"/>
        </w:rPr>
        <w:t>О бюджете Чичковского сельского поселения Навлинского муниципального района Брянской области на 2020 год и на плановый период 2021 и 2022 годов» и постановления Чичковской сельской 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дминистрации от 13.08.2020 №28 «Об утверждении отчета об исполнении бюджета </w:t>
      </w:r>
      <w:r>
        <w:rPr>
          <w:rFonts w:cs="Times New Roman" w:ascii="Times New Roman" w:hAnsi="Times New Roman"/>
          <w:sz w:val="24"/>
          <w:szCs w:val="24"/>
        </w:rPr>
        <w:t>Чичковского сельского поселения Навлинского муниципального района Брянской област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за 1 полугодие 2020 года»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елении не принят нормативный документ устанавливающий порядок составления, утверждения и представления ежеквартального отчета об исполнении бюджета поселения (нарушены требования части 1 статьи 9 Бюджетного Кодекса РФ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Предложения и рекоменд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заключение Контрольно-счетной палаты Главе Чичковской сельской администрации Г.А. Мальцевой с предложениям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зработать и утвердить порядок составления, утверждения и представления ежеквартального отчета об исполнении бюджета поселения в соответствии с нормами части 1 статьи 9 Бюджетного Кодекса РФ, после реализации предложения уведомить контрольно – счетную пала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 администраторам доходов бюджета поселения принять действенные меры по совершенствованию администрирования доходных источ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администраторам средств бюджета поселения принять меры по активизации работы по реализации плановых мероприятий по расход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                                                                                                        Е.В.Васильев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6"/>
    </w:rPr>
  </w:style>
  <w:style w:type="character" w:styleId="WW8Num1z2">
    <w:name w:val="WW8Num1z2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Докумен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-1" w:firstLine="794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tabs>
        <w:tab w:val="left" w:pos="709" w:leader="none"/>
        <w:tab w:val="left" w:pos="9781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right="-284" w:firstLine="709"/>
      <w:jc w:val="both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2">
    <w:name w:val="Стиль3 Знак Знак Знак Знак Знак Знак Знак Знак Знак Знак Знак Знак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3:44:00Z</dcterms:created>
  <dc:creator>***</dc:creator>
  <dc:description/>
  <cp:keywords/>
  <dc:language>en-US</dc:language>
  <cp:lastModifiedBy>палата счетная</cp:lastModifiedBy>
  <cp:lastPrinted>2015-08-25T17:42:00Z</cp:lastPrinted>
  <dcterms:modified xsi:type="dcterms:W3CDTF">2020-12-03T08:53:00Z</dcterms:modified>
  <cp:revision>14</cp:revision>
  <dc:subject/>
  <dc:title>Информация</dc:title>
</cp:coreProperties>
</file>