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Контрольно – счетной палаты Навлинского района на отчет об исполнение бюджета «Алешенского сельского поселения Навлинского муниципального района Брянской области» за 1 полугодие 2020 года</w:t>
      </w:r>
    </w:p>
    <w:p>
      <w:pPr>
        <w:pStyle w:val="Style21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pacing w:lineRule="auto" w:line="24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. Навля                                                                                                  04.11.2020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аключение об</w:t>
      </w:r>
      <w:r>
        <w:rPr>
          <w:rFonts w:cs="Times New Roman" w:ascii="Times New Roman" w:hAnsi="Times New Roman"/>
          <w:sz w:val="24"/>
          <w:szCs w:val="24"/>
        </w:rPr>
        <w:t xml:space="preserve"> исполнении бюджета «Алешенского сельского поселения Навлинского муниципального района Брянской области» (далее по тексту местный бюджет) за 1 полугодие 2020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19.06.2015 года №5-117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пунктом 1.2.5. Плана работы Контрольно – счетной палаты Навлинского района на 2020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ab/>
        <w:t>Заключение подготовлено на основании решения Алешенского сельского Совета народных депутатов от 21.12.2019 №1–46 «</w:t>
      </w:r>
      <w:r>
        <w:rPr>
          <w:rFonts w:cs="Times New Roman" w:ascii="Times New Roman" w:hAnsi="Times New Roman"/>
          <w:sz w:val="24"/>
          <w:szCs w:val="24"/>
        </w:rPr>
        <w:t>О бюджете Алешенского сельского поселения Навлинского района на 2020 год и на плановый период 2021 и 2022 годов» и постановления Алешенской сельской 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министрации от 20.07.2020 № 20 «Об утверждении отчета об исполнении бюджета </w:t>
      </w:r>
      <w:r>
        <w:rPr>
          <w:rFonts w:cs="Times New Roman" w:ascii="Times New Roman" w:hAnsi="Times New Roman"/>
          <w:sz w:val="24"/>
          <w:szCs w:val="24"/>
        </w:rPr>
        <w:t>Алешенского сельского поселения Навлинского район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за 1 полугодие 2020 года» (далее – Постановление №20)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i/>
          <w:spacing w:val="8"/>
          <w:sz w:val="24"/>
          <w:szCs w:val="24"/>
        </w:rPr>
        <w:tab/>
        <w:t>Отмечается:</w:t>
      </w:r>
      <w:r>
        <w:rPr>
          <w:rFonts w:cs="Times New Roman" w:ascii="Times New Roman" w:hAnsi="Times New Roman"/>
          <w:i/>
          <w:sz w:val="24"/>
          <w:szCs w:val="24"/>
        </w:rPr>
        <w:t xml:space="preserve"> в поселении не принят нормативный документ устанавливающий порядок составления, утверждения и представления ежеквартального отчета об исполнении бюджета поселения (нарушены требования части 1 статьи 9 Бюджетного Кодекса РФ). Отсутствие нормативного документа не позволяет провести качественный анализ представленного ежеквартального отчета об исполнении бюджета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ля сведения, на областном уровне издан Приказ Департамента финансов Брянской области от 07.07.2014 №98, утверждающий Порядок подготовки ежеквартального отчета об исполнении областного бюджета.</w:t>
      </w:r>
    </w:p>
    <w:p>
      <w:pPr>
        <w:pStyle w:val="4"/>
        <w:jc w:val="center"/>
        <w:rPr>
          <w:sz w:val="24"/>
          <w:szCs w:val="24"/>
        </w:rPr>
      </w:pPr>
      <w:r>
        <w:rPr>
          <w:sz w:val="24"/>
          <w:szCs w:val="24"/>
        </w:rPr>
        <w:t>1. Исполнение основных характеристик местного бюдж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Алешенского сельского поселения Навлинского муниципального района за 1 полугодие 2020 года исполнен по доходам в объеме 1 370 114,36 руб.. Годовой план исполнен на 21,1 %, в связи со снятием с бюджета поселения налога на имущество физических лиц в сумме 210 871,18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доходов бюджета налоговые и неналоговые доходы занимают 21,2 %, безвозмездные поступления из других уровней бюджетной системы – 78,8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поступлений налоговых и неналоговых доходов составил 289 855,36 руб. Годовой план исполнен на 9,9 %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налоговых платежей в общей сумме налоговых и неналоговых доходов составил 97,2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ступления в бюджет поселения  обеспечены двумя доходными источниками: налогом на доходы физических лиц, налогами на имуществ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налога на доходы физических лиц –16,6%  (48 149,57 руб.). Годовой план исполнен на 47,1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оступления по НДФЛ обеспечивают налогоплательщики: предприятия бюджетной сферы (ФАПы, школы, детские сады, СДК, библиотеки, администрация), отделение почтовой связ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руппе налогов на имущество доходы от налога на имущество физических лиц составили - -197 302,89 руб. Годовой план исполнен на 0 %, за счет снятия с бюджета поселения налога на имущество физических лиц в сумме 210  871,18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земельного налога за отчетный период составил 224 250,67 руб. Годовой план исполнен на 11,2 %, в связи с ожидаемым поступлением налогов в октябре-ноябре месяце год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сумма недоимки по налоговым платежам в бюджет поселения на конец отчетного периода уменьшилась на 91 981,14 руб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езвозмездных поступлений из других уровней бюджетной системы составил  1 072 493,00 руб. или 81,48 % к уточненным плановым назначениям, в том числ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аций  поступило 202 500,00  руб. (50,0% годового план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й на осуществление первичного воинского учета – 101 098,00 руб. (33,3%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исполнения принятых обязательств и обеспечения устойчивости бюджетной системы разработан, и реализуется план мероприятий по повышению поступления доходов, эффективности бюджетных расходо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эффект от реализации плановых мероприятий по итогам 1 полугодия  2020 года составил 469,7 тыс. руб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Исполнение расходов бюдж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бюджета поселения за отчетный период составили 2 549 729,95 рублей. Годовой план исполнен на 33,04%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</w:t>
      </w:r>
      <w:r>
        <w:rPr>
          <w:rFonts w:cs="Times New Roman" w:ascii="Times New Roman" w:hAnsi="Times New Roman"/>
          <w:i/>
          <w:sz w:val="24"/>
          <w:szCs w:val="24"/>
        </w:rPr>
        <w:t>по общегосударственным вопросам</w:t>
      </w:r>
      <w:r>
        <w:rPr>
          <w:rFonts w:cs="Times New Roman" w:ascii="Times New Roman" w:hAnsi="Times New Roman"/>
          <w:sz w:val="24"/>
          <w:szCs w:val="24"/>
        </w:rPr>
        <w:t xml:space="preserve"> исполнены в объеме 1 073 767,15 руб., что составляет 44,04 % к годовому плану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расходы на содержание имущества казны в отчетном периоде составили 246 817,13 руб. или 46,65 % у годовому план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разделу </w:t>
      </w:r>
      <w:r>
        <w:rPr>
          <w:rFonts w:cs="Times New Roman" w:ascii="Times New Roman" w:hAnsi="Times New Roman"/>
          <w:i/>
          <w:sz w:val="24"/>
          <w:szCs w:val="24"/>
        </w:rPr>
        <w:t xml:space="preserve">«Мобилизация и вневойсковая подготовка» </w:t>
      </w:r>
      <w:r>
        <w:rPr>
          <w:rFonts w:cs="Times New Roman" w:ascii="Times New Roman" w:hAnsi="Times New Roman"/>
          <w:sz w:val="24"/>
          <w:szCs w:val="24"/>
        </w:rPr>
        <w:t>составили 60 364,10 руб. Годовой план исполнен 19,9%, в связи с невыплаченной заработной платой за июнь 2020 г., экономией по больничному листу работника ВУС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разделу " </w:t>
      </w:r>
      <w:r>
        <w:rPr>
          <w:rFonts w:cs="Times New Roman" w:ascii="Times New Roman" w:hAnsi="Times New Roman"/>
          <w:i/>
          <w:sz w:val="24"/>
          <w:szCs w:val="24"/>
        </w:rPr>
        <w:t>Обеспечение пожарной безопасности</w:t>
      </w:r>
      <w:r>
        <w:rPr>
          <w:rFonts w:cs="Times New Roman" w:ascii="Times New Roman" w:hAnsi="Times New Roman"/>
          <w:sz w:val="24"/>
          <w:szCs w:val="24"/>
        </w:rPr>
        <w:t>" составили 9776,00 руб. или 8,56% к плановым назначения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отрасли </w:t>
      </w:r>
      <w:r>
        <w:rPr>
          <w:rFonts w:cs="Times New Roman" w:ascii="Times New Roman" w:hAnsi="Times New Roman"/>
          <w:i/>
          <w:sz w:val="24"/>
          <w:szCs w:val="24"/>
        </w:rPr>
        <w:t xml:space="preserve">«Национальная экономика» </w:t>
      </w:r>
      <w:r>
        <w:rPr>
          <w:rFonts w:cs="Times New Roman" w:ascii="Times New Roman" w:hAnsi="Times New Roman"/>
          <w:sz w:val="24"/>
          <w:szCs w:val="24"/>
        </w:rPr>
        <w:t>составили 13920,00 руб. По разделу водное хозяйство уплачена страховая премия по ГТС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азделу  </w:t>
      </w:r>
      <w:r>
        <w:rPr>
          <w:rFonts w:cs="Times New Roman" w:ascii="Times New Roman" w:hAnsi="Times New Roman"/>
          <w:i/>
          <w:sz w:val="24"/>
          <w:szCs w:val="24"/>
        </w:rPr>
        <w:t xml:space="preserve">Дорожное хозяйство </w:t>
      </w:r>
      <w:r>
        <w:rPr>
          <w:rFonts w:cs="Times New Roman" w:ascii="Times New Roman" w:hAnsi="Times New Roman"/>
          <w:sz w:val="24"/>
          <w:szCs w:val="24"/>
        </w:rPr>
        <w:t>расходы составили 782 815,00 руб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ли 31,88% к годовому плану. Закуплен щебень на сумму 659 835,00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отрасли </w:t>
      </w:r>
      <w:r>
        <w:rPr>
          <w:rFonts w:cs="Times New Roman" w:ascii="Times New Roman" w:hAnsi="Times New Roman"/>
          <w:i/>
          <w:sz w:val="24"/>
          <w:szCs w:val="24"/>
        </w:rPr>
        <w:t>«Жилищно-коммунальное хозяйство»</w:t>
      </w:r>
      <w:r>
        <w:rPr>
          <w:rFonts w:cs="Times New Roman" w:ascii="Times New Roman" w:hAnsi="Times New Roman"/>
          <w:sz w:val="24"/>
          <w:szCs w:val="24"/>
        </w:rPr>
        <w:t xml:space="preserve"> составили 400 122,22 рублей, что составляет 22,71 % к годовому плану. Расходы по разделу "Благоустройство" составили 400 122,22 руб., что составило 22,73,% к годовому плану. Произведена оплата уличного освещения поселения на сумму 269 498,56.Установлена мемориальная плита "Село партизанской Славы" в с. Салтановка на сумму 100 000,00 ру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трасли </w:t>
      </w:r>
      <w:r>
        <w:rPr>
          <w:rFonts w:cs="Times New Roman" w:ascii="Times New Roman" w:hAnsi="Times New Roman"/>
          <w:i/>
          <w:sz w:val="24"/>
          <w:szCs w:val="24"/>
        </w:rPr>
        <w:t>«Социальная политика»</w:t>
      </w:r>
      <w:r>
        <w:rPr>
          <w:rFonts w:cs="Times New Roman" w:ascii="Times New Roman" w:hAnsi="Times New Roman"/>
          <w:sz w:val="24"/>
          <w:szCs w:val="24"/>
        </w:rPr>
        <w:t xml:space="preserve"> расходы составили 222 885,48 руб., что составило 34,53 % к годовому плану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Алешенского сельского поселения Навлинского муниципального района на текущий год утвержден в «программном» формате, 99,5% бюджетных ассигнований запланировано в рамках муниципальных програм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программные обязательства исполнены в объеме 2 549 729,95 руб. или 100%  общего объема произведенных расходов бюджета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Материально-техническое, финансовое обеспечение деятельности аппарата управления Алешенского сельского поселения»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887 314,12 </w:t>
      </w:r>
      <w:r>
        <w:rPr>
          <w:rFonts w:cs="Times New Roman" w:ascii="Times New Roman" w:hAnsi="Times New Roman"/>
          <w:sz w:val="24"/>
          <w:szCs w:val="24"/>
        </w:rPr>
        <w:t xml:space="preserve">руб. Годовой план исполнен на 40,75%, удельный вес в расходах бюджета – 34,8%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эффективного управления и распоряжения муниципальным имуществом Алешенского сельского поселения» – 236 352,63руб. Годовой план исполнен на 48,32 %, удельный вес в расходах бюджета – 9,3%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Обеспечение безопасности гидротехнических сооружений и противопаводковых мероприятий"- 13920,00 руб. или 99,43% к годовому плану. Удельный вес в расходах бюджета – 0,5 %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Обеспечение выполнения полномочий в сфере дорожного хозяйства Алешенского сельского поселения"- 782 815,00 руб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ли 31,88% к годовому плану. Закуплен щебень на сумму 659 835,00 руб. Удельный вес в расходах бюджета 30,15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выполнения полномочий в сфере жилищно-коммунального хозяйства" – 400 122,22 руб. Годовой план исполнен на 30,77%, удельный вес в расходах бюджета – 15,7%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еализация единой социальной политики на территории Алешенского сельского поселения" -222 885,48 руб Годовой план исполнен на 34,53 %, удельный вес а расходах бюджета составил 8,74%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Информационное обеспечение деятельности органов муниципальной власти» Расходы составили 10 464,5 руб. или 26,1 к годовому плану. Удельный вес 0,4%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выполнения полномочий в сфере пожарной безопасности". Расходы составили 9776,00 руб. или 8,56 к годовому плану. Удельный вес 0,38%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Реализация программ (проектов) инициативного бюджетирования" Расходы не производили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диторская задолженность по состоянию на 01.07.2020 года по отсутствует. Муниципальный долг по состоянию на 01.07.2020 года отсутствует, муниципальные гарантии не предоставлялис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о-счетная палата предлагает, 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ервный фонд Алешенской сельской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Решением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4"/>
          <w:szCs w:val="24"/>
          <w:lang w:eastAsia="ar-SA"/>
        </w:rPr>
        <w:t>размер резервного фонда Алешенской сельской администрации утвержден в объеме 10,0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тыс. 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Расходование резервного фонда в 1 полугодии 2020 года не осуществлялос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рожный фонд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о бюджете поселения дорожный фонд в 2020 году утвержден в сумме 2 000,3 тыс. рублей за счет переданных полномочий от Навлинского района. В 1 полугодии 2020 года расходы дорожного фонда составили 768,9 тыс. рублей или 31,5%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Выводы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Заключение подготовлено на основании решения Алешенского сельского Совета народных депутатов от 21.12.2019 №1–46 «</w:t>
      </w:r>
      <w:r>
        <w:rPr>
          <w:rFonts w:cs="Times New Roman" w:ascii="Times New Roman" w:hAnsi="Times New Roman"/>
          <w:sz w:val="24"/>
          <w:szCs w:val="24"/>
        </w:rPr>
        <w:t>О бюджете Алешенского сельского поселения Навлинского района на 2020 год и на плановый период 2021 и 2022 годов» и постановления Алешенской сельской 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министрации от 20.07.2020 № 20 «Об утверждении отчета об исполнении бюджета </w:t>
      </w:r>
      <w:r>
        <w:rPr>
          <w:rFonts w:cs="Times New Roman" w:ascii="Times New Roman" w:hAnsi="Times New Roman"/>
          <w:sz w:val="24"/>
          <w:szCs w:val="24"/>
        </w:rPr>
        <w:t>Алешенского сельского поселения Навлинского район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за 1 полугодие 2020 года»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селении не принят нормативный документ устанавливающий порядок составления, утверждения и представления ежеквартального отчета об исполнении бюджета поселения (нарушены требования части 1 статьи 9 Бюджетного Кодекса РФ)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  <w:lang w:eastAsia="ar-SA"/>
        </w:rPr>
        <w:t>Пояснительная записка не раскрывает причины роста/снижения поступления доходов по сравнению с аналогичным периодом прошлого года, характеристики расход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Предложения и рекомендации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заключение Контрольно-счетной палаты Главе Алешенской сельской администрации Т. М. Сычевой с предложения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зработать и утвердить порядок составления, утверждения и представления ежеквартального отчета об исполнении бюджета поселения в соответствии с нормами части 1 статьи 9 Бюджетного Кодекса РФ, после реализации предложения уведомить контрольно – счетную пала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администраторам доходов бюджета поселения принять действенные меры по совершенствованию администрирования доходны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администраторам средств бюджета поселения принять меры по активизации работы по реализации плановых мероприятий по расход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                                                       Е.В. Васильева</w:t>
      </w:r>
    </w:p>
    <w:p>
      <w:pPr>
        <w:pStyle w:val="Normal"/>
        <w:tabs>
          <w:tab w:val="clear" w:pos="709"/>
          <w:tab w:val="left" w:pos="780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48:00Z</dcterms:created>
  <dc:creator>***</dc:creator>
  <dc:description/>
  <cp:keywords/>
  <dc:language>en-US</dc:language>
  <cp:lastModifiedBy>палата счетная</cp:lastModifiedBy>
  <cp:lastPrinted>2020-12-03T11:34:00Z</cp:lastPrinted>
  <dcterms:modified xsi:type="dcterms:W3CDTF">2020-12-03T08:35:00Z</dcterms:modified>
  <cp:revision>18</cp:revision>
  <dc:subject/>
  <dc:title>Информация</dc:title>
</cp:coreProperties>
</file>