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t xml:space="preserve">Заключени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745</wp:posOffset>
                </wp:positionH>
                <wp:positionV relativeFrom="paragraph">
                  <wp:posOffset>-786130</wp:posOffset>
                </wp:positionV>
                <wp:extent cx="901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8.45pt;mso-wrap-distance-left:9.05pt;mso-wrap-distance-right:9.05pt;mso-wrap-distance-top:0pt;mso-wrap-distance-bottom:0pt;margin-top:-61.9pt;mso-position-vertical-relative:text;margin-left:3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Контрольно – счетной палаты Навлинского района на отчет об исполнение бюджета «Чичковского сельского поселения Навлинского муниципального района Брянской области» за 9 месяцев 2020 года</w:t>
      </w:r>
    </w:p>
    <w:p>
      <w:pPr>
        <w:pStyle w:val="Style21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spacing w:lineRule="auto" w:line="240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п. Навля                                                                                                  12.11.2020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Заключение об</w:t>
      </w:r>
      <w:r>
        <w:rPr>
          <w:rFonts w:cs="Times New Roman" w:ascii="Times New Roman" w:hAnsi="Times New Roman"/>
          <w:sz w:val="28"/>
          <w:szCs w:val="28"/>
        </w:rPr>
        <w:t xml:space="preserve"> исполнении бюджета Чичковского сельского поселения Навлинского муниципального района Брянской области (далее по тексту местный бюджет) за 9 месяцев 2020 года подготовлено Контрольно-счетной палатой Навлинского района в соответствии со статьей 264.2 Бюджетного кодекса Российской Федерации, с пунктом 10.1 Положение о Контрольно-счетной палате Навлинского района от 19.06.2015 года №5-117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унктом 1.2.7. Плана работы Контрольно – счетной палаты Навлинского района на 2020 год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ab/>
      </w:r>
      <w:r>
        <w:rPr>
          <w:rFonts w:cs="Times New Roman" w:ascii="Times New Roman" w:hAnsi="Times New Roman"/>
          <w:spacing w:val="8"/>
          <w:sz w:val="28"/>
          <w:szCs w:val="28"/>
        </w:rPr>
        <w:t>Заключение подготовлено на основании решения Чичковского сельского Совета народных депутатов от 23.12.2019 №1 – 43 «</w:t>
      </w:r>
      <w:r>
        <w:rPr>
          <w:rFonts w:cs="Times New Roman" w:ascii="Times New Roman" w:hAnsi="Times New Roman"/>
          <w:sz w:val="28"/>
          <w:szCs w:val="28"/>
        </w:rPr>
        <w:t>О бюджете Чичковского сельского поселения Навлинского муниципального района Брянской области на 2020 год и на плановый период 2021 и 2022 годов» и постановления Чичковской сельской 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дминистрации от 02.11.2020 №35 «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Чичковского сель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за 9 месяцев 2020 года» (далее – Постановление №35)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ab/>
      </w:r>
      <w:r>
        <w:rPr>
          <w:rFonts w:cs="Times New Roman" w:ascii="Times New Roman" w:hAnsi="Times New Roman"/>
          <w:i/>
          <w:spacing w:val="8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Чичковском сельском поселении не принят нормативный документ устанавливающий порядок составления, утверждения и представления ежеквартального отчета об исполнении бюджета поселения (нарушены требования части 1 статьи 9 Бюджетного Кодекса РФ). Отсутствие нормативного документа не позволяет провести качественный анализ представленного ежеквартального отчета об исполнении бюджета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ля сведения, на областном уровне издан Приказ Департамента финансов Брянской области от 07.07.2014 №98, утверждающий Порядок подготовки ежеквартального отчета об исполнении областного бюджета.</w:t>
      </w:r>
    </w:p>
    <w:p>
      <w:pPr>
        <w:pStyle w:val="Normal"/>
        <w:tabs>
          <w:tab w:val="left" w:pos="0" w:leader="none"/>
          <w:tab w:val="left" w:pos="709" w:leader="none"/>
          <w:tab w:val="left" w:pos="4500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4"/>
        <w:jc w:val="center"/>
        <w:rPr/>
      </w:pPr>
      <w:r>
        <w:rPr/>
        <w:t>1. Исполнение основных характеристик местного бюджета</w:t>
      </w:r>
    </w:p>
    <w:p>
      <w:pPr>
        <w:pStyle w:val="4"/>
        <w:rPr/>
      </w:pPr>
      <w:r>
        <w:rPr>
          <w:b w:val="false"/>
        </w:rPr>
        <w:t>Показатели исполнения основных характеристик бюджета Чичковского сельского поселения Навлинского муниципального района Брянской области за 9 месяцев 2020 года представлены в таблице № 1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1 (тыс. рублей)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260"/>
        <w:gridCol w:w="1260"/>
        <w:gridCol w:w="1260"/>
        <w:gridCol w:w="1080"/>
        <w:gridCol w:w="900"/>
        <w:gridCol w:w="1260"/>
        <w:gridCol w:w="1134"/>
      </w:tblGrid>
      <w:tr>
        <w:trPr>
          <w:trHeight w:val="54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ые парамет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вержденный бюджет на 202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очненный бюджет на 2020 год (по сводной бюджетной росписи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ено за 9 месяцев соответствующего год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п роста, снижения</w:t>
            </w:r>
          </w:p>
        </w:tc>
      </w:tr>
      <w:tr>
        <w:trPr>
          <w:trHeight w:val="419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гр.5/гр.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р.5-гр.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%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гр.5/гр.4)</w:t>
            </w:r>
          </w:p>
        </w:tc>
      </w:tr>
      <w:tr>
        <w:trPr>
          <w:trHeight w:val="213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814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 722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71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1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7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23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 722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 20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5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35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8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4,1</w:t>
            </w:r>
          </w:p>
        </w:tc>
      </w:tr>
      <w:tr>
        <w:trPr>
          <w:trHeight w:val="368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фицит (-), профицит 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49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34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43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за 9 месяцев 2020 года составляет по доходам – 43,4%, по расходам – 46,6% от уточненных годовых бюджетных назначений. По сравнению с аналогичным периодом прошлого года произошло снижение поступления общего объема доходов на 756,7 тыс. рублей или на 135,0 процентных пункта. Расходы возросли на 853,7 тыс. рублей или на 134,1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бюджет за 9 месяцев 2020 года исполнен с дефицитом в сумме 97,0 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Исполнение доходной части бюджета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sz w:val="28"/>
          <w:szCs w:val="28"/>
        </w:rPr>
        <w:t xml:space="preserve"> за 9 месяцев 2020 года исполнена в сумме 2916,6 тыс. рублей, или на 43,4% к годовому прогнозу поступлений. По сравнению с соответствующим периодом прошлого года поступление доходов бюджета увеличилось на 756,7 тыс. рублей или на 135,0 процентных пункта. </w:t>
      </w:r>
      <w:r>
        <w:rPr>
          <w:rFonts w:cs="Times New Roman" w:ascii="Times New Roman" w:hAnsi="Times New Roman"/>
          <w:spacing w:val="-6"/>
          <w:sz w:val="28"/>
          <w:szCs w:val="28"/>
        </w:rPr>
        <w:t>В структуре доходов местного бюджета удельный вес налоговых и неналоговых доходов (далее – собственных) составил 38,5%, что меньше соответствующего периода прошлого года на 11,2 процентного пункта. На долю безвозмездных поступлений приходится 61,7% (в 2019 году 50,5%)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Поступление собственных доходов местного бюджета в сравнении с отчетным периодом 2019 года увеличилось на 104,4%, объем безвозмездных поступлений уменьшился на 165,1 процентных пункта.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>
          <w:bCs/>
          <w:sz w:val="26"/>
          <w:szCs w:val="26"/>
        </w:rPr>
      </w:pPr>
      <w:r>
        <w:rPr>
          <w:sz w:val="28"/>
          <w:szCs w:val="24"/>
        </w:rPr>
        <w:t xml:space="preserve">Поступления </w:t>
      </w:r>
      <w:r>
        <w:rPr>
          <w:b/>
          <w:sz w:val="28"/>
          <w:szCs w:val="24"/>
        </w:rPr>
        <w:t>налоговых и неналоговых доходов</w:t>
      </w:r>
      <w:r>
        <w:rPr>
          <w:sz w:val="28"/>
          <w:szCs w:val="24"/>
        </w:rPr>
        <w:t xml:space="preserve"> </w:t>
      </w:r>
      <w:r>
        <w:rPr>
          <w:spacing w:val="4"/>
          <w:sz w:val="28"/>
          <w:szCs w:val="28"/>
        </w:rPr>
        <w:t>сложились в сумме 1116,6 тыс. рублей, или 45,8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доходов местного бюджета по состоянию на 1 октября 2020 года в сравнении с аналогичным периодом прошлого года представлена в таблице № 2.</w:t>
      </w:r>
    </w:p>
    <w:p>
      <w:pPr>
        <w:pStyle w:val="Style22"/>
        <w:tabs>
          <w:tab w:val="left" w:pos="709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Таблица № 2 (тыс.  рублей)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75"/>
        <w:gridCol w:w="1276"/>
        <w:gridCol w:w="1276"/>
        <w:gridCol w:w="1134"/>
        <w:gridCol w:w="1134"/>
        <w:gridCol w:w="1134"/>
      </w:tblGrid>
      <w:tr>
        <w:trPr>
          <w:trHeight w:val="439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0 год (прогноз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п роста, снижения</w:t>
            </w:r>
          </w:p>
        </w:tc>
      </w:tr>
      <w:tr>
        <w:trPr>
          <w:trHeight w:val="47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гр.4/гр.3)</w:t>
            </w:r>
          </w:p>
        </w:tc>
      </w:tr>
      <w:tr>
        <w:trPr>
          <w:trHeight w:val="128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4,4</w:t>
            </w:r>
          </w:p>
        </w:tc>
      </w:tr>
      <w:tr>
        <w:trPr>
          <w:trHeight w:val="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4</w:t>
            </w:r>
          </w:p>
        </w:tc>
      </w:tr>
      <w:tr>
        <w:trPr>
          <w:trHeight w:val="166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vertAlign w:val="subscript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5,1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7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5,0</w:t>
            </w:r>
          </w:p>
        </w:tc>
      </w:tr>
    </w:tbl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юджет за 9 месяцев 2020 года поступило доходов в сумме 2916,6 тыс. рублей, что составляет 43,4% годовых бюджетных назначений (в аналогичном периоде  2019 года – 55,8%). 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сительно аналогичного периода 2019 года поступления доходов бюджета увеличились на 756,7 тыс. рублей или на 135 процентных пункта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бюджета за 9 месяцев 2020 года доля налоговых и неналоговых доходов составила 38,3% (за 1 квартал 2019 года – 49,0%), безвозмездные поступления – 24,9% (за 9 месяцев 2019 года – 49,5%)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ые до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за 9 месяцев  2020 года в абсолютном выражении составили 1087,4 тыс. рублей или 45,4% плановых назначений. На долю налоговых доходов в структуре собственных доходов приходится 97,4%.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аналогичным периодом 2019 года поступление налоговых доходов возросли на 46,8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 рублей или на 104,5% за счет увеличения поступлений по видам налогов, в том числе: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sz w:val="28"/>
          <w:szCs w:val="28"/>
        </w:rPr>
        <w:t>Структура поступлений по налоговым доход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9 месяцев 2020 года представлено в таблице № 3.</w:t>
      </w:r>
    </w:p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Таблица № 3 (тыс. рублей)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121"/>
        <w:gridCol w:w="993"/>
        <w:gridCol w:w="1134"/>
        <w:gridCol w:w="850"/>
        <w:gridCol w:w="992"/>
        <w:gridCol w:w="1134"/>
        <w:gridCol w:w="954"/>
      </w:tblGrid>
      <w:tr>
        <w:trPr>
          <w:trHeight w:val="540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точненный бюджет на 2020 год (прогноз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ено за 9 месяцев соответствующе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п роста, сниже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ля в общем объеме %</w:t>
            </w:r>
          </w:p>
        </w:tc>
      </w:tr>
      <w:tr>
        <w:trPr>
          <w:trHeight w:val="51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мма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%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гр.4/гр.3)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Налоговые доходы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9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8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+ 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+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4,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+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325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1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,2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2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9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7</w:t>
            </w:r>
          </w:p>
        </w:tc>
      </w:tr>
    </w:tbl>
    <w:p>
      <w:pPr>
        <w:pStyle w:val="TextBodyIndent"/>
        <w:tabs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Cs w:val="28"/>
        </w:rPr>
        <w:t>Анализ исполнения доходной части бюджета по налоговым видам доходов свидетельствует о следующем.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я </w:t>
      </w:r>
      <w:r>
        <w:rPr>
          <w:rFonts w:cs="Times New Roman" w:ascii="Times New Roman" w:hAnsi="Times New Roman"/>
          <w:b/>
          <w:sz w:val="28"/>
          <w:szCs w:val="28"/>
        </w:rPr>
        <w:t>налога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(НДФЛ) за 9 месяцев 2020 года составили 195,0 тыс. рублей или 75,6% плановых бюджетных назначений, что на 7,7 тыс. рублей или на 104,1% больше аналогичного показателя прошлого года. Доля НДФЛ в структуре налоговых доходов составила 17,9%, что больше по сравнению с уровнем прошлого года на 1,2 процентных пункта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20 года </w:t>
      </w:r>
      <w:r>
        <w:rPr>
          <w:rFonts w:cs="Times New Roman" w:ascii="Times New Roman" w:hAnsi="Times New Roman"/>
          <w:b/>
          <w:sz w:val="28"/>
          <w:szCs w:val="28"/>
        </w:rPr>
        <w:t>налогов</w:t>
      </w:r>
      <w:r>
        <w:rPr>
          <w:rFonts w:cs="Times New Roman" w:ascii="Times New Roman" w:hAnsi="Times New Roman"/>
          <w:b/>
          <w:bCs/>
          <w:sz w:val="28"/>
          <w:szCs w:val="28"/>
          <w:lang w:val="ru-MD"/>
        </w:rPr>
        <w:t xml:space="preserve"> на совокупный доход</w:t>
      </w:r>
      <w:r>
        <w:rPr>
          <w:rFonts w:cs="Times New Roman" w:ascii="Times New Roman" w:hAnsi="Times New Roman"/>
          <w:bCs/>
          <w:sz w:val="28"/>
          <w:szCs w:val="28"/>
          <w:lang w:val="ru-MD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MD"/>
        </w:rPr>
        <w:t>поступило в объеме 9,3 тыс. рублей или 34,3% плановых бюджетных назначений.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аналогичным периодом 2019 года поступления в местный бюджет возросли на 8,9 тыс. рублей или на 2 325%. Доля в структуре налоговых доходов составила 0,9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 на имущество </w:t>
      </w:r>
      <w:r>
        <w:rPr>
          <w:rFonts w:cs="Times New Roman" w:ascii="Times New Roman" w:hAnsi="Times New Roman"/>
          <w:sz w:val="28"/>
          <w:szCs w:val="28"/>
        </w:rPr>
        <w:t>поступил в сумме 883,1 тыс. рублей или 41,8% плановых назначений, что больше аналогичного периода прошлого года на 30,2 тыс. рублей или на 103,56%. Доля поступившего налога в налоговых налогах составила 81,2%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алоговые доходы </w:t>
      </w:r>
      <w:r>
        <w:rPr>
          <w:rFonts w:cs="Times New Roman" w:ascii="Times New Roman" w:hAnsi="Times New Roman"/>
          <w:sz w:val="28"/>
          <w:szCs w:val="28"/>
        </w:rPr>
        <w:t>в бюджет поступали в сумме 29,2тыс. рублей (в 2019 году 29,2 тыс. рублей) или 76,8% план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езультатам анализа поступления налоговых и неналоговых доходов, главным администраторам доходов необходимо активизировать работу по зачислению в бюджет поселения налоговых и неналоговых доходов в планируемых объемах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совое исполн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за 9 месяцев 2020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ило 1800,0 тыс. рублей, или 42,1% плановых бюджетных назначений. По сравнению с аналогичным периодом 2019 года общий объем безвозмездных поступлений увеличился на 709,9 тыс. рублей или 165,1 процентных пункта. 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выглядит следующим образом: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ации при плане 367,0 тыс. рублей поступили в сумме 300,3 тыс. рублей или 81,8% плановых назначений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при плане 267,2 тыс. рублей, поступили в сумме 267,2 тыс. рублей или 100% исполнение плановых назначений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убвенции при плане 88,9 тыс. рублей, поступили в сумме 60,7 тыс. рублей или 68,3% плановых назначений;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при плане 3547,5 тыс. рублей, поступили в сумме 1163,1 тыс. рублей или 32,8%, из них:</w:t>
      </w:r>
    </w:p>
    <w:p>
      <w:pPr>
        <w:pStyle w:val="TextBody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безвозмездные поступления при плане 8,7 тыс. рублей поступили в сумме 8,7 тыс. рублей, исполнение плановых назначений исполнено на 100%.</w:t>
      </w:r>
    </w:p>
    <w:p>
      <w:pPr>
        <w:pStyle w:val="31"/>
        <w:tabs>
          <w:tab w:val="left" w:pos="709" w:leader="none"/>
        </w:tabs>
        <w:spacing w:lineRule="auto" w:line="240" w:before="0" w:after="0"/>
        <w:ind w:left="0" w:right="0" w:firstLine="709"/>
        <w:rPr>
          <w:sz w:val="26"/>
          <w:szCs w:val="26"/>
        </w:rPr>
      </w:pPr>
      <w:r>
        <w:rPr>
          <w:sz w:val="28"/>
          <w:szCs w:val="28"/>
        </w:rPr>
        <w:t>Исполнение бюджета по безвозмездным поступлени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о в Таблице № 4</w:t>
      </w:r>
      <w:r>
        <w:rPr>
          <w:sz w:val="26"/>
          <w:szCs w:val="26"/>
        </w:rPr>
        <w:t>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аблица№4 (тыс. рублей)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2"/>
        <w:gridCol w:w="993"/>
        <w:gridCol w:w="992"/>
        <w:gridCol w:w="864"/>
        <w:gridCol w:w="979"/>
        <w:gridCol w:w="850"/>
        <w:gridCol w:w="992"/>
      </w:tblGrid>
      <w:tr>
        <w:trPr>
          <w:trHeight w:val="35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о на 2020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за 9 месяцев соответствующего года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, сниж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в общем объеме</w:t>
            </w:r>
          </w:p>
        </w:tc>
      </w:tr>
      <w:tr>
        <w:trPr>
          <w:trHeight w:val="528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(гр.4/гр.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гр4-гр.3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(гр.4/гр3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БЕЗВОЗМЕЗДНЫЕ ПОСТУП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7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00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70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</w:tr>
      <w:tr>
        <w:trPr>
          <w:trHeight w:val="71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1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2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7</w:t>
            </w:r>
          </w:p>
        </w:tc>
      </w:tr>
      <w:tr>
        <w:trPr>
          <w:trHeight w:val="71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>
          <w:trHeight w:val="716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4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1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ind w:left="-108"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ind w:left="-108"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4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3,1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7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ind w:left="-108"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outlineLvl w:val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7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200"/>
              <w:ind w:left="-108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>Пояснительная записка не раскрывает информации о заключенных соглашениях по представляемым безвозмездным поступлениям, цели поступления субвенции, иных межбюджетных трансфертов, что свидетельствует о недостаточной прозрачности (открытости) бюджета поселения. Нарушены принципы бюджетной системы, установленные статьей 28 БК РФ (отмечалось в прошлые годы).</w:t>
      </w:r>
    </w:p>
    <w:p>
      <w:pPr>
        <w:pStyle w:val="TextBody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Исполнение расходо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за 9 месяцев 2020 года составил 3354,7 тыс. рублей или 46,6% от уточненных бюджетных ассигнований. Относительно аналогичного периода 2019 года расходы бюджета увеличились на 853,79 тыс. рублей или на 134,1%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е бюджетные ассигнования расходов бюджета в разрезе разделов классификации расходов исполнены в диапазоне от 32,8% по разделу 04 «Национальная экономика» до 87,9% по разделу 03 «Национальная безопасность и правоохранительная деятельность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бюджета по разделам, подразделам классификации приведено в таблице №5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№ 5 тыс. рублей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67"/>
        <w:gridCol w:w="1379"/>
        <w:gridCol w:w="1066"/>
        <w:gridCol w:w="573"/>
        <w:gridCol w:w="1170"/>
        <w:gridCol w:w="933"/>
        <w:gridCol w:w="937"/>
        <w:gridCol w:w="770"/>
      </w:tblGrid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о, бюджетной росписью, тыс. руб. на 2020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о 9 месяцев 2020г, тыс. руб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 исполн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9 месяцев 2019 тыс. рубл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(гр.4-гр.6) тыс. рубл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% 2020/</w:t>
            </w:r>
          </w:p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исполнения</w:t>
            </w:r>
          </w:p>
        </w:tc>
      </w:tr>
      <w:tr>
        <w:trPr>
          <w:trHeight w:val="21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92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7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34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</w:tr>
      <w:tr>
        <w:trPr>
          <w:trHeight w:val="13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,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61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</w:tr>
      <w:tr>
        <w:trPr>
          <w:trHeight w:val="22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54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 163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78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</w:tr>
      <w:tr>
        <w:trPr>
          <w:trHeight w:val="13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9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</w:tr>
      <w:tr>
        <w:trPr>
          <w:trHeight w:val="21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90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136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206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354,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501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+853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разделов классификации расходов бюджета процент исполнения плановых назначений сложился следующим образом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государственные вопросы </w:t>
      </w:r>
      <w:r>
        <w:rPr>
          <w:rFonts w:cs="Times New Roman" w:ascii="Times New Roman" w:hAnsi="Times New Roman"/>
          <w:sz w:val="28"/>
          <w:szCs w:val="28"/>
        </w:rPr>
        <w:t>– 1192,0 тыс. рублей или 54,9% бюджетных назначений, что на 134,5 тыс. рублей или на 112,7% больше аналогичных показателей прошлого года. Удельный вес составляет 35,5%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ациональная оборона</w:t>
      </w:r>
      <w:r>
        <w:rPr>
          <w:rFonts w:cs="Times New Roman" w:ascii="Times New Roman" w:hAnsi="Times New Roman"/>
          <w:sz w:val="28"/>
          <w:szCs w:val="28"/>
        </w:rPr>
        <w:t xml:space="preserve"> – 51,5 тыс. рублей или57,9% бюджетных назначений, что на 1,6 тыс. рублей меньше аналогичных показателей прошлого года. Удельный вес составляет 1,5%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b/>
          <w:sz w:val="28"/>
          <w:szCs w:val="28"/>
        </w:rPr>
        <w:t>национальная безопасность и правоохранитель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–124,6 тыс. рублей или 87,9% бюджетных назначений, что на 461,5 тыс. рублей или на 197,5% больше показателя прошлого года. Удельный вес составляет 3,7%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b/>
          <w:sz w:val="28"/>
          <w:szCs w:val="28"/>
        </w:rPr>
        <w:t>национальная безопасность и правоохранитель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– 124,6 тыс. рублей или 87,9% бюджетных назначений, что на 461,5 тыс. рублей или на 197,5% больше показателя прошлого года. Удельный вес составляет 3,7%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национальная экономика</w:t>
      </w:r>
      <w:r>
        <w:rPr>
          <w:rFonts w:cs="Times New Roman" w:ascii="Times New Roman" w:hAnsi="Times New Roman"/>
          <w:sz w:val="28"/>
          <w:szCs w:val="28"/>
        </w:rPr>
        <w:t xml:space="preserve"> – 1 163,1 тыс. рублей или 32,8% бюджетных назначений, что на 478,5 тыс. рублей или на 169,9% больше аналогичных показателей прошлого года. Удельный вес составляет 34,7%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 xml:space="preserve"> – 556,2 тыс. рублей или 63,2% бюджетных назначений, что на 90,6 тыс. рублей или на 119,5% больше аналогичных показателей прошлого года. Удельный вес составляет 16,6%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социальная политика</w:t>
      </w:r>
      <w:r>
        <w:rPr>
          <w:rFonts w:cs="Times New Roman" w:ascii="Times New Roman" w:hAnsi="Times New Roman"/>
          <w:sz w:val="28"/>
          <w:szCs w:val="28"/>
        </w:rPr>
        <w:t xml:space="preserve"> – 267,3 тыс. рублей или 71,1% бюджетных назначений, что на 90,2 тыс. рублей или на 150,9% больше аналогичных показателей прошлого года. Удельный вес составляет 8,0%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4. Исполнение по главным распорядителям бюджетных средств бюдж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поселения осуществляется одним главным распорядителем бюджетных средств бюджет, в связи с чем, анализ не проводился.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Анализ исполнения муниципальных программ</w:t>
      </w:r>
    </w:p>
    <w:p>
      <w:pPr>
        <w:pStyle w:val="Normal"/>
        <w:tabs>
          <w:tab w:val="left" w:pos="709" w:leader="none"/>
        </w:tabs>
        <w:spacing w:lineRule="auto" w:line="24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о местном бюджете Чичковского сельского поселения Навлинского муниципального района Брянской области на 2020 год предусмотрено финансирование одной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, предусмотренный на реализацию муниципальных программ в 2020 году, утвержден решением о бюджете в сумме 7206,3 тыс. рублей, что составляет 99,5% общего объема расходов бюджета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9 месяцев 2020 года, исполнение расходов бюджета по муниципальным программам составило 3354,7 тыс. рублей, или 100% от всех расходов, произведенных в отчетном перио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сходов производилось по одной муниципальной программе «Реализация полномочий Чичковского сельского поселения». В рамках реализации программы предусмотрены 8 мероприятий. Расходы в 1 квартале производились по 6 запланированным мероприят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 среднего процента (46,46%) исполнены три мероприятия: Материально-техническое, финансовое обеспечение деятельности аппарата управления Чичковского сельского поселения – 59,14%,  Реализация единой социальной политики на территории Чичковского сельского поселения – 70,93%, Мероприятия в сфере пожарной безопасности – 87,9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мероприятию «Реализация программ (проектов) инициативного бюджетирования исполнено 290 тыс. рублей 100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Анализ исполнения расходов бюджета по иным межбюджетным трансфертам, поступающим в бюджет «Чичковского сельского поселения Навлинского муниципального района Брянской области» из бюджета муниципального образования «Навлинский район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20 года межбюджетные трансферты, передаваемые муниципальному образованию «Чичковское сельское поселение», перечислены из районного бюджета в сумме 1800,00 тыс. рублей, или 42,1 % годовых бюджетных назначений (план 4279,3 тыс. рублей). Доля расходов в отчетном периоде за счет иных межбюджетных трансфертов в структуре расходов бюджета поселения составила 46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 поселения из бюджета района перечислены иные межбюджетные трансферт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ереданных полномочий по решению отдельных вопросов в области дорожного хозяйства в соответствии с заключенными соглашениями в сумме 1163,1 тыс. рублей при плане 2 905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 в сумме 0,0 тыс. рублей при плане 1,0 тыс. рублей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Дефицит местного бюджета и источники внутреннего финансирования дефицита местного бюдж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ельского Совета народных депутатов о внесении изменений и дополнений в решение сессии бюджет поселения утвержден с дефицитом в сумме 491,4 тыс. рублей, в связи с введением в бюджет остатка средств на счете бюджета по состоянию на 01.01.2020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за 9 месяцев 2020 года исполнен с дефицитом в сумме 438,1 тыс. рубл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прошлого года бюджет поселения так же исполнен с дефицитом, в сумме 341,1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муниципальный долг муниципального образования «Чичковское сельское поселение» равен 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ервный фонд Чичковской сельской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 бюджете </w:t>
      </w: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>размер резервного фонда Чичковской сельской администрации утвержден в объеме 11,0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асходование резервного фонда за 9 месяцев 2020 года не осуществлялос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Дорожный фонд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о бюджете поселения дорожный фонд в 2020 году утвержден в сумме 2 905,8 тыс. рублей за счет переданных полномочий от Навлинского района. за 9 месяцев в дорожный фонд поступили доходы в сумме 1163,1 тыс. рублей. Расходы средств дорожного фонда составили 1163,1 тыс. рублей.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Выводы:</w:t>
      </w:r>
    </w:p>
    <w:p>
      <w:pPr>
        <w:pStyle w:val="Normal"/>
        <w:tabs>
          <w:tab w:val="clear" w:pos="709"/>
          <w:tab w:val="left" w:pos="9900" w:leader="none"/>
        </w:tabs>
        <w:ind w:firstLine="72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Заключение подготовлено на основании решения Чичковского сельского Совета народных депутатов от 23.12.2019 №1 – 43 «</w:t>
      </w:r>
      <w:r>
        <w:rPr>
          <w:rFonts w:cs="Times New Roman" w:ascii="Times New Roman" w:hAnsi="Times New Roman"/>
          <w:sz w:val="28"/>
          <w:szCs w:val="28"/>
        </w:rPr>
        <w:t>О бюджете Чичковского сельского поселения Навлинского муниципального района Брянской области на 2020 год и на плановый период 2021 и 2022 годов» и постановления Чичковской сельской 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дминистрации от 02.11.2020 №35 «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Чичковского сельского поселения Навлинского муниципального района Брянской област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за 9 месяцев 2020 года»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не принят нормативный документ устанавливающий порядок составления, утверждения и представления ежеквартального отчета об исполнении бюджета поселения (нарушены требования части 1 статьи 9 Бюджетного Кодекса РФ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eastAsia="ar-SA"/>
        </w:rPr>
        <w:t>Пояснительная записка не раскрывает причины роста поступлений по сравнению с аналогичным периодом прошлого года, характеристики расход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Предложения и рекомендации</w:t>
      </w:r>
    </w:p>
    <w:p>
      <w:pPr>
        <w:pStyle w:val="Normal"/>
        <w:widowControl w:val="false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Чичковской сельской администрации Г.А. Мальцевой с предложения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зработать и утвердить порядок составления, утверждения и представления ежеквартального отчета об исполнении бюджета поселения в соответствии с нормами части 1 статьи 9 Бюджетного Кодекса РФ, после реализации предложения уведомить контрольно – счетную пала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администраторам доходов бюджета поселения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администраторам средств бюджета поселения принять меры по активизации работы по реализации плановых мероприятий по расход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й реализации мероприятий муниципальных программ и достижения запланированных результатов, исполнителям и соисполнителям муниципальных программ и подпрограмм необходимо активизировать работу по реализации плановых мероприятий, либо перераспределить не используемые плановые бюджетные ассиг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                                                                                 Е.В. Васильева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sz w:val="26"/>
    </w:rPr>
  </w:style>
  <w:style w:type="character" w:styleId="WW8Num1z2">
    <w:name w:val="WW8Num1z2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Докумен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Courier New" w:hAnsi="Courier New" w:eastAsia="Times New Roman" w:cs="Times New Roman"/>
      <w:sz w:val="28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-1" w:firstLine="794"/>
      <w:jc w:val="both"/>
    </w:pPr>
    <w:rPr>
      <w:rFonts w:ascii="Courier New" w:hAnsi="Courier New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tabs>
        <w:tab w:val="left" w:pos="709" w:leader="none"/>
        <w:tab w:val="left" w:pos="9781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right="-284" w:firstLine="709"/>
      <w:jc w:val="both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2">
    <w:name w:val="Стиль3 Знак Знак Знак Знак Знак Знак Знак Знак Знак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44:00Z</dcterms:created>
  <dc:creator>***</dc:creator>
  <dc:description/>
  <cp:keywords/>
  <dc:language>en-US</dc:language>
  <cp:lastModifiedBy>палата счетная</cp:lastModifiedBy>
  <cp:lastPrinted>2020-11-12T15:14:00Z</cp:lastPrinted>
  <dcterms:modified xsi:type="dcterms:W3CDTF">2020-11-25T09:22:00Z</dcterms:modified>
  <cp:revision>74</cp:revision>
  <dc:subject/>
  <dc:title>Информация</dc:title>
</cp:coreProperties>
</file>