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онтрольно – счетной палаты Навлинского района на отчет об исполнение бюджета «Навлинского городского поселения Навлинского муниципального района Брянской области» за 9 месяцев 2020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10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ключение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«Навлинского городского поселения Навлинского муниципального района Брянской области» (далее по тексту местный бюджет) за 9 месяцев 2020 года подготовлено Контрольно-счетной палатой Навлинского района в соответствии со статьей 268.1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унктом 1.2.7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Навлинского поселкового Совета народных депутатов от 23.12.2019 № 4 – 40 «</w:t>
      </w:r>
      <w:r>
        <w:rPr>
          <w:rFonts w:cs="Times New Roman" w:ascii="Times New Roman" w:hAnsi="Times New Roman"/>
          <w:sz w:val="28"/>
          <w:szCs w:val="28"/>
        </w:rPr>
        <w:t xml:space="preserve">О бюджете Навлинского городского поселения Навлинского муниципального района Брянской области» на 2020 год и на плановый период 2021 и 2022 годов» (с изменениями) и постановления </w:t>
      </w:r>
      <w:r>
        <w:rPr>
          <w:rFonts w:cs="Times New Roman" w:ascii="Times New Roman" w:hAnsi="Times New Roman"/>
          <w:spacing w:val="8"/>
          <w:sz w:val="28"/>
          <w:szCs w:val="28"/>
        </w:rPr>
        <w:t>Администрации Навлинского района от 30.10.2020 № 580 «Об утверждении отчета об исполнении бюджета Навлинского городского поселения Навлинского муниципального района Брянской области» за 9 месяцев 2020 года» (далее – Постановление №580).</w:t>
      </w:r>
    </w:p>
    <w:p>
      <w:pPr>
        <w:pStyle w:val="4"/>
        <w:jc w:val="center"/>
        <w:rPr/>
      </w:pPr>
      <w:r>
        <w:rPr/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</w:rPr>
        <w:t xml:space="preserve">Показатели исполнения основных характеристик бюджета </w:t>
      </w:r>
      <w:r>
        <w:rPr>
          <w:b w:val="false"/>
          <w:spacing w:val="8"/>
        </w:rPr>
        <w:t>Навлинского городского поселения Навлинского муниципального района Брянской области</w:t>
      </w:r>
      <w:r>
        <w:rPr>
          <w:b w:val="false"/>
        </w:rPr>
        <w:t xml:space="preserve"> за 9 месяцев 2020 года представлены в таблице № 1</w:t>
      </w:r>
      <w:r>
        <w:rPr/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0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 20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7 41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 7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 06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 20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1 80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45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16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3 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6,5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4 39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1 3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2 10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3 4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составляет по доходам – 16,3%, по расходам – 15,2% от уточненных годовых бюджетных назначений. По сравнению с аналогичным периодом прошлого года произошло увеличение общего объема доходов на 298,3 тыс. рублей. Расходы увеличились на 3709,7 тыс. рублей или на 116,3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бюджет за 9 месяцев 2020 года исполнен с дефицитом в сумме 2101,3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Исполнение доходной части бюджета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исполнена в сумме 24 066,9 тыс. рублей, или на 16,3% к годовому прогнозу поступлений (в 2019 году – 56,3%). По сравнению с соответствующим периодом прошлого года поступление доходов бюджета увеличилось на 298,3 тыс. рублей. Доходы бюджета за отчетный период на 68,6% обеспечены за счет налоговых и неналоговых платежей и 31,4% за счет безвозмездных поступлени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обственных доходов уменьшен к аналогичному периоду прошлого года (далее – АППГ) на 2 442 тыс. руб. и составил 16 510 тыс. руб. Годовой план исполнен на 52,0%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налоговые платежи составили 94,3%, всего поступило 15 573 тыс. руб., неналоговые платежи – 5,7% и 936 тыс. руб. соответственно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bCs/>
          <w:sz w:val="26"/>
          <w:szCs w:val="26"/>
        </w:rPr>
      </w:pPr>
      <w:r>
        <w:rPr>
          <w:sz w:val="28"/>
          <w:szCs w:val="24"/>
        </w:rPr>
        <w:t xml:space="preserve">Поступления </w:t>
      </w:r>
      <w:r>
        <w:rPr>
          <w:b/>
          <w:sz w:val="28"/>
          <w:szCs w:val="24"/>
        </w:rPr>
        <w:t>налоговых и неналоговых доходов</w:t>
      </w:r>
      <w:r>
        <w:rPr>
          <w:sz w:val="28"/>
          <w:szCs w:val="24"/>
        </w:rPr>
        <w:t xml:space="preserve"> </w:t>
      </w:r>
      <w:r>
        <w:rPr>
          <w:spacing w:val="4"/>
          <w:sz w:val="28"/>
          <w:szCs w:val="28"/>
        </w:rPr>
        <w:t>сложились в сумме 15 573 тыс. рублей, или 94,3% к утвержденному прогнозу дох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местного бюджета по состоянию на 1 октября 2020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 доходов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 7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9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 5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,1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0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5 6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8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5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7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6,9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 1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7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 0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,2</w:t>
            </w:r>
          </w:p>
        </w:tc>
      </w:tr>
    </w:tbl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>Структура поступлений по 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20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973"/>
        <w:gridCol w:w="7"/>
        <w:gridCol w:w="39"/>
        <w:gridCol w:w="947"/>
        <w:gridCol w:w="46"/>
        <w:gridCol w:w="1088"/>
        <w:gridCol w:w="46"/>
        <w:gridCol w:w="804"/>
        <w:gridCol w:w="7"/>
        <w:gridCol w:w="39"/>
        <w:gridCol w:w="946"/>
        <w:gridCol w:w="46"/>
        <w:gridCol w:w="1088"/>
        <w:gridCol w:w="7"/>
        <w:gridCol w:w="39"/>
        <w:gridCol w:w="818"/>
        <w:gridCol w:w="7"/>
        <w:gridCol w:w="39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на 2020 год (прогноз)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ующего год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698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 04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57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246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,3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 986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67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50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7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0,7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,5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кциз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81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 31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65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14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3,5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,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3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9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0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13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5,5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7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, в том числе: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147,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656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301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,7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,8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8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26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</w:t>
            </w:r>
          </w:p>
        </w:tc>
        <w:tc>
          <w:tcPr>
            <w:tcW w:w="8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Анализ исполнения доходной части бюджета по основн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составили 8501,1 тыс. рублей или 77,4% бюджетных назначений, что на 825 тыс. рублей больше или на 110,7% больше аналогичного показателя прошлого года. Доля НДФЛ в структуре налоговых доходов составила 51,5%. 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>Акцизов</w:t>
      </w:r>
      <w:r>
        <w:rPr>
          <w:rFonts w:cs="Times New Roman CYR" w:ascii="Times New Roman" w:hAnsi="Times New Roman"/>
          <w:bCs/>
          <w:sz w:val="28"/>
          <w:szCs w:val="28"/>
        </w:rPr>
        <w:t xml:space="preserve"> по </w:t>
      </w:r>
      <w:r>
        <w:rPr>
          <w:rFonts w:cs="Times New Roman CYR" w:ascii="Times New Roman" w:hAnsi="Times New Roman"/>
          <w:bCs/>
          <w:sz w:val="28"/>
          <w:szCs w:val="28"/>
          <w:lang w:val="ru-MD"/>
        </w:rPr>
        <w:t>подакцизным товарам (продукции), производимым на территории Российской Федерации</w:t>
      </w:r>
      <w:r>
        <w:rPr>
          <w:rFonts w:cs="Times New Roman CYR" w:ascii="Times New Roman" w:hAnsi="Times New Roman"/>
          <w:sz w:val="28"/>
          <w:szCs w:val="28"/>
          <w:lang w:val="ru-MD"/>
        </w:rPr>
        <w:t xml:space="preserve"> </w:t>
      </w:r>
      <w:r>
        <w:rPr>
          <w:rFonts w:cs="Times New Roman CYR" w:ascii="Times New Roman" w:hAnsi="Times New Roman"/>
          <w:sz w:val="28"/>
          <w:szCs w:val="28"/>
        </w:rPr>
        <w:t xml:space="preserve">поступило 2 165 тыс. рублей или 66,0% бюджетных назначений, что на 149 тыс. рублей меньше  </w:t>
      </w:r>
      <w:r>
        <w:rPr>
          <w:rFonts w:cs="Times New Roman" w:ascii="Times New Roman" w:hAnsi="Times New Roman"/>
          <w:sz w:val="28"/>
          <w:szCs w:val="28"/>
        </w:rPr>
        <w:t>аналогичного показателя прошлого года</w:t>
      </w:r>
      <w:r>
        <w:rPr>
          <w:rFonts w:cs="Times New Roman CYR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0 года </w:t>
      </w:r>
      <w:r>
        <w:rPr>
          <w:rFonts w:cs="Times New Roman" w:ascii="Times New Roman" w:hAnsi="Times New Roman"/>
          <w:b/>
          <w:sz w:val="28"/>
          <w:szCs w:val="28"/>
        </w:rPr>
        <w:t>налогов</w:t>
      </w:r>
      <w:r>
        <w:rPr>
          <w:rFonts w:cs="Times New Roman" w:ascii="Times New Roman" w:hAnsi="Times New Roman"/>
          <w:b/>
          <w:bCs/>
          <w:sz w:val="28"/>
          <w:szCs w:val="28"/>
          <w:lang w:val="ru-MD"/>
        </w:rPr>
        <w:t xml:space="preserve"> на совокупный доход</w:t>
      </w:r>
      <w:r>
        <w:rPr>
          <w:rFonts w:cs="Times New Roman" w:ascii="Times New Roman" w:hAnsi="Times New Roman"/>
          <w:bCs/>
          <w:sz w:val="28"/>
          <w:szCs w:val="28"/>
          <w:lang w:val="ru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MD"/>
        </w:rPr>
        <w:t>поступило в объеме 260,0 тыс. рублей или 60,5% бюджетных назначений.</w:t>
      </w:r>
      <w:r>
        <w:rPr>
          <w:rFonts w:cs="Times New Roman" w:ascii="Times New Roman" w:hAnsi="Times New Roman"/>
          <w:sz w:val="28"/>
          <w:szCs w:val="28"/>
        </w:rPr>
        <w:t xml:space="preserve"> Поступления ЕСХН к уровню предыдущего года в связи с уменьшением налогооблагаемой базы уменьшены на 132 тыс. руб., годовой план исполнен на 60,5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</w:t>
      </w:r>
      <w:r>
        <w:rPr>
          <w:rFonts w:cs="Times New Roman" w:ascii="Times New Roman" w:hAnsi="Times New Roman"/>
          <w:sz w:val="28"/>
          <w:szCs w:val="28"/>
        </w:rPr>
        <w:t>поступил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02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13% плановых назначений, что ниже аналогичного периода прошлого года на 750,0 тыс. рублей. Удельный вес налога в структуре собственных доходов составил 6,2%. Годовой план исполнен на 13,0%. Уменьшение поступления связано с началом налоговой компании по уплате налогов физическими лицами в конце сентября т.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в структуре собственных доходов составил 21,9%, поступления к АППГ уменьшены на 2 260 тыс. руб. и составили 3 620 тыс. руб. Годовой план исполнен на 43,7%. </w:t>
      </w:r>
      <w:bookmarkStart w:id="0" w:name="_Hlk53753836"/>
      <w:r>
        <w:rPr>
          <w:rFonts w:cs="Times New Roman" w:ascii="Times New Roman" w:hAnsi="Times New Roman"/>
          <w:sz w:val="28"/>
          <w:szCs w:val="28"/>
        </w:rPr>
        <w:t>Уменьшение поступления связано с началом налоговой компании по уплате налогов физическими лицами в конце сентября т.г.</w:t>
      </w:r>
      <w:bookmarkEnd w:id="0"/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составили 909,8 тыс. рублей или 76,3% от годовых бюджетных прогнозных назначений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18"/>
          <w:szCs w:val="18"/>
        </w:rPr>
      </w:pPr>
      <w:r>
        <w:rPr>
          <w:sz w:val="28"/>
          <w:szCs w:val="28"/>
        </w:rPr>
        <w:t>Структура поступлений по не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а в таблице № 4.</w:t>
      </w:r>
    </w:p>
    <w:p>
      <w:pPr>
        <w:pStyle w:val="Style21"/>
        <w:widowControl w:val="false"/>
        <w:tabs>
          <w:tab w:val="left" w:pos="709" w:leader="none"/>
          <w:tab w:val="left" w:pos="9923" w:leader="none"/>
        </w:tabs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4 (тыс. рублей)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022"/>
        <w:gridCol w:w="1134"/>
        <w:gridCol w:w="992"/>
        <w:gridCol w:w="1066"/>
        <w:gridCol w:w="1241"/>
        <w:gridCol w:w="1010"/>
        <w:gridCol w:w="851"/>
      </w:tblGrid>
      <w:tr>
        <w:trPr>
          <w:trHeight w:val="42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на 2020 год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2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2,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3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02,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9</w:t>
            </w:r>
          </w:p>
        </w:tc>
      </w:tr>
      <w:tr>
        <w:trPr>
          <w:trHeight w:val="53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8,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</w:t>
            </w:r>
          </w:p>
        </w:tc>
      </w:tr>
      <w:tr>
        <w:trPr>
          <w:trHeight w:val="5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ыше 10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2,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В структуре неналоговых поступлений наибольшую долю составля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>от использования имущества, находящегося в государственной и муниципальной собственности52,9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еналоговых доходов сформирована в основном за счет доходов от использования муниципального имуществ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5548553"/>
      <w:bookmarkEnd w:id="1"/>
      <w:r>
        <w:rPr>
          <w:rFonts w:cs="Times New Roman" w:ascii="Times New Roman" w:hAnsi="Times New Roman"/>
          <w:sz w:val="28"/>
          <w:szCs w:val="28"/>
        </w:rPr>
        <w:t xml:space="preserve">Доходы от арендной платы за земельные участки увеличены к уровню АППГ на 40 тыс. руб. и составили 483 тыс. руб. </w:t>
      </w:r>
      <w:bookmarkStart w:id="2" w:name="_Hlk53398394"/>
      <w:r>
        <w:rPr>
          <w:rFonts w:cs="Times New Roman" w:ascii="Times New Roman" w:hAnsi="Times New Roman"/>
          <w:sz w:val="28"/>
          <w:szCs w:val="28"/>
        </w:rPr>
        <w:t xml:space="preserve">Удельный вес налога в структуре собственных доходов составил 2,9%. Годовой план исполнен на 107,8%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45548553"/>
      <w:bookmarkEnd w:id="3"/>
      <w:bookmarkEnd w:id="2"/>
      <w:r>
        <w:rPr>
          <w:rFonts w:cs="Times New Roman" w:ascii="Times New Roman" w:hAnsi="Times New Roman"/>
          <w:sz w:val="28"/>
          <w:szCs w:val="28"/>
        </w:rPr>
        <w:t>Доходы от реализации муниципального имущества от продажи земельных участков, расположенных в границах городских поселений государственная собственность на которые не разграничена, увеличены к уровню АППГ на 8 тыс. руб. и составили 404 тыс. руб. Удельный вес налога в структуре собственных доходов составил 2,4%. Годовой план исполнен на 89,8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ные санкции поступили в бюджет поселения в размере 24 тыс. руб., в основном за счет несвоевременного исполнения подрядчиками заключенных муниципальных контрактов (пени по муниципальному контракту за выполненные работы по объекту: «Устройство спортивной и детской площадок в п. Навля»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поступили в сумме 25 тыс. руб., плата за предоставление мест для организации ярмарочной торговли в п. Навля, постановление администрации района от 20.03.2019 №142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увеличены на 2 740 тыс. руб. и составили 7 557 тыс., в том числе субвенция – 0,2 тыс. руб.; объем субсидий из областного бюджета вырос на 2 862 тыс. руб. и составил 7 553 тыс. руб., в том числе: ремонт автомобильных дорог – 4 136 тыс. руб., формирование современной городской среды – 3 417 тыс. руб., а также прочие безвозмездные поступления (доля населения по ГП «Формирование современной городской среды») – 4 тыс. руб.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а 9 месяцев 2020 года составил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168 тыс. рублей или 15,2% от уточненных бюджетных ассигнований. Относительно аналогичного периода 2019 года расходы бюджета увеличились на 3 710,0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1020"/>
        <w:gridCol w:w="1103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, бюджетной росписью, тыс. руб. на 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9 месяцев 2020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 (гр.4/гр.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9 месяцев 2019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6) тыс. руб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(гр.4/гр.6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</w:tr>
      <w:tr>
        <w:trPr>
          <w:trHeight w:val="12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20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54,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62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</w:tr>
      <w:tr>
        <w:trPr>
          <w:trHeight w:val="1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 90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 515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 0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</w:tr>
      <w:tr>
        <w:trPr>
          <w:trHeight w:val="1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3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 49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5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1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8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1 80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 168,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 87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97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,6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очередными задачами в отчетном периоде оставались вопросы по содержанию автомобильных дорог, благоустройству территорий, обеспечению уличного освещени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е виды работ направлено 22 256 тыс. руб., или 85,1% всех расходов бюджета посел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по направлениям расходов (разделы бюджетной классификации) составило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ел 01 «Общегосударственные вопросы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еспечение общегосударственных вопросов составили 148 тыс. руб., что на 184 тыс. руб. ниже уровня АППГ. Удельный вес в общей сумме расходов составляет 0,6%. Годовой план исполнен на 15,8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средства бюджета направлены на оценку объектов и межевание земельных участков – 20 тыс. руб. (13,8% плана), информационное обеспечение – 22,2 тыс. руб. (47,3% плана), оплату взноса в Совет муниципальных образований – 10 тыс. руб. (100% плана), содержание имущества казны (оплата коммунальных услуг МКД, находящиеся в муниципальной собственности поселения – 25,1 тыс. руб., ремонт муниципальной квартиры по ул. Красных Партизан, 22/23 – 70,5 тыс. руб.) – 95,6 тыс. руб. (63,7% плана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ьший процент исполнения (13,8 % плана) сложился по мероприятиям в части оценки объектов и межевание земельных участков (план 145 тыс. руб., факт 20 тыс. руб.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еспечение национальной безопасности и правоохранительной деятельности составили 380 тыс. руб., что на 190 тыс. руб. выше уровня АППГ. Удельный вес в общей сумме расходов составляет 1,5%. Годовой план исполнен на 95,0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средства бюджета направлены на опашку минерализованных полос от лесных пожаров – 380 тыс. руб. (95,0% плана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ел 04 «Национальная экономика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еспечение национальной экономики (дорожная деятельность) составили 8 741 тыс. руб., что на 4 125 тыс. руб. выше уровня АППГ. Удельный вес в общей сумме расходов – 33,4%. Годовой план исполнен на 24,2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орожного фонда направлены на ремонт и содержание автомобильных дорог, в том числе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одержание дорог (зимнее содержание, очистка от песка) – 1 484,3 тыс. руб., (42,7% план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ямочный ремонт дорог в п. Навля – 999,1 тыс. руб., (50,0% план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ремонт автомобильной дороги по ул. Розы Люксембург в п. Навля (демонтаж и установка бортовых камней) – 246,9 тыс. руб., (100% план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а/дороги по 1-му пер. Советский – 4 354,1 тыс. руб. (78,9% плана), (в том числе средства областного бюджета – 4 136,4 тыс. руб.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ограждений в п. Навля (в т.ч. по ул. Розы Люксембург возле ТЦ «Царь-Град») - 139,0 тыс. руб. (17,4 % план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ский сбор ССП за безосновательное неисполнение судебных решений – 50 тыс. руб. (ограждение ТЦ «Царь-Града»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одготовка проектно-сметной документации по ремонту дорог – 414,1 тыс. руб., (33,7% план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нанесение горизонтальной разметки – 252 тыс. руб., (52,9% плана)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риобретение щебня для подсыпки дорог – 765 тыс. руб., (77,5% план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риобретение хозяйственных материалов – 36,5 тыс. руб. (100% плана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о заключенным муниципальным контрактам по ремонту ул. Советской и капитальному ремонту ул. Р. Люксембург (2 этап), Привокзальной площади ведутся. </w:t>
        <w:tab/>
      </w:r>
    </w:p>
    <w:p>
      <w:pPr>
        <w:pStyle w:val="Normal"/>
        <w:spacing w:before="0" w:after="0"/>
        <w:ind w:firstLine="540"/>
        <w:jc w:val="both"/>
        <w:rPr/>
      </w:pPr>
      <w:bookmarkStart w:id="4" w:name="_Hlk53474084"/>
      <w:r>
        <w:rPr>
          <w:rFonts w:cs="Times New Roman" w:ascii="Times New Roman" w:hAnsi="Times New Roman"/>
          <w:sz w:val="28"/>
          <w:szCs w:val="28"/>
        </w:rPr>
        <w:t xml:space="preserve">Не исполнены запланированные расходы на работы по ремонту </w:t>
      </w:r>
      <w:bookmarkEnd w:id="4"/>
      <w:r>
        <w:rPr>
          <w:rFonts w:cs="Times New Roman" w:ascii="Times New Roman" w:hAnsi="Times New Roman"/>
          <w:sz w:val="28"/>
          <w:szCs w:val="28"/>
        </w:rPr>
        <w:t>тротуаров, грейдированию автомобильных дорог, поливу и подметанию автомобильных дорог и площадей, ремонту подъездной дороги к д/с №3, ремонту и установке автобусных остановок и ограждений около школ вдоль дорог, обслуживание светофоров и дорожных знаков, на приобретение дорожных знаков, паспортизация дорог. Финансирование данных направлений дорожной деятельности не осуществлялось в связи с тем, что вышеуказанные работы в отчетном периоде не проведены. (План – 6 160 тыс. руб.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iCs/>
          <w:sz w:val="28"/>
          <w:szCs w:val="28"/>
        </w:rPr>
        <w:t>«Другие вопросы в области национальной экономики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4 тыс. руб. или 100% от запланированного годового объем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по данному разделу составило 13 516 тыс. руб., что на 475 тыс. руб. выше уровня АППГ. Удельный вес в общей сумме расходов – 51,6%. Годовой план исполнен на 10,7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отражены средства бюджета, направленные на: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хозяйство – 161 тыс. руб., что на 40 тыс. руб. выше уровня АППГ. Удельный вес в общей сумме расходов – 0,6%. Годовой план исполнен на 63,7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 оплату ежемесячных взносов на капитальный ремонт муниципального жилья в МКД в размере 6,05 руб./м2. – 111,0 тыс. руб. (55% плана) и на уплату исполнительского сбора ССП за безосновательное неисполнение судебных решений – 50 тыс. руб. (муниципальная квартира ул. Красных Партизан, 22/23).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хозяйство – 965 тыс. руб., что на 306 тыс. руб. выше уровня АППГ. Удельный вес в общей сумме расходов – 3,7%. Годовой план исполнен на 1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 субсидирование выпадающих доходов бани – 644,0 тыс. руб., приобретение газового котла (ул. Промышленная, 14) – 111,0 тыс. руб., актуализация схем теплоснабжения и водоснабжения – 35,0 тыс. руб., на приобретение труб для ремонта теплотрасс – 17,0 тыс. руб., оплата по исполнительному листу арбитражного суда за возмещение вреда – 158,0 тыс. руб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нены запланированные расходы по ремонту теплотрасс – 650,0 тыс. руб., так как данные работы в отчетном периоде не проведены.</w:t>
      </w:r>
    </w:p>
    <w:p>
      <w:pPr>
        <w:pStyle w:val="Style22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й – 12 390 тыс. руб., что на 130 тыс. руб. выше уровня АППГ, удельный вес в общей сумме расходов – 47,3%, годовой план исполнен на 48,8%, в том числе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организацию и обеспечение освещение улиц – 2 082 тыс. руб. (-668 тыс. руб. к АППГ, 34,9% плана), в том числе: на оплату уличного освещения п. Навля – 1 969 тыс. руб. (+219 тыс. руб. к АППГ, 66% плана); замена измерительного комплекса (ул. Южная) – 18 тыс. руб., приобретение электротоваров (провода, таймеры и др.) – 95 тыс. руб. (+18 тыс. руб. к АППГ, 16,3% плана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, запланированных на выполнение работ по техническому обслуживанию уличного освещения (1 000 тыс. руб.), утилизация отходов (люминесцентных ламп) (40 тыс. руб.), приобретение опор СВ и основных средств для уличного освещения (1 350 тыс. руб.), в отчетном периоде не проводилось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– 240 тыс. руб. (+240 тыс. руб. к АППГ, 48% плана), в том числе: спиливание деревьев – 240 тыс. руб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, запланированных на выполнение работ по озеленению территорий приобретению цветов для клумб (100 тыс. руб.), в отчетном периоде не проводилось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организацию и содержание мест захоронения – 847 тыс. руб. (-323 тыс. руб. к АППГ, 26,8% плана), в том числе: на оплату газа и техническое обслуживание мемориала «Вечный огонь» – 4 тыс. руб. (31,9% плана), вывоз несанкционированного мусора с территорий мест захоронений (кладбищ) – 479 тыс. руб. (+5 тыс. руб. к АППГ, 39,2% плана), ремонт и содержание памятников – 204 тыс. руб. (+204 тыс. руб., к АППГ 13,1% плана), окашивание вокруг мест захоронений – 122 тыс. руб. (+27 тыс. руб., к АППГ 39,1% плана), приобретение гранитных мемориальных плит для памятников (с. Алексеевка, с. Партизанское) – 33 тыс. руб., приобретение хозяйственных материалов – 5 тыс. руб. (33,8% плана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роприятия – 4 622 тыс. руб. (+2 348 тыс. руб. к АППГ, 64,5% плана), в том числе: на вывоз несанкционированного мусора с территорий п. Навля – 1 923 тыс. руб. (+136 тыс. руб. к АППГ, 59% плана), уборку улиц и площадей – 237 тыс. руб. (+153 тыс. руб. к АППГ, 64,2% плана), ремонт контейнерных площадок – 1 718 тыс. руб. (+1 718 тыс. руб. к АППГ, 85,9% плана),  обучение спасателей и оплата по договорам – 33 тыс. руб. (34,2% плана), окашивание территорий и обрезка кустов п. Навля – 365  тыс. руб. (+126 тыс. руб. к АППГ, 47,4% плана), подготовку проектно-сметной документации по благоустройству дворовых территорий МКД – 280 тыс. руб. (70,8% плана), приобретение хозяйственных материалов (адресные таблички, баннер к 75-тию Победы, флаг «9 мая») – 66 тыс. руб. (49,4% плана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, запланированных на выполнение работ по благоустройству парка им. Князева, пляжа (117 тыс. руб.), благоустройство территорий МКД (установка пандусов) (10 тыс. руб.), в отчетном периоде не проводилось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 разделу «Благоустройство»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«Формирование современной городской среды на 2018-2022гг.» выполнены работы по благоустройству объекта «Улица Красных Партизан, пешеходная часть (2 этап), площадь Ленина» (ремонт покрытия) – 4 599 тыс. руб. (54,6% плана), в том числе: областной бюджет – 3 416 тыс. руб. (78,1% плана), бюджет поселения – 1 183 тыс. руб. (22,7%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, запланированных на выполнение работ по программе инициативного бюджетирования муниципальных образований Брянской области в рамках софинансирования местного бюджета и экспертиза ПСД по переданным полномочиям (55 тыс. руб.), в отчетном периоде не проводилось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ел 06 «Охрана окружающей среды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по данному разделу составило 191 тыс. руб., что ниже уровня АППГ на 243 тыс. руб. Удельный вес в общей сумме расходов – 0,7%. Годовой план исполнен на 32,3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правлены на сбор за государственную экспертизу по рекультивации несанкционированного </w:t>
      </w:r>
      <w:bookmarkStart w:id="5" w:name="_Hlk53484280"/>
      <w:r>
        <w:rPr>
          <w:rFonts w:cs="Times New Roman" w:ascii="Times New Roman" w:hAnsi="Times New Roman"/>
          <w:sz w:val="28"/>
          <w:szCs w:val="28"/>
        </w:rPr>
        <w:t xml:space="preserve">полигона ТБО </w:t>
      </w:r>
      <w:bookmarkEnd w:id="5"/>
      <w:r>
        <w:rPr>
          <w:rFonts w:cs="Times New Roman" w:ascii="Times New Roman" w:hAnsi="Times New Roman"/>
          <w:sz w:val="28"/>
          <w:szCs w:val="28"/>
        </w:rPr>
        <w:t>в Навлинском районе – 141 тыс. руб. (99,3% плана), на уплату исполнительского сбора ССП за безосновательное неисполнение судебных решений – 50 тыс. руб. (полигон ТБО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, запланированных на разработку проектной и сметной документации по рекультивации несанкционированного полигона ТБО в Навлинском районе (400 тыс. руб.), в отчетном периоде не проводилось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ел 08 «Культура, кинематография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по данному разделу составило 2 834 тыс. руб., что на 659 тыс. руб. ниже уровня АППГ. Удельный вес в общей сумме расходов – 10,8%. Годовой план исполнен на 55,4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правлены на организацию библиотечного обслуживания населения в размере 1 588 тыс. руб. (51,9%), что на 518 тыс. руб. ниже уровня АППГ, а также на создание условий для организации досуга и обеспечения жителей городского поселения услугами организаций культуры в размере 1 246 тыс. руб. (60,6%), что на 141 тыс. руб. ниже уровня АППГ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ел 10 «Социальная политика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по данному разделу составило 261 тыс. руб., что на 29 тыс. руб. ниже уровня АППГ. Удельный вес в общей сумме расходов – 1%. Годовой план исполнен на 66,3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 на доплату муниципальной пенсии (4 человека) – 261 тыс. руб. (72,8%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ов, запланированных на транспортные услуги (Пасха, Радоница) (35 тыс. руб.), в отчетном периоде не проводилось, в связи с введением дополнительных мероприятий по недопущению распростра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дел 11 «Физическая культура и спорт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по данному разделу составило 84 тыс. руб., что на 33 тыс. руб. выше уровня АППГ. Удельный вес в общей сумме расходов – 0,3%. Годовой план исполнен на 3,7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направлены на содержание стадиона, в том числе окашивание травы и уборка мусора (15 тыс. руб.), проведение проверки сметной стоимости объекта (64 тыс. руб.), приобретение расходных материалов для проведения спортивных мероприятий (5 тыс. руб.)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исполнения муниципа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бюджет поселения сформирован и утвержден в «программном» формате, 99,5% бюджетных ассигнований запланировано в рамках реализации 2-х муниципальных программ и в непрограммном формате – 0,5% от годового объема расход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в разрезе муниципальных программ по итогам 9 месяцев 2020 года составило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еализация полномочий Навлинского городского поселения на 2018-2022 годы», расходы составили 21 370 тыс. руб., что на 3 765 тыс. руб. выше уровня АППГ. Годовой план исполнен на 13,1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Формирование современной городской среды на 2018-2022 годы»: расходы составили 4 599 тыс. руб., что на 1 467 тыс. руб. ниже уровня АППГ. Годовой план исполнен на 54,6%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непрограммной деятельности исполнены в объеме 199 тыс. руб., что на 55 тыс. руб. ниже уровня АППГ. Годовой план исполнен на 24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Анализ исполнения расходов бюджета по межбюджетным трансфертам, перечисляемым в бюджеты муниципальных образован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9 года межбюджетные трансферты, передаваемые муниципальному образованию «Навлинский район», перечислены в сумме 3 492,6 тыс. рублей, или 72,8% годовых бюджетных назначений (план 4 795,7 тыс. рублей). Доля расходов в отчетном периоде на межбюджетные трансферты в структуре расходов бюджета поселения составила 15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муниципального образования «Навлинский район» перечислены межбюджетные трансферт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сумме 1 386,4 тыс. рублей или 73,8% годовых плановых назнач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 в сумме 2 106,3 тыс. рублей или 72,2% годовых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за 9 месяцев 2020 года исполнен с дефицитом в сумме 2 101,3 тыс. рубл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по состоянию на 01.10.2020 года не допущен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по состоянию на 01.10.2020 года отсутствует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Резервный фонд администрации Навли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размер резервного фонда администрации Навлин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утвержден в объеме 593,9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резервного фонда за 9 месяцев 2020 года осуществлялось в размере 167,0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ем дорожного фонда поселения утвержден в сумме 36192,3 тыс. рублей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финансирование выполненных работ в области дорожного хозяйства направлено 8740,69 тыс. рублей средств фонда или 24,2%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Выводы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1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Навлинского поселкового Совета народных депутатов от 23.12.2019 № 4 – 40 «</w:t>
      </w:r>
      <w:r>
        <w:rPr>
          <w:rFonts w:cs="Times New Roman" w:ascii="Times New Roman" w:hAnsi="Times New Roman"/>
          <w:sz w:val="28"/>
          <w:szCs w:val="28"/>
        </w:rPr>
        <w:t xml:space="preserve">О бюджете Навлинского городского поселения Навлинского муниципального района Брянской области» на 2020 год и на плановый период 2021 и 2022 годов» и постановления </w:t>
      </w:r>
      <w:r>
        <w:rPr>
          <w:rFonts w:cs="Times New Roman" w:ascii="Times New Roman" w:hAnsi="Times New Roman"/>
          <w:spacing w:val="8"/>
          <w:sz w:val="28"/>
          <w:szCs w:val="28"/>
        </w:rPr>
        <w:t>Администрации Навлинского района от 30.10.2020 № 580 «Об утверждении отчета об исполнении бюджета Навлинского городского поселения Навлинского муниципального района Брянской области» за 9 месяцев 2020 года» (далее – Постановление №580)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составляет по доходам – 52,0%, по расходам – 15,2% от уточненных годовых бюджетных назначений. В результате бюджет за 9 месяцев 2020 года исполнен с дефицитом в сумме 2 101,3 тыс. рубле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ная ча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обственных доходов уменьшен к аналогичному периоду прошлого года (далее – АППГ) на 2 442 тыс. руб. и составил 16 510 тыс. руб. Годовой план исполнен на 52,0%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налоговые платежи составили 94,3%, всего поступило 15 573 тыс. руб., неналоговые платежи – 5,7% и 936 тыс. руб. соответственн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увеличены на 2 740 тыс. руб. и составили 7 557 тыс., в том числе субвенция – 0,2 тыс. руб.; объем субсидий из областного бюджета вырос на 2 862 тыс. руб. и составил 7 553 тыс. руб., в том числе: ремонт автомобильных дорог – 4 136 тыс. руб., формирование современной городской среды – 3 417 тыс. руб., а также прочие безвозмездные поступления (доля населения по ГП «Формирование современной городской среды») – 4 тыс. руб. </w:t>
      </w:r>
    </w:p>
    <w:p>
      <w:pPr>
        <w:pStyle w:val="Normal"/>
        <w:spacing w:before="24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Навлинского городского поселения Навлинского муниципального района Бря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 расходам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26 168 тыс. руб., или 15,2% от уточненного годового плана. К уровню АППГ расходы увеличены на 3 710 тыс. руб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редложения и рекоменд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править заключение Контрольно-счетной палаты Главе п. Навля Т.А. Рощи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заключение Контрольно-счетной палаты главе администрации Навлинского района А.А. Пруднику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ам доходов в целях исполнения годового прогноза поступлений произвести корректировку плановых объемов неналоговых доходов по доходным источникам, по которым по итогам исполнения за 9 месяцев 2020 года поступления превысили плановые годовые назна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4:39:00Z</dcterms:created>
  <dc:creator>***</dc:creator>
  <dc:description/>
  <cp:keywords/>
  <dc:language>en-US</dc:language>
  <cp:lastModifiedBy>палата счетная</cp:lastModifiedBy>
  <cp:lastPrinted>2020-11-19T11:45:00Z</cp:lastPrinted>
  <dcterms:modified xsi:type="dcterms:W3CDTF">2020-11-25T06:25:00Z</dcterms:modified>
  <cp:revision>58</cp:revision>
  <dc:subject/>
  <dc:title>Информация</dc:title>
</cp:coreProperties>
</file>