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 xml:space="preserve">Контрольно – счетной палаты Навлинского района на отчет об исполнение бюджета Навлинского муниципального района Брянской области» </w:t>
      </w:r>
    </w:p>
    <w:p>
      <w:pPr>
        <w:pStyle w:val="Style21"/>
        <w:widowControl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за 9 месяцев 2020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0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ключение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Навлинского муниципального района брянской области» (далее по тексту местный бюджет) за 9 месяцев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унктом 1.2.6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Навлинского районного Совета народных депутатов от 23.12.2019 № 6 – 51 «</w:t>
      </w:r>
      <w:r>
        <w:rPr>
          <w:rFonts w:cs="Times New Roman" w:ascii="Times New Roman" w:hAnsi="Times New Roman"/>
          <w:sz w:val="28"/>
          <w:szCs w:val="28"/>
        </w:rPr>
        <w:t>О бюджете Навлинского муниципального района Брянской области» на 2020 год и на плановый период 2021 и 2022 годов».</w:t>
      </w:r>
    </w:p>
    <w:p>
      <w:pPr>
        <w:pStyle w:val="4"/>
        <w:jc w:val="center"/>
        <w:rPr/>
      </w:pPr>
      <w:r>
        <w:rPr/>
        <w:t>1. Исполнение основных характеристик  бюджета</w:t>
      </w:r>
    </w:p>
    <w:p>
      <w:pPr>
        <w:pStyle w:val="4"/>
        <w:rPr/>
      </w:pPr>
      <w:r>
        <w:rPr>
          <w:b w:val="false"/>
        </w:rPr>
        <w:t>Показатели исполнения основных характеристик бюджета муниципального образования Навлинский район за 9 месяцев 2020 года представлены в таблице № 1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146"/>
        <w:gridCol w:w="1072"/>
        <w:gridCol w:w="1507"/>
        <w:gridCol w:w="1272"/>
        <w:gridCol w:w="1080"/>
        <w:gridCol w:w="900"/>
        <w:gridCol w:w="984"/>
        <w:gridCol w:w="950"/>
      </w:tblGrid>
      <w:tr>
        <w:trPr>
          <w:trHeight w:val="537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ные параметр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вержденный бюджет на 2020 год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е назначения по доходам (расходы по сводной бюджетной росписи)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гр.6/гр.4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р.6-гр.5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гр.6/гр.5)</w:t>
            </w:r>
          </w:p>
        </w:tc>
      </w:tr>
      <w:tr>
        <w:trPr>
          <w:trHeight w:val="213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0 888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0 888,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0 888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1 6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7 42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 793,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5,7</w:t>
            </w:r>
          </w:p>
        </w:tc>
      </w:tr>
      <w:tr>
        <w:trPr>
          <w:trHeight w:val="23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5 412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 713,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 713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89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8 99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098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8,4</w:t>
            </w:r>
          </w:p>
        </w:tc>
      </w:tr>
      <w:tr>
        <w:trPr>
          <w:trHeight w:val="368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фицит (-), профицит (+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 34 524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49 825,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 49 825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3073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8 4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305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,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за 9 месяцев 2020 года составляет по доходам – 74,8%, по расходам – 61,7% от уточненных годовых бюджетных назначений. По сравнению с аналогичным периодом прошлого года произошел рост общего объема доходов на 45793,8 тыс. рублей или на 115,7%. Расходы возросли на 48 098,9 тыс. рублей или на 118,40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20 года исполнен с профицитом в сумме 28430,0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исполнена в сумме 337428,4 тыс. рублей, или на 74,8% к годовому прогнозу поступлений. По сравнению с соответствующим периодом прошлого года поступление доходов бюджета возросли на 45 793,8 тыс. рублей или на 115,7%. </w:t>
      </w: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24,8%. На долю безвозмездных поступлений приходится 75,2% (в 2019 году 71,6%)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овых и неналоговых доходов составил 83 797 тыс. руб., темп роста – 101%. Годовой план исполнен на 83,0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налоговых доходов в общей сумме налоговых и неналоговых доходов составил 88,5%, неналоговых –11,5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за отчетный период поступления налоговых и неналоговых доходов увеличены к уровню предыдущего года на 846 тыс. руб., при этом налоговые доходы увеличены на 1556 тыс. руб., неналоговые доходы снижены на 710 тыс.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20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9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 9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 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,0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0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9 9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8 6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3 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9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0 8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1 6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7 4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7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5,7</w:t>
            </w:r>
          </w:p>
        </w:tc>
      </w:tr>
    </w:tbl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поступило доходов в сумме 337428,4 тыс. рублей, что составляет 74,8% годовых бюджетных назначений.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аналогичного периода 2019 года доходы бюджета увеличились на 45 793,9 тыс. рублей что на 15,7% превысило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доля налоговых и неналоговых доходов составила- 24,8% (в 2019г. - 28,4%, в 2018 году – 29,3%, в 2017 году – 30,9%, в 2016 году – 32,2%), безвозмездные поступления – 75,2% (в 2019г. -71,6%, в 2018 году – 70,7%, в 2017 году – 69,1%, в 2016 году –67,8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в абсолютном выражении составили 83797,0 тыс. рублей или 83% плановых назначений. На долю налоговых доходов в структуре собственных доходов приходится 88,5% (в 2019г. - 87,5%, в 2018 году – 84,4%, в 2017 году – 79,4%, в 2016 году – 75,1%)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ступления в бюджет района (92,2%) обеспечены четырьмя доходными источниками: налогом на доходы физических лиц, налогами на совокупный доход, налоги на товары (работы, услуги), реализуемые на территории РФ, и доходами от использования муниципального имущества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, по-прежнему, занимает налог на доходы физических лиц – 72,3% (60 614 тыс. руб.). По сравнению с прошлым годом поступления налога на доходы физических лиц увеличены на 3 101 тыс. руб., темп роста составил 105,4%. Годовой план исполнен на 80,2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уппе налогов на совокупный доход поступило 4 813 тыс. руб., что меньше уровня предыдущего года на 1 247 тыс. руб. Темп роста составил 79,4%. Годовой план исполнен на 82,9%. Снижение доходов произошло по единому налогу на вмененный доход на 420 тыс. руб. в связи с сокращением торговых площадей, по единому сельскохозяйственному налогу на 773 тыс. руб., в т. ч. на 239 тыс. рублей в связи с возвратом налога и на 534 тыс. руб. в связи с уменьшением налогооблагаемой базы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руппе налогов на товары (работы, услуги), реализуемые на территории РФ, доходы от акцизов на ГСМ уменьшены на 484 тыс. руб. и составили 6 989 тыс. руб., темп роста – 93,5%. Годовой план исполнен на 66,0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за 9 месяцев текущего года поступила в объеме 1 738 тыс. рублей. Годовой план исполнен на 83,7%, темп роста к аналогичному периоду предыдущего года составил 112,1%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142"/>
        <w:rPr/>
      </w:pPr>
      <w:r>
        <w:rPr>
          <w:sz w:val="28"/>
          <w:szCs w:val="28"/>
        </w:rPr>
        <w:t>Структура поступлений по 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а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77"/>
        <w:gridCol w:w="993"/>
        <w:gridCol w:w="1134"/>
        <w:gridCol w:w="850"/>
        <w:gridCol w:w="992"/>
        <w:gridCol w:w="801"/>
        <w:gridCol w:w="683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на 2020 год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5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5-гр.4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5/гр.4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08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 63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 5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1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5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1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72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5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.3</w:t>
            </w:r>
          </w:p>
        </w:tc>
      </w:tr>
      <w:tr>
        <w:trPr>
          <w:trHeight w:val="22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3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7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8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.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7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1247.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.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6,0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7.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</w:tr>
      <w:tr>
        <w:trPr>
          <w:trHeight w:val="151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по отмененным налогам и сбора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налога на доходы физических лиц (НДФЛ) составили 60614.1 тыс. рублей или 72.3% бюджетных назначений, что на 3101 тыс. рублей или на 105.4% выше аналогичного показателя прошлого года. Доля НДФЛ в структуре налоговых доходов составила 72.3% и возросла по сравнению с уровнем прошлого года на 0,1 процентного пункт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Акцизов по </w:t>
      </w:r>
      <w:r>
        <w:rPr>
          <w:rFonts w:cs="Times New Roman CYR" w:ascii="Times New Roman" w:hAnsi="Times New Roman"/>
          <w:bCs/>
          <w:sz w:val="28"/>
          <w:szCs w:val="28"/>
          <w:lang w:val="ru-MD"/>
        </w:rPr>
        <w:t>подакцизным товарам (продукции), производимым на территории Российской Федерации</w:t>
      </w:r>
      <w:r>
        <w:rPr>
          <w:rFonts w:cs="Times New Roman CYR" w:ascii="Times New Roman" w:hAnsi="Times New Roman"/>
          <w:sz w:val="28"/>
          <w:szCs w:val="28"/>
          <w:lang w:val="ru-MD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 xml:space="preserve">поступило 6989.0 тыс. рублей или 65,9% бюджетных назначений, что на 484,6 тыс. рублей или на 93,5% меньше </w:t>
      </w:r>
      <w:r>
        <w:rPr>
          <w:rFonts w:cs="Times New Roman" w:ascii="Times New Roman" w:hAnsi="Times New Roman"/>
          <w:sz w:val="28"/>
          <w:szCs w:val="28"/>
        </w:rPr>
        <w:t>аналогичного показателя прошлого года</w:t>
      </w:r>
      <w:r>
        <w:rPr>
          <w:rFonts w:cs="Times New Roman CYR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bCs/>
          <w:sz w:val="28"/>
          <w:szCs w:val="28"/>
          <w:lang w:val="ru-MD"/>
        </w:rPr>
        <w:t xml:space="preserve"> на совокупный доход </w:t>
      </w:r>
      <w:r>
        <w:rPr>
          <w:rFonts w:cs="Times New Roman" w:ascii="Times New Roman" w:hAnsi="Times New Roman"/>
          <w:sz w:val="28"/>
          <w:szCs w:val="28"/>
          <w:lang w:val="ru-MD"/>
        </w:rPr>
        <w:t>поступило в объеме 4813,0 тыс. рублей или 89,2% бюджетных назначений.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аналогичным периодом 2019 года поступления в местный бюджет уменьшились на 1247,1 тыс. рублей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Объем неналоговых платежей за отчетный период составил 9 644 тыс. руб., темп роста – 93,1%. Годовой план исполнен на 141,1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оступлений по неналоговым дохо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992"/>
        <w:gridCol w:w="992"/>
        <w:gridCol w:w="993"/>
        <w:gridCol w:w="709"/>
        <w:gridCol w:w="992"/>
        <w:gridCol w:w="709"/>
        <w:gridCol w:w="993"/>
      </w:tblGrid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ноз бюджета на 2020 г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ля в общем объеме доходов, %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мма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-гр.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5/гр.4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4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70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2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7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</w:tbl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использования имущества, находящегося в муниципальной собственности, уменьшены на 423 тыс. руб. и составили 4 934 тыс. руб. По указанному доходному источнику в бюджет поступали доходы от сдачи в аренду имущества, находящегося в муниципальной собственности, доходы от арендной платы за земельные участки, расположенные в границах поселений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поступили в объеме 2 639 тыс. руб., что ниже аналогичного уровня прошлого года на 874 тыс. руб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оступления штрафных санкций составили 1 922 тыс. руб., что выше уровня прошлого года на 632 тыс. руб. Увеличение поступлений сложилось в основном от погашения задолженности прошлых лет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3743583"/>
      <w:bookmarkEnd w:id="0"/>
      <w:r>
        <w:rPr>
          <w:rFonts w:cs="Times New Roman" w:ascii="Times New Roman" w:hAnsi="Times New Roman"/>
          <w:sz w:val="28"/>
          <w:szCs w:val="28"/>
        </w:rPr>
        <w:t xml:space="preserve">Общая сумма недоимки по налоговым платежам в консолидированный бюджет района по состоянию на 01.09.2020 снижена на 4726 тыс. руб. и составила 19235 тыс. руб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платежам, формирующим районный бюджет, на конец отчетного периода увеличена на 724 тыс. руб. и составила 2 161 тыс. руб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3743583"/>
      <w:bookmarkEnd w:id="1"/>
      <w:r>
        <w:rPr>
          <w:rFonts w:cs="Times New Roman" w:ascii="Times New Roman" w:hAnsi="Times New Roman"/>
          <w:sz w:val="28"/>
          <w:szCs w:val="28"/>
        </w:rPr>
        <w:t xml:space="preserve">В 2020 году в целях снижения недоимки проведено 8 заседаний комиссии по определению причин неплатежеспособности предприятий и организаций, сокращению взаимных неплатежей и недоимки по платежам в бюджеты всех уровней, дополнительно в бюджеты всех уровней поступило 17 808 тыс. руб., в том числе в консолидированный бюджет района - 3261 тыс. руб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из других уровней бюджетной системы составил 253 631 тыс. руб. или 72,5% к уточненным плановым назначениям, в том числе: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50 702,7 тыс. руб. (72,8%);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 (для осуществления переданных полномочий) – 2 877,3 тыс. руб. (53%),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– 51 тыс. руб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ровню прошлого года объем безвозмездных поступлений в целом увеличен на 44 947 тыс. руб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уменьшен на 4 967 тыс. руб. и составил 49 548 тыс. руб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ых межбюджетных трансфертов увеличен на 5 296 тыс. руб. и составил 9 041 тыс. руб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венций увеличен на 5 623 тыс. руб. и составил 132 718 тыс. руб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й увеличен на 38 965 тыс. руб. и составил 62 273 тыс. руб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от реализации плановых мероприятий по итогам 9 месяцев 2020 года составил 10 574 тыс. руб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26"/>
          <w:szCs w:val="26"/>
        </w:rPr>
      </w:pPr>
      <w:r>
        <w:rPr>
          <w:sz w:val="28"/>
          <w:szCs w:val="28"/>
        </w:rPr>
        <w:t>Исполнение бюджета по безвозмездным поступл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Таблице № 5</w:t>
      </w:r>
      <w:r>
        <w:rPr>
          <w:sz w:val="26"/>
          <w:szCs w:val="26"/>
        </w:rPr>
        <w:t>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№5 (тыс. рублей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332"/>
        <w:gridCol w:w="1276"/>
        <w:gridCol w:w="1244"/>
        <w:gridCol w:w="1150"/>
        <w:gridCol w:w="1134"/>
        <w:gridCol w:w="968"/>
        <w:gridCol w:w="875"/>
      </w:tblGrid>
      <w:tr>
        <w:trPr>
          <w:trHeight w:val="329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гнозный план на 2020 год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9 месяцев соответствующего год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 (+/-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4-гр.3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3)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БЕЗВОЗМЕЗДНЫЕ ПОСТУПЛЕ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967,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683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 63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9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9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66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58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91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15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48,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</w:tr>
      <w:tr>
        <w:trPr>
          <w:trHeight w:val="1005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4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08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273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9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  <w:tr>
        <w:trPr>
          <w:trHeight w:val="624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1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094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71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337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</w:tr>
      <w:tr>
        <w:trPr>
          <w:trHeight w:val="501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ферт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45,0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1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5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оставил 260 899,5 тыс. рублей или 49,0% от уточненных бюджетных ассигнований. Относительно аналогичного периода 2018 года расходы бюджета увеличились на 20 808,3 тыс. рублей или на 108,7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юджетные ассигнования расходов бюджета в разрезе разделов классификации расходов исполнены в диапазоне от 8,7% по разделу 05 «Жилищно – коммунальное хозяйство» до 71,3% по разделу 11 «Физическая культура и спорт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е исполнение расходов по разделу 05 «Жилищно – коммунальное хозяйство» объясняется их плановой сезонностью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, бюджетной росписью, тыс. руб. на 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9 месяцев 2020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9 месяцев 2019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6)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9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29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62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4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9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 9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167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2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6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72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53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1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35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8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79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697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 96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0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31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51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93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52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6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1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3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7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0 71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8 998,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0 899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8 0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основные расходы местного бюджета по итогам исполнения составили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 242 697,2 тыс. рублей или 65,8% бюджетных назначений, что на 62 735,5 тыс. рублей или на 134% больше аналогичного показателя прошлого года. Удельный вес составляет 79,0%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 xml:space="preserve"> – 23 129,1 тыс. рублей или 59,4% бюджетных назначений, что на 1504,4 тыс. рублей или на 107 процентный пункт больше аналогичного показателя прошлого года. Удельный вес составляет 7,4%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а, кинематография </w:t>
      </w:r>
      <w:r>
        <w:rPr>
          <w:rFonts w:cs="Times New Roman" w:ascii="Times New Roman" w:hAnsi="Times New Roman"/>
          <w:sz w:val="28"/>
          <w:szCs w:val="28"/>
        </w:rPr>
        <w:t>– 18 831,6 тыс. рублей или 64,9% бюджетных назначений, что на 178,2 тыс. рублей или на 48,8% меньше  аналогичных показателей прошлого года. Удельный вес составляет 0,02%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оци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12 452,0 тыс. рублей или 39 % бюджетных назначений, что на 609,5 тыс. рублей или на 95,3 процентных пункта меньше аналогичного показателя прошлого года. Удельный вес составляет 4,0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шести разделам удельный вес в исполнении бюджета по расходам менее 11,0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и социальная политика. Удельный вес расходов социально-культурного блока составил 88,7,0% от общего объема расходов бюджета, на эти цели направлено 274 067,9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районного Совета народных депутатов о бюджете муниципального образования Навлинский район на 2019 год расходы предусмотрены по 6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ным распорядителям бюджетных средст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главным распорядителям бюджетных средств в структуре расходов бюджета приведено в таблице № 7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7 тыс. рублей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52"/>
        <w:gridCol w:w="1651"/>
        <w:gridCol w:w="1247"/>
        <w:gridCol w:w="562"/>
        <w:gridCol w:w="1247"/>
        <w:gridCol w:w="963"/>
        <w:gridCol w:w="851"/>
        <w:gridCol w:w="692"/>
      </w:tblGrid>
      <w:tr>
        <w:trPr>
          <w:trHeight w:val="109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уточненной бюджетной росписью на 2020 год, тыс. руб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,9 месяцев 2020, тыс. руб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н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9 месяцев 2019 год, тыс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в исполнении</w:t>
            </w:r>
          </w:p>
        </w:tc>
      </w:tr>
      <w:tr>
        <w:trPr>
          <w:trHeight w:val="67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влинский районный Совет народных депута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6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 671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570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269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30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55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управлению муниципальным имущество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1,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0,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</w:tr>
      <w:tr>
        <w:trPr>
          <w:trHeight w:val="579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но – счетная палата Навлинск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8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3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7,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70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образования администрации Навлинского рай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078,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925,7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 70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</w:tr>
      <w:tr>
        <w:trPr>
          <w:trHeight w:val="552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управление администрации Навлинского рай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2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38,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52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5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 713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8 998,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 899,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 0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общегосударственным вопросам исполнены в объеме 23 129 тыс. руб., что составляет 59,4% к годовому плану. По сравнению с уровнем прошлого года расходы выросли на 7% или на 1 504,4 тыс. руб., в том числе: 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многофункционального центра для оказания государственных и муниципальных услуг увеличены на 551,5 тыс. руб. или на 26,9% и составили 2 598,7 тыс. руб., или 66,4% годового плана;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оценке имущества, признанию прав в отчетном периоде составили 241,7 тыс. руб., или 35,2% годового плана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отрасли «Национальная экономика» уменьшены на 2 258,9 тыс. руб. и составили 7 272 тыс. руб., годовой план исполнен 39,2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пассажирских перевозок жителей района направлено 2 524,9 тыс. руб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дорог в сельских населенных пунктах направлено 4 478,6 тыс. руб., в прошлом году – 6 721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отрасли «Жилищно-коммунальное хозяйство» в отчетном периоде составили 541,5 тыс. руб., в прошлом году – 11 356,9 тыс. рублей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разование исполнены в объеме 242 697,2 тыс. руб., или 65,8% годового плана, рост к уровню АППГ составил 62 735,5 тыс. руб. или на 34,9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расходов бюджета в целом затраты на образование составляют наибольшую долю – 78,5%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школьное образование в отчетном периоде направлено 94 741,5 тыс. руб., расходы на общее образование составили 112 598 тыс. руб., на содержание организаций дополнительного образования направлено 12 540,7 тыс. руб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в сфере культуры составил 18 831,6 тыс. руб., или 64,9% годового плана. Удельный вес в структуре расходов бюджета – 6,1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деятельности межпоселенческой библиотеки направлено 9 039,4 тыс. руб., районного Дома культуры – 9 711,7 тыс. руб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расли «Социальная политика» расходы уменьшены к уровню прошлого года на 609,5 тыс. руб. или на 4,7% и составили 12 452 тыс. руб. или 39% к годовым плановым назначениям. Удельный вес в структуре расходов бюджета – 4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расходы на мероприятия по охране семьи и детства уменьшены к уровню прошлого года на 599,5 тыс. руб. и составили 8 894 тыс. руб. Доплаты к пенсии муниципальным служащим составили 2 353,5 тыс. руб. 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я в сфере физической культуры и спорта направлено 87 тыс. руб., или 29,0% годового плана. По сравнению с уровнем прошлого года расходы уменьшены на 91 тыс. руб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бюджетам поселений снижен на 2 704,8 тыс. руб. и составил 1 331,8 тыс. руб., или 38% годового плана. Удельный вес межбюджетных трансфертов в структуре бюджета – 0,4%. 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муниципальных программ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Навлинского муниципального района Брянской области на текущий год утвержден в «программном» формате, за отчетный период программные обязательства исполнены в объеме 307 817,8 тыс. руб. или 99,6% общего объема произведенных расходов бюджета, в том числе: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ализация полномочий администрации Навлинского района» (2019 – 2023 годы) – 112 409,3 тыс. руб., выполнение плана составило 64,8%, удельный вес в расходах бюджета – 36,4%. 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ой собственностью Навлинского района Брянской области» (2019-2023 годы) – 2 030,9 тыс. руб., выполнение плана – 46,2%, удельный вес в расходах бюджета – 0,7%. 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Навлинского района» (2019 – 2023 годы) – 187 664,3 тыс. руб., выполнение плана 60,8%, удельный вес в расходах бюджета составляет 60,7 %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муниципального образования «Навлинский район» (2019-2023 годы) – 5 438,8 тыс. руб., выполнение годового плана – 57,5%, удельный вес в расходах бюджета составляет 1,8 %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Навлинском районе Брянской области на период 2010-2020 годы» – 274,4 тыс. руб., выполнение плана – 64,2%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едиторской задолженности по состоянию на </w:t>
      </w:r>
      <w:r>
        <w:rPr>
          <w:rFonts w:cs="Times New Roman" w:ascii="Times New Roman" w:hAnsi="Times New Roman"/>
          <w:sz w:val="28"/>
          <w:szCs w:val="28"/>
        </w:rPr>
        <w:t xml:space="preserve">01.10.2020 </w:t>
      </w:r>
      <w:r>
        <w:rPr>
          <w:rFonts w:cs="Times New Roman" w:ascii="Times New Roman" w:hAnsi="Times New Roman"/>
          <w:sz w:val="28"/>
          <w:szCs w:val="28"/>
          <w:lang w:eastAsia="en-US"/>
        </w:rPr>
        <w:t>года не допущено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по состоянию на 01.10.2020 года отсутствует, муниципальные гарантии не предоставлял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анализа исполнения бюджета обращено внимание </w:t>
      </w:r>
      <w:r>
        <w:rPr>
          <w:rFonts w:cs="Times New Roman" w:ascii="Times New Roman" w:hAnsi="Times New Roman"/>
          <w:b/>
          <w:sz w:val="28"/>
          <w:szCs w:val="28"/>
        </w:rPr>
        <w:t>на отсутст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«Р</w:t>
      </w:r>
      <w:r>
        <w:rPr>
          <w:rFonts w:cs="Times New Roman" w:ascii="Times New Roman" w:hAnsi="Times New Roman"/>
          <w:sz w:val="28"/>
          <w:szCs w:val="28"/>
        </w:rPr>
        <w:t>е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(2019-2023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)», в частности по отдельным мероприят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ение отдельных государственных полномочий Брянской области: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(план 39,2 тыс. рублей);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план 11039,6 тыс. рубл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ация мероприятий в области жилищно-коммунального хозяйства: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 инициативного бюджетирования (план 912,6 тыс. руб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исполнения расходов бюджета по межбюджетным трансфертам, перечисляемым в бюджеты муниципальных образов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9 месяцев 2020 года объем межбюджетных трансфертов бюджетам поселений снижен на 2 704,8 тыс. руб. и составил 1 331,8 тыс. руб., или 38% годового плана. Удельный вес межбюджетных трансфертов в структуре бюджета – 0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езервный фонда администрации Навли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утвержден в объеме 2070,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по итогам 9 месяцев 2020 года согласно информации представленной администрацией Навлинского района осуществлено в сумме 30,0 тыс. рублей или 1,4% плана, в том числе: на оказание материальной помощи в связи с пожаром в личных домовладениях в сумме 30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1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Навлинского районного Совета народных депутатов от 23.12.2019 № 6 – 51 «</w:t>
      </w:r>
      <w:r>
        <w:rPr>
          <w:rFonts w:cs="Times New Roman" w:ascii="Times New Roman" w:hAnsi="Times New Roman"/>
          <w:sz w:val="28"/>
          <w:szCs w:val="28"/>
        </w:rPr>
        <w:t xml:space="preserve">О бюджете Навлинского муниципального района Брянской области» на 2020 год и на плановый период 2021 и 2022 годов» (с изменениями) и постановления </w:t>
      </w:r>
      <w:r>
        <w:rPr>
          <w:rFonts w:cs="Times New Roman" w:ascii="Times New Roman" w:hAnsi="Times New Roman"/>
          <w:spacing w:val="8"/>
          <w:sz w:val="28"/>
          <w:szCs w:val="28"/>
        </w:rPr>
        <w:t>Администрации Навлинского района от 30.10.2020 № 579 «Об утверждении отчета об исполнении бюджета Навлинского муниципального района брянской области» за 9 месяцев 2020 года» (далее – Постановление №579)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Доходная ча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исполнена в сумме 337 428 тыс. рублей, или на 74,8% к годовому прогнозу поступлений. По сравнению с соответствующим периодом прошлого года поступление доходов бюджета возросли на 45 793 тыс. рублей или на 15,7%. </w:t>
      </w: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24,8%. На долю безвозмездных поступлений приходится 75,2% (в 2019 году 71,6%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 – счетная палата отмечает, бюджет  Навлинского муниципального района Брянской области имеет резерв в части увеличения поступлений в бюджет. Согласно пояснительной записки к отчету об исполнении бюджета района за 9 месяцев 2020 года, недоимка по налоговым платежам, формирующим бюджет района, составила 2161 тыс. рубле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анализа поступления налоговых и неналоговых доходов, главным администраторам доходов бюджета необходимо активизировать работу по зачислению в бюджет района налоговых и неналоговых доходов в планируемых объемах и пересмотреть (скорректировать) годовые прогнозные объемы доходов по которым исполнение произошло по итогам 9 месяцев 2020 год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составило 253631,0 тыс. рублей, или 72,5% плановых бюджетных назначений. По сравнению с аналогичным периодом 2019 года общий объем безвозмездных поступлений возрос на 44 947</w:t>
      </w:r>
      <w:r>
        <w:rPr>
          <w:rFonts w:cs="Times New Roman CYR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торам целевых безвозмездных поступлений необходимо принять меры по обеспечению их исполнения в объемах, установленных заключенными соглашениями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Общий объем </w:t>
      </w:r>
      <w:r>
        <w:rPr>
          <w:rFonts w:cs="Times New Roman" w:ascii="Times New Roman" w:hAnsi="Times New Roman"/>
          <w:b/>
          <w:sz w:val="28"/>
          <w:szCs w:val="28"/>
        </w:rPr>
        <w:t>рас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составил 308998,4 тыс. рублей или 61,7% от уточненных бюджетных ассигнований. Относительно аналогичного периода 2019 года расходы бюджета увеличились на 48 098,9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юджетные ассигнования расходов бюджета в разрезе разделов классификации расходов исполнены в диапазоне от 11% по разделу 05 «Жилищно – коммунальное хозяйство» до 68,3% по разделу 04 «национальная оборон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спорт, и социальная политика. Удельный вес расходов социально-культурного блока составил 88,70% от общего объема расходов бюджета, на эти цели направлено 274067,9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чается выше среднего процент (61%) исполнения общих плановых расходов бюджета по итогам 9 месяцев 2020 года, в 2019 году низкий  показатель исполнения составлял 49%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Навлинского муниципального района Брянской области на текущий год утвержден в «программном» формате, за отчетный период программные обязательства исполнены в объеме 307 817,8 тыс. руб. или 99,6% общего объема произведенных расходов бюджета, в том числе: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ализация полномочий администрации Навлинского района» (2019 – 2023 годы) – 112 409,3 тыс. руб., выполнение плана составило 64,8%, удельный вес в расходах бюджета – 36,4%. 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ой собственностью Навлинского района Брянской области» (2019-2023 годы) – 2 030,9 тыс. руб., выполнение плана – 46,2%, удельный вес в расходах бюджета – 0,7%. 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Навлинского района» (2019 – 2023 годы) – 187 664,3 тыс. руб., выполнение плана 60,8%, удельный вес в расходах бюджета составляет 60,7 %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муниципального образования «Навлинский район» (2019-2023 годы) – 5 438,8 тыс. руб., выполнение годового плана – 57,5%, удельный вес в расходах бюджета составляет 1,8 %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Навлинском районе Брянской области на период 2010-2020 годы» – 274,4 тыс. руб., выполнение плана – 64,2%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едиторской задолженности по состоянию на </w:t>
      </w:r>
      <w:r>
        <w:rPr>
          <w:rFonts w:cs="Times New Roman" w:ascii="Times New Roman" w:hAnsi="Times New Roman"/>
          <w:sz w:val="28"/>
          <w:szCs w:val="28"/>
        </w:rPr>
        <w:t xml:space="preserve">01.10.2020 </w:t>
      </w:r>
      <w:r>
        <w:rPr>
          <w:rFonts w:cs="Times New Roman" w:ascii="Times New Roman" w:hAnsi="Times New Roman"/>
          <w:sz w:val="28"/>
          <w:szCs w:val="28"/>
          <w:lang w:eastAsia="en-US"/>
        </w:rPr>
        <w:t>года не допущено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по состоянию на 01.10.2020 года отсутствует, муниципальные гарантии не предоставля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Межбюджетные трансферты, передаваемые муниципальным образованиям городских и сельских поселений района, перечислены в сумме 1331,8 тыс. рублей, или 38% годовых бюджетных назначений (3509,0 тыс. рублей). Доля расходов на межбюджетные трансферты муниципальным образованиям в структуре расходов бюджета района составила 0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Бюджет за 9 месяцев 2020 года исполнен с профицитом в сумме 28 430,0 тыс. рублей. Профицит бюджета образовался за счет превышения доходов над расхода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униципальный долг муниципального образования «Навлинский район» равен 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утвержден в объеме 2070,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по итогам 9 месяцев 2020 года согласно информации представленной администрацией Навлинского района осуществлено в сумме 30,0 тыс. рублей или 8,3% плана, в том числе: на оказание материальной помощи в связи с пожаром в личных домовладениях в сумме 3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я и рекоменд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править заключение Контрольно-счетной палаты Главе Навлинского района М.А. Синот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заключение Контрольно-счетной палаты главе администрации Навлинского района А.А. Пруднику с предло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района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районного бюджета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            Е.В.Васильева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19:00Z</dcterms:created>
  <dc:creator>***</dc:creator>
  <dc:description/>
  <cp:keywords/>
  <dc:language>en-US</dc:language>
  <cp:lastModifiedBy>палата счетная</cp:lastModifiedBy>
  <cp:lastPrinted>2020-11-09T16:15:00Z</cp:lastPrinted>
  <dcterms:modified xsi:type="dcterms:W3CDTF">2020-11-25T06:32:00Z</dcterms:modified>
  <cp:revision>87</cp:revision>
  <dc:subject/>
  <dc:title>Информация</dc:title>
</cp:coreProperties>
</file>