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widowControl w:val="fals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Контрольно – счетной палаты Навлинского района на отчет об исполнение бюджета Навлинского муниципального района Брянской области за 1 полугодие 2020 года</w:t>
      </w:r>
    </w:p>
    <w:p>
      <w:pPr>
        <w:pStyle w:val="Style22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widowControl w:val="false"/>
        <w:spacing w:lineRule="auto" w:line="24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. Навля                                                                                                  03.11.2020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аключение об</w:t>
      </w:r>
      <w:r>
        <w:rPr>
          <w:rFonts w:cs="Times New Roman" w:ascii="Times New Roman" w:hAnsi="Times New Roman"/>
          <w:sz w:val="24"/>
          <w:szCs w:val="24"/>
        </w:rPr>
        <w:t xml:space="preserve"> исполнении бюджета Навлинского муниципального района Брянской области (далее по тексту местный бюджет) за 1 полугодие 2020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унктом 1.2.4. Плана работы Контрольно – счетной палаты Навлинского района на 2020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ab/>
        <w:t>Заключение подготовлено на основании решения Навлинского районного Совета народных депутатов от 23.12.2019 № 6 – 51 «</w:t>
      </w:r>
      <w:r>
        <w:rPr>
          <w:rFonts w:cs="Times New Roman" w:ascii="Times New Roman" w:hAnsi="Times New Roman"/>
          <w:sz w:val="24"/>
          <w:szCs w:val="24"/>
        </w:rPr>
        <w:t xml:space="preserve">О бюджете Навлинского муниципального района Брянской области» на 2020 год и на плановый период 2021 и 2022 годов» и постановления </w:t>
      </w:r>
      <w:r>
        <w:rPr>
          <w:rFonts w:cs="Times New Roman" w:ascii="Times New Roman" w:hAnsi="Times New Roman"/>
          <w:spacing w:val="8"/>
          <w:sz w:val="24"/>
          <w:szCs w:val="24"/>
        </w:rPr>
        <w:t>Администрации Навлинского района от 10.08.2020 № 391 «Об утверждении отчета об исполнении бюджета Навлинского муниципального района Брянской области за 1 полугодие 2020 года» (далее – Постановление №391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Исполнение основных характеристик местного бюджета</w:t>
      </w:r>
    </w:p>
    <w:p>
      <w:pPr>
        <w:pStyle w:val="4"/>
        <w:jc w:val="both"/>
        <w:rPr/>
      </w:pPr>
      <w:r>
        <w:rPr>
          <w:b w:val="false"/>
          <w:sz w:val="24"/>
          <w:szCs w:val="24"/>
        </w:rPr>
        <w:t>Показатели исполнения основных характеристик бюджета муниципального образования Навлинский район за 1 полугодие 2020 года представлены в таблице № 1</w:t>
      </w:r>
      <w:r>
        <w:rPr>
          <w:sz w:val="24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1 (тыс. рублей)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60"/>
        <w:gridCol w:w="1260"/>
        <w:gridCol w:w="1260"/>
        <w:gridCol w:w="1080"/>
        <w:gridCol w:w="900"/>
        <w:gridCol w:w="1260"/>
        <w:gridCol w:w="1134"/>
      </w:tblGrid>
      <w:tr>
        <w:trPr>
          <w:trHeight w:val="5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ые параме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вержденный бюджет на 202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очненный бюджет на 2020 год (по сводной бюджетной росписи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ено за 1 полугодие соответствующего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0 88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0 8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1 0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2 9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 21 9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1,5</w:t>
            </w:r>
          </w:p>
        </w:tc>
      </w:tr>
      <w:tr>
        <w:trPr>
          <w:trHeight w:val="2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0 801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5 58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3 03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 89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26 8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5,5</w:t>
            </w:r>
          </w:p>
        </w:tc>
      </w:tr>
      <w:tr>
        <w:trPr>
          <w:trHeight w:val="36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 86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34 69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17 98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13 09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4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,3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бюджета за 1 полугодие 2020 года составляет по доходам – 212 992,0 тыс. рублей, 47,2%, по расходам –199 897,8 тыс. рублей 41,2% от уточненных годовых бюджетных назначений. По сравнению с аналогичным периодом прошлого года произошел рост общего объема доходов на 21 970 тыс. рублей или на 11,5%. Расходы возросли на 26 862,2 тыс. рублей или на 115,5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сполнение доходной части бюдж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доходов бюджета налоговые и неналоговые доходы занимают 24,3%, безвозмездные поступления из других уровней бюджетной системы – 75,7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поступлений налоговых и неналоговых доходов составил 51 799 тыс. руб., темп роста – 97,2%. Годовой план исполнен на 51,3%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ельный вес налоговых доходов в общей сумме налоговых и неналоговых доходов составил 89,6%, неналоговых –10,4%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ом за отчетный период поступления собственных доходов уменьшены к уровню предыдущего года на 1 465 тыс. руб., снижение налоговых доходов составило 171 тыс. руб., неналоговых доходов - 1 294 тыс. руб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Поступления </w:t>
      </w:r>
      <w:r>
        <w:rPr>
          <w:b/>
          <w:sz w:val="24"/>
          <w:szCs w:val="24"/>
        </w:rPr>
        <w:t>налоговых и неналоговых доходов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ложились в сумме 26 858,8 тыс. рублей, или 23,2% к уточн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доходов местного бюджета по состоянию на 1 апреля 2020 года в сравнении с аналогичным периодом прошлого года представлена в таблице № 2.</w:t>
      </w:r>
    </w:p>
    <w:p>
      <w:pPr>
        <w:pStyle w:val="Style23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2 (тыс.  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134"/>
        <w:gridCol w:w="1134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0 год (прогноз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1 полугодие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умма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 9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3 2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 7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 1 4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7,2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0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5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4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</w:tr>
      <w:tr>
        <w:trPr>
          <w:trHeight w:val="16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2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6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 2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6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9 9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7 75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1 19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23 43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7,0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0 8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1 02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2 99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2197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1,5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ступления в бюджет района (90,9%) обеспечены четырьмя доходными источниками: налогом на доходы физических лиц, налогами на совокупный доход, налоги на товары (работы, услуги), реализуемые на территории РФ, и доходами от штрафных санкц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ий удельный вес, по-прежнему, занимает налог на доходы физических лиц – 73,0% (37 800 тыс. руб.). По сравнению с прошлым годом поступления налога на доходы физических лиц увеличены на 1 353 тыс. руб., темп роста составил 103,7%. Годовой план исполнен на 50,0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ступления по налогу на доходы физических лиц обеспечивают налогоплательщики: ПАО «Навлинский завод Промсвязь», учреждения образования, ГБУЗ «Навлинская ЦРБ», МО МВД России «Навлинский», Московская дирекция инфраструктуры (ОАО РЖД), ООО Агропромхолдинг «Добронравов АГРО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руппе налогов на совокупный доход поступило 3 263 тыс. руб., что ниже уровня предыдущего года на 1 191 тыс. руб. Темп роста составил 73,3%. Годовой план исполнен на 51,5%. Снижение доходов произошло по единому налогу на вмененный доход на 355 тыс. руб. в связи с сокращением торговых площадей, по единому сельскохозяйственному налог на 787 тыс. руб., в т. ч. на 239 тыс. рублей в связи с возвратом налога и на 548 тыс. руб. в связи с уменьшением налогооблагаемой баз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руппе налогов на товары (работы, услуги), реализуемые на территории РФ, доходы от акцизов на ГСМ уменьшены на 452 тыс. руб. и составили 4 307 тыс. руб., темп роста – 90,5%. Годовой план исполнен на 40,7%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пошлина в 1 полугодии текущего года поступила в объеме 10 44 тыс. рублей. Годовой план исполнен на 50,3%, темп роста к АППГ составил 112,9%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>Структура поступлений по налоговым дохода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1 полугодие 2020 года представлено в таблице № 3.</w:t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Таблица № 3 (тыс. рублей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21"/>
        <w:gridCol w:w="993"/>
        <w:gridCol w:w="1134"/>
        <w:gridCol w:w="850"/>
        <w:gridCol w:w="992"/>
        <w:gridCol w:w="1134"/>
        <w:gridCol w:w="954"/>
      </w:tblGrid>
      <w:tr>
        <w:trPr>
          <w:trHeight w:val="54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0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о за 1 полугодие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п роста, сниже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3)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 08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 5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 41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1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61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4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79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13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4</w:t>
            </w:r>
          </w:p>
        </w:tc>
      </w:tr>
      <w:tr>
        <w:trPr>
          <w:trHeight w:val="222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из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59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0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0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6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</w:tr>
      <w:tr>
        <w:trPr>
          <w:trHeight w:val="151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7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алоговые доходы бюдж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неналоговых платежей за отчетный период составил 5 385 тыс. руб., темп роста – 80,6%. Годовой план исполнен на 78,8%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от использования имущества, находящегося в муниципальной собственности, уменьшены на 33 тыс. руб. и составили 3 227 тыс. руб. По указанному доходному источнику в бюджет поступали доходы от сдачи в аренду имущества, находящегося в муниципальной собственности, доходы от арендной платы за земельные участки, расположенные в границах поселени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от продажи материальных и нематериальных активов поступили в объеме 352 тыс. руб., что ниже АППГ на 2 120 тыс. руб., в связи с не проведением торгов в 1 полугодии текущего г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от поступления штрафных санкций составили 1 694 тыс. руб., что выше АППГ на 892 тыс. руб. Увеличение поступлений сложилось в основном от погашения задолженности прошлых лет (штраф за нарушение экологического законодательства МУП «Навлинский водоканал в сумме 998,4 тыс. руб.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недоимки по налоговым платежам в консолидированный бюджет района на конец отчетного периода увеличилась на 781 тыс. руб. и составила 24 742 тыс. руб. Увеличена недоимка по налогу на имущество организаций на 565 тыс. рублей, налогу на прибыль – на 2 754 тыс. рублей, налогам со специальным налоговым режимам – на 2 685 тыс. рублей и налогу на доходы с физических лиц – на 754 тыс. рублей. Снижение недоимки произошло по транспортному налогу – на 2 600 тыс. руб., земельному налогу – на 1 529 тыс. руб., налогу на имущество физических лиц – на 1 848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имка по налоговым платежам, формирующим бюджет района, на конец отчетного периода увеличилась на 802 тыс. руб. и составила 2 239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0 году в целях снижения недоимки проведено 5 заседаний комиссии по определению причин неплатежеспособности предприятий и организаций, сокращению взаимных неплатежей и недоимки по платежам в бюджеты всех уровней, дополнительно поступило в бюджеты всех уровней 11 793 тыс. руб., в том числе в консолидированный бюджет района 1 150 тыс. руб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поступлений по неналоговым дохода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а в таблице № 4.</w:t>
      </w:r>
    </w:p>
    <w:p>
      <w:pPr>
        <w:pStyle w:val="Style22"/>
        <w:widowControl w:val="false"/>
        <w:tabs>
          <w:tab w:val="left" w:pos="709" w:leader="none"/>
          <w:tab w:val="left" w:pos="9923" w:leader="none"/>
        </w:tabs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>Таблица № 4 (тыс. рублей)</w:t>
      </w:r>
    </w:p>
    <w:p>
      <w:pPr>
        <w:pStyle w:val="Style22"/>
        <w:widowControl w:val="false"/>
        <w:tabs>
          <w:tab w:val="left" w:pos="709" w:leader="none"/>
          <w:tab w:val="left" w:pos="9923" w:leader="none"/>
        </w:tabs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992"/>
        <w:gridCol w:w="851"/>
        <w:gridCol w:w="992"/>
        <w:gridCol w:w="1134"/>
        <w:gridCol w:w="851"/>
      </w:tblGrid>
      <w:tr>
        <w:trPr>
          <w:trHeight w:val="5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0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1 квартал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2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6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38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1 29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8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46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4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12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1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9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8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 результатам анализа поступления налоговых и неналоговых доходов, главным администраторам доходов необходимо активизировать работу по зачислению в бюджет района налоговых и неналоговых доходов в планируемых объемах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ссовое исполн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безвозмездных поступлений </w:t>
      </w:r>
      <w:r>
        <w:rPr>
          <w:rFonts w:cs="Times New Roman" w:ascii="Times New Roman" w:hAnsi="Times New Roman"/>
          <w:sz w:val="24"/>
          <w:szCs w:val="24"/>
        </w:rPr>
        <w:t>за 1 полугодие 2020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ло 161 193 тыс. руб. или 46,1% к уточненным плановым назначениям, в том числе: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ной бюджет – </w:t>
      </w:r>
      <w:r>
        <w:rPr>
          <w:rFonts w:cs="Times New Roman" w:ascii="Times New Roman" w:hAnsi="Times New Roman"/>
          <w:sz w:val="24"/>
          <w:szCs w:val="24"/>
          <w:lang w:val="en-US"/>
        </w:rPr>
        <w:t>158 842</w:t>
      </w:r>
      <w:r>
        <w:rPr>
          <w:rFonts w:cs="Times New Roman" w:ascii="Times New Roman" w:hAnsi="Times New Roman"/>
          <w:sz w:val="24"/>
          <w:szCs w:val="24"/>
        </w:rPr>
        <w:t xml:space="preserve"> тыс. руб. (98,5%);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ы поселений (для осуществления переданных полномочий) – 2 300 тыс. руб. (1,4%),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безвозмездные поступления – 51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ровню прошлого года объем безвозмездных поступлений в целом увеличен на 23 435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отаций уменьшен на 3 272 тыс. руб. и составил 33 071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иных межбюджетных трансфертов уменьшен на 74 тыс. руб. и составил 2 300 тыс. руб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убвенций увеличен на 4 071 тыс. руб. и составил 98 091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убсидий увеличен на 22 680 тыс. руб. и составил 27 680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исполнения принятых обязательств и обеспечения устойчивости бюджетной системы разработан, и реализуется план мероприятий по повышению поступлений налоговых и неналоговых доходов, эффективности бюджетных расходов, сокращению просроченной кредиторской задолженност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эффект от реализации плановых мероприятий по итогам 1 полугодие 2020 года составил 6 036 тыс. руб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По результатам анализа безвозмездных поступлений, главным администраторам доходов необходимо активизировать работу по привлечению в бюджет района безвозмездных поступлений в планируемых объемах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Исполнение расходо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за 1 полугодие 2020 года составил 199898 тыс. рублей или 41,2% исполнение годового плана. Относительно аналогичного периода 2019 года расходы бюджета увеличились на 26 862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асходов бюджета по разделам, подразделам классификации приведено в таблице №6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Таблица № 6 тыс. рублей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567"/>
        <w:gridCol w:w="1379"/>
        <w:gridCol w:w="1066"/>
        <w:gridCol w:w="573"/>
        <w:gridCol w:w="1170"/>
        <w:gridCol w:w="1020"/>
        <w:gridCol w:w="850"/>
        <w:gridCol w:w="770"/>
      </w:tblGrid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о, бюджетной росписью, тыс. руб. на 2020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 1 полугодие   2020 тыс. рубле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1 полугодие  2019 тыс. руб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(гр.4-гр.6)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% 2020/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7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24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 745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 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1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32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26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6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 20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 6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7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7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 81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 314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5 59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32 7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5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35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 89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9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79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 46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5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0 801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 897,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 63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125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1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 направлением в расходовании бюджетных средств является финансирование отраслей социально-культурной сферы: образование, культура, спорт, социальная политика. Удельный вес расходов социально-культурного блока составил 89,7% от общего объема расходов бюджета, на эти цели направлено 62 798,6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по общегосударственным вопросам исполнены в объеме 15 625 тыс. руб., что составляет 40,1% к годовому плану. По сравнению с уровнем прошлого года расходы выросли на 13,7% или на 1 879 тыс. руб., в том числе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одержание многофункционального центра для оказания государственных и муниципальных услуг увеличены на 364,6 тыс. руб. или на 43,4% и составили 1 697 тыс. руб., или 43,4% годового пла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по оценке имущества, признанию прав в отчетном периоде составили 224 тыс. руб., или 32,6% годового план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по отрасли «Национальная экономика» уменьшены на 1 650 тыс. руб. и составили 2 557 тыс. руб., годовой план исполнен 13,8%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беспечение пассажирских перевозок жителей района направлено 1 553 тыс. руб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держание дорог в сельских населенных пунктах направлено 932 тыс. руб., в прошлом году – 2592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отрасли «Жилищно-коммунальное хозяйство» в отчетном периоде составили 3 тыс. руб., в прошлом году – 2 716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бразование исполнены в объеме 158 315 тыс. руб., или 44,7% годового плана, рост к уровню АППГ составил 32 719 тыс. руб. или на 26,1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уктуре расходов бюджета в целом затраты на образование составляют наибольшую долю – 79,2%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школьное образование в отчетном периоде направлено 52 541 тыс. руб., расходы на общее образование составили 82 681 тыс. руб., на содержание организаций дополнительного образования направлено 8 263 тыс. руб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сходов в сфере культуры составил 12 135 тыс. руб., или 41,8% годового плана. Удельный вес в структуре расходов бюджета – 6,1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беспечение деятельности межпоселенческой библиотеки направлено 5 935 тыс. руб., районного Дома культуры – 5 979 тыс. руб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расли «Социальная политика» расходы уменьшены к уровню прошлого года на 583 тыс. руб. или на 6,2% и составили 8 880 тыс. руб. или 28,7% к годовым плановым назначениям. Удельный вес в структуре расходов бюджета – 4,4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четном периоде расходы на мероприятия по охране семьи и детства уменьшились к уровню прошлого года на 544,4 тыс. руб. и составили 6 580 тыс. руб. Доплаты к пенсии муниципальным служащим составили 1 571 тыс. руб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роприятия в сфере физической культуры и спорта направлено 69 тыс. руб., или 23,0% годового плана. По сравнению с уровнем прошлого года расходы уменьшены на 78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межбюджетных трансфертов бюджетам поселений снижен на 1970 тыс. руб. и составил 555 тыс. руб., или 15,8% годового плана. Удельный вес межбюджетных трансфертов в структуре бюджета – 0,3%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чается низкий процент исполнения плановых расходов бюджета в 1 полугодии 2020 года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сполнение по главным распорядителям бюджетных средст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шении районного Совета народных депутатов о бюджете муниципального образования Навлинский район на 2020 год расходы предусмотрены по 6</w:t>
      </w:r>
      <w:r>
        <w:rPr>
          <w:rFonts w:cs="Times New Roman" w:ascii="Times New Roman" w:hAnsi="Times New Roman"/>
          <w:b/>
          <w:sz w:val="24"/>
          <w:szCs w:val="24"/>
        </w:rPr>
        <w:t xml:space="preserve"> главным распорядителям бюджетных средств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по главным распорядителям бюджетных средств в структуре расходов бюджета приведено в таблице № 7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 7 тыс. рублей</w:t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67"/>
        <w:gridCol w:w="1305"/>
        <w:gridCol w:w="1247"/>
        <w:gridCol w:w="709"/>
        <w:gridCol w:w="1247"/>
        <w:gridCol w:w="963"/>
        <w:gridCol w:w="851"/>
        <w:gridCol w:w="850"/>
      </w:tblGrid>
      <w:tr>
        <w:trPr>
          <w:trHeight w:val="12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уточненной бюджетной росписью на 2020 год, тыс. руб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,1 полугодие 2020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нени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,1 полугодие 2019 год, тыс.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(гр.4-гр.6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% 2020/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 исполнении</w:t>
            </w:r>
          </w:p>
        </w:tc>
      </w:tr>
      <w:tr>
        <w:trPr>
          <w:trHeight w:val="6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линский районны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5,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Навл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99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68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 064,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261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</w:tr>
      <w:tr>
        <w:trPr>
          <w:trHeight w:val="55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управлению муниципальным имуществ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7,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8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7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73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 – счетная палата Навл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8,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1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83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 администрации Навл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404,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 63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 150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548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</w:tr>
      <w:tr>
        <w:trPr>
          <w:trHeight w:val="55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 администрации Навл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57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964,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4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>
          <w:trHeight w:val="276" w:hRule="atLeast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0 801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 8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 63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1 2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Анализ исполнения муниципальных програм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Навлинского муниципального района Брянской области на текущий год утвержден в «программном» формате, за отчетный период программные обязательства исполнены в объеме 198 988 тыс. руб. или 99,5% общего объема произведенных расходов бюджета, в том числе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еализация полномочий администрации Навлинского района» (2019 – 2023 годы) – 62 661 тыс. руб., выполнение плана составило 36,3%, удельный вес в расходах бюджета – 31,3%.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ой собственностью Навлинского района Брянской области» (2019-2023 годы) – 1 363 тыс. руб., выполнение плана – 31,1%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образования Навлинского района» (2019 – 2023 годы) – 131 469 тыс. руб., выполнение плана 44,7%, удельный вес в расходах бюджета составляет 65,8 %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муниципального образования «Навлинский район» (2019-2023 годы) – 3 324 тыс. руб., выполнение годового плана – 35,1%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в Навлинском районе Брянской области на период 2010-2020 годы» – 171 тыс. руб., выполнение плана – 40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диторской задолженности по состоянию на 01.07.2020 года не допущено. Муниципальный долг по состоянию на 01.07.2020 года отсутствует, муниципальные гарантии не предоставляли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Анализ исполнения расходов бюджета по межбюджетным трансфертам, перечисляемым в бюджеты муниципальных образовани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межбюджетных трансфертов бюджетам поселений снижен на 1970 тыс. руб. и составил 555 тыс. руб., или 15,8% годового плана. Удельный вес межбюджетных трансфертов в структуре бюджета – 0,3%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Дефицит местного бюджета и источники внутреннего финансирования дефицита ме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шением районного Совета народных депутатов районный бюджет утвержден без дефицит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 2020 года исполнен с профицитом в сумме 13 094,4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ий муниципальный долг муниципального образования «Навлинский район» равен 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Резервный фонда администрации Навлин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Решением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4"/>
          <w:szCs w:val="24"/>
          <w:lang w:eastAsia="ar-SA"/>
        </w:rPr>
        <w:t>размер резервного фонда администрации Навлин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eastAsia="ar-SA"/>
        </w:rPr>
        <w:t>утвержден в объеме 100,0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тыс.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сходование резервного фонда в 1 полугодии 2020 года произведено в сумме 20,0 тыс. рублей на выплату материальной помощи в связи с пожаром в домовладении (Распоряжение от 26.02.2020 года №91-р и распоряжение №234 от 18.05.2020г.)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Выводы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ключение об</w:t>
      </w:r>
      <w:r>
        <w:rPr>
          <w:rFonts w:cs="Times New Roman" w:ascii="Times New Roman" w:hAnsi="Times New Roman"/>
          <w:sz w:val="24"/>
          <w:szCs w:val="24"/>
        </w:rPr>
        <w:t xml:space="preserve"> исполнении бюджета муниципального образования «Навлинский район» (далее по тексту местный бюджет) за 1 полугодие 20120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унктом 1.2.4. Плана работы Контрольно – счетной палаты Навлинского района на 2020 год.</w:t>
      </w:r>
    </w:p>
    <w:p>
      <w:pPr>
        <w:pStyle w:val="Style23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бюджет за 1 полугодие 2020 года поступило доходов в сумме 212 992 тыс. рублей, что составляет 47,2% годовых бюджетных назначений (в 1 полугодии 2019 года – 35,7%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доходов бюджета налоговые и неналоговые доходы занимают 24,3%, безвозмездные поступления из других уровней бюджетной системы – 75,7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поступлений налоговых и неналоговых доходов составил 51 799 тыс. руб., темп роста – 97,2%. Годовой план исполнен на 51,3%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ельный вес налоговых доходов в общей сумме налоговых и неналоговых доходов составил 89,6%, неналоговых –10,4%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за отчетный период поступления собственных доходов уменьшены к уровню предыдущего года на 1 465 тыс. руб., снижение налоговых доходов составило 171 тыс. руб., неналоговых доходов - 1 294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района за отчетный период увеличились к уровню прошлого года на 26 862 тыс. руб. и составили 199 898 тыс. руб. Годовой план исполнен на 41,2%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 направлением в расходовании бюджетных средств является финансирование отраслей социально-культурной сферы: образование, культура, спорт, социальная политика. Удельный вес расходов социально-культурного блока составил 89,7% от общего объема расходов бюджета, на эти цели направлено 62 798,6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общегосударственным вопросам исполнены в объеме 15 625 тыс. руб., что составляет 40,1% к годовому плану. По сравнению с уровнем прошлого года расходы выросли на 13,7% или на 1 879 тыс. руб.,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сходование резервного фонда в 1 полугодии 2020 года произведено в сумме 20,0 тыс.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 2020 года исполнен с профицитом в сумме 13 094,4 тыс. рублей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редложения и рекоменд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Style w:val="Style2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21"/>
          <w:rFonts w:cs="Times New Roman" w:ascii="Times New Roman" w:hAnsi="Times New Roman"/>
          <w:b w:val="false"/>
          <w:sz w:val="24"/>
          <w:szCs w:val="24"/>
        </w:rPr>
        <w:t>Направить заключение Главе Навлинского района М.А. Синоти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 заключение Контрольно-счетной палаты главе администрации Навлинского района А.А. Прудни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администраторам доходов бюджета района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администраторам средств районного бюджета принять меры по активизации работы по реализации плановых мероприятий по расх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                                                                                                        Е.В. Васильева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07:00Z</dcterms:created>
  <dc:creator>***</dc:creator>
  <dc:description/>
  <cp:keywords/>
  <dc:language>en-US</dc:language>
  <cp:lastModifiedBy>палата счетная</cp:lastModifiedBy>
  <cp:lastPrinted>2020-12-03T12:07:00Z</cp:lastPrinted>
  <dcterms:modified xsi:type="dcterms:W3CDTF">2020-12-03T09:13:00Z</dcterms:modified>
  <cp:revision>89</cp:revision>
  <dc:subject/>
  <dc:title>Информация</dc:title>
</cp:coreProperties>
</file>