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Алешенского сельского поселения Навлинского муниципальн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го района Брянской области 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8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Алешенского сельского поселения Навлинского района Брянской области» (далее по тексту местный бюджет) за 9 месяцев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6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Алешенского сельского Совета народных депутатов от 21.12.2019 №1–46 «</w:t>
      </w:r>
      <w:r>
        <w:rPr>
          <w:rFonts w:cs="Times New Roman" w:ascii="Times New Roman" w:hAnsi="Times New Roman"/>
          <w:sz w:val="28"/>
          <w:szCs w:val="28"/>
        </w:rPr>
        <w:t>О бюджете Алешенского сельского поселения Навлинского района на 2020 год и на плановый период 2021 и 2022 годов» и постановления Алешен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23.10.2020 № 29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Алешенского сельского поселения Навлинского муниципального райо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за 9 месяцев 2020 года» (далее – Постановление №9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i/>
          <w:spacing w:val="8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Также отмечается, в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 Отсутствие нормативного документа не позволяет провести качественный анализ представленного ежеквартального отчета об исполнении бюджет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4"/>
        <w:jc w:val="center"/>
        <w:rPr/>
      </w:pPr>
      <w:r>
        <w:rPr/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Алешенского сельского поселения Навлинского муниципального района Брянской области за 9 месяцев 2020 года представлены в таблице № 1</w:t>
      </w:r>
      <w:r>
        <w:rPr/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1 (тыс. рублей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502"/>
        <w:gridCol w:w="1414"/>
        <w:gridCol w:w="1282"/>
        <w:gridCol w:w="908"/>
        <w:gridCol w:w="8"/>
        <w:gridCol w:w="1252"/>
        <w:gridCol w:w="1134"/>
        <w:gridCol w:w="8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о сводной бюджетной росписи)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292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6969,6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634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699846,6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9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44178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96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292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3792,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89435,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161,8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71227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4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236823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447801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177315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7295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Алешенского сельского поселения Навлинского муниципального района Брянской области за 9 месяцев 2020 года исполнено по доходам в объеме 2 699 846,61 руб. Годовой план исполнен на 40,89 %, в связи со снятием с бюджета поселения налога на имущество физических лиц в сумме 210 871,18 руб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доходной части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исполнена в сумм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699846,61 </w:t>
      </w:r>
      <w:r>
        <w:rPr>
          <w:rFonts w:cs="Times New Roman" w:ascii="Times New Roman" w:hAnsi="Times New Roman"/>
          <w:sz w:val="28"/>
          <w:szCs w:val="28"/>
        </w:rPr>
        <w:t xml:space="preserve">рублей, или на 40,89% к годовому прогнозу поступлений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23,94 %, что меньше соответствующего периода прошлого года на 43,9 процентных пункта. На долю безвозмездных поступлений приходится 76,06 % (в 2019 году 79,24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ступление собственных доходов местного бюджета в сравнении с отчетным периодом 2019 года уменьшилось на 49,29%, объем безвозмездных поступлений уменьшился на 57,81% в связи с объединением поселений и уменьшением дотаций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eastAsia="Calibri" w:cs="Times New Roman" w:ascii="Times New Roman" w:hAnsi="Times New Roman"/>
          <w:b/>
          <w:sz w:val="28"/>
          <w:szCs w:val="28"/>
        </w:rPr>
        <w:t>налоговых и неналоговых дох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4"/>
          <w:sz w:val="28"/>
          <w:szCs w:val="28"/>
        </w:rPr>
        <w:t xml:space="preserve">сложились 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646 410,81 </w:t>
      </w:r>
      <w:r>
        <w:rPr>
          <w:rFonts w:eastAsia="Calibri" w:cs="Times New Roman" w:ascii="Times New Roman" w:hAnsi="Times New Roman"/>
          <w:spacing w:val="4"/>
          <w:sz w:val="28"/>
          <w:szCs w:val="28"/>
        </w:rPr>
        <w:t xml:space="preserve">рублей, или 22,19% к утвержденному годовому плану, в связи с возвратом налога на имущество в сумме </w:t>
      </w:r>
      <w:r>
        <w:rPr>
          <w:rFonts w:eastAsia="Calibri" w:cs="Times New Roman" w:ascii="Times New Roman" w:hAnsi="Times New Roman"/>
          <w:sz w:val="28"/>
          <w:szCs w:val="28"/>
        </w:rPr>
        <w:t>210  871,18 руб.</w:t>
      </w:r>
      <w:r>
        <w:rPr>
          <w:rFonts w:eastAsia="Calibri"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 2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2 (рублей)</w:t>
      </w:r>
    </w:p>
    <w:tbl>
      <w:tblPr>
        <w:tblW w:w="102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13"/>
        <w:gridCol w:w="1836"/>
        <w:gridCol w:w="1460"/>
        <w:gridCol w:w="1240"/>
        <w:gridCol w:w="1236"/>
        <w:gridCol w:w="741"/>
      </w:tblGrid>
      <w:tr>
        <w:trPr>
          <w:trHeight w:val="1245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рогноз)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645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4/гр.2)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4-гр.3)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4/гр.3)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3300,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4617,8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410,8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28207,0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1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 300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7 863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 026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89837,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34</w:t>
            </w:r>
          </w:p>
        </w:tc>
      </w:tr>
      <w:tr>
        <w:trPr>
          <w:trHeight w:val="6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54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84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8369,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7</w:t>
            </w:r>
          </w:p>
        </w:tc>
      </w:tr>
      <w:tr>
        <w:trPr>
          <w:trHeight w:val="6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9 949,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867 016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 43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813581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9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603 249,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41 634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699 84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441788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96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в абсолютном выражении составили 598 026,52 рублей или 21,11% плановых назначений. На долю налоговых доходов в структуре собственных доходов приходится 93,0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аналогичным периодом 2019 года поступление налоговых доходов уменьшились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89837,12 </w:t>
      </w:r>
      <w:r>
        <w:rPr>
          <w:rFonts w:cs="Times New Roman" w:ascii="Times New Roman" w:hAnsi="Times New Roman"/>
          <w:sz w:val="28"/>
          <w:szCs w:val="28"/>
        </w:rPr>
        <w:t>рублей или на 49,66% .</w:t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Структура поступлений по налоговым доходам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 9 месяцев 2020 года представлено в таблице № 3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№ 3 (тыс. 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339"/>
        <w:gridCol w:w="1418"/>
        <w:gridCol w:w="1276"/>
        <w:gridCol w:w="1134"/>
        <w:gridCol w:w="1275"/>
        <w:gridCol w:w="993"/>
        <w:gridCol w:w="992"/>
      </w:tblGrid>
      <w:tr>
        <w:trPr>
          <w:trHeight w:val="630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очненный бюджет на 2020 год (прогноз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 роста, сн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в общем объеме %</w:t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% (гр.4/гр.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(гр.4-гр.3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% (гр.4/гр.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Налоговые доход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7 86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 02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589837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147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58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0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,47</w:t>
            </w:r>
          </w:p>
        </w:tc>
      </w:tr>
      <w:tr>
        <w:trPr>
          <w:trHeight w:val="63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93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 43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9249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3</w:t>
            </w:r>
          </w:p>
        </w:tc>
      </w:tr>
      <w:tr>
        <w:trPr>
          <w:trHeight w:val="63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0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677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8988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5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,88</w:t>
            </w:r>
          </w:p>
        </w:tc>
      </w:tr>
      <w:tr>
        <w:trPr>
          <w:trHeight w:val="3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73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 11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2617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за 9 месяцев 2020 года составили 74 588,44 рублей или 72,91% плановых бюджетных назначений, что на 3110,47 рублей или на 4,35% больше аналогичного показателя прошлого года. Доля НДФЛ в структуре налоговых доходов составила 12,47 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</w:t>
      </w:r>
      <w:r>
        <w:rPr>
          <w:rFonts w:cs="Times New Roman" w:ascii="Times New Roman" w:hAnsi="Times New Roman"/>
          <w:sz w:val="28"/>
          <w:szCs w:val="28"/>
        </w:rPr>
        <w:t xml:space="preserve">поступил в сумме 523 438,08 рублей или 19,17% плановых назначений, что меньше аналогичного периода прошлого год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2497,56 </w:t>
      </w:r>
      <w:r>
        <w:rPr>
          <w:rFonts w:cs="Times New Roman" w:ascii="Times New Roman" w:hAnsi="Times New Roman"/>
          <w:sz w:val="28"/>
          <w:szCs w:val="28"/>
        </w:rPr>
        <w:t>рублей или на 53,09 %. Доля поступившего налога в налоговых налогах составила 87,53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>в бюджет поступали в сумме 48 384,29 рублей (в 2019 году 86754,21 рублей) или 60,48 % плановых назнач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 202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 2 053 435,80 рублей, или 55,65 % плановых бюджетных назначений. По сравнению с аналогичным периодом 2019 года общий объем безвозмездных поступлений уменьшил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13581,1 </w:t>
      </w:r>
      <w:r>
        <w:rPr>
          <w:rFonts w:cs="Times New Roman" w:ascii="Times New Roman" w:hAnsi="Times New Roman"/>
          <w:sz w:val="28"/>
          <w:szCs w:val="28"/>
        </w:rPr>
        <w:t xml:space="preserve">рублей или 57,81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й поступило 403 750,00  руб. (79,95% годового пла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по программе инициативного бюджетирования - 372 590,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на осуществление первичного воинского учета – 151 647,00 руб. (68,24%)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 прочие безвозмездные поступления при плане 63 225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поступили в полном объем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Исполнение бюджета по безвозмездным поступлениям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тавлено в Таблице № 4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Таблица№4 (рублей)</w:t>
      </w:r>
    </w:p>
    <w:tbl>
      <w:tblPr>
        <w:tblW w:w="105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48"/>
        <w:gridCol w:w="1166"/>
        <w:gridCol w:w="1360"/>
        <w:gridCol w:w="1169"/>
        <w:gridCol w:w="1152"/>
        <w:gridCol w:w="1036"/>
        <w:gridCol w:w="826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 на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за 9 месяцев соответствующего год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, снижени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 общем объеме</w:t>
            </w:r>
          </w:p>
        </w:tc>
      </w:tr>
      <w:tr>
        <w:trPr>
          <w:trHeight w:val="5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(гр.4/гр.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гр4-гр.3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(гр.4/гр3)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9 949,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7016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3 435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2813581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6 724,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7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 210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80176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3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 75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9856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6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2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9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7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4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363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9</w:t>
            </w:r>
          </w:p>
        </w:tc>
      </w:tr>
      <w:tr>
        <w:trPr>
          <w:trHeight w:val="11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5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937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59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9634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21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64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62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9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6 922,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73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2 223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33508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3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2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2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8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поселения за отчетный период составили 3 877 161,81 рублей. Годовой план исполнен на 49,57%, в связи с отсутствием денежных средств в бюджете (поступление имущественных налогов ожидается в октябре-ноябре 2020 г.) Относительно аналогичного периода 2019 года расходы бюджета увеличились на 853,79 тыс. рублей или на 134,1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5,95% по разделу 03 «Национальная безопасность и правоохранительная деятельность» до 57,51% по разделу 01 «\Общегосударственные вопросы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5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/>
      </w:pPr>
      <w:r>
        <w:rPr/>
        <w:t>Таблица № 5 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12"/>
        <w:gridCol w:w="1273"/>
        <w:gridCol w:w="1275"/>
        <w:gridCol w:w="709"/>
        <w:gridCol w:w="1275"/>
        <w:gridCol w:w="1277"/>
        <w:gridCol w:w="708"/>
        <w:gridCol w:w="709"/>
      </w:tblGrid>
      <w:tr>
        <w:trPr>
          <w:trHeight w:val="22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, бюджетной росписью,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9 месяцев 2020г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9 месяцев 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.4-гр.6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% 202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исполнения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23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86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253,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12388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04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49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9244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</w:tr>
      <w:tr>
        <w:trPr>
          <w:trHeight w:val="971" w:hRule="exac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8,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772,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55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29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14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91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2768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6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04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74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82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7077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7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28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51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7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2</w:t>
            </w:r>
          </w:p>
        </w:tc>
      </w:tr>
      <w:tr>
        <w:trPr>
          <w:trHeight w:val="31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142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77161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89435,9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12274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государственные вопросы </w:t>
      </w:r>
      <w:r>
        <w:rPr>
          <w:rFonts w:cs="Times New Roman" w:ascii="Times New Roman" w:hAnsi="Times New Roman"/>
          <w:sz w:val="28"/>
          <w:szCs w:val="28"/>
        </w:rPr>
        <w:t>– расходы исполнены в объеме 1 430 865,30 руб., что составляет 57,51 % к годовому плану, что на 1712388,37 рублей или на 54,48% меньше аналогичных показателей прошлого года. Удельный вес составляет 36,9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циональная оборона</w:t>
      </w:r>
      <w:r>
        <w:rPr>
          <w:rFonts w:cs="Times New Roman" w:ascii="Times New Roman" w:hAnsi="Times New Roman"/>
          <w:sz w:val="28"/>
          <w:szCs w:val="28"/>
        </w:rPr>
        <w:t xml:space="preserve"> – 108304,89 рублей или 48,74 % бюджетных назначений, что на 99244,19 рублей меньше аналогичных показателей прошлого года. Удельный вес составляет 2,79 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9776,00 рублей или 5,95 % бюджетных назначений, что на 18772,49. рублей или на 73,76% меньше показателя прошлого года. Удельный вес составляет 0,25%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циональная экономика</w:t>
      </w:r>
      <w:r>
        <w:rPr>
          <w:rFonts w:cs="Times New Roman" w:ascii="Times New Roman" w:hAnsi="Times New Roman"/>
          <w:sz w:val="28"/>
          <w:szCs w:val="28"/>
        </w:rPr>
        <w:t xml:space="preserve"> – 1076143,80 рублей или 43,83% бюджетных назначений, что на 452768,20 рублей или на 29,61% меньше аналогичных показателей прошлого года. Удельный вес составляет 27,76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 – 91773,60 рублей или 49,71% бюджетных назначений, что на 557077,40 рублей или на 37,77 % меньше аналогичных показателей прошлого года. Удельный вес составляет 23,67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334328,22 рублей или 51,8% бюджетных назначений, что на 127976,50 рублей или на 62,02% больше аналогичных показателей прошлого года. Удельный вес составляет 8,62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 местном бюджете Алешенского сельского поселения  на 2020 год предусмотрено финансирование одно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предусмотренный на реализацию муниципальных программ в 2020 году, утвержден в сумме 6 869,5 тыс. рублей, что составляет 99,5% общего объема расходов бюджета посе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рограммные обязательства исполнены в объеме 3 877 161,81 руб. или 100% общего объема произведенных расходов бюджета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, финансовое обеспечение деятельности аппарата управления Алешенского сельского поселения» – 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77 703,16 </w:t>
      </w:r>
      <w:r>
        <w:rPr>
          <w:rFonts w:cs="Times New Roman" w:ascii="Times New Roman" w:hAnsi="Times New Roman"/>
          <w:sz w:val="28"/>
          <w:szCs w:val="28"/>
        </w:rPr>
        <w:t xml:space="preserve">руб. Годовой план исполнен на 60,95%, удельный вес в расходах бюджета – 32,95%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эффективного управления и распоряжения муниципальным имуществом Алешенского сельского поселения» – 251 002,53 руб. Годовой план исполнен на 46,56 %, удельный вес в расходах бюджета – 6,47%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еспечение безопасности гидротехнических сооружений и противопаводковых мероприятий"- 13920,00 руб. или 99,43% к годовому плану. Удельный вес в расходах бюджета – 0,36 %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беспечение выполнения полномочий в сфере дорожного хозяйства Алешенского сельского поселения"- 1 062 223,80 руб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ли 43,51 % к годовому плану. Закуплен щебень на сумму 659 835,00 руб. Удельный вес в расходах бюджета 27,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выполнения полномочий в сфере жилищно-коммунального хозяйства" – 480 743,60 руб. Годовой план исполнен на 34,12 %, удельный вес в расходах бюджета – 12,4 %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еализация единой социальной политики на территории Алешенского сельского поселения" - 334 328,22руб Годовой план исполнен на 51,8 %, удельный вес а расходах бюджета составил 8,62 %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онное обеспечение деятельности органов муниципальной власти» Расходы составили 10 464,5 руб. или 26,1 к годовому плану. Удельный вес 0,27%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ыполнения полномочий в сфере пожарной безопасности". Расходы составили 9776,00 руб. или 8,56 к годовому плану. Удельный вес 0,25%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Реализация программ (проектов) инициативного бюджетирования" Расходы выполнены в полном объеме 437 000,00 руб. Удельный вес а расходах бюджета составил 11,27 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исполнения расходов бюджета по иным межбюджетным трансфертам, поступающим в бюджет Алешенского сельского  поселения Навлинского муниципального района из бюджета муниципального образования «Навлин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поселения планируются к предоставлению иные межбюджетные трансферты из бюджета Навлинского райо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ереданных полномочий по решению отдельных вопросов в области дорожного хозяйства в соответствии с заключенными соглашениями в сумме 2 000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народных депутатов о внесении изменений и дополнений бюджет поселения утвержден с дефицитом в сумме1 236,8 тыс. рублей, в связи с введением в бюджет остатка средств на счете бюджета по состоянию на 01.01.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исполнен с дефицитом в сумме 636,2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прошлого года бюджет поселения исполнен с дефицитом в сумме 123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униципальный долг «Алешенского сельского поселения Навлнского муниципального района Брянской области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ервный фонд Алешен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Алешенской сельской администрации утвержден в объеме 10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в 1 квартале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о бюджете поселения дорожный фонд в 2020 году утвержден в сумме 2 000,3 тыс. рублей за счет переданных полномочий от Навлинского района. В 1 квартале в дорожный фонд доходы не поступали, расходы средств дорожного фонда не производились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ыводы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Алешенского сельского Совета народных депутатов от 21.12.2019 №1–46 «</w:t>
      </w:r>
      <w:r>
        <w:rPr>
          <w:rFonts w:cs="Times New Roman" w:ascii="Times New Roman" w:hAnsi="Times New Roman"/>
          <w:sz w:val="28"/>
          <w:szCs w:val="28"/>
        </w:rPr>
        <w:t>О бюджете Алешенского сельского поселения Навлинского района на 2020 год и на плановый период 2021 и 2022 годов» и постановления Алешен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23.10.2020 № 29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Алешенского сельского поселения Навлинского райо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Брянской области за 9 месяцев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Алешенской сельской администрации Т. М. Сычевой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20-11-19T16:12:00Z</cp:lastPrinted>
  <dcterms:modified xsi:type="dcterms:W3CDTF">2020-11-25T05:55:00Z</dcterms:modified>
  <cp:revision>28</cp:revision>
  <dc:subject/>
  <dc:title>Информация</dc:title>
</cp:coreProperties>
</file>