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Контрольно – счетной палаты Навлинского района на отчет об исполнение бюджета Бяковского сельского поселения Навлинского муниципального района Брянской области» за 1 полугодие 2020 года</w:t>
      </w:r>
    </w:p>
    <w:p>
      <w:pPr>
        <w:pStyle w:val="Style21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. Навля                                                                                                  05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ключение об</w:t>
      </w:r>
      <w:r>
        <w:rPr>
          <w:rFonts w:cs="Times New Roman" w:ascii="Times New Roman" w:hAnsi="Times New Roman"/>
          <w:sz w:val="24"/>
          <w:szCs w:val="24"/>
        </w:rPr>
        <w:t xml:space="preserve"> исполнении бюджета Бяковского сельского поселения Навлинского муниципального района Брянской области (далее по тексту местный бюджет) за 1 полугодие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нктом 1.2.5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>Заключение подготовлено на основании решения Бяковского сельского Совета народных депутатов от 25.12.2019 №1 – 40 «</w:t>
      </w:r>
      <w:r>
        <w:rPr>
          <w:rFonts w:cs="Times New Roman" w:ascii="Times New Roman" w:hAnsi="Times New Roman"/>
          <w:sz w:val="24"/>
          <w:szCs w:val="24"/>
        </w:rPr>
        <w:t>О бюджете Бяковского сельского поселения Навлинского муниципального района Брянской области» (с изменениями) и постановления Бяков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24.07.2020 № 19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Бя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» за 1 полугодие 2020 года» (далее – Постановление №24). 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</w:r>
    </w:p>
    <w:p>
      <w:pPr>
        <w:pStyle w:val="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е основных характеристик местного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Бяковского сельского поселения Навлинского муниципального района Брянской области осуществляется в рамках действующих норм Бюджетного кодекса РФ, межбюджетных отношений, сформированных между областным бюджетом и бюджетом района, и в соответствии с Решением Бяковского сельского Совета народных депутатов от 25.12.2019 № 1-40 «О бюджете Бяковского сельского поселения Навлинского муниципального района Брянской области на 2020 год и на плановый период 2021 и 2022 годов» (с учетом внесенных изменений и дополнени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муниципального образования «Бяковское сельское поселение» за 6 месяца 2020 года исполнен по доходам в объеме 984 223,50 руб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налоговые и неналоговые доходы занимают 87,7 %, безвозмездные поступления из других уровней бюджетной системы – 12,3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й налоговых и неналоговых доходов составил 862 965,50 руб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ступления в бюджет поселения обеспечены четырьмя доходными источниками: налогом на доходы физических лиц, налогами на совокупный доход, налоги на имущество физических лиц и земельный нало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налога на доходы физических лиц –7,7 (75 577,40 руб.). Годовой план исполнен на 47,7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ступления по НДФЛ обеспечивают налогоплательщики: ООО «Брянский кирпичный завод», АО «Брянскнефтепродукт»,  предприятия бюджетной сферы (ФАП, школа, администрация), ООО «Маяк»,  Райп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 на совокупный доход поступило всего 1541,70 руб. Годовой план исполнен на 7,4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налогов на имущество, доходы от налога на имущество физических лиц составляет 19 544,74 руб., или 3,9  % к годовому пла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земельного налога за отчетный период составил 764 801,66 руб., Годовой план исполнен на 25,8 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из других уровней бюджетной системы составил  121 258,00 руб. или 3,8 % к плановым назначениям,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й на осуществление первичного воинского учета – 101 098,00,00  руб. (33,3 %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-20 160,00 руб. (0,7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результатам анализа поступления налоговых доходов, главным администраторам доходов необходимо активизировать работу по зачислению в бюджет поселения налоговых и неналоговых доходов в планируемых объемах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мечается, 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что свидетельствует о недостаточной прозрачности (открытости) бюджета поселения. Нарушены принципы бюджетной системы, установленные статьей 28 БК РФ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нение расходов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исполнения принятых обязательств и обеспечения устойчивости бюджетной системы разработан, и реализуется план мероприятий по повышению поступления доходов, эффективности бюджетных расход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поселения за отчетный период составили 2 113 692,08  рублей. Годовой план исполнен на 26,1 %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i/>
          <w:sz w:val="24"/>
          <w:szCs w:val="24"/>
        </w:rPr>
        <w:t>по общегосударственным вопросам</w:t>
      </w:r>
      <w:r>
        <w:rPr>
          <w:rFonts w:cs="Times New Roman" w:ascii="Times New Roman" w:hAnsi="Times New Roman"/>
          <w:sz w:val="24"/>
          <w:szCs w:val="24"/>
        </w:rPr>
        <w:t xml:space="preserve"> исполнены в объеме 1 006 479,14 руб., что составляет 43,5 % к годовому пла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другие общегосударственные расходы в отчетном периоде составили 190 853,14 руб. или на 54,7 %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ка имущества и признание прав и регулирование отношений муниципальной собственности- 20 000 руб.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ксплуатация и содержание имущаства казны муниципального образования- 159 030,14 руб.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формационное обеспечение деятельности органов местного самоуправления- 11 823,00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i/>
          <w:sz w:val="24"/>
          <w:szCs w:val="24"/>
        </w:rPr>
        <w:t xml:space="preserve">«Мобилизация и вневойсковая подготовка» </w:t>
      </w:r>
      <w:r>
        <w:rPr>
          <w:rFonts w:cs="Times New Roman" w:ascii="Times New Roman" w:hAnsi="Times New Roman"/>
          <w:sz w:val="24"/>
          <w:szCs w:val="24"/>
        </w:rPr>
        <w:t>составили 85 156,23 руб. Годовой план исполнен 28,1 %, производились выплаты на заработную плату и отчисления на заработную пл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" </w:t>
      </w:r>
      <w:r>
        <w:rPr>
          <w:rFonts w:cs="Times New Roman" w:ascii="Times New Roman" w:hAnsi="Times New Roman"/>
          <w:i/>
          <w:sz w:val="24"/>
          <w:szCs w:val="24"/>
        </w:rPr>
        <w:t>Обеспечение пожарной безопасности</w:t>
      </w:r>
      <w:r>
        <w:rPr>
          <w:rFonts w:cs="Times New Roman" w:ascii="Times New Roman" w:hAnsi="Times New Roman"/>
          <w:sz w:val="24"/>
          <w:szCs w:val="24"/>
        </w:rPr>
        <w:t>" составили 37 643,56 руб., произведена заправка огнетушителей и опашка минерализованных полос.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sz w:val="24"/>
          <w:szCs w:val="24"/>
        </w:rPr>
        <w:t xml:space="preserve">«Национальная экономика»(Водное хозяйство) </w:t>
      </w:r>
      <w:r>
        <w:rPr>
          <w:rFonts w:cs="Times New Roman" w:ascii="Times New Roman" w:hAnsi="Times New Roman"/>
          <w:sz w:val="24"/>
          <w:szCs w:val="24"/>
        </w:rPr>
        <w:t>составили  0,00 рублей, срок оплаты по страховке ГТС- июль 2020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орожное хозяйство) </w:t>
      </w:r>
      <w:r>
        <w:rPr>
          <w:rFonts w:cs="Times New Roman" w:ascii="Times New Roman" w:hAnsi="Times New Roman"/>
          <w:sz w:val="24"/>
          <w:szCs w:val="24"/>
        </w:rPr>
        <w:t xml:space="preserve">составили 20 160,00 руб. или 0,7% годовых назначен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sz w:val="24"/>
          <w:szCs w:val="24"/>
        </w:rPr>
        <w:t>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составили 770 496,95 рублей, что составляет 36,7 % к годовому пла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"Благоустройство" составили 770 496,95 руб., что составило 36,7 % к годовому пла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уличного освещения составила 447 975,40  руб. Оплачена электроэнергия уличного освещения, приобретение и установка энергосберегающих уличных фанар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содержанию мест захоронению составили 319 821,55 руб. Произведен спил и уборка деревьев представляющих опасность на территории кладбищ Бяковского сельского поселения, огораживание мусорных площад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на благоустройство составили 2 700,00 руб..или 4,1 % годовых назначений. Приобретены и установлены таблички с наименованием улиц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расли </w:t>
      </w:r>
      <w:r>
        <w:rPr>
          <w:rFonts w:cs="Times New Roman" w:ascii="Times New Roman" w:hAnsi="Times New Roman"/>
          <w:i/>
          <w:sz w:val="24"/>
          <w:szCs w:val="24"/>
        </w:rPr>
        <w:t>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расходы производились в сумме 193 756,20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Бяковского сельского поселения Навлинского муниципального района Брянской области на текущий год утвержден в «программном» формате, 99,6 % бюджетных ассигнований запланировано в рамках муниципальны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программные обязательства исполнены в объем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 113 692,08 </w:t>
      </w:r>
      <w:r>
        <w:rPr>
          <w:rFonts w:cs="Times New Roman" w:ascii="Times New Roman" w:hAnsi="Times New Roman"/>
          <w:sz w:val="24"/>
          <w:szCs w:val="24"/>
        </w:rPr>
        <w:t>руб. или 26,19 %  общего объема произведенных расходов бюджета, в том числ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атериально-техническое, финансовое обеспечение деятельности аппарата управления Бяковского сельского поселения»– 900 782,23  руб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эффективного управления и распоряжения муниципальным имуществом Бяковского сельского поселения» Расходов составили 179 030,14 руб. Годовой план исполнен на 56,12 %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выполнение полномочий в сфере водного хозяйства»- 0,00 руб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выполнений полномочий в сфере дорожного хозяйства Бяковского сельского поселения» - 20 160,00 руб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выполнения полномочий в сфере жилищно-коммунального хозяйства" – 770 496,95 руб. Годовой план исполнен на 36,72 %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ализация единой социальной политики на территории Бяковского сельского поселения" – 193 756,20 руб. Годовой план исполнен на 41,96 %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ационное обеспечение деятельности органов муниципальной власти расходы составили 11 823,00 руб. или 39,4 % плановых назнач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выполнения полномочий в сфере пожарной безопасности". расходов составили 37 643,56 руб. План исполнен на 67,80 % 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по состоянию на 01.07.2020 года по отсутству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долг по состоянию на 01.07.2020 года отсутствует, муниципальные гарантии не предоставлял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ю муниципальной программы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ервный фонд Бяков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>размер резервного фонда Бяковской сельской администрации утвержден в объеме 3,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тыс.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сходование резервного фонда в 1 полугодии 2020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поселения дорожный фонд в 2020 году утвержден в сумме 2 850,2 тыс. рублей. Расходы средств дорожного фонда составили 20,1 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Заключение подготовлено на основании решения Бяковского сельского Совета народных депутатов от 25.12.2019 №1 – 40 «</w:t>
      </w:r>
      <w:r>
        <w:rPr>
          <w:rFonts w:cs="Times New Roman" w:ascii="Times New Roman" w:hAnsi="Times New Roman"/>
          <w:sz w:val="24"/>
          <w:szCs w:val="24"/>
        </w:rPr>
        <w:t>О бюджете Бяковского сельского поселения Навлинского муниципального района Брянской области» (с изменениями) и постановления Бяков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24.07.2020 № 24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Бя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4"/>
          <w:szCs w:val="24"/>
        </w:rPr>
        <w:t>» за 1 полугодие 2020 года»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яковском сельском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Предложения и рекомендации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заключение Контрольно-счетной палаты Главе Бяковской сельской администрации М.В. Савостиковой с предложен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зработать и утвердить порядок составления, утверждения и представления ежеквартального отчета об исполнении бюджета поселения в соответствии с нормами части 1 статьи 9 Бюджетного Кодекса РФ, после реализации предложения уведомить контрольно – счетную пала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       Е.В. 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33:00Z</dcterms:created>
  <dc:creator>***</dc:creator>
  <dc:description/>
  <cp:keywords/>
  <dc:language>en-US</dc:language>
  <cp:lastModifiedBy>палата счетная</cp:lastModifiedBy>
  <cp:lastPrinted>2020-12-03T14:33:00Z</cp:lastPrinted>
  <dcterms:modified xsi:type="dcterms:W3CDTF">2020-12-03T11:33:00Z</dcterms:modified>
  <cp:revision>12</cp:revision>
  <dc:subject/>
  <dc:title>Информация</dc:title>
</cp:coreProperties>
</file>