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Контрольно – счетной палаты Навлинского района на отчет об исполнение бюджета Алтуховского городского поселения Навлинского муниципального района Брянской области» за 9 месяцев 2020 года</w:t>
      </w:r>
    </w:p>
    <w:p>
      <w:pPr>
        <w:pStyle w:val="Style21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spacing w:lineRule="auto" w:line="240"/>
        <w:rPr>
          <w:bCs/>
          <w:sz w:val="26"/>
          <w:szCs w:val="26"/>
        </w:rPr>
      </w:pPr>
      <w:r>
        <w:rPr>
          <w:b/>
          <w:sz w:val="26"/>
          <w:szCs w:val="26"/>
        </w:rPr>
        <w:t>п. Навля                                                                                                  18.11.2020</w:t>
      </w:r>
      <w:r>
        <w:rPr>
          <w:bCs/>
          <w:sz w:val="26"/>
          <w:szCs w:val="26"/>
        </w:rPr>
        <w:tab/>
      </w:r>
    </w:p>
    <w:p>
      <w:pPr>
        <w:pStyle w:val="Style21"/>
        <w:widowControl w:val="false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Заключение об</w:t>
      </w:r>
      <w:r>
        <w:rPr>
          <w:rFonts w:cs="Times New Roman" w:ascii="Times New Roman" w:hAnsi="Times New Roman"/>
          <w:sz w:val="28"/>
          <w:szCs w:val="28"/>
        </w:rPr>
        <w:t xml:space="preserve"> исполнении бюджета Алтуховского городского поселения Навлинского муниципального района Брянской области» (далее по тексту местный бюджет) за 9 месяцев 2020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унктом 1.2.6. Плана работы Контрольно – счетной палаты Навлинского района на 2020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</w:r>
      <w:r>
        <w:rPr>
          <w:rFonts w:cs="Times New Roman" w:ascii="Times New Roman" w:hAnsi="Times New Roman"/>
          <w:spacing w:val="8"/>
          <w:sz w:val="28"/>
          <w:szCs w:val="28"/>
        </w:rPr>
        <w:t>Заключение подготовлено на основании решения Алтуховского поселкового Совета народных депутатов от 20.12.2019 №4 – 38 «</w:t>
      </w:r>
      <w:r>
        <w:rPr>
          <w:rFonts w:cs="Times New Roman" w:ascii="Times New Roman" w:hAnsi="Times New Roman"/>
          <w:sz w:val="28"/>
          <w:szCs w:val="28"/>
        </w:rPr>
        <w:t>О бюджете Алтуховского городского поселения Навлинского муниципального района Брянской области на 2020 год и на плановый период 2021 и 2022 годов» и постановления Алтуховской поселковой 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дминистрации от 30.105.2020 № 45 «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Алтуховскоого город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за 9 месяцев 2020 года» (далее – Постановление №45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Отмечается, в Алтуховском городском поселении не принят нормативный документ устанавливающий порядок составления, утверждения и представления отчета об исполнении бюджета поселения (нарушены требования части 1 статьи 9 Бюджетного Кодекса РФ). Отсутствие нормативного документа по порядку составления, утверждения и представления отчета об исполнении бюджета поселения не позволяет провести качественный анализ представленного отчета об исполнении бюджета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ля сведения, на областном уровне издан Приказ Департамента финансов Брянской области от 07.07.2014 №98, утверждающий Порядок подготовки ежеквартального отчета об исполнении областного бюджета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4"/>
        <w:jc w:val="center"/>
        <w:rPr/>
      </w:pPr>
      <w:r>
        <w:rPr/>
        <w:t>1. Исполнение основных характеристик местного бюджета</w:t>
      </w:r>
    </w:p>
    <w:p>
      <w:pPr>
        <w:pStyle w:val="4"/>
        <w:rPr/>
      </w:pPr>
      <w:r>
        <w:rPr>
          <w:b w:val="false"/>
        </w:rPr>
        <w:t>Показатели исполнения основных характеристик бюджета Алтуховского городского поселения Навлинского муниципального района Брянской области за 9 месяцев 2020 года представлены в таблице № 1</w:t>
      </w:r>
      <w:r>
        <w:rPr/>
        <w:t>:</w:t>
      </w:r>
    </w:p>
    <w:p>
      <w:pPr>
        <w:pStyle w:val="Normal"/>
        <w:tabs>
          <w:tab w:val="left" w:pos="709" w:leader="none"/>
        </w:tabs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</w:tabs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</w:tabs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</w:tabs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</w:tabs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</w:tabs>
        <w:ind w:firstLine="72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Таблица № 1 (рублей)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76"/>
        <w:gridCol w:w="1417"/>
        <w:gridCol w:w="1315"/>
        <w:gridCol w:w="1276"/>
        <w:gridCol w:w="953"/>
        <w:gridCol w:w="1315"/>
        <w:gridCol w:w="953"/>
      </w:tblGrid>
      <w:tr>
        <w:trPr>
          <w:trHeight w:val="54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ые парамет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вержденный бюджет на 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точненный бюджет на 2020 год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ено за 9 месяцев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3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.5-гр.4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02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803 41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947 38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723 64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501 035,0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222 605,6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7,1</w:t>
            </w:r>
          </w:p>
        </w:tc>
      </w:tr>
      <w:tr>
        <w:trPr>
          <w:trHeight w:val="235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803 419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036 103,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876 11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075 341,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9 227,4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,6</w:t>
            </w:r>
          </w:p>
        </w:tc>
      </w:tr>
      <w:tr>
        <w:trPr>
          <w:trHeight w:val="368" w:hRule="atLeast"/>
        </w:trPr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1 088 718,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152 47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574 306,2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421 833,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за 9 месяцев 2020 года составляет по доходам – 50,9%, по расходам – 51,4 % от уточненных годовых бюджетных назначений. По сравнению с аналогичным периодом прошлого года произошло уменьшение общего объема доходов на 222 605,62 рублей или на 12,9%. Расходы увеличились на 199 227,46 рублей или на 10,6 %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бюджет за 9 месяцев 2020 года исполнен с дефицитом в сумме 574 306,27 рублей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сполнение доходной части бюджета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85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20 года исполнена в сумме 1 501 035,06 рублей, или на 50,9% к годовому прогнозу поступлений. По сравнению с соответствующим периодом прошлого года поступление доходов бюджета уменьшилось на 222 605,62 рублей или на 12,9%. </w:t>
      </w:r>
      <w:r>
        <w:rPr>
          <w:rFonts w:cs="Times New Roman" w:ascii="Times New Roman" w:hAnsi="Times New Roman"/>
          <w:spacing w:val="-6"/>
          <w:sz w:val="28"/>
          <w:szCs w:val="28"/>
        </w:rPr>
        <w:t>В структуре доходов местного бюджета удельный вес налоговых и неналоговых доходов (далее – собственных) составил 63,9 %, что меньше соответствующего периода прошлого года на 3,0 %. На долю безвозмездных поступлений приходится 36,1% (в 2019 году 33,1%)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Normal"/>
        <w:spacing w:before="0" w:after="0"/>
        <w:ind w:right="-85"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оступление собственных доходов местного бюджета в сравнении с отчетным периодом 2019 года уменьшилось на 16,9 %, объем безвозмездных поступлений уменьшился на 4,9 процентных пункта.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Поступления </w:t>
      </w:r>
      <w:r>
        <w:rPr>
          <w:rFonts w:cs="Times New Roman" w:ascii="Times New Roman" w:hAnsi="Times New Roman"/>
          <w:b/>
          <w:sz w:val="28"/>
        </w:rPr>
        <w:t>налоговых и неналоговых доход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сложились в сумме 958 769,06 рублей, или 42,1% к утвержденному годовому плану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местного бюджета по состоянию на 1 октября 2020 года в сравнении с аналогичным периодом прошлого года представлена в таблице №2.</w:t>
      </w:r>
    </w:p>
    <w:p>
      <w:pPr>
        <w:pStyle w:val="Style22"/>
        <w:tabs>
          <w:tab w:val="left" w:pos="709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2"/>
        <w:tabs>
          <w:tab w:val="left" w:pos="709" w:leader="none"/>
        </w:tabs>
        <w:spacing w:before="0" w:after="0"/>
        <w:contextualSpacing/>
        <w:jc w:val="right"/>
        <w:rPr/>
      </w:pPr>
      <w:r>
        <w:rPr/>
        <w:t>Таблица № 2 (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0 год (прогноз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27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153 2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8 76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94 456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,1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93 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96 931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 92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1 00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4</w:t>
            </w:r>
          </w:p>
        </w:tc>
      </w:tr>
      <w:tr>
        <w:trPr>
          <w:trHeight w:val="16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294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84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3 45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1 4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70 414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2 2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8 14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,1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947 3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723 64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501 03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22 605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,1</w:t>
            </w:r>
          </w:p>
        </w:tc>
      </w:tr>
    </w:tbl>
    <w:p>
      <w:pPr>
        <w:pStyle w:val="Style22"/>
        <w:tabs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 за 9 месяцев 2020 года поступило доходов в сумме 1 501 035,06 рублей, что составляет 50,9% годовых бюджетных назначений (за 9 месяцев 2020 года – 1 723 640,68 рублей или 67,3 %). </w:t>
      </w:r>
    </w:p>
    <w:p>
      <w:pPr>
        <w:pStyle w:val="Style22"/>
        <w:tabs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аналогичного периода 2019 года доходы бюджета уменьшились на 222 605,62 рублей или на 12,9%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бюджета за 9 месяцев 2020 года доля налоговых и неналоговых доходов составила 63,9 % (за 9 месяцев 2020 года – 66,9%), безвозмездные поступления – 63,1 % (за 9 месяцев 2020 года – 33,1 %). 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20 года в абсолютном выражении составили 925 928,93 рублей или 42,2 % плановых назначений. На долю налоговых доходов в структуре собственных доходов приходится 96,6 %. 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аналогичным периодом 2019 года налоговые доходы уменьшились на 171 002,86 рублей или на 15,6 %.</w:t>
      </w:r>
    </w:p>
    <w:p>
      <w:pPr>
        <w:pStyle w:val="31"/>
        <w:tabs>
          <w:tab w:val="left" w:pos="709" w:leader="none"/>
        </w:tabs>
        <w:spacing w:before="0" w:after="0"/>
        <w:ind w:left="0" w:right="-284" w:firstLine="709"/>
        <w:rPr/>
      </w:pPr>
      <w:r>
        <w:rPr>
          <w:sz w:val="28"/>
          <w:szCs w:val="28"/>
        </w:rPr>
        <w:tab/>
        <w:t>Структура поступлений по налоговым дохо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9 месяцев 2020 года представлена в таблице № 3.</w:t>
      </w:r>
    </w:p>
    <w:p>
      <w:pPr>
        <w:pStyle w:val="TextBodyIndent"/>
        <w:tabs>
          <w:tab w:val="left" w:pos="709" w:leader="none"/>
        </w:tabs>
        <w:spacing w:before="0" w:after="0"/>
        <w:ind w:left="0" w:right="-1" w:firstLine="709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Таблица № 3 (рублей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276"/>
        <w:gridCol w:w="1276"/>
        <w:gridCol w:w="1036"/>
        <w:gridCol w:w="850"/>
        <w:gridCol w:w="1091"/>
        <w:gridCol w:w="1035"/>
        <w:gridCol w:w="954"/>
      </w:tblGrid>
      <w:tr>
        <w:trPr>
          <w:trHeight w:val="54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на 2020 год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п роста, сниж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2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.4-гр.3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3)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193 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96 931,7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5 928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171 002,8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2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0 966,6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6 430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7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5 464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2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,1</w:t>
            </w:r>
          </w:p>
        </w:tc>
      </w:tr>
      <w:tr>
        <w:trPr>
          <w:trHeight w:val="222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кци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85 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54 070,8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18 056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36 013,8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3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6 734,8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 981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21,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 246,4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3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92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4 269,4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 459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181 809,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,8</w:t>
            </w:r>
          </w:p>
        </w:tc>
      </w:tr>
      <w:tr>
        <w:trPr>
          <w:trHeight w:val="30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888,7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 759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 129,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 380,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 700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2 680,2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9</w:t>
            </w:r>
          </w:p>
        </w:tc>
      </w:tr>
      <w:tr>
        <w:trPr>
          <w:trHeight w:val="151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адолженность по отмененным налогам и сбор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89,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</w:tr>
    </w:tbl>
    <w:p>
      <w:pPr>
        <w:pStyle w:val="TextBodyIndent"/>
        <w:tabs>
          <w:tab w:val="left" w:pos="709" w:leader="none"/>
        </w:tabs>
        <w:spacing w:before="0" w:after="0"/>
        <w:ind w:left="0" w:right="-1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left" w:pos="709" w:leader="none"/>
        </w:tabs>
        <w:spacing w:before="0" w:after="0"/>
        <w:ind w:left="0" w:right="-1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ализ исполнения доходной части бюджета по основным видам доходов свидетельствует о следующем.</w:t>
      </w:r>
    </w:p>
    <w:p>
      <w:pPr>
        <w:pStyle w:val="Style22"/>
        <w:tabs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я </w:t>
      </w:r>
      <w:r>
        <w:rPr>
          <w:rFonts w:cs="Times New Roman" w:ascii="Times New Roman" w:hAnsi="Times New Roman"/>
          <w:b/>
          <w:sz w:val="28"/>
          <w:szCs w:val="28"/>
        </w:rPr>
        <w:t>налога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(НДФЛ) за 9 месяцев 2020 года составили 186 430,65 рублей или 87,8 % бюджетных назначений, что на 45 464,00 рубля или на 20,1 % больше аналогичного показателя прошлого года. Доля НДФЛ в структуре налоговых доходов составила 20,1 %, что по сравнению с уровнем прошлого года выше на 7,2 процентных пункта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циз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одакцизным товарам (продукции), производимым на территори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поступило 554 070,85 рублей или 66,0 % бюджетных назначений, что на 36 013,87 рублей или на 6,5 % меньше аналогичного показателя прошлого года. Доля поступившего налога в налоговых доходах составила 56,0 %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и на имущество </w:t>
      </w:r>
      <w:r>
        <w:rPr>
          <w:rFonts w:cs="Times New Roman" w:ascii="Times New Roman" w:hAnsi="Times New Roman"/>
          <w:sz w:val="28"/>
          <w:szCs w:val="28"/>
        </w:rPr>
        <w:t xml:space="preserve">поступили в сумме 202 459,99 рублей или 17,0 % плановых назначений, что ниже аналогичного периода прошлого года на 181809,50 рублей или на 47,3 процентных пункта. </w:t>
      </w:r>
      <w:bookmarkStart w:id="0" w:name="_Hlk16263066"/>
      <w:r>
        <w:rPr>
          <w:rFonts w:cs="Times New Roman" w:ascii="Times New Roman" w:hAnsi="Times New Roman"/>
          <w:sz w:val="28"/>
          <w:szCs w:val="28"/>
        </w:rPr>
        <w:t>Доля поступивших налогов в налоговых доходах составила 21,8 %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bookmarkEnd w:id="0"/>
      <w:r>
        <w:rPr>
          <w:rFonts w:cs="Times New Roman" w:ascii="Times New Roman" w:hAnsi="Times New Roman"/>
          <w:b/>
          <w:sz w:val="28"/>
          <w:szCs w:val="28"/>
        </w:rPr>
        <w:t>Неналоговые до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20 года поступили в сумме 32 840,13 рублей или 45,6 % от годовых бюджетных назначений. Структура поступлений по неналоговым дохо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а в таблице № 4.</w:t>
      </w:r>
    </w:p>
    <w:p>
      <w:pPr>
        <w:pStyle w:val="Style21"/>
        <w:widowControl w:val="false"/>
        <w:tabs>
          <w:tab w:val="left" w:pos="709" w:leader="none"/>
          <w:tab w:val="left" w:pos="9923" w:leader="none"/>
        </w:tabs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21"/>
        <w:widowControl w:val="false"/>
        <w:tabs>
          <w:tab w:val="left" w:pos="709" w:leader="none"/>
          <w:tab w:val="left" w:pos="9923" w:leader="none"/>
        </w:tabs>
        <w:spacing w:lineRule="auto" w:line="240"/>
        <w:jc w:val="right"/>
        <w:rPr/>
      </w:pPr>
      <w:r>
        <w:rPr/>
        <w:t>Таблица № 4 (рублей)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079"/>
        <w:gridCol w:w="764"/>
        <w:gridCol w:w="1220"/>
        <w:gridCol w:w="906"/>
        <w:gridCol w:w="851"/>
      </w:tblGrid>
      <w:tr>
        <w:trPr>
          <w:trHeight w:val="5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на 2020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 294,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 840,13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23 454,0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42,6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40,13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2 702,5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,4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еналоговых поступлений  100,0% составля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color w:val="000000"/>
          <w:sz w:val="28"/>
          <w:szCs w:val="28"/>
        </w:rPr>
        <w:t>от использования имущества, находящегося в государственной и муниципальной собственности.</w:t>
      </w:r>
    </w:p>
    <w:p>
      <w:pPr>
        <w:pStyle w:val="Normal"/>
        <w:tabs>
          <w:tab w:val="left" w:pos="709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совое исполн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за 9 месяцев 2020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ило 542 266,00 рублей, или 80,8 % плановых бюджетных назначений. По сравнению с аналогичным периодом 2019 года общий объем безвозмездных поступлений уменьшился на 4,9 процентных пункта или 28 148,75 рублей. 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за 9 месяцев 2020 года выглядит следующим образом: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при плане 506 000,00 рублей исполнены в сумме 404 506,00 рублей или 79,9 % утвержденных плановых назначени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при плане 68 400,00 рублей исполнены на 100,0 %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убвенции при плане 89 085,00 рублей исполнены в сумме 60860,00 рублей или 68,3 % плановых назначений. </w:t>
      </w:r>
    </w:p>
    <w:p>
      <w:pPr>
        <w:pStyle w:val="31"/>
        <w:tabs>
          <w:tab w:val="left" w:pos="709" w:leader="none"/>
        </w:tabs>
        <w:spacing w:before="0" w:after="0"/>
        <w:ind w:left="0" w:right="-284" w:firstLine="709"/>
        <w:rPr/>
      </w:pPr>
      <w:r>
        <w:rPr>
          <w:sz w:val="28"/>
          <w:szCs w:val="28"/>
        </w:rPr>
        <w:tab/>
        <w:t>Исполнение бюджета по безвозмездным поступлени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о в Таблице № 5</w:t>
      </w:r>
      <w:r>
        <w:rPr>
          <w:sz w:val="26"/>
          <w:szCs w:val="26"/>
        </w:rPr>
        <w:t>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аблица № 5 (рублей)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332"/>
        <w:gridCol w:w="1276"/>
        <w:gridCol w:w="1244"/>
        <w:gridCol w:w="850"/>
        <w:gridCol w:w="1134"/>
        <w:gridCol w:w="945"/>
        <w:gridCol w:w="851"/>
      </w:tblGrid>
      <w:tr>
        <w:trPr>
          <w:trHeight w:val="329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о на 2020 год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за 9 месяцев соответствующего год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п роста, сниж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в общем объеме</w:t>
            </w:r>
          </w:p>
        </w:tc>
      </w:tr>
      <w:tr>
        <w:trPr>
          <w:trHeight w:val="52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(гр.4/гр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(гр4-гр.3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(гр.4/гр3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БЕЗВОЗМЕЗДНЫЕ ПОСТУПЛЕНИЯ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1 4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0 414,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 26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28 148,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63 4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57 414,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33 76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23 648,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8,4</w:t>
            </w:r>
          </w:p>
        </w:tc>
      </w:tr>
      <w:tr>
        <w:trPr>
          <w:trHeight w:val="83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 736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 50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3 23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</w:tr>
      <w:tr>
        <w:trPr>
          <w:trHeight w:val="10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4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085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678,75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86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1,2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</w:tr>
      <w:tr>
        <w:trPr>
          <w:trHeight w:val="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napToGrid w:val="false"/>
              <w:spacing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outlineLvl w:val="2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 0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 5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4 500,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jc w:val="center"/>
              <w:outlineLvl w:val="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полнение расходов бюджета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за 9 месяцев 2020 года составил 2 075 341,33 рублей или 51,4 % от уточненных бюджетных ассигнований. Относительно аналогичного периода 2019 года расходы бюджета увеличились на 199 227,46 рублей или на 10,6 процентных пункта. </w:t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бюджетные ассигнования расходов бюджета в разрезе разделов классификации расходов исполнены в диапазоне от 8,9 % по разделу 03 «Национальная безопасность и правоохранительная деятельность» до 75,0% по разделу 10 «Социальная политика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бюджета по разделам, подразделам классификации приведено в таблице № 6.</w:t>
      </w:r>
    </w:p>
    <w:p>
      <w:pPr>
        <w:pStyle w:val="Normal"/>
        <w:tabs>
          <w:tab w:val="left" w:pos="709" w:leader="none"/>
        </w:tabs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9" w:leader="none"/>
        </w:tabs>
        <w:ind w:firstLine="709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Таблица № 6 (рублей)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762"/>
        <w:gridCol w:w="1219"/>
        <w:gridCol w:w="1066"/>
        <w:gridCol w:w="573"/>
        <w:gridCol w:w="1170"/>
        <w:gridCol w:w="1020"/>
        <w:gridCol w:w="850"/>
        <w:gridCol w:w="770"/>
      </w:tblGrid>
      <w:tr>
        <w:trPr>
          <w:trHeight w:val="2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о бюджетной росписью на 2020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за 9 месяцев 2020 г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 за 9 месяцев 2019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лонение (гр.4-гр.6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 роста % 2020/</w:t>
            </w:r>
          </w:p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7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041 735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253 749,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129 189,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 56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</w:t>
            </w:r>
          </w:p>
        </w:tc>
      </w:tr>
      <w:tr>
        <w:trPr>
          <w:trHeight w:val="37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ОБОР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 88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 538,4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 599,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3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</w:tr>
      <w:tr>
        <w:trPr>
          <w:trHeight w:val="421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846,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 846,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ЭКОНОМ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282 290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4 240,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3 72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3</w:t>
            </w:r>
          </w:p>
        </w:tc>
      </w:tr>
      <w:tr>
        <w:trPr>
          <w:trHeight w:val="2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ЖИЛИЩНО-КОММУНАЛЬНОЕ ХОЗЯЙ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6 267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 774,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 565,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3 79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ОЦИАЛЬНАЯ ПОЛИТ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 92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 193,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 193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</w:tr>
      <w:tr>
        <w:trPr>
          <w:trHeight w:val="276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 036 103,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 075 341,3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1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 876 113,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9 227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b/>
          <w:sz w:val="28"/>
          <w:szCs w:val="28"/>
        </w:rPr>
        <w:t>социальная политика</w:t>
      </w:r>
      <w:r>
        <w:rPr>
          <w:rFonts w:cs="Times New Roman" w:ascii="Times New Roman" w:hAnsi="Times New Roman"/>
          <w:sz w:val="28"/>
          <w:szCs w:val="28"/>
        </w:rPr>
        <w:t xml:space="preserve"> – 35 193,06 рубля или 75,0% бюджетных назначений, что в суммовом выражении равно показателю прошлого года. Удельный вес составляет 1,7 %. По данному разделу осуществлялись расходы на ежемесячную доплату к пенсии муниципальным служащи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государственные вопросы </w:t>
      </w:r>
      <w:r>
        <w:rPr>
          <w:rFonts w:cs="Times New Roman" w:ascii="Times New Roman" w:hAnsi="Times New Roman"/>
          <w:sz w:val="28"/>
          <w:szCs w:val="28"/>
        </w:rPr>
        <w:t>– 1 253 749,26 рублей или 61,4 % бюджетных назначений, что на 124 560,10  рублей или на 11,0 процентных пункта больше аналогичных показателей прошлого года. Удельный вес составляет 60,4 %. По данному разделу осуществлялись расходы на обеспечение деятельности главы администрации (заработная плата с начислениями на выплаты по оплате труда), функционирование аппарата администрации (заработная плата с начислениями на выплаты по оплате труда, иные закупки товаров, работ и услуг для государственных нужд), уплата налогов и иных платежей, эксплуатация и содержание имущества казн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национальная оборона </w:t>
      </w:r>
      <w:r>
        <w:rPr>
          <w:rFonts w:cs="Times New Roman" w:ascii="Times New Roman" w:hAnsi="Times New Roman"/>
          <w:sz w:val="28"/>
          <w:szCs w:val="28"/>
        </w:rPr>
        <w:t xml:space="preserve">– 51 538,41 рублей или 58,0 % бюджетных назначений, что на 2 938,48 рублей или на 6,1 процентных пункта больше аналогичных показателей прошлого года. Удельный вес составляет 2,5 %. По данному разделу производились  расходы  на  осуществление  отдельных  государственных  полномочий  по первичному  воинскому  учету  граждан  (за  счёт  субвенции  на  осуществление  первичного воинского  учёта  на  территориях, где  отсутствуют  военные  комиссариаты). </w:t>
        <w:tab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жилищно – коммунальное хозяйство </w:t>
      </w:r>
      <w:r>
        <w:rPr>
          <w:rFonts w:cs="Times New Roman" w:ascii="Times New Roman" w:hAnsi="Times New Roman"/>
          <w:sz w:val="28"/>
          <w:szCs w:val="28"/>
        </w:rPr>
        <w:t>– 221 774,00 рубля или 46,6 % бюджетных назначений, что на 3 791,12 рубль или на 1,7 процентных пункта меньше аналогичных показателей прошлого года. Удельный вес составляет 10,7%. По данному разделу осуществлялись расходы по обеспечению освещения улиц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национальная экономика </w:t>
      </w:r>
      <w:r>
        <w:rPr>
          <w:rFonts w:cs="Times New Roman" w:ascii="Times New Roman" w:hAnsi="Times New Roman"/>
          <w:sz w:val="28"/>
          <w:szCs w:val="28"/>
        </w:rPr>
        <w:t>– 504 240,00 рублей или 39,3 % бюджетных назначений, что на 80 540,00 рублей или на 19,0 процентных пункта больше аналогичных показателей прошлого года. Удельный вес составляет 24,3 %. По данному разделу осуществлялся ремонт и содержание автомобильных дорог общего пользования, находящихся в поселен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национальная безопасность и правоохранительная деятельность </w:t>
      </w:r>
      <w:r>
        <w:rPr>
          <w:rFonts w:cs="Times New Roman" w:ascii="Times New Roman" w:hAnsi="Times New Roman"/>
          <w:sz w:val="28"/>
          <w:szCs w:val="28"/>
        </w:rPr>
        <w:t>– 8846,60 рублей или 8,9 % бюджетных назначений. Удельный вес составляет 0,4%. По данному разделу осуществлялось обеспечение первичных мер пожарной безопасности в границах населенных пунктов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4. Исполнение по главным распорядителям бюджетных средст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поселения осуществляется одним главным распорядителем бюджетных средств бюджет, в связи с чем, анализ не проводился.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Анализ исполнения муниципальных программ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о местном бюджете муниципального образования Алтуховское городское поселение на 2020 год предусмотрено финансирование </w:t>
      </w:r>
      <w:r>
        <w:rPr>
          <w:rFonts w:cs="Times New Roman" w:ascii="Times New Roman" w:hAnsi="Times New Roman"/>
          <w:b/>
          <w:sz w:val="28"/>
          <w:szCs w:val="28"/>
        </w:rPr>
        <w:t>1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, предусмотренный на реализацию муниципальной программы  в 2020 году, утвержден в сумме 4 008 848,06 рублей, что составляет 99,3% общего объема расходов бюджета посел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9 месяцев 2020 года, исполнение расходов бюджета по муниципальной программе составило 2 075 141,33 рублей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или 51,8 % к утвержденному годовому плану, </w:t>
      </w:r>
      <w:r>
        <w:rPr>
          <w:rFonts w:cs="Times New Roman" w:ascii="Times New Roman" w:hAnsi="Times New Roman"/>
          <w:sz w:val="28"/>
          <w:szCs w:val="28"/>
        </w:rPr>
        <w:t>или 100,0% от всех расходов, произведенных в отчетном период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ов производилось по муниципальной программе «Реализация полномочий Алтуховского городского поселения на 2020–2022 годы». В рамках реализации программы предусмотрены 9 мероприятий, исполнение которых составило о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,8 % до 100,0 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, финансовое обеспечение деятельности аппарата управления Алтуховского городского поселения» – 63,9 %, «Обеспечение эффективного управления и распоряжения муниципальным имуществом Алтуховского городского поселения» – 52,6 %, «Обеспечение выполнения полномочий в сфере водного хозяйства Алтуховского городского поселения» – 96,0 %, «Обеспечение выполнения полномочий в сфере дорожного хозяйства Алтуховского городского поселения» – 38,7 %, «Обеспечение выполнения полномочий в сфере жилищно-коммунального хозяйства» – 35,8 %, «Реализация единой социальной политики на территории Алтуховского городского  поселения» – 75,0%, «Информационное обеспечение деятельности органов местного самоуправления» – 11,9 %, «Обеспечение полномочий в сфере пожарной безопасности» – 8,8 %, «Реализация программ (проектов) инициативного бюджетирования» - 100,0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орская задолженность по состоянию на 01.10.2020 года отсутствуе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 гарантии не предоставлялис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Дефицит местного бюджета и источники внутреннего финансирования дефицита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Бюджет за 9 месяцев 2020 года исполнен с дефицитом в сумме 574,3 тыс. рублей. Дефицит бюджета образовался за счет превышения расходов над доходам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муниципальный долг Алтуховского городского поселения» равен 0 тыс. рублей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Резервный фонд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размер резервного фонда администрации утвержден в объеме 10,0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сходование средств резервного фонда за 9 месяцев 2020 года не осуществлялос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о внесении изменений в бюджет поселения от 26.02.2020 №4-45 дорожный фонд в 2020 году утвержден в сумме 1 267,8 тыс. рублей, в том числе остаток 2019 года в сумме 482,7 тыс. рублей. Расходы средств дорожного фонда составили 490,3 тыс. рублей или 38,7% 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8"/>
          <w:sz w:val="28"/>
          <w:szCs w:val="28"/>
        </w:rPr>
        <w:t>Заключение подготовлено на основании решения Алтуховского поселкового Совета народных депутатов от 20.12.2019 №4 – 38 «</w:t>
      </w:r>
      <w:r>
        <w:rPr>
          <w:rFonts w:cs="Times New Roman" w:ascii="Times New Roman" w:hAnsi="Times New Roman"/>
          <w:sz w:val="28"/>
          <w:szCs w:val="28"/>
        </w:rPr>
        <w:t>О бюджете Алтуховскоого городского поселения Навлинского муниципального района Брянской области на 2020 год и на плановый период 2021 и 2022 годов» и постановления Алтуховской поселковой 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дминистрации от 30.10.2020 № 45 «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Алтуховскоого город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за 9 месяцев 2020 года»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лтуховском городском поселении не принят нормативный документ устанавливающий порядок составления, утверждения и представления ежеквартального отчета об исполнении бюджета поселения (нарушены требования части 1 статьи 9 Бюджетного Кодекса РФ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ия и рекоменд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править заключение Контрольно-счетной палаты Главе п. Алтухово В.А. Берези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заключение Контрольно-счетной палаты главе Алтуховской поселковой администрации Н.А. Лапонову с предложения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азработать и утвердить порядок составления, утверждения и представления ежеквартального отчета об исполнении бюджета поселения в соответствии с нормами части 1 статьи 9 Бюджетного Кодекса РФ, после реализации предложения уведомить контрольно – счетную пал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                   Е.В.Василье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20:00Z</dcterms:created>
  <dc:creator>***</dc:creator>
  <dc:description/>
  <cp:keywords/>
  <dc:language>en-US</dc:language>
  <cp:lastModifiedBy>палата счетная</cp:lastModifiedBy>
  <cp:lastPrinted>2020-11-19T11:37:00Z</cp:lastPrinted>
  <dcterms:modified xsi:type="dcterms:W3CDTF">2020-11-25T05:57:00Z</dcterms:modified>
  <cp:revision>18</cp:revision>
  <dc:subject/>
  <dc:title>Информация</dc:title>
</cp:coreProperties>
</file>