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5-2027 годы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5797"/>
        <w:gridCol w:w="1093"/>
        <w:gridCol w:w="1157"/>
        <w:gridCol w:w="1152"/>
      </w:tblGrid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6 год</w:t>
            </w:r>
          </w:p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азмер внутреннего долга Навлинского муниципального района Брянской области по состоянию на 01.01.2025 года, 01.01.2026 года, 01.01.2027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кредитам кредитных организаций (в целях финансирования дефицита бюджета Навлинского муниципального района Брянской области)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 бюджетным кредитам, полученным муниципальным районом от бюджетов других уровн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бязательства по муниципальным гарантиям, предоставленным Навлинским муниципальным районом Брян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ланируется привлечение внутренних заимствований                      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формление     кредитов     кредитных   организаций (в     целях финансирования дефицита Навлинского муниципального района Брянской обла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 бюджетным кредитам, полученным муниципальным районом от бюджетов других уровн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ланируется предоставление муниципальных гарантий Навлинским муниципальным районом Брян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.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едоставление муниципальных гарантий Навлинским муниципальным районом Брян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ланируется погашение долговых обязательств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кредитам кредитных организаций (в целях финансирования дефицита Навлинского муниципального района Брянской обла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 бюджетным кредитам, полученным муниципальным районом от бюджетов других уровн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Остаток задолженности по муниципальному внутреннему долгу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 состоянию на 01.01.2026 года, на 01.01.2027 года, на 01.01.2028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кредитам кредитных организаций (в целях финансирования дефицита Навлинского муниципального района Брянской обла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 бюджетным кредитам, полученным муниципальным районом от бюджетов других уровн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бязательства по муниципальным гарантиям, предоставленным Навлинским муниципальным районом Брян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</w:tbl>
    <w:p>
      <w:pPr>
        <w:pStyle w:val="Normal"/>
        <w:shd w:fill="FFFFFF" w:val="clear"/>
        <w:spacing w:before="1690" w:after="0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15:00Z</dcterms:created>
  <dc:creator>xxx</dc:creator>
  <dc:description/>
  <cp:keywords/>
  <dc:language>en-US</dc:language>
  <cp:lastModifiedBy>BARANOVA</cp:lastModifiedBy>
  <cp:lastPrinted>2017-11-14T15:44:00Z</cp:lastPrinted>
  <dcterms:modified xsi:type="dcterms:W3CDTF">2024-11-14T07:25:00Z</dcterms:modified>
  <cp:revision>19</cp:revision>
  <dc:subject/>
  <dc:title>Приложение № 9</dc:title>
</cp:coreProperties>
</file>