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УТВЕРЖДЕНА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постановлением администрации  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Навлинского района 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от 29.12.2018г № 892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u w:val="single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</w:rPr>
      </w:r>
    </w:p>
    <w:p>
      <w:pPr>
        <w:pStyle w:val="TextBody"/>
        <w:jc w:val="right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TextBody"/>
        <w:jc w:val="right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TextBody"/>
        <w:jc w:val="right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TextBody"/>
        <w:jc w:val="right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</w:rPr>
        <w:t>МУНИЦИПАЛЬНАЯ ПРОГРАММ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</w:rPr>
        <w:t>«РАЗВИТИЕ ОБРАЗОВАНИЯ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40"/>
          <w:szCs w:val="40"/>
        </w:rPr>
        <w:t>НАВЛИНСКОГО РАЙОНА»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</w:rPr>
        <w:t xml:space="preserve">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(в редакции постановлений администрации Навлинского района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от 26.04.2019г. №245, от 14.08.2019г. №494, от 06.12.2019г. №721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от 30.12.2019г. №792, от 04.06.2020г. №260, от 02.12.2020г. №669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от 30.12.2020г. №777, от 09.06.2021г. №303, от 30.11.2021г. №730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от 30.12.2021г. №827, от 28.06.2022г. №375, от 13.10.2022г. №591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от 30.12.2022г. №842, от 13.06.2023г. №334, от 24.11.2023г. №699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от 10.01.2024г. №11, от 19.06.2024г. №316)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АСПОРТ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муниципальной программы</w:t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Таблица 1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123"/>
      </w:tblGrid>
      <w:tr>
        <w:trPr>
          <w:trHeight w:val="50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муниципальной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Развитие образования Навлинского района»</w:t>
            </w:r>
          </w:p>
        </w:tc>
      </w:tr>
      <w:tr>
        <w:trPr>
          <w:trHeight w:val="50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ветственный исполнитель </w:t>
              <w:br/>
              <w:t xml:space="preserve">муниципальной программы   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образования администрации Навлинского района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исполнители муниципальной  программы  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я Навлинского района, 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ые  бюджетные образовательные учреждения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чень подпрограм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сутствуют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ли и задачи муниципальной</w:t>
              <w:br/>
              <w:t xml:space="preserve">программы                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Цель муниципальной программы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.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муниципальной программы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Формирование экономических условий, обеспечивающих муниципальную систему образования финансовыми, материально-техническими ресурсами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Обновление содержания и структуры образования на основе новых стандартов общего образования второго поколения. Повышение качества образования на основе развития инновационных процессов. Развитие системы оценки качества образования на каждом его уровне.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Осуществление комплексных мер по стимулированию инновационной деятельности образовательных учреждений и педагогических работников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4.Создание механизмов координации и интеграции сетевого взаимодействия в работе с одаренными детьми и талантливой молодежью. Обеспечение развития муниципальной системы дополнительного образования.</w:t>
            </w: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Использование ресурсов дополнительного образования для расширения возможностей выбора индивидуальных образовательных траекторий и развития творческого потенциала личности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оздание необходимых условий полноценного и безопасного отдыха и оздоровления детей.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</w:tabs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6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ышение профессиональной компетентности педагогических и управленческих кадров, укрепление их социального статуса через разработку новой модели системы повышения квалификации педагогических работников района, участие педагогов в конкурсах профессионального мастерства.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роки реализации  </w:t>
              <w:br/>
              <w:t xml:space="preserve">муниципальной программы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 – 2027 годы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ъем средств на реализацию муниципальной программы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бщий объем средств, предусмотренных на реализацию муниципальной программы –3 872 828 467,28 рублей, в том числе: 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9-2023 годы –2 056 410 574,09 рублей;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4 год – 527 203 879,51 рублей;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5 год – 436 166 676,68 рублей;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6 год – 425 056 641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7 год – 427 990 696,00 рублей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казатели (индикаторы) муниципальной программы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D2D2D"/>
                <w:sz w:val="24"/>
                <w:szCs w:val="24"/>
                <w:shd w:fill="FFFFFF" w:val="clear"/>
                <w:lang w:eastAsia="en-US"/>
              </w:rPr>
              <w:t>Сведения о показателях (индикаторах) муниципальной программы, показателях (индикаторах) основных мероприятий приведены в приложении № 3 к муниципальной программе</w:t>
            </w:r>
          </w:p>
        </w:tc>
      </w:tr>
    </w:tbl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Характеристика текущего состояния образовательных учреждений, проблемы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и анализ причин её возникновения, необходимость её решения на муниципальном уровне программно-целевым методом</w:t>
      </w:r>
    </w:p>
    <w:p>
      <w:pPr>
        <w:pStyle w:val="Normal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а в сфере муниципальной системы образования определяется в соответствии с Федеральной целевой программой развития образования на 2016-2020 годы, Национальной стратегией действий в интересах детей на 2018–2027 годы, Стратегией развития воспитания в Российской Федерации на период до 2025 года, Концепцией развития дополнительного образования, программой Российской Федерации «Содействие созданию в субъектах Российской Федерации (исходя из прогнозируемой потребности) новых мест в общеобразовательных организациях» на 2015-2025 годы».</w:t>
      </w:r>
    </w:p>
    <w:p>
      <w:pPr>
        <w:pStyle w:val="Normal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11 статьи 15 Федерального закона № 131-ФЗ от 6 октября 2003 года «Об общих принципах организации местного самоуправления в Российской Федерации» к полномочиям муниципального района относится: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yle21"/>
          <w:rFonts w:cs="Times New Roman" w:ascii="Times New Roman" w:hAnsi="Times New Roman"/>
          <w:b/>
          <w:bCs/>
          <w:color w:val="444444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истема образования Навлинского района представляет собой многообразие видов образовательных организаций, что позволяет удовлетворять образовательные и воспитательные потребности детей и подростков, запросы родителей (законных представителей) и общественности.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принципа доступности прав граждан на образование, а также обеспечения требования обязательности общего образования муниципальная образовательная система предусматривает возможность получения образования в различных формах: очное обучение, индивидуальное обучение на дому, семейное обучение, самообразование. 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мент разработки настояще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bCs/>
          <w:sz w:val="24"/>
          <w:szCs w:val="24"/>
        </w:rPr>
        <w:t xml:space="preserve">истема образования Навлинского района </w:t>
      </w:r>
      <w:r>
        <w:rPr>
          <w:rFonts w:cs="Times New Roman" w:ascii="Times New Roman" w:hAnsi="Times New Roman"/>
          <w:sz w:val="24"/>
          <w:szCs w:val="24"/>
        </w:rPr>
        <w:t xml:space="preserve">представляет собой: 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15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>: 4 основных общеобразовательных учреждения, 11 средних общеобразовательных учреждений, 2 из которых имеют структурные подразделения;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9 муниципальных бюджетных дошкольных образовательных учреждений, 1 структурное подразделение и 4 дошкольные группы на базе 3-х муниципальных бюджетных общеобразовательных учреждений</w:t>
      </w:r>
      <w:r>
        <w:rPr>
          <w:rFonts w:cs="Times New Roman" w:ascii="Times New Roman" w:hAnsi="Times New Roman"/>
          <w:bCs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3 учреждения дополнительного образования детей</w:t>
      </w:r>
      <w:r>
        <w:rPr>
          <w:rFonts w:cs="Times New Roman" w:ascii="Times New Roman" w:hAnsi="Times New Roman"/>
          <w:sz w:val="24"/>
          <w:szCs w:val="24"/>
        </w:rPr>
        <w:t>: Навлинский детско–юношеский центр, Навлинская детско-юношеская спортивная школа, Навлинская детская школа искусст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муниципальная система образования позволяет удовлетворить потребности населения в образовательных услугах различной направленности и содержания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школьное образование </w:t>
      </w:r>
      <w:r>
        <w:rPr>
          <w:rFonts w:cs="Times New Roman" w:ascii="Times New Roman" w:hAnsi="Times New Roman"/>
          <w:sz w:val="24"/>
          <w:szCs w:val="24"/>
        </w:rPr>
        <w:t xml:space="preserve">в районе осуществляется как за счет функционирования детских садов, работающих в режиме полного дня, так и за счет работы групп кратковременного пребывания (24 ребенка). </w:t>
      </w:r>
    </w:p>
    <w:p>
      <w:pPr>
        <w:pStyle w:val="Style26"/>
        <w:ind w:firstLine="709"/>
        <w:jc w:val="both"/>
        <w:rPr>
          <w:rStyle w:val="FontStyle106"/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1754-х детей в возрасте от 2 месяцев до 7 лет, проживающих на территории района, всеми формами дошкольного образования было охвачено 885 детей (50%).</w:t>
      </w:r>
      <w:r>
        <w:rPr>
          <w:rStyle w:val="FontStyle106"/>
          <w:rFonts w:cs="Times New Roman"/>
          <w:sz w:val="24"/>
          <w:szCs w:val="24"/>
        </w:rPr>
        <w:t xml:space="preserve"> Из них: 123 дошкольника   в возрасте до 3-х лет, 762 ребенка в возрасте от 3 до 7 лет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ошкольных образовательных учреждениях района в соответствии с требованиями ФГОС ДО реализуются основные образовательные программы дошкольного образования, разработанные с учетом примерной общеобразовательной программы дошкольного образования, программы «От рождения до школы», парциальных программ по социально-личностному, познавательно-речевому, физическому направлениям развит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ступность дошкольного образования в районе составляет 100 %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вного доступа к качественному образованию осуществляется через портал муниципальных услуг в области образован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: постановка детей на учет в дошкольные учреждения («электронная очередь»), формирование списков воспитанников и групп. Таким образом, родители имеют возможность подать заявление на зачисление в ДОУ в электронном виде, а также проследить свое место в очереди. По состоянию на 08.11.2018 года в электронной очереди зарегистрировано 147 заявлений родителей о предоставлении места в ДОУ с 2018 по 2020 годы. Подавляющее число заявлений зарегистрированы в детские сады п. Навля (123). Это все дети в возрасте до 3-х лет. По итогам комплектования дошкольники, нуждающиеся </w:t>
      </w:r>
      <w:r>
        <w:rPr>
          <w:rFonts w:cs="Times New Roman" w:ascii="Times New Roman" w:hAnsi="Times New Roman"/>
          <w:sz w:val="24"/>
          <w:szCs w:val="24"/>
        </w:rPr>
        <w:t>в устройстве в детские сады, были обеспечены местам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Данный показатель был достигнут в т. ч. и за счет переуплотнения групп в детских садах п. Навля. Вместе с тем в последнее время возникает потребность в создании дополнительных мест  для детей раннего возрас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прогноза численности детей в дошкольных образовательных учреждениях на период до 2023 года характеризуются следующими данными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намика численности детей в дошкольных образовательных учреждениях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период 2018-2023 годов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078"/>
        <w:gridCol w:w="1023"/>
        <w:gridCol w:w="1023"/>
        <w:gridCol w:w="1079"/>
        <w:gridCol w:w="998"/>
      </w:tblGrid>
      <w:tr>
        <w:trPr>
          <w:trHeight w:val="3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9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-29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января 2018 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9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-29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января 2019 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9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-29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января 2020 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-29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января 2021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-29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января 2022 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-29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января 2023 г.</w:t>
            </w:r>
          </w:p>
        </w:tc>
      </w:tr>
      <w:tr>
        <w:trPr>
          <w:trHeight w:val="3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дошкольных 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</w:t>
            </w:r>
          </w:p>
        </w:tc>
      </w:tr>
    </w:tbl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образовательные учреждения</w:t>
      </w:r>
      <w:r>
        <w:rPr>
          <w:rFonts w:cs="Times New Roman" w:ascii="Times New Roman" w:hAnsi="Times New Roman"/>
          <w:sz w:val="24"/>
          <w:szCs w:val="24"/>
        </w:rPr>
        <w:t xml:space="preserve"> Навлинского района отличаются разнообразием видов, вариативностью учебных планов и программ, внедрением новых методик обучения и воспитания. Обучающимся и родителям предоставляется право выбора форм получения образования, профиля образования.</w:t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 15 общеобразовательных учреждениях количество классов-комплектов составляет 179 (начальная школа – 62, основная – 100, старшая - 17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ому - 38 уч-ся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адаптированным образовательным программам (АОП) – 40 обучающих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240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3pt;height:138.25pt" filled="f" o:ole="">
            <v:imagedata r:id="rId3" o:title=""/>
          </v:shape>
          <o:OLEObject Type="Embed" ProgID="Excel.Sheet.12" ShapeID="ole_rId2" DrawAspect="Content" ObjectID="_176842081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енность обучающихся в учреждениях образования в 2013 - 2019 учебных года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957"/>
        <w:gridCol w:w="957"/>
        <w:gridCol w:w="957"/>
        <w:gridCol w:w="957"/>
        <w:gridCol w:w="957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обучающихся  по года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 w:val="24"/>
                <w:szCs w:val="24"/>
              </w:rPr>
              <w:t>2014-20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 w:val="24"/>
                <w:szCs w:val="24"/>
              </w:rPr>
              <w:t>2015-20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 w:val="24"/>
                <w:szCs w:val="24"/>
              </w:rPr>
              <w:t>2016-20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 w:val="24"/>
                <w:szCs w:val="24"/>
              </w:rPr>
              <w:t>2017-20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 w:val="24"/>
                <w:szCs w:val="24"/>
              </w:rPr>
              <w:t>2018-20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общее образование (1-4 кл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бщее образование  (5-9 кл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общее образование (10-11 кл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обучающихс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1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контингента по сравнению с предыдущим годом (чел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22</w:t>
            </w:r>
          </w:p>
        </w:tc>
      </w:tr>
    </w:tbl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образовательных учреждениях Навлинского района с 01.09.2017 года 1868  обучающихся1-7 классов занимались по федеральным государственным образовательным стандартам, в том числе: 100% обучающихся начальных классов и 80% обучающихся по программам основного общего образования. </w:t>
      </w:r>
    </w:p>
    <w:p>
      <w:pPr>
        <w:pStyle w:val="6"/>
        <w:shd w:fill="auto" w:val="clear"/>
        <w:spacing w:lineRule="auto" w:line="240"/>
        <w:ind w:left="0" w:firstLine="709"/>
        <w:rPr>
          <w:sz w:val="24"/>
          <w:szCs w:val="24"/>
          <w:lang w:eastAsia="en-US"/>
        </w:rPr>
      </w:pPr>
      <w:r>
        <w:rPr>
          <w:sz w:val="24"/>
          <w:szCs w:val="24"/>
        </w:rPr>
        <w:t>С 01.09.2018 года по ФГОС обучаются 252 школьника 8-х классов.</w:t>
      </w:r>
      <w:r>
        <w:rPr>
          <w:sz w:val="24"/>
          <w:szCs w:val="24"/>
          <w:lang w:eastAsia="en-US"/>
        </w:rPr>
        <w:t xml:space="preserve"> Переход общеобразовательных организаций на федеральный государственный образовательный стандарт основного общего образования (далее - ФГОС ООО) осуществляется поэтапно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лавной целевой установкой развития образования Навлинского района является обеспечение устойчивого функционирования и развития системы образования, повышение её качества и эффективности, создание безопасной среды для обучающихся, воспитанников и работников образовательных организаций.</w:t>
      </w:r>
    </w:p>
    <w:p>
      <w:pPr>
        <w:pStyle w:val="Normal"/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показателей качества образования являются результаты освоения образовательных программ, учебные достижения обучающихся.</w:t>
      </w:r>
    </w:p>
    <w:p>
      <w:pPr>
        <w:pStyle w:val="Normal"/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в 2017-2018 учебном году подлежало аттестации 2148 обучающихся 2-11 классов. Случаев оставления общеобразовательного учреждения до получения основного общего образования, а также исключения обучающихся из общеобразовательных учреждений не было. </w:t>
      </w:r>
    </w:p>
    <w:p>
      <w:pPr>
        <w:pStyle w:val="Normal"/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знаний составило 48,3 %, успеваемость – 100%.</w:t>
      </w:r>
    </w:p>
    <w:p>
      <w:pPr>
        <w:pStyle w:val="Normal"/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выпускник 11-х классов были награждены медалями «За особые успехи в учении». Все медалисты подтвердили свои знания на государственной итоговой аттестации. 203 выпускника 9-х классов получили аттестат об основном общем образовании, а 17 выпускников – аттестат с отличием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Еще один показатель эффективности работы образовательных организаций района - это результативность участия школьников в предметных олимпиадах всех уровней. В муниципальном этапе всероссийской олимпиады школьников в 2017-2018 учебном году приняли участие 47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 об</w:t>
      </w:r>
      <w:r>
        <w:rPr>
          <w:rFonts w:cs="Times New Roman" w:ascii="Times New Roman" w:hAnsi="Times New Roman"/>
          <w:sz w:val="24"/>
          <w:szCs w:val="24"/>
          <w:lang w:eastAsia="en-US"/>
        </w:rPr>
        <w:t>учающихся 7-11 классов общеобразовательных организаций района, 100 школьников (21%) стали победителями и призерами. 17 школьников приняли участие в региональном этапе олимпиады, 1 ученик (5%) занял призовое место.</w:t>
      </w:r>
    </w:p>
    <w:p>
      <w:pPr>
        <w:pStyle w:val="Style31"/>
        <w:widowControl/>
        <w:spacing w:lineRule="auto" w:line="240"/>
        <w:ind w:left="0" w:firstLine="562"/>
        <w:rPr/>
      </w:pPr>
      <w:r>
        <w:rPr>
          <w:rStyle w:val="FontStyle18"/>
          <w:sz w:val="24"/>
          <w:szCs w:val="24"/>
        </w:rPr>
        <w:t xml:space="preserve">     </w:t>
      </w:r>
      <w:r>
        <w:rPr>
          <w:rStyle w:val="FontStyle18"/>
          <w:sz w:val="24"/>
          <w:szCs w:val="24"/>
        </w:rPr>
        <w:t xml:space="preserve">Качественное изменение образовательного процесса невозможно без педагога, способного на высоком уровне комплексно решать сложные профессиональные задачи. </w:t>
      </w:r>
      <w:r>
        <w:rPr/>
        <w:t>В 2017-2018 учебном году педагогическую деятельность в образовательных учреждениях района осуществляли 359 педагогов и руководящих работников. Высшее образование имеют 85% работников общеобразовательных учреждений, 44% педагогов и руководителей дошкольных учреждений, 68% - в учреждениях дополнительного образования.</w:t>
      </w:r>
    </w:p>
    <w:p>
      <w:pPr>
        <w:pStyle w:val="Style31"/>
        <w:widowControl/>
        <w:spacing w:lineRule="auto" w:line="240"/>
        <w:ind w:left="0" w:firstLine="562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Особую актуальность в условиях модернизации системы образования приобретает задача повышения квалификации педагогов и руководителей. Только в 2017-2018 учебном году курсовую переподготовку в различных формах прошли более 40 % (141 чел.) педагогических и руководящих работников. Повышение профессиональной компетентности педагогов осуществляется и в процессе участия в семинарах, конференциях, как в очном, так и дистанционном формате. В 2017-2018 учебном году 97 человек посетили очные областные мероприятия, онлайн-семинары и вебинары. Педагоги района являются не только активными слушателями семинаров, но и сами делятся опытом работы на областном уровне, что говорит об их высоком профессионализме.</w:t>
      </w:r>
    </w:p>
    <w:p>
      <w:pPr>
        <w:pStyle w:val="Style31"/>
        <w:widowControl/>
        <w:spacing w:lineRule="auto" w:line="240"/>
        <w:ind w:left="0" w:firstLine="562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Профессионализм педагогических работников подтверждается и результатами аттестации: 44 % педагогов имеют первую квалификационную категорию 32 % - высшую. </w:t>
      </w:r>
    </w:p>
    <w:p>
      <w:pPr>
        <w:pStyle w:val="Style31"/>
        <w:widowControl/>
        <w:spacing w:lineRule="auto" w:line="240"/>
        <w:ind w:left="0" w:firstLine="562"/>
        <w:rPr/>
      </w:pPr>
      <w:r>
        <w:rPr>
          <w:lang w:eastAsia="en-US"/>
        </w:rPr>
        <w:t>Качество знаний обучающихся, их воспитанность напрямую зависят от профессионального уровня учителя. Результатом данной работы в 2017-2018 учебном году стало результативное участие педагогов и образовательных учреждений района в конкурсах районного и регионального уровня: «Учитель года», «Воспитатель года»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внимание уделяется инклюзивному образованию детей. Условия для инклюзивного образования созданы в МБОУ «Навлинская СОШ № 2», МБОУ «Алтуховская СОШ» и МБОУ Чичковская СОШ.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в 2017-2018 году обучалось 42 ребенка-инвалида и 40 детей с ОВЗ, из них для 38 обучающихся школ по медицинским показаниям было организовано индивидуальное обучение на дому, в условиях массовой школы – 44 человека, 2 ребенка обучались с использованием дистанционных технологий в ГАУ «Брянский региональный Центр информатизации образования».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получило такое направление, как сохранение и укрепление здоровья школьников в сфере общего образования.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т обучающихся общеобразовательных школ горячим питанием в 2017 – 2018 учебном году составил 100 % . В 13 общеобразовательных учреждениях имеются пищеблоки, в 2 школах – помещения для приема пищи, уч-ся МБОУ «Навлинская СОШ № 2» питаются на базе столовой МБОУ «Навлинская СОШ № 1».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1 января 2017 года в соответствии с постановлением администрации Навлинского района № 237 от 20.04.2017г. «Об утверждении норм расходов средств, выделяемых из бюджета Навлинского района, на дополнительное финансовое обеспечение мероприятий по организации питания обучающихся в муниципальных бюджетных общеобразовательных учреждениях» из местного бюджета выделяется 18 руб. для детей из малообеспеченных и многодетных семей, 5, 5 руб. – всем остальным обучающимся. Стоимость питания в 2017-2018 учебном году составила для всех обучающихся в среднем 28,9 руб., для детей из малообеспеченных и многодетных семей -  в среднем 41,4 руб. 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ют в районе льготное питание 745 обучающихся из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обеспеченных семей и 375 обучающихся - из многодет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1120 чел., 44,5% от общего контингента обучающихся, в прошлом году - 1092 чел.).   </w:t>
      </w:r>
    </w:p>
    <w:p>
      <w:pPr>
        <w:pStyle w:val="Normal"/>
        <w:spacing w:lineRule="auto" w:line="240" w:before="0" w:after="0"/>
        <w:ind w:left="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школах района проводится работа по удешевлению питания. В осенний период осуществляется закладка картофеля и других овощей на зимнее хранение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 целью повышения образовательно-воспитательной мобильности школьников в районе 6 общеобразовательных организаций имеют школьные автобусы. Все транспортные средства оборудованы в соответствии с ГОСТ Р 51160-98 «Автобусы для перевозки детей. Технические требования» и оснащены системой спутникового мониторинга ГЛОНАСС, тахографами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льнейшее приобретение школьных автобусов позволит увеличить территориальное взаимодействие и доступность образовательных услуг в районе.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мощность всех 15 школ района составляет 5307 человек. Школы района заполнены в среднем на 43% (школы п. Навля – 86,3 %, сельские школы – 16,3%)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школы района оборудованы современной компьютерной и мультимедийной техникой, учебным оборудованием, 100 % школьников обучаются в современных условиях. </w:t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>На протяжении нескольких лет муниципальная система образования претерпела некоторые изменения: общее количество учреждений уменьшилось с 29 до 27. В 2017-2018 и 2018-2019 учебных годах были реорганизованы в форме присоединения два образовательных учреждения: МБДОУ детский сад д. Алексеевка к МБДОУ «Детский сад № 3 п. Навля комбинированного вида» и МБОУ «Борщевская основная общеобразовательная школа» к МБОУ «Щегловская СОШ».</w:t>
      </w:r>
    </w:p>
    <w:p>
      <w:pPr>
        <w:pStyle w:val="Normal"/>
        <w:spacing w:lineRule="auto" w:line="240" w:before="0" w:after="0"/>
        <w:ind w:left="0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ое образ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ей района обеспечивается функционированием сети муниципальных учреждений: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влинский детско–юношеский центр </w:t>
      </w:r>
      <w:r>
        <w:rPr>
          <w:rFonts w:cs="Times New Roman" w:ascii="Times New Roman" w:hAnsi="Times New Roman"/>
          <w:sz w:val="24"/>
          <w:szCs w:val="24"/>
        </w:rPr>
        <w:t>(640 воспитанников);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влинская детско-юношеская спортивная (278 </w:t>
      </w:r>
      <w:r>
        <w:rPr>
          <w:rFonts w:cs="Times New Roman" w:ascii="Times New Roman" w:hAnsi="Times New Roman"/>
          <w:sz w:val="24"/>
          <w:szCs w:val="24"/>
        </w:rPr>
        <w:t>воспитанников);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влинская детская школа искусств (107 воспитанников). </w:t>
      </w:r>
    </w:p>
    <w:p>
      <w:pPr>
        <w:pStyle w:val="Normal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школах организована работа кружков (184) с охватом 2417 че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стеме дополнительного образования организовано 99 объединений (кружков и секций), в которых занимаются 1021 ребенок.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у кружков и секций организуют 24 педагога дополнительного образования.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нтеграция общего и дополнительного образования является одним из условий выявления и поддержки талантливых детей, создания для них общеразвивающей образовательной среды, индивидуальных образовательных маршрутов, активное включение их в творческие конкурсы, фестивали, соревнования различного уровня. Результатом занятий предметных и творческих кружков, спортивных секций являются призовые места в муниципальных олимпиадах, творческих конкурсах, спортивных соревнованиях. Большое внимание муниципальными образовательными учреждениями района уделяется работе по пропаганде культуры толерантности, семейно-педагогическому, духовно-нравственному воспитанию детей и подростков. </w:t>
      </w:r>
    </w:p>
    <w:p>
      <w:pPr>
        <w:pStyle w:val="Normal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rFonts w:cs="Times New Roman" w:ascii="Times New Roman" w:hAnsi="Times New Roman"/>
          <w:sz w:val="24"/>
          <w:szCs w:val="24"/>
        </w:rPr>
        <w:t xml:space="preserve"> в целях обеспечения равной доступности качественного дополнительного образования в Навлинском районе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отдел образования администрации Навлинского район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Навлинском районе.</w:t>
      </w:r>
    </w:p>
    <w:p>
      <w:pPr>
        <w:pStyle w:val="Normal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разовательных учреждениях созданы современные материально-технические и информационные условия для осуществления образовательного процесса. 100% образовательных учреждений имеют все виды благоустройства: водопровод, центральное отопление и канализацию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оводятся мероприятия по обновлению и совершенствованию образовательного процесса в условиях здоровьесберегающей среды, обеспечиваются условия безопасного пребывания детей в образовательных учреждениях, соответствие зданий нормам СанПиН(а), пожарной безопасности. </w:t>
      </w:r>
    </w:p>
    <w:p>
      <w:pPr>
        <w:pStyle w:val="Normal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Ежемесячный мониторинг энергоресурсов позволяет контролировать расходы на коммунальные услуги. Вместе с тем допускается превышение выделенных лимитов на потребление энергоресурсов отдельными руководителями образовательных организаций. </w:t>
      </w:r>
    </w:p>
    <w:p>
      <w:pPr>
        <w:pStyle w:val="Normal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дания школ построены в 60-70-е годы прошлого века, в них требуют замены окна, двери, системы отопления, крыши. </w:t>
      </w:r>
    </w:p>
    <w:p>
      <w:pPr>
        <w:pStyle w:val="Normal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сложившейся ситуации при современном уровне развития техники и технологии выполнение работ по повышению энергоэффективности приведет к решению комплекса важных экономических и социальных проблем: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кращению затрат местного бюджета на приобретение энергетических ресурсов;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овышению энергетической безопасности;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устойчивости к будущему повышению цен на энергетические ресурсы; улучшению микроклимата в муниципальных зданиях. </w:t>
      </w:r>
    </w:p>
    <w:p>
      <w:pPr>
        <w:pStyle w:val="Normal"/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оцесс по повышению энергоэффективности в образовательных учреждениях должен иметь постоянный характер. </w:t>
      </w:r>
    </w:p>
    <w:p>
      <w:pPr>
        <w:pStyle w:val="Normal"/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мероприятия «Комплексная безопасность образовательных учреждений» реализован комплекс мероприятий по обеспечению условий безопасности обучающихся и педагогов. Все образовательные учреждения оборудованы автоматической пожарной сигнализацией с подключением к системе радиомониторинга. </w:t>
      </w:r>
    </w:p>
    <w:p>
      <w:pPr>
        <w:pStyle w:val="Normal"/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 2017-2018 учебном году было приобретено 27 проекторов, 30 ноутбуков, 27 многофункциональных устройств (МФУ), 36 системных блоков на общую сумму около 2,6 млн. рублей. На данный момент работают 9 интерактивных комплексов (интерактивные доски). Количество компьютеров в районе – 395. Среднее количество обучающихся на один компьютер - 15. Всё учреждения дошкольного образования обеспечены комплектом компьютерного оборудования (ноутбук, проектор, принтер, экран). Количество компьютерных классов 12. К сети Интернет подключено 100 % образовательных учреждений. Увеличена пропускная способность в МБОУ «Ревенская ООШ», «Алтуховская СОШ», «Клюковенская СОШ». Теперь в районе 12 школ подключены через выделенный канал и имеют скорость доступа выше 2 Мбит (в прошлом году таких образовательных учреждений было 9).  Оплата трафика за счёт спонсорских средств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ажным направлением развития системы образования в районе является перевод муниципальных образовательных учреждений на современные финансово-экономические и государственно-общественные механизмы управления. </w:t>
      </w:r>
    </w:p>
    <w:p>
      <w:pPr>
        <w:pStyle w:val="Normal"/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о исполнение Указа Президента РФ от 07.05.2012г. № 597 был разработан план мероприятий, направленный на повышение эффективности расходов в сфере образования и доведение заработной платы работников общего образования до средней в промышленности района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Доведение среднемесячной заработной платы педагогических работников составило: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общеобразовательные учреждения – 95,8% (к среднемесячной заработной плате в субъекте Российской Федерации);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дошкольные образовательные учреждения – 99,7% (к среднемесячной заработной плате в сфере общего образования в субъекте Российской Федерации);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униципальные образовательные учреждения дополнительного образования – 95% (к среднемесячной заработной плате учителей в субъекте Российской Федерации). 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йоне проведена комплексная модернизация финансово-экономических и организационно-управленческих механизмов системы общего образования: повышение система оплаты труда, ориентированная на результат; общественное участие в управлении образованием и оценке его качества; публичная отчетность образовательных учреждений. Результатом стало повышение ответственности руководителей и педагогов за результаты деятельности, усиление прозрачности системы образования для общества. К настоящему времени созданы на демократической основе и функционируют Советы школ во всех образовательных организаци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системе образования района сохраняются и негативные тенденции, без решения которых невозможно дальнейшее динамичное развитие: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наблюдается тенденция старения педагогических кадров в образовательных учреждениях района;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имеется потребность в педагогических кадрах;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 сферу образования мало приходит молодых педагогов;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требует совершенствования работа по продвижению инновационного опыта, поддержке творческих способностей и инициатив работников образовательных учреждений;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актуальна проблема обновления материально-технической базы общеобразовательных учреждений, которая обусловлена переходом к новым ФГОС ОО второго поколения, к новому содержанию и технологиям общего образования;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целях дальнейшего решения проблем, препятствующих развитию образования, определены приоритеты развития отрасли на ближайшую перспективу:</w:t>
      </w:r>
    </w:p>
    <w:p>
      <w:pPr>
        <w:pStyle w:val="6"/>
        <w:shd w:fill="auto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совершенствование организации и управления системой дошкольного, общего, дополнительного образования, подготовки, переподготовки и повышения квалификации педагогических кадров;</w:t>
        <w:br/>
        <w:t>- обеспечение условий для модернизации муниципальной системы образования и удовлетворения потребностей граждан в доступном и качественном образовании, соответствующем требованиям инновационного социально ориентированного развития Навлинского района;</w:t>
        <w:br/>
        <w:t>- удовлетворение потребности населения области в услугах дошкольного образования и обеспечение для всех слоев населения равных возможностей его получения;</w:t>
        <w:br/>
        <w:t xml:space="preserve">- обеспечение безопасности обучающихся, воспитанников и работников образовательных организаций всех типов и видов во время их трудовой и учебной деятельности путем повышения пожарной, антитеррористической безопасности объектов образования; </w:t>
      </w:r>
    </w:p>
    <w:p>
      <w:pPr>
        <w:pStyle w:val="6"/>
        <w:shd w:fill="auto" w:val="clear"/>
        <w:spacing w:lineRule="auto" w:line="240"/>
        <w:ind w:left="0"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</w:rPr>
        <w:t>-обеспечение социальной поддержки одаренных детей;</w:t>
        <w:br/>
        <w:t>- социальная поддержка работающих в сфере образования</w:t>
      </w:r>
      <w:r>
        <w:rPr>
          <w:b/>
          <w:bCs/>
          <w:i/>
          <w:iCs/>
          <w:sz w:val="24"/>
          <w:szCs w:val="24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представляет собой комплекс различных мероприятий, направленных на достижение конкретных целей и решение задач, стоящих перед образованием Навлинского района в 2018 - 2023 г.г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нализ расходов на образование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Из районного бюджета в 2017 году расходы на образование составили   236565,9 тыс. руб., в том числе: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сходы на дошкольное образование – 47528,9 тыс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,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сходы на общее образование – 144819,1 тыс. рублей,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сходы на дополнительное образование -  15666,3 тыс. рублей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прочие расходы – около 28551,6 тыс. рублей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ходы учреждений образования за 2017 год</w:t>
      </w:r>
    </w:p>
    <w:tbl>
      <w:tblPr>
        <w:tblW w:w="104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23"/>
        <w:gridCol w:w="1843"/>
        <w:gridCol w:w="1418"/>
        <w:gridCol w:w="1884"/>
        <w:gridCol w:w="1560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еднегодовое  кол-во воспита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еднегодовое кол-во учащихс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 расходы за 2017 год, тыс.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1 ребенка за 2017 год, руб.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зия №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933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52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линская СО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27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61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линская СОШ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54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енская О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66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35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ухо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18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83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щевская О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4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38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яковская О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73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76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ковен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1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23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линская О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70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57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ысо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7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60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ен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25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,53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ано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98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31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езер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55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8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кая О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77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,03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чко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97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95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5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46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шко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7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 61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85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65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34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9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95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624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88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ский детский с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7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98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енский детский с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7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48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уховский детский с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61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яковский детский с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8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46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овский детский с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76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ковенский детский с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7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2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чковский детский с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1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67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ысо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89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ано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73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езер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9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21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детским са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 691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,07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07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29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8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52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53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7" w:hanging="23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94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доп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 059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729</w:t>
            </w:r>
          </w:p>
        </w:tc>
      </w:tr>
    </w:tbl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Цели и задачи муниципальной программы</w:t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Основными целями Программы являются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z w:val="24"/>
        </w:rPr>
        <w:t>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Для достижения вышеуказанных целей необходимо решить следующие задачи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Формирование экономических условий, обеспечивающих муниципальную систему образования финансовыми, материально-техническими ресурсами.</w:t>
      </w:r>
    </w:p>
    <w:p>
      <w:pPr>
        <w:pStyle w:val="Normal"/>
        <w:widowControl/>
        <w:tabs>
          <w:tab w:val="clear" w:pos="708"/>
          <w:tab w:val="left" w:pos="0" w:leader="none"/>
          <w:tab w:val="left" w:pos="25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новление содержания и структуры образования на основе новых стандартов общего образования второго поколения. Повышение качества образования на основе развития инновационных процессов. Развитие системы оценки качества образования на каждом его уровне.</w:t>
      </w:r>
    </w:p>
    <w:p>
      <w:pPr>
        <w:pStyle w:val="TextBody"/>
        <w:tabs>
          <w:tab w:val="clear" w:pos="708"/>
          <w:tab w:val="left" w:pos="214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3.Осуществление комплексных мер по стимулированию инновационной деятельности образовательных учреждений и педагогических работников.</w:t>
      </w:r>
    </w:p>
    <w:p>
      <w:pPr>
        <w:pStyle w:val="Normal"/>
        <w:widowControl/>
        <w:tabs>
          <w:tab w:val="clear" w:pos="708"/>
          <w:tab w:val="left" w:pos="0" w:leader="none"/>
          <w:tab w:val="left" w:pos="25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Создание механизмов координации и интеграции сетевого взаимодействия в работе с одаренными детьми и талантливой молодежью. Обеспечение развития муниципальной системы дополнительного образован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Использование ресурсов дополнительного образования для расширения возможностей выбора индивидуальных образовательных траекторий и развития творческого потенциала личности.</w:t>
      </w:r>
    </w:p>
    <w:p>
      <w:pPr>
        <w:pStyle w:val="6"/>
        <w:shd w:fill="auto" w:val="clear"/>
        <w:spacing w:lineRule="auto" w:line="240"/>
        <w:ind w:left="0" w:hanging="0"/>
        <w:rPr>
          <w:sz w:val="24"/>
          <w:szCs w:val="24"/>
        </w:rPr>
      </w:pPr>
      <w:r>
        <w:rPr>
          <w:bCs/>
          <w:iCs/>
          <w:sz w:val="24"/>
          <w:szCs w:val="24"/>
        </w:rPr>
        <w:t>5.</w:t>
      </w:r>
      <w:r>
        <w:rPr>
          <w:sz w:val="24"/>
          <w:szCs w:val="24"/>
        </w:rPr>
        <w:t>С</w:t>
      </w:r>
      <w:r>
        <w:rPr>
          <w:rStyle w:val="1"/>
          <w:sz w:val="24"/>
          <w:szCs w:val="24"/>
        </w:rPr>
        <w:t>оздание необходимых условий полноценного и безопасного отдыха и оздоровления детей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Повышение профессиональной компетентности педагогических и управленческих кадров, укрепление их социального статуса через разработку новой модели системы повышения квалификации педагогических работников района, участие педагогов в конкурсах профессионального мастерства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>7.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 Сроки реализации муниципальной программы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еализация муниципальной программы осуществляется в течение 2019-2025 годы.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                    </w:t>
      </w:r>
      <w:r>
        <w:rPr>
          <w:rFonts w:cs="Times New Roman" w:ascii="Times New Roman" w:hAnsi="Times New Roman"/>
          <w:i w:val="false"/>
          <w:iCs w:val="false"/>
        </w:rPr>
        <w:t>4. Ресурсное обеспечение реализации муниципальной программы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>Мероприятия программы реализуются за счет средств бюджета Навлинского района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 xml:space="preserve">Мероприятия программы подлежат уточнению по объемам ассигнований, предусмотренных в бюджете на соответствующие годы, с учетом возможностей доходной части бюджета.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 xml:space="preserve">Общий объем средств, предусмотренных на реализацию муниципальной программы –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 xml:space="preserve">3 872 828 467,28 рублей, в том числе: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>2019-2023 годы –2 056 410 574,09 рублей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>2024 год – 527 203 879,51 рублей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>2025 год – 436 166 676,68 рублей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>2026 год – 425 056 641,00 рублей;</w:t>
      </w:r>
    </w:p>
    <w:p>
      <w:pPr>
        <w:pStyle w:val="TextBody"/>
        <w:spacing w:lineRule="auto" w:line="240"/>
        <w:jc w:val="left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>2027 год – 427 990 696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5.Основные меры правового регулирования, </w:t>
      </w:r>
    </w:p>
    <w:p>
      <w:pPr>
        <w:pStyle w:val="TextBody"/>
        <w:spacing w:lineRule="auto" w:line="24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направленные на достижение целей и решение задач муниципальной программы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color w:val="2D2D2D"/>
          <w:spacing w:val="2"/>
        </w:rPr>
        <w:t xml:space="preserve">Описание мер правового регулирования, направленных на достижение целей и решение задач государственной программы представлено в Приложении 1 </w:t>
      </w:r>
      <w:r>
        <w:rPr>
          <w:rFonts w:cs="Times New Roman" w:ascii="Times New Roman" w:hAnsi="Times New Roman"/>
          <w:b w:val="false"/>
          <w:i w:val="false"/>
        </w:rPr>
        <w:t>к муниципальной программе</w:t>
      </w:r>
      <w:r>
        <w:rPr>
          <w:rFonts w:cs="Times New Roman" w:ascii="Times New Roman" w:hAnsi="Times New Roman"/>
          <w:b w:val="false"/>
          <w:i w:val="false"/>
          <w:color w:val="2D2D2D"/>
          <w:spacing w:val="2"/>
        </w:rPr>
        <w:t>.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6. Состав муниципальной программы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color w:val="2D2D2D"/>
          <w:spacing w:val="2"/>
          <w:shd w:fill="FFFFFF" w:val="clear"/>
        </w:rPr>
        <w:t>Муниципальная программа включает в себя мероприятия, которые отражены в плане реализации муниципальной программы (приложение 2 к муниципальной программе).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Основные предполагаемые мероприятия по реализации муниципальной целевой программы предусматривают решение конкретных задач, взаимосвязанных и скоординированных по времени, ресурсам и исполнителям, и включают следующие основные направления: </w:t>
      </w:r>
    </w:p>
    <w:p>
      <w:pPr>
        <w:pStyle w:val="TextBody"/>
        <w:spacing w:lineRule="auto" w:line="240"/>
        <w:ind w:left="0" w:firstLine="28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 капитальный и текущий ремонт учреждений образования;</w:t>
      </w:r>
    </w:p>
    <w:p>
      <w:pPr>
        <w:pStyle w:val="TextBody"/>
        <w:spacing w:lineRule="auto" w:line="240"/>
        <w:ind w:left="0" w:firstLine="28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 материально-техническое обеспечение образовательных учреждений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дошкольного, общего и дополнительного образования; </w:t>
      </w:r>
    </w:p>
    <w:p>
      <w:pPr>
        <w:pStyle w:val="Normal"/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тие информатизации системы образ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оспитательной работы;</w:t>
      </w:r>
    </w:p>
    <w:p>
      <w:pPr>
        <w:pStyle w:val="Normal"/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сохранения и укрепления здоровья обучающихся и педагогических работников учреждений образования; </w:t>
      </w:r>
    </w:p>
    <w:p>
      <w:pPr>
        <w:pStyle w:val="Normal"/>
        <w:autoSpaceDE w:val="false"/>
        <w:spacing w:lineRule="auto" w:line="240" w:before="0" w:after="0"/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мероприятий по энергосбережению и пожарной безопасности.</w:t>
      </w:r>
    </w:p>
    <w:p>
      <w:pPr>
        <w:pStyle w:val="Normal"/>
        <w:spacing w:lineRule="auto" w:line="240" w:before="0" w:after="0"/>
        <w:ind w:left="0" w:hanging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7. Ожидаемые результаты реализации муниципальной программы </w:t>
      </w:r>
    </w:p>
    <w:p>
      <w:pPr>
        <w:pStyle w:val="Normal"/>
        <w:spacing w:lineRule="auto" w:line="240" w:before="0" w:after="0"/>
        <w:ind w:left="0" w:firstLine="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 xml:space="preserve">Сведения о показателях (индикаторах) муниципальной программы приведены </w:t>
      </w:r>
      <w:r>
        <w:rPr>
          <w:rFonts w:cs="Times New Roman" w:ascii="Times New Roman" w:hAnsi="Times New Roman"/>
          <w:sz w:val="24"/>
          <w:szCs w:val="24"/>
        </w:rPr>
        <w:t>в Приложении 3 к муниципальной программе.</w:t>
      </w:r>
    </w:p>
    <w:p>
      <w:pPr>
        <w:pStyle w:val="Normal"/>
        <w:spacing w:lineRule="auto" w:line="240" w:before="0" w:after="0"/>
        <w:ind w:left="0" w:firstLine="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образования 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линского района» </w:t>
      </w:r>
    </w:p>
    <w:p>
      <w:pPr>
        <w:pStyle w:val="Normal"/>
        <w:spacing w:lineRule="auto" w:line="240" w:before="0" w:after="0"/>
        <w:ind w:left="0" w:hanging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ер правового регулирования, направленных на достижение целей и решение задач муниципальной программы</w:t>
      </w:r>
    </w:p>
    <w:p>
      <w:pPr>
        <w:pStyle w:val="Normal"/>
        <w:spacing w:lineRule="auto" w:line="240" w:before="0" w:after="0"/>
        <w:ind w:left="0" w:hanging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60"/>
        <w:gridCol w:w="1984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ый срок при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3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влинского района от 02.05.2017г. №2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норм расходов средств, выделяемых из бюджета Навлинского района, на дополнительное финансовое обеспечение мероприятий по организации питания детей в муниципальных бюджетных образовательных учреждениях, реализующих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2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влинского района от 20.04.2017г. №2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норм расходов средств, выделяемых из бюджета Навлинского района на дополнительное финансовое обеспечение мероприятий по организации питания обучающихся в муниципальных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авлин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рганизации отдыха, оздоровления и занятости детей и молодеж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 2019 год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0" w:hanging="240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писок основных мер правового регулирования, направленных на достижение целей и (или) конечных результатов государственной программы, может обновляться и меняться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contextualSpacing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340" w:top="851" w:footer="340" w:bottom="39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firstLine="637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firstLine="637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firstLine="637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образования 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firstLine="637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линского района» 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firstLine="637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 реализации муниципальной программы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0"/>
          <w:szCs w:val="20"/>
        </w:rPr>
      </w:r>
    </w:p>
    <w:tbl>
      <w:tblPr>
        <w:tblW w:w="1588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0"/>
        <w:gridCol w:w="2220"/>
        <w:gridCol w:w="1920"/>
        <w:gridCol w:w="1500"/>
        <w:gridCol w:w="1460"/>
        <w:gridCol w:w="1320"/>
        <w:gridCol w:w="1320"/>
        <w:gridCol w:w="1320"/>
        <w:gridCol w:w="1320"/>
        <w:gridCol w:w="1760"/>
        <w:gridCol w:w="1100"/>
      </w:tblGrid>
      <w:tr>
        <w:trPr>
          <w:tblHeader w:val="true"/>
          <w:trHeight w:val="44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муниципальной программы (подпрограммы, основное мероприятие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средств на реализацию, рублей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язь основного мероприятия и показателей (порядковые номера показателей)</w:t>
            </w:r>
          </w:p>
        </w:tc>
      </w:tr>
      <w:tr>
        <w:trPr>
          <w:tblHeader w:val="true"/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-2023г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Развитие образования Навлинского район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40 789 430,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42 332 319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9 141 154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2 863 22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3 102 14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3 350 595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32 039 037,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4 078 254,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8 062 724,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 303 455,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 954 50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4 640 101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 872 828 467,2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 056 410 574,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27 203 879,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36 166 676,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25 056 64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27 990 696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дошкольного образ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 2, 3, 4, 5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6 485 707,4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9 881 164,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 461 95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 714 19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 714 19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 714 196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2 044 630,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4 476 007,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 218 259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116 78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116 78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116 788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58 530 338,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24 357 171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7 680 214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8 830 98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8 830 98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8 830 984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инансовое обеспечение деятельности дошкольных образователь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 2, 3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0 411 301,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 806 758,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 461 95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 714 19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 714 19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 714 196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1 756 022,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4 187 398,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 218 259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116 78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116 78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116 788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52 167 323,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17 994 157,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7 680 214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8 830 98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8 830 98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8 830 984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465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465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5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5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700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70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на оконных блоков муниципальных образовательных организаций Брянской обла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18 55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18 5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 608,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 608,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072 158,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072 158,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анты муниципальным районам (муниципальным округам, городским округам) в целях содействия достижению и (или) поощрения достижения наилучших значений показателей 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6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6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36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36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Мероприятия (включая стимулирующие (поощрительные) выплаты), источником финансового обеспечения которых являются межбюджетные трансферты стимулирующего (поощрительного) характера из областного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 856,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 856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4 856,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4 856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общего образ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 7, 8, 9, 10, 11, 12, 13, 14, 15, 16, 17, 17.1, 18, 19, 20, 20.1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08 780 621,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6 238 698,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3 005 314,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 936 77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3 175 69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3 424 146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5 093 579,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6 561 479,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 250 735,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889 141,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 773 31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 618 911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 253 874 200,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192 800 178,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9 256 050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3 825 913,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2 949 00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5 043 057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инансовое обеспечение деятельности общеобразователь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 7, 8, 9, 10, 14, 15, 16, 17, 20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39 988 440,7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4 607 463,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4 485 46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6 965 17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6 965 17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6 965 172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9 562 214,6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2 162 372,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 978 773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604 821,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 486 57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 329 669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 079 550 655,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076 769 836,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0 464 234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7 569 993,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6 451 7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8 294 841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065 666,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065 666,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86 178,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86 178,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 251 844,5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 251 844,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ьные мероприятия по развитию образ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1 743,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1 743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460,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460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9 20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9 20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на оконных блоков муниципальных образовательных организаций Брянской обла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653 131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653 13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 270,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 270,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 845 401,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 845 401,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 383 66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 398 2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985 3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1 383 66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6 398 2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 985 3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 786 836,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868 052,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918 783,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61 572,5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66 740,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2 832,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 00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4 448 408,5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 634 793,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 141 615,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4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4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4 00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Мероприятия (включая стимулирующие (поощрительные) выплаты), источником финансового обеспечения которых являются межбюджетные трансферты стимулирующего (поощрительного) характера из областного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39 994,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39 994,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039 994,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039 994,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рнизация школьных столовых муниципальных общеобразовательных организаций Брянской обла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464 366,3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464 366,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 458,6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 458,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 710 825,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 710 825,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 xml:space="preserve"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.1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8 32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8 3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8 32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8 3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0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латного питания обучающимся в муниципальных общеобразовательных организациях из многодетных сем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.1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048 46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07 37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971 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210 51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458 974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7 42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 1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 3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 73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 242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 285 888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 456 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 031 9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 273 25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 524 216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дополнительного образ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 22, 23, 24, 25, 26, 27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993 541,6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914 49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 049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 625 778,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 078 147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 290 277,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 692 84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862 25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702 253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7 619 320,4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3 992 639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 369 327,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 692 84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 862 25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 702 253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инансовое обеспечение деятельности организаций дополнительного образовательных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 22, 24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6 780 412,5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 118 681,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419 377,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 677 84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862 25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702 253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6 780 412,5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4 118 681,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 419 377,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 677 84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 862 25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 702 253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751 333,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895 433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5 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 751 333,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 895 433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55 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ьные мероприятия по развитию спо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2 269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2 26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27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27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9 54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9 54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на оконных блоков муниципальных образовательных организаций Брянской обла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526,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526,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0 526,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0 526,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"Решаем вместе"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972 849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972 84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972 849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972 84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анты муниципальным районам (муниципальным округам, городским округам) в целях содействия достижению и (или) поощрения достижения наилучших значений показателей 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материально-технической базы муниципальных образовательных организаций в сфере физической культуры и спо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8 423,6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9 3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 049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 233,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 233,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04 657,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95 607,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4 049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7.1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спортивной формы, инвентаря и оборудования для МБУ ДО «Навлинская СШ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8 423,6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9 3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 049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 233,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 233,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04 657,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95 607,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4 049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териально-техническое, финансовое обеспечение деятельности аппарата управления Навлин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 120,4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 120,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209 127,5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528 674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892 44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262 66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262 66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262 668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 332 248,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 651 795,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 892 44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262 66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262 66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262 668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ализация отдельных мероприятий в сфере образования и материально-техническое обеспечение прочих учреждений образован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, 30, 31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 514,8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 514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0 480 849,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1 631 497,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 292 947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685 46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435 46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435 468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0 687 36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1 838 012,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1 292 947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2 685 46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2 435 46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2 435 468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отдельных государственных полномочий Брянской обла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926 4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707 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713 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50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50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502 00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0 926 4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 707 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 713 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 50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 50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 502 00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по организации временного трудоустройства несовершеннолетних гражд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7 54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6 18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 9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 47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 47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 476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67 54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6 18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6 9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1 47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1 47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1 476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ализация мероприятий по совершенствованию системы профилактики правонарушений и усиление борьбы с преступность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, 35, 36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6 52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0 44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 54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2 5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96 52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10 44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3 54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2 5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по охране семьи и дет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784 535,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016 285,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44 61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41 21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41 21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41 213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 784 535,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 016 285,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244 61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841 21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841 21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841 213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по проведению оздоровительной кампании дет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692 165,3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37 697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7 34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9 04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9 04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9 04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68 463,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30 560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 29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2 53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2 53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2 537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 560 629,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768 258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067 64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241 57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241 57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241 577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гиональный проект "Современная школа (Брянская область)"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, 40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394 008,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352 341,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41 66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3 872,3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 613,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258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 547 880,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 484 954,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062 925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Оснащение новых мест в общеобразовательных организациях средствами обучения и воспитания, необходимыми для реализации 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05 479,5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05 479,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 408,8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 408,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 540 888,4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 540 888,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ведение в соответствии с брендбуком "Точка роста" помещений муниципальных общеобразователь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88 528,4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46 861,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41 66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8 463,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 204,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258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 006 991,9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944 066,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062 925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гиональный проект "Успех каждого ребенка (Брянская область)"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460 138,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450 558,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09 579,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2 867,9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5 957,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6 910,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 233 006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726 51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506 4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450 558,6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450 558,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5 957,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5 957,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726 516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726 51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09 579,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09 579,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6 910,6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6 910,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506 49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506 4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государственной политики в сфере образ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 907 898,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 907 898,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946 243,8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946 243,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4 854 141,8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4 854 141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 907 898,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 907 898,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946 243,8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946 243,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4 854 141,8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4 854 141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1.1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в МБОУ "Навлинская СОШ №2"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769 148,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769 148,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51 007,8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51 007,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5 020 156,7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5 020 156,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1.2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в МБОУ "Навлинская СОШ №1"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 237 552,8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 237 552,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07 643,6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07 643,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2 445 196,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2 445 196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1.3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в МБОУ "Щегловская СОШ"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901 196,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901 196,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87 592,3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87 592,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 388 788,5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 388 788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гиональный проект "Патриотическое воспитание граждан Российской Федерации (Брянская область)"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249 796,6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57 974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91 821,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 249 796,6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857 974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391 821,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249 796,6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57 974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91 821,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 249 796,6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857 974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391 821,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гиональный проект "Цифровая образовательная среда (Брянская область)"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84 98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38 3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6 60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 555,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440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114,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864 538,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408 814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55 723,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образования администрации Навлинского района, муниципальные бюджетные образовательные учрежд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84 98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38 3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6 60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 555,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440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114,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864 538,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408 814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55 723,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397" w:right="567" w:gutter="0" w:header="340" w:top="993" w:footer="34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firstLine="637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firstLine="637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firstLine="637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образования 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firstLine="637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линского района» </w:t>
      </w:r>
    </w:p>
    <w:p>
      <w:pPr>
        <w:pStyle w:val="Normal"/>
        <w:spacing w:lineRule="auto" w:line="240" w:before="0" w:after="0"/>
        <w:ind w:left="0" w:firstLine="2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0" w:firstLine="2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казателях (индикаторах) муниципальной программы,</w:t>
      </w:r>
    </w:p>
    <w:p>
      <w:pPr>
        <w:pStyle w:val="Normal"/>
        <w:spacing w:lineRule="auto" w:line="240" w:before="0" w:after="0"/>
        <w:ind w:left="0" w:firstLine="2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ях (индикаторах) основных мероприятий</w:t>
      </w:r>
    </w:p>
    <w:tbl>
      <w:tblPr>
        <w:tblW w:w="15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207"/>
        <w:gridCol w:w="1701"/>
        <w:gridCol w:w="781"/>
        <w:gridCol w:w="666"/>
        <w:gridCol w:w="666"/>
        <w:gridCol w:w="666"/>
        <w:gridCol w:w="667"/>
      </w:tblGrid>
      <w:tr>
        <w:trPr>
          <w:tblHeader w:val="true"/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0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значения показателей (индикаторов)</w:t>
            </w:r>
          </w:p>
        </w:tc>
      </w:tr>
      <w:tr>
        <w:trPr>
          <w:tblHeader w:val="true"/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-2023г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азвитие дошкольного обра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рганизаций дошкольного образования, соответствующих нормативным требованиям, в общем количестве организаций дошкольного 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ность детей дошкольного возраста местами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мест на 1000 детей в возрасте от 3 до 7 л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шение  средней заработной платы педагогических работников дошкольных образовательных организаций к средней заработной плате в сфере общего образования в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униципальных образовательных организаций, в которых проведен капитальный ремонт кров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униципальных образовательных организаций, в которых проведена замена оконных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азвитие общего обра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дрение федеральных государственных образовательных станда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шение  средней заработной платы педагогических работников общеобразовательных организаций к средней заработной плате в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выпускников общеобразовательных организаций, получивших балл на едином государственном экзамене выше 80, в общей численности выпускников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бще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общеобразовательных организаций, реализующих программы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униципальных образовательных организаций, в которых проведен капитальный ремонт кров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униципальных образовательных организаций, в которых проведена замена оконных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униципальных общеобразовательных организаций, в которых проведена модернизация школьных столов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позволяющих обеспечить полноценную интеграцию детей с ограниченными возможностями здоровья и детей-инвалидов. 100 % обучающихся по адаптированным основным общеобразовательным программам в общеобразовательных организациях, от общего числа обучающихся с ограниченными возможностями здоровья и детей-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бучающихся по программам общего образования, участвующих в олимпиадах и конкурсах различ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итанием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1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ы бесплатным горячим питанием обучающиеся из многодетн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1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ы выплаты ежемесячного денежного вознаграждения советникам директоров по</w:t>
              <w:br/>
              <w:t>воспитанию и взаимодействию с детскими общественными объедин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азвитие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шение  средней заработной платы педагогических работников организаций дополнительного образования детей к средней заработной плате учителей в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, в общей численности детей в возрасте от 5 до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охвата обучающихся, принимающих участие в соревнованиях и конкурсах физкультурно-спортив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бразовательных учреждений дополнительного образования детей физкультурно-спортивной направленности, в которых улучшены условия для занятий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униципальных образовательных организаций, в которых проведена замена оконных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реализованных мероприятий по решению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атериально-техническое, финансовое обеспечение деятельности аппарата управления Навлинского района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боты, контроль и оказание методической помощи работникам образовательных учреждений. Повышение удовлетворенности населения качеством образования до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ализация отдельных мероприятий в сфере образования и материально-техническое обеспечение прочих учреждений обра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 по привлечению молодых учителей в образовательные учреждения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охвата обучающихся, включенных в систему развити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юношей 10-х классов  начальным знаниям в области обороны и основам военной службы (проведение учебных сбо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существление отдельных государственных полномочий Брянской област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ализация мероприятий по организации временного трудоустройства несовершеннолетних граждан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безнадзорности и правонарушений среди несовершеннолетних в летний период. Привлечение несовершеннолетних в возрасте от 14 до 18 лет для временного трудоустройства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ализация мероприятий по совершенствованию системы профилактики правонарушений и усиление борьбы с преступностью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удование образовательных учреждений района кнопками тревож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удование образовательных учреждений района системами видеонаблю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опущение фактов употребления наркотических средств и веде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лучае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ализация мероприятий по охране семьи и детства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дошкольного образования более широкому кругу населения. Компенсации части родительской платы за присмотр и уход за детьми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ализация мероприятий по проведению оздоровительной кампании детей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укрепление здоровья обучающихся, профилактика правонарушений среди детей, занятость детей в период летней кампании, в том числе в лагерях с дневным пребы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иональный проект "Современная школа (Брянская область)"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новых мест в общеобразовательных организац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униципальных общеобразовательных организаций, в которых помещения приведены в соответствии с брендбуком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иональный проект "Успех каждого ребенка (Брянская область)"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бщеобразовательных организациях, расположенных в сельской местности и малых городах,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ализация государственной политики в сфере обра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иональный проект "Патриотическое воспитание граждан Российской Федерации (Брянская область)"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иональный проект "Цифровая образовательная среда (Брянская область)"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униципальных общеобразовательных организаций, в которых внедрена целевая модель цифровой образовательн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ConsPlusNormal"/>
        <w:tabs>
          <w:tab w:val="clear" w:pos="708"/>
          <w:tab w:val="left" w:pos="-1701" w:leader="none"/>
        </w:tabs>
        <w:spacing w:before="0" w:after="0"/>
        <w:ind w:firstLine="637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397" w:right="567" w:gutter="0" w:header="340" w:top="992" w:footer="34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ind w:left="360" w:right="360" w:hanging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ind w:left="360" w:right="360" w:hanging="24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ind w:left="360" w:right="360" w:hanging="24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1"/>
      <w:rPr/>
    </w:pPr>
    <w:r>
      <w:rPr/>
    </w:r>
  </w:p>
  <w:p>
    <w:pPr>
      <w:pStyle w:val="3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1"/>
      <w:rPr/>
    </w:pPr>
    <w:r>
      <w:rPr/>
    </w:r>
  </w:p>
  <w:p>
    <w:pPr>
      <w:pStyle w:val="3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1"/>
      <w:rPr/>
    </w:pPr>
    <w:r>
      <w:rPr/>
    </w:r>
  </w:p>
  <w:p>
    <w:pPr>
      <w:pStyle w:val="31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1"/>
      <w:rPr/>
    </w:pPr>
    <w:r>
      <w:rPr/>
    </w:r>
  </w:p>
  <w:p>
    <w:pPr>
      <w:pStyle w:val="31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1"/>
      <w:rPr/>
    </w:pPr>
    <w:r>
      <w:rPr/>
    </w:r>
  </w:p>
  <w:p>
    <w:pPr>
      <w:pStyle w:val="3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Arial Narrow" w:hAnsi="Arial Narrow" w:cs="Arial Narrow"/>
      <w:b/>
      <w:bCs/>
      <w:sz w:val="32"/>
      <w:szCs w:val="32"/>
    </w:rPr>
  </w:style>
  <w:style w:type="character" w:styleId="Style16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2">
    <w:name w:val="Основной текст 2 Знак"/>
    <w:qFormat/>
    <w:rPr>
      <w:rFonts w:ascii="Arial Narrow" w:hAnsi="Arial Narrow" w:cs="Arial Narrow"/>
      <w:b/>
      <w:bCs/>
      <w:i/>
      <w:iCs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1">
    <w:name w:val="Стиль2 Знак"/>
    <w:qFormat/>
    <w:rPr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FontStyle106">
    <w:name w:val="Font Style106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Times New Roman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Times New Roman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240" w:before="0" w:after="0"/>
      <w:ind w:left="0" w:hanging="0"/>
      <w:jc w:val="left"/>
    </w:pPr>
    <w:rPr>
      <w:rFonts w:cs="Times New Roman"/>
      <w:sz w:val="24"/>
      <w:szCs w:val="24"/>
    </w:rPr>
  </w:style>
  <w:style w:type="paragraph" w:styleId="Header">
    <w:name w:val="Header"/>
    <w:basedOn w:val="Normal"/>
    <w:pPr>
      <w:widowControl/>
      <w:spacing w:lineRule="auto" w:line="240" w:before="0" w:after="0"/>
      <w:ind w:left="0" w:hanging="0"/>
      <w:jc w:val="left"/>
    </w:pPr>
    <w:rPr>
      <w:rFonts w:cs="Times New Roman"/>
      <w:sz w:val="24"/>
      <w:szCs w:val="24"/>
    </w:rPr>
  </w:style>
  <w:style w:type="paragraph" w:styleId="22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Times New Roman"/>
      <w:b/>
      <w:bCs/>
      <w:i/>
      <w:iCs/>
    </w:rPr>
  </w:style>
  <w:style w:type="paragraph" w:styleId="31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rFonts w:cs="Times New Roman"/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23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24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Style25">
    <w:name w:val="Текст выноски"/>
    <w:basedOn w:val="Normal"/>
    <w:qFormat/>
    <w:pPr>
      <w:widowControl/>
      <w:spacing w:lineRule="atLeast" w:line="360" w:before="0" w:after="0"/>
      <w:ind w:left="0" w:hanging="0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3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1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pacing w:lineRule="auto" w:line="240"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6">
    <w:name w:val="Основной текст6"/>
    <w:basedOn w:val="Normal"/>
    <w:qFormat/>
    <w:pPr>
      <w:shd w:fill="FFFFFF" w:val="clear"/>
      <w:spacing w:lineRule="exact" w:line="322" w:before="0" w:after="0"/>
      <w:ind w:left="0" w:hanging="340"/>
    </w:pPr>
    <w:rPr>
      <w:rFonts w:ascii="Times New Roman" w:hAnsi="Times New Roman" w:cs="Times New Roman"/>
      <w:sz w:val="26"/>
      <w:szCs w:val="26"/>
    </w:rPr>
  </w:style>
  <w:style w:type="paragraph" w:styleId="Style31">
    <w:name w:val="Style3"/>
    <w:basedOn w:val="Normal"/>
    <w:qFormat/>
    <w:pPr>
      <w:autoSpaceDE w:val="false"/>
      <w:spacing w:lineRule="exact" w:line="326" w:before="0" w:after="0"/>
      <w:ind w:left="0" w:firstLine="566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autoSpaceDE w:val="false"/>
      <w:spacing w:lineRule="exact" w:line="322" w:before="0" w:after="0"/>
      <w:ind w:left="0" w:firstLine="763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spacing w:lineRule="auto" w:line="240"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spacing w:lineRule="auto" w:line="240" w:before="280" w:after="280"/>
      <w:ind w:left="0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Times New Roman" w:hAnsi="Times New Roman" w:cs="Times New Roman"/>
      <w:color w:val="00800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11">
    <w:name w:val="????????? 11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Calibri" w:hAnsi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31:00Z</dcterms:created>
  <dc:creator>secret</dc:creator>
  <dc:description/>
  <cp:keywords/>
  <dc:language>en-US</dc:language>
  <cp:lastModifiedBy>KORYABINA</cp:lastModifiedBy>
  <cp:lastPrinted>2021-11-15T09:13:00Z</cp:lastPrinted>
  <dcterms:modified xsi:type="dcterms:W3CDTF">2024-11-14T08:31:00Z</dcterms:modified>
  <cp:revision>2</cp:revision>
  <dc:subject/>
  <dc:title>ОБЛАСТНАЯ ЦЕЛЕВАЯ ПРОГРАММА</dc:title>
</cp:coreProperties>
</file>