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АДМИНИСТРАЦИЯ НАВЛИНСКОГО РАЙОНА</w:t>
      </w:r>
    </w:p>
    <w:p>
      <w:pPr>
        <w:pStyle w:val="Normal"/>
        <w:spacing w:lineRule="auto" w:line="276"/>
        <w:jc w:val="center"/>
        <w:rPr/>
      </w:pPr>
      <w:r>
        <w:rPr/>
        <w:t>БРЯНСКОЙ ОБЛАСТ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т 29.12.2011г № 765</w:t>
      </w:r>
    </w:p>
    <w:p>
      <w:pPr>
        <w:pStyle w:val="Normal"/>
        <w:spacing w:lineRule="auto" w:line="276"/>
        <w:jc w:val="both"/>
        <w:rPr/>
      </w:pPr>
      <w:r>
        <w:rPr/>
        <w:t>п. Навля</w:t>
      </w:r>
    </w:p>
    <w:p>
      <w:pPr>
        <w:pStyle w:val="ConsPlusTitle"/>
        <w:widowControl/>
        <w:tabs>
          <w:tab w:val="clear" w:pos="708"/>
          <w:tab w:val="left" w:pos="1824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spacing w:lineRule="auto" w:line="276"/>
        <w:rPr>
          <w:b w:val="false"/>
          <w:b w:val="false"/>
        </w:rPr>
      </w:pPr>
      <w:r>
        <w:rPr>
          <w:b w:val="false"/>
        </w:rPr>
        <w:t>О мерах по созданию системы учета</w:t>
      </w:r>
    </w:p>
    <w:p>
      <w:pPr>
        <w:pStyle w:val="ConsPlusTitle"/>
        <w:spacing w:lineRule="auto" w:line="276"/>
        <w:rPr>
          <w:b w:val="false"/>
          <w:b w:val="false"/>
        </w:rPr>
      </w:pPr>
      <w:r>
        <w:rPr>
          <w:b w:val="false"/>
        </w:rPr>
        <w:t>потребности в предоставляемых</w:t>
        <w:br/>
        <w:t>муниципальных услугах</w:t>
      </w:r>
    </w:p>
    <w:p>
      <w:pPr>
        <w:pStyle w:val="ConsPlusTitle"/>
        <w:widowControl/>
        <w:spacing w:lineRule="auto" w:line="276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756" w:leader="none"/>
        </w:tabs>
        <w:spacing w:lineRule="auto" w:line="276"/>
        <w:ind w:right="-5" w:firstLine="567"/>
        <w:jc w:val="both"/>
        <w:rPr/>
      </w:pPr>
      <w:r>
        <w:rPr/>
        <w:t>В соответствии постановлением администрации Навлинского района от 01.04.2011 №145 «Об утверждении программы повышения эффективности бюджетных расходов муниципального образования «Навлинский район» (2011 - 2012 годы)», в целях совершенствования механизмов оценки и учета потребности в предоставляемых муниципальными учреждениями Навлинского района муниципальных услугах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76" w:before="0" w:after="240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9639" w:leader="none"/>
        </w:tabs>
        <w:autoSpaceDE w:val="false"/>
        <w:spacing w:lineRule="auto" w:line="276"/>
        <w:ind w:left="0" w:right="112" w:firstLine="567"/>
        <w:jc w:val="both"/>
        <w:rPr/>
      </w:pPr>
      <w:r>
        <w:rPr/>
        <w:t>Утвердить прилагаемый Порядок проведения ежегодной оценки потребности в предоставлении муниципальных услуг, учета результатов оценки при формировании расходной части бюджета муниципального образования «Навлинский район» и отказа от оказания невостребованных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9639" w:leader="none"/>
        </w:tabs>
        <w:autoSpaceDE w:val="false"/>
        <w:spacing w:lineRule="auto" w:line="276"/>
        <w:ind w:left="0" w:right="112" w:firstLine="567"/>
        <w:jc w:val="both"/>
        <w:rPr/>
      </w:pPr>
      <w:r>
        <w:rPr/>
        <w:t>Администрации Навлинского района и структурным подразделениям, осуществляющим функции и полномочия учредителя своевременно обеспечивать оценку потребности в предоставляемых муниципальных услу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9639" w:leader="none"/>
        </w:tabs>
        <w:autoSpaceDE w:val="false"/>
        <w:spacing w:lineRule="auto" w:line="276"/>
        <w:ind w:left="0" w:right="112" w:firstLine="567"/>
        <w:jc w:val="both"/>
        <w:rPr/>
      </w:pPr>
      <w:r>
        <w:rPr/>
        <w:t>Финансовому управлению администрации Навлинского района обеспечить учет результатов ежегодной оценки потребности в предоставлении муниципальных услуг при формировании расходной части бюджета муниципального образования «Навлинский район»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9639" w:leader="none"/>
        </w:tabs>
        <w:autoSpaceDE w:val="false"/>
        <w:spacing w:lineRule="auto" w:line="276"/>
        <w:ind w:left="0" w:right="112" w:firstLine="567"/>
        <w:jc w:val="both"/>
        <w:rPr/>
      </w:pP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района от 19 марта 2010 года №118 «Об утверждении Порядка формирования и ведения сводного реестра муниципальных услуг, оказываемых администрацией Навлинского района, ее структурными подразделениями и подведомственными учреждениями, Порядок проведения ежегодной оценки потребности в предоставлении муниципальных услуг» (в редакции постановления администрации Навлинского района от 08 февраля 2011 года № 46)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9639" w:leader="none"/>
        </w:tabs>
        <w:autoSpaceDE w:val="false"/>
        <w:spacing w:lineRule="auto" w:line="276"/>
        <w:ind w:left="0" w:right="112" w:firstLine="567"/>
        <w:jc w:val="both"/>
        <w:rPr/>
      </w:pPr>
      <w:r>
        <w:rPr/>
        <w:t>Контроль за исполнением постановления возложить на заместителя главы администрации района, начальника финансового управления администрации Навлинского района Тюлюкину С.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76"/>
        <w:ind w:right="112" w:firstLine="567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76"/>
        <w:ind w:right="112" w:firstLine="567"/>
        <w:jc w:val="both"/>
        <w:rPr/>
      </w:pPr>
      <w:r>
        <w:rPr/>
        <w:t>И.о. главы администрации района                                 Е.А. Левченко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424" w:leader="none"/>
          <w:tab w:val="right" w:pos="9354" w:leader="none"/>
        </w:tabs>
        <w:spacing w:lineRule="auto" w:line="216"/>
        <w:jc w:val="right"/>
        <w:rPr>
          <w:b w:val="false"/>
          <w:b w:val="false"/>
        </w:rPr>
      </w:pPr>
      <w:r>
        <w:rPr>
          <w:b w:val="false"/>
        </w:rPr>
        <w:tab/>
        <w:t>Утвержден</w:t>
      </w:r>
    </w:p>
    <w:p>
      <w:pPr>
        <w:pStyle w:val="ConsPlusTitle"/>
        <w:widowControl/>
        <w:spacing w:lineRule="auto" w:line="216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spacing w:lineRule="auto" w:line="216"/>
        <w:jc w:val="right"/>
        <w:rPr>
          <w:b w:val="false"/>
          <w:b w:val="false"/>
        </w:rPr>
      </w:pPr>
      <w:r>
        <w:rPr>
          <w:b w:val="false"/>
        </w:rPr>
        <w:t>Навлинского района от 29.12.2011 года № 765</w:t>
      </w:r>
    </w:p>
    <w:p>
      <w:pPr>
        <w:pStyle w:val="ConsPlusTitle"/>
        <w:widowControl/>
        <w:spacing w:lineRule="auto" w:line="216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21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216"/>
        <w:jc w:val="center"/>
        <w:rPr/>
      </w:pPr>
      <w:r>
        <w:rPr/>
        <w:t>ПОРЯДОК</w:t>
        <w:br/>
        <w:t>проведения ежегодной оценки потребности в предоставляемых</w:t>
        <w:br/>
        <w:t>муниципальных услугах, учета результатов оценки при</w:t>
        <w:br/>
        <w:t>формировании расходной части бюджета муниципального образования «Навлинский район» и отказа от оказания невостребованных муниципальных услуг</w:t>
      </w:r>
    </w:p>
    <w:p>
      <w:pPr>
        <w:pStyle w:val="ConsPlusTitle"/>
        <w:widowControl/>
        <w:spacing w:lineRule="auto" w:line="21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Оценка потребности в предоставляемых муниципальных услугах проводится на систематической основе и является одним из этапов разработки проекта бюджета муниципального образования «Навлинский район»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ценка потребности в предоставляемых муниципальных услугах осуществляется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ения учета обязательных для предоставления жителям района муниципальных услуг, предоставление которых осуществляется муниципальными учреждениями Навлинского района за счет средств бюджета муниципального образования «Навл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ормирования муниципальных заданий на оказание муниципальными учреждениями Навлинского район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ения предоставления муниципальных услуг жителям района в запланированных объе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ения возмещения нормативных затрат, связанных с предоставлением муниципальными учреждениями Навлинского района в соответствии с муниципальными заданиям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ценка потребности в предоставляемых муниципальных услугах осуществляется администрацией Навлинского района и ее структурными подразделениями, осуществляющими функции и полномочия учредителя муниципальных учреждений, предоставляющих муниципальные услуги физическим и юридическим лицам в соответствии с муниципальными заданиями на оказание муниципальных услуг, в сроки, установленные планом работы по разработке проекта бюджета муниципального образования «Навлинский район»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ценка потребности в предоставляемых муниципальных услугах (далее – оценка потребности в услугах) осуществляется в отношении муниципальных услуг, утвержденных в установленном порядке в перечне муниципальных услуг, оказываемых муниципальными учреждениями Навлинского района (далее – Перечен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потребности в услугах производится в натуральных и стоимостных показателях. Натуральные показатели определяются в отношении каждой из услуг Перечня. Стоимостные показатели определяются в рублях в расчете на каждую натуральную единицу измерения объема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Оценка потребности в услугах осуществляется путем реализации следующих основных этап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вентаризация и анализ нормативных правовых актов, устанавливающих обязанность предоставления муниципальных услуг, требования к качеству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зучение мнения населения о качестве оказываемых муниципальных услуг, организация независимой оценки качества оказываемых муниципальных услуг (по решению органа исполнительной вла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несение изменений в утвержденный перечень муниципальных услуг (работ), оказываемых (выполняемых) муниципальными учреждениями Навли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тказ от предоставления (исключение из перечня) муниципальных услуг, оказание которых в соответствии с действующими нормативными правовыми актами не является обязательным, или изменение формы оказания муниципальных услуг на платную или частично платну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изменение основных требований к качеству оказания муниципальных услуг в случае внесения изменений в нормативные правовые акты, устанавливающие требования к качеству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нализ объемов предоставления муниципальных услуг (в натуральных показателях) за предшествующие планируемому пери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нализ нормативных затрат на оказание муниципальных услуг за предшествующие планируемому пери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ределение прогнозных показателей потребности в муниципальных услугах в натуральном выражени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ределение прогнозных значений нормативных затрат на оказание муниципальных услуг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ределение прогнозных показателей потребности в муниципальных услугах в стоимостном выражении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Исходными данными для проведения оценки потребности в услугах в натуральном и стоимостном выражении являются данные статистической, финансовой и оперативной отчетности, имеющиеся в наличии у администрации Навлинского района и ее структурных подразделений, органов государственной статистики, территориальных федеральных и региональных органов исполнительной власти, муниципальных учреждений Навл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качестве исходных данных для проведения оценки потребности в услугах в натуральном и стоимостном выражении использ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нные (фактические и прогнозные) о численности получателей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нные (фактические и прогнозные) о натуральных объемах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ормативные затраты на оказание муниципальных услуг за предшествующие планируемому пери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нозы темпов роста (сокращения) отдельных показателей структуры нормативных затрат на оказание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качестве темпов роста (сокращения) отдельных показателей структуры нормативных затрат на оказание муниципальных услуг использ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предполагаемого роста фонда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тарифов на тепловую энерг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тарифов на га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тарифов на электроэнерг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тарифов на водоснабжение и канализ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тарифов на услуги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цен на услуги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цен на услуги строите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цен на продукты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 роста цен на медик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отношении отдельных показателей структуры нормативных затрат на оказание муниципальных услуг может использоваться индекс инфляции</w:t>
      </w:r>
      <w:r>
        <w:rPr>
          <w:color w:val="FF0000"/>
        </w:rPr>
        <w:t xml:space="preserve"> </w:t>
      </w:r>
      <w:r>
        <w:rPr/>
        <w:t>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В случае отсутствия достоверных данных о прогнозных значениях численности получателей муниципальных услуг, натуральных объемах предоставляемых муниципальных услуг, темпах роста (сокращения) отдельных показателей структуры нормативных затрат на оказание муниципальных услуг могут быть использованы значения, определяемые экспертным методом, с обязательным обоснованием сделанного прогно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Результаты оценки потребности в услугах предоставляются в финансовое управление администрации Навлинского района по форме Приложения 1 совместно с обоснованиями прогнозных показателей потребности в муниципальных услугах в натуральном выражении и прогнозных значений нормативных затрат на оказание муниципальных услуг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 Результаты оценки потребности в услугах подлежат опубликованию на официальных сайте администрации Навлти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При разработке проекта решения районного Совета народных депутатов о бюджете муниципального образования «Навлинский район» на очередной финансовый год и плановый период финансовое управление администрации Навлинского района сопоставляет бюджетные заявки администрации Навлинского района и ее структурных подразделений с результатами оценки потребности в услугах. В случае если сумма заявки превышает результат оценки в стоимостном выражении потребности в той или иной муниципальной услуге (группы муниципальных услуг), финансовое управление администрации Навлинского района вправе полностью или частично отклонить рассматриваемую заявку и предусмотреть в проекте решения расходы на финансирование соответствующей муниципальной услуги согласно результатам оценки потребности в предоставлении данн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определенный по результатам оценки потребности в услугах совокупный объем потребности в стоимостном выражении превышает возможности бюджета по его финансового обеспечению, то финансовое управление администрации Навлинского района вносит на рассмотрение администрации Навлинского района следующие пред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сокращению объемов предоставления муниципальных услуг (с учетом установленных приоритетов в расходовании бюджетных средств, а также принципа первичного сокращения объемов необязательных к предоставлению с точки зрения законодательного регулирования предоставления муниципальных услуг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установлению заданий по снижению издержек, связанных с предоставлением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Окончательное решение по включению в проект решения районного Совета народных депутатов о бюджете муниципального образования «Навлинский район» на очередной финансовый год и плановый период расходов на финансовое обеспечение оказания муниципальной услуги принимается заместителем главы администрации района, начальником финансового управления администрации Навлинского района с учетом действующи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приоритетом пользуются муниципальные услуги, прогнозные показатели потребности в которых в натуральном выражении на очередной финансовый год и плановый период превышают аналогичные показатели по другим муниципальным услуг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обходимости финансовым управлением администрации Навлинского района могут проводиться совещания с администрацией района, ее структурными подразделениями и подведомственными им муниципальными учреждениями по вопросу включения в проект решения районного Совета народных депутатов о бюджете муниципального образования «Навлинский район» на очередной финансовый год и плановый период расходов на финансовое обеспечение оказа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При проведении оценки потребности в предоставляемых услугах администрацией Навлинского района и ее структурными подразделениями принимается решение об отказе от предоставления муниципальной услуги в случае, если планируемые показатели потребности в муниципальной услуге в натуральном выражении существенно сокращаются по сравнению с текущим финансовым годом, при условии, что оказание муниципальной услуги не является обязательным в соответствии с действующими нормативными правовыми актами, а также не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связано с возникновением угрозы жизни и здоровью населения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затрагивает интересы многочисленных групп населения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связано с нарушением норм законодательства и конституционных прав граждан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оценка потребности в данной услуге в стоимостном выражении не осуществляется.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646"/>
      </w:tblGrid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оведения ежегодной оценки потребности в предоставляемых муниципальных услугах, учета результатов оценки при формировании расходной части бюджета муниципального образования «Навлинский район» и отказа от оказания невостребованных муниципальных услуг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1"/>
        <w:rPr/>
      </w:pPr>
      <w:r>
        <w:rPr/>
        <w:t>Информация о потребности в предоставлении муниципальной услуги</w:t>
        <w:br/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9"/>
        <w:gridCol w:w="1468"/>
        <w:gridCol w:w="1469"/>
        <w:gridCol w:w="1468"/>
        <w:gridCol w:w="1468"/>
        <w:gridCol w:w="1469"/>
        <w:gridCol w:w="1468"/>
        <w:gridCol w:w="1469"/>
      </w:tblGrid>
      <w:tr>
        <w:trPr/>
        <w:tc>
          <w:tcPr>
            <w:tcW w:w="1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анные о предоставлении муниципальной услуги за предшествующие годы</w:t>
            </w:r>
          </w:p>
        </w:tc>
      </w:tr>
      <w:tr>
        <w:trPr/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й отчетному финансовый год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планированная (первоначально) потребность в натуральном выражении, един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фактически предоставлено, един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ассовые расходы бюджета МО «Навлинский район» на предоставление муниципальной услуги, тыс.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среднегодовой размер платы за оказание муниципальной услуги, рублей 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бъем средств, полученных в результате взимания платы за оказание муниципальной, тыс. рублей 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планированная (первоначально) потребность в натуральном выражении, един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фактически предоставлено, един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ассовые расходы бюджета МО «Навлинский район» на предоставление муниципальной услуги, тыс.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среднегодовой размер платы за оказание муниципальной услуги, рублей 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бъем средств, полученных в результате взимания платы за оказание муниципальной услуги, тыс. рублей *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12"/>
        <w:gridCol w:w="1347"/>
        <w:gridCol w:w="1346"/>
        <w:gridCol w:w="1346"/>
        <w:gridCol w:w="1416"/>
        <w:gridCol w:w="1131"/>
        <w:gridCol w:w="1346"/>
        <w:gridCol w:w="1346"/>
        <w:gridCol w:w="1346"/>
        <w:gridCol w:w="1417"/>
      </w:tblGrid>
      <w:tr>
        <w:trPr/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планированная (первоначально) потребность в натуральном выражении, еди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тся предоставить, един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ормативные затраты на предоставление муниципальной услуги, тыс. рублей на единицу муниципальной услу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змер платы за оказание муниципальной услуги, рублей 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расходы бюджета МО «Навлинский район»на предоставление муниципальной услуги (по уточненному плану), тыс. рубле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рогнозируемый объем средств, полученных в результате взимания платы за оказание муниципальной услуги, тыс. рублей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ормативные затраты на предоставление муниципальной услуги, тыс. рублей на единицу муниципальной услу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змер платы за оказание муниципальной услуги, рублей 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расходы бюджета МО «Навлинский район» на предоставление муниципальной услуги, тыс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рогнозируемый объем средств, полученных в результате взимания платы за оказание муниципальной услуги, тыс. рублей *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= 12 х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= 17 х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9"/>
        <w:gridCol w:w="1468"/>
        <w:gridCol w:w="1469"/>
        <w:gridCol w:w="1468"/>
        <w:gridCol w:w="1468"/>
        <w:gridCol w:w="1469"/>
        <w:gridCol w:w="1468"/>
        <w:gridCol w:w="1469"/>
      </w:tblGrid>
      <w:tr>
        <w:trPr/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ормативные затраты на предоставление муниципальной услуги, тыс. рублей на единицу муниципальной услу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змер платы за оказание муниципальной услуги, рублей 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расходы бюджета МО «Навлинский район» на предоставление муниципальной услуги, тыс. рубл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рогнозируемый объем средств, полученных в результате взимания платы за оказание муниципальной услуги, тыс. рублей 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ормативные затраты на предоставление муниципальной услуги, тыс. рублей на единицу муниципальной услу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змер платы за оказание муниципальной услуги, рублей 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расходы бюджета МО «Навлинский район» на предоставление муниципальной услуги, тыс. рубл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рогнозируемый объем средств, полученных в результате взимания платы за оказание муниципальной услуги, тыс. рублей *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= 22 х 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= 27 х 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>
          <w:vertAlign w:val="superscript"/>
        </w:rPr>
      </w:pPr>
      <w:r>
        <w:rPr>
          <w:vertAlign w:val="superscript"/>
        </w:rPr>
        <w:t>* в случае, если оказание муниципальной услуги осуществляется на частично платной основ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/>
      </w:pPr>
      <w:r>
        <w:rPr/>
        <w:t xml:space="preserve">Сводная информация об оценке потребности в муниципальных услугах, предоставляемых муниципальными учреждениями,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/>
      </w:pPr>
      <w:r>
        <w:rPr/>
        <w:t xml:space="preserve">подведомственными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 подразделения, осуществляющего функции и полномочия учредителя муниципальных учрежден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520"/>
        <w:gridCol w:w="1647"/>
        <w:gridCol w:w="1498"/>
        <w:gridCol w:w="1648"/>
        <w:gridCol w:w="1498"/>
        <w:gridCol w:w="1648"/>
        <w:gridCol w:w="1498"/>
        <w:gridCol w:w="1642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тся предоставить, един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сходы бюджета МО «Навлинский район» на предоставление муниципальной услуги, тыс. руб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сходы бюджета на предоставление муниципальной услуги, тыс. руб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сходы бюджета МО «Навлинский район» на предоставление муниципальной услуги, тыс. руб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требность в натуральном выражении, едини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асходы бюджета МО «Навлинский район»на предоставление муниципальной услуги, тыс. рублей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58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6270;fld=134;dst=1000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6:00Z</dcterms:created>
  <dc:creator>kuleshov</dc:creator>
  <dc:description/>
  <cp:keywords/>
  <dc:language>en-US</dc:language>
  <cp:lastModifiedBy>СонныхТА</cp:lastModifiedBy>
  <cp:lastPrinted>2011-06-02T09:22:00Z</cp:lastPrinted>
  <dcterms:modified xsi:type="dcterms:W3CDTF">2022-11-06T08:00:00Z</dcterms:modified>
  <cp:revision>1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