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АДМИНИСТРАЦИЯ НАВЛИНСКОГО РАЙОНА</w:t>
      </w:r>
    </w:p>
    <w:p>
      <w:pPr>
        <w:pStyle w:val="Normal"/>
        <w:spacing w:lineRule="auto" w:line="276"/>
        <w:jc w:val="center"/>
        <w:rPr/>
      </w:pPr>
      <w:r>
        <w:rPr/>
        <w:t>БРЯНСКОЙ ОБЛАСТ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ЕНИ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т 29.12.2011г № 765</w:t>
      </w:r>
    </w:p>
    <w:p>
      <w:pPr>
        <w:pStyle w:val="Normal"/>
        <w:spacing w:lineRule="auto" w:line="276"/>
        <w:jc w:val="both"/>
        <w:rPr/>
      </w:pPr>
      <w:r>
        <w:rPr/>
        <w:t>п. Навля</w:t>
      </w:r>
    </w:p>
    <w:p>
      <w:pPr>
        <w:pStyle w:val="ConsPlusTitle"/>
        <w:widowControl/>
        <w:tabs>
          <w:tab w:val="clear" w:pos="708"/>
          <w:tab w:val="left" w:pos="1824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spacing w:lineRule="auto" w:line="276"/>
        <w:rPr>
          <w:b w:val="false"/>
          <w:b w:val="false"/>
        </w:rPr>
      </w:pPr>
      <w:r>
        <w:rPr>
          <w:b w:val="false"/>
        </w:rPr>
        <w:t>О мерах по созданию системы учета</w:t>
      </w:r>
    </w:p>
    <w:p>
      <w:pPr>
        <w:pStyle w:val="ConsPlusTitle"/>
        <w:spacing w:lineRule="auto" w:line="276"/>
        <w:rPr/>
      </w:pPr>
      <w:r>
        <w:rPr>
          <w:b w:val="false"/>
        </w:rPr>
        <w:t>потребности в предоставляемых</w:t>
        <w:br/>
        <w:t>муниципальных услугах</w:t>
      </w:r>
    </w:p>
    <w:p>
      <w:pPr>
        <w:pStyle w:val="ConsPlusTitle"/>
        <w:widowControl/>
        <w:spacing w:lineRule="auto" w:line="276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spacing w:lineRule="auto" w:line="276"/>
        <w:ind w:right="-5" w:firstLine="567"/>
        <w:jc w:val="both"/>
        <w:rPr/>
      </w:pPr>
      <w:r>
        <w:rPr/>
        <w:t>В соответствии постановлением администрации Навлинского района от 01.04.2011 г. № 145 «Об утверждении программы повышения эффективности бюджетных расходов муниципального образования «Навлинский район» (2011 - 2012 годы)», в целях совершенствования механизмов оценки и учета потребности в предоставляемых муниципальными учреждениями Навлинского района муниципальных услугах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67"/>
        <w:jc w:val="both"/>
        <w:rPr/>
      </w:pPr>
      <w:r>
        <w:rPr/>
        <w:t>Утвердить прилагаемый Порядок проведения ежегодной оценки потребности в предоставлении муниципальных услуг, учета результатов оценки при формировании расходной части бюджета муниципального образования «Навлинский район» и отказа от оказания невостребованных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67"/>
        <w:jc w:val="both"/>
        <w:rPr/>
      </w:pPr>
      <w:r>
        <w:rPr/>
        <w:t>Администрации Навлинского района и структурным подразделениям, осуществляющим функции и полномочия учредителя своевременно обеспечивать оценку потребности в предоставляемых муниципальных услу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67"/>
        <w:jc w:val="both"/>
        <w:rPr/>
      </w:pPr>
      <w:r>
        <w:rPr/>
        <w:t>Финансовому управлению администрации Навлинского района обеспечить учет результатов ежегодной оценки потребности в предоставлении муниципальных услуг при формировании расходной части бюджета муниципального образования «Навлинский район»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67"/>
        <w:jc w:val="both"/>
        <w:rPr/>
      </w:pP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администрации района от 19 марта 2010 года № 118 "Об утверждении Порядка формирования и ведения сводного реестра муниципальных услуг, оказываемых администрацией Навлинского района, ее структурными подразделениями и подведомственными учреждениями, Порядок проведения ежегодной оценки потребности в предоставлении муниципальных услуг " (в редакции постановления администрации Навлинского района от 08 февраля 2011 года № 46)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67"/>
        <w:jc w:val="both"/>
        <w:rPr/>
      </w:pPr>
      <w:r>
        <w:rPr/>
        <w:t>Контроль за исполнением постановления возложить на заместителя главы администрации района, начальника финансового управления администрации Навлинского района Тюлюкину С.Е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  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И.о.главы администрации района                                 Е.А. Левченко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6270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6:00Z</dcterms:created>
  <dc:creator>kuleshov</dc:creator>
  <dc:description/>
  <cp:keywords/>
  <dc:language>en-US</dc:language>
  <cp:lastModifiedBy>СонныхТА</cp:lastModifiedBy>
  <cp:lastPrinted>2012-01-16T10:10:00Z</cp:lastPrinted>
  <dcterms:modified xsi:type="dcterms:W3CDTF">2022-11-06T07:47:00Z</dcterms:modified>
  <cp:revision>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