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НАВЛ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0   ноября  2015 г. № 5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администрати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 предоставления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«Организация отдыха детей в каникуляр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», утвержденный постановлением</w:t>
      </w:r>
    </w:p>
    <w:p>
      <w:pPr>
        <w:pStyle w:val="Normal"/>
        <w:rPr/>
      </w:pPr>
      <w:r>
        <w:rPr>
          <w:sz w:val="28"/>
          <w:szCs w:val="28"/>
        </w:rPr>
        <w:t>администрации Навлинского района №177 от 26.10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 соответствии с Федеральным законом РФ от 27.07.2010г. №210 «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  предоставления государственных и муниципальных услуг», Федеральным законом от 29.12.2012г. № 273 – ФЗ  «Об образовании в Российской Федерации», в целях приведения административного регламента в соответствие с действующим законода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следующие изменения и дополнения в административный регламент предоставления муниципальной услуги «Организация отдыха детей в каникулярное время», утвержденный постановлением администрации Навлинского района от 26.10.2012г. №177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разделе  1 «Общие положения» в пункте 3 слова «… ул. 3 Интернационала, д. 7…» заменить на «ул. 30 лет Победы, д. 1а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.2. в разделе 2 «Стандарт предоставления муниципальной услуги» пункт 5 изложить следующей редакции: «Исполнение муниципальной услуги по организации отдыха детей в каникулярное время (далее – муниципальная услуга) осуществляется в соответствии с нормативно-правовыми актам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4 июля 1998 года № 124-ФЗ «Об основных гарантиях прав ребенка в Российской Федерации»;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Федеральным законом от 29.12.2012г. № 273 – ФЗ  «Об образовании в Российской Федерации»;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м Главного государственного санитарного врача РФ от 19.04.10г. №25 «Гигиенические требования к устройству, содержанию и организации режима в оздоровительных учреждениях с дневным пребыванием детей в период каникул» (СанПиН 2.4.4.2599-10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иными нормативно – правовыми актами Брянской области, администрации Навлинского района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 в разделе 2 «Стандарт предоставления муниципальной услуги» пункт 9 изложить в следующей редакции: «Муниципальная услуга является платной. Стоимость путевки в загородные оздоровительные лагеря и санатории, льготные  категории получателей муниципальной услуги,</w:t>
      </w:r>
      <w:r>
        <w:rPr/>
        <w:t xml:space="preserve"> </w:t>
      </w:r>
      <w:r>
        <w:rPr>
          <w:sz w:val="28"/>
          <w:szCs w:val="28"/>
        </w:rPr>
        <w:t xml:space="preserve"> а также размер родительской платы в лагерях с дневным пребыванием устанавливаются ежегодно в соответствии с действующими нормативными правовыми актами Брянской области и администрации Навли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  заместителя главы администрации района Малахову Т.Л. и заместителя главы администрации района Сонных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администрации района</w:t>
        <w:tab/>
        <w:tab/>
        <w:tab/>
        <w:tab/>
        <w:t xml:space="preserve">         В.Ф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44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494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4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4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4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4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44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494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44" w:firstLine="720"/>
        <w:rPr/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1" w:gutter="0" w:header="0" w:top="851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4"/>
      <w:szCs w:val="24"/>
      <w:lang w:val="ru-RU" w:eastAsia="ja-JP" w:bidi="ar-SA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37:00Z</dcterms:created>
  <dc:creator>Секретарь</dc:creator>
  <dc:description/>
  <dc:language>en-US</dc:language>
  <cp:lastModifiedBy>Лариса Ивановна</cp:lastModifiedBy>
  <cp:lastPrinted>2015-11-06T12:16:00Z</cp:lastPrinted>
  <dcterms:modified xsi:type="dcterms:W3CDTF">2015-11-23T08:38:00Z</dcterms:modified>
  <cp:revision>4</cp:revision>
  <dc:subject/>
  <dc:title>РОССИЙСКАЯ  ФЕДЕРАЦИЯ</dc:title>
</cp:coreProperties>
</file>