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b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</w:t>
      </w:r>
    </w:p>
    <w:p>
      <w:pPr>
        <w:pStyle w:val="Normal"/>
        <w:suppressAutoHyphens w:val="tru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suppressAutoHyphens w:val="true"/>
        <w:jc w:val="right"/>
        <w:rPr/>
      </w:pPr>
      <w:r>
        <w:rPr/>
        <w:t>Навлинского района</w:t>
      </w:r>
    </w:p>
    <w:p>
      <w:pPr>
        <w:pStyle w:val="Normal"/>
        <w:suppressAutoHyphens w:val="true"/>
        <w:jc w:val="right"/>
        <w:rPr/>
      </w:pPr>
      <w:r>
        <w:rPr/>
        <w:t xml:space="preserve">                     </w:t>
      </w:r>
      <w:r>
        <w:rPr/>
        <w:t>26.10. 2012г.   №  177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hd w:fill="FFFFFF" w:val="clear"/>
        <w:spacing w:lineRule="exact" w:line="274" w:before="269" w:after="0"/>
        <w:ind w:left="14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exact" w:line="274" w:before="269" w:after="0"/>
        <w:ind w:left="14" w:hanging="0"/>
        <w:jc w:val="center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-9"/>
        </w:rPr>
        <w:t>«ОРГАНИЗАЦИЯ ОТДЫХА ДЕТЕЙ В КАНИКУЛЯРНОЕ ВРЕ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Административный регламент предоставления муниципальной услуги «Организация отдыха детей в каникулярное время» разработан в целях повышения качества исполнения и доступности муниципальной услуги на территории Навлинского района, обеспечения организованной занятости школьников, профилактики безнадзорности и правонарушений среди несовершеннолетних, создания комфортных условий для участников отношений, возникающих при организации предоставления муниципальной услуги, и определяет сроки и последовательность действий (административных процедур) при осуществлении полномочий по организации отдыха детей в каникулярное время, а также устанавливает единые требования к порядку предоставления указанной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2. Заявителями на предоставление муниципальной услуги по организации отдыха детей в каникулярное время (далее – заявители) являются родители (законные представители) обучающихся общеобразовательных учреждений Навлинского района. </w:t>
      </w:r>
      <w:r>
        <w:rPr>
          <w:color w:val="000000"/>
        </w:rPr>
        <w:t>Получателями муниципальной услуги являются несовершеннолетние граждане, достигшие возраста шести лет шести месяцев при отсутствии противопоказаний по состоянию здоровья, но не позже достижения ими возраста восемнадцати лет, обучающиеся в общеобразовательных учреждениях района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3. Информация о месте нахождения субъектов предоставления муниципальной услуги: </w:t>
      </w:r>
      <w:r>
        <w:rPr>
          <w:color w:val="000000"/>
        </w:rPr>
        <w:t xml:space="preserve">отдел образования администрации Навлинского района, расположенный по адресу: 242130, Брянская область, п. Навля, ул. 3 Интернационала, 7; отдел по культуре, молодежной политике и спорту администрации Навлинского района, расположенный по адресу: 242130, Брянская область, п. Навля, ул. Кр. Партизан, 21; </w:t>
      </w:r>
      <w:r>
        <w:rPr/>
        <w:t>учреждения образования Навлинского района (далее- общеобразовательные учреждения), предоставляющие муниципальную услугу (Приложение № 1).</w:t>
      </w:r>
    </w:p>
    <w:p>
      <w:pPr>
        <w:pStyle w:val="Normal"/>
        <w:suppressAutoHyphens w:val="true"/>
        <w:jc w:val="both"/>
        <w:rPr/>
      </w:pPr>
      <w:r>
        <w:rPr/>
        <w:t xml:space="preserve">       </w:t>
      </w:r>
      <w:r>
        <w:rPr/>
        <w:t xml:space="preserve">4. Справочные телефоны: отдел образования администрации Навлинского района – </w:t>
      </w:r>
    </w:p>
    <w:p>
      <w:pPr>
        <w:pStyle w:val="Normal"/>
        <w:suppressAutoHyphens w:val="true"/>
        <w:jc w:val="both"/>
        <w:rPr/>
      </w:pPr>
      <w:r>
        <w:rPr/>
        <w:t xml:space="preserve">2-44-69, </w:t>
      </w:r>
      <w:r>
        <w:rPr>
          <w:color w:val="000000"/>
        </w:rPr>
        <w:t>отдел по культуре, молодежной политике и спорту администрации Навлинского района – 2-45-09, телефоны общеобразовательных учреждений указаны в Приложении №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5</w:t>
      </w:r>
      <w:r>
        <w:rPr/>
        <w:t>. Порядок информирования о правилах предоставления муниципальной услуги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hanging="0"/>
        <w:jc w:val="both"/>
        <w:rPr/>
      </w:pPr>
      <w:r>
        <w:rPr/>
        <w:t xml:space="preserve">           </w:t>
      </w:r>
      <w:r>
        <w:rPr/>
        <w:t>5.1. Сведения о месте нахождения, номера телефонов для справок  отдела  образования администрации Навлинского района, отдела по культуре, молодежной политике и спорту администрации Навлинского района находятся в каждом общеобразовательном учреждении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5.2. 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/>
        <w:t xml:space="preserve">5.3. Информационное  обеспечение по предоставлению муниципальной услуги осуществляется отделом  образования администрации Навлинского района, отделом по культуре, молодежной политике и спорту администрации Навлинского района,  а также муниципальными бюджетными общеобразовательными учреждениями.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5.4. Для получения информации об оздоровлении и отдыхе детей заинтересованные лица вправе обратиться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в устной форме лично в муниципальное бюджетное общеобразовательное учрежд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по телефону в   муниципальное бюджетное общеобразовательное учреждение.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5.5. Если информация, полученная в муниципальном бюджетном общеобразовательном учреждении  не удовлетворяет гражданина, то гражданин вправе в письменном виде  или устно обратиться в адрес заместителя главы администрации Навлинского района, курирующего социальную сферу, начальника отдела образования администрации Навлинского района, специалиста отдела образования администрации Навлинского района, специалиста отдела по культуре, молодежной политике и спорту администрации Навлинского райо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 xml:space="preserve">5.6. Основными требованиями к информированию граждан являются: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ab/>
        <w:t xml:space="preserve">5.7. Информирование граждан организуется следующим образ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индивидуальное информирова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/>
        <w:t xml:space="preserve">публичное информирование;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5.8. Информирование проводится в форме:     </w:t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устного информирования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исьменного информирования;</w:t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5.9. Индивидуальное устное информирование граждан осуществляется сотрудниками отдела образования администрации Навлинского района, отдела по культуре, молодежной политике и спорту администрации Навлинского района, а также муниципальными бюджетными общеобразовательными учреждениями  при обращении граждан за информацие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ри личном обращен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>по телефон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Сотрудник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  </w:t>
        <w:tab/>
        <w:tab/>
        <w:t xml:space="preserve">  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В случае, если для подготовки ответа требуется продолжительное время, сотрудник, осуществляющий устное информирование, может предложить гражданину обратиться за необходимой информацией в письменном виде, либо назначить другое удобное для  гражданина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Звонки от граждан по вопросу информирования о порядке  предоставления муниципальной услуги принимаются в соответствии с графиком работы  отдела образования  администрации Навлинского района, отдела по культуре, молодежной политике и спорту администрации Навлинского района или муниципального общеобразовательного учреждения.  Разговор не должен продолжаться более 15 минут.      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5.10.</w:t>
      </w:r>
      <w:r>
        <w:rPr>
          <w:b/>
        </w:rPr>
        <w:t xml:space="preserve"> </w:t>
      </w:r>
      <w:r>
        <w:rPr/>
        <w:t>Индивидуальное письменное информирование при обращении граждан в отдел образования администрации  Навлинского района, отдел по культуре, молодежной политике и спорту администрации Навлинского района 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Письменное обращение рассматривается в течение 30 дней со дня регистрации письменного обращения.            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5.11.  Публичное устное информирование осуществляется с привлечением средств массовой информации (далее СМИ).        </w:t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5.12.  Публичное письменное информирование осуществляется путем публикации информационных материалов в СМИ, путем использования информационных стендов, размещающихся в муниципальных бюджетных общеобразовательных учреждения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6. Обязанности должностных лиц при ответе на телефонные звонки, устные и письменные обращения граждан или организаций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6.1.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услуги по телефону, сотрудник отдела образования администрации Навлинского района, отдела по культуре, молодежной политике и спорту администрации Навлинского района,  а также муниципального бюджетного  общеобразовательного учреждения, сняв трубку, должен представиться: назвать фамилию, имя, отчество, должность.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В конце информирования сотрудник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Стандарт предоставления муниципальной услуги.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ind w:right="5" w:hanging="0"/>
        <w:jc w:val="both"/>
        <w:rPr/>
      </w:pPr>
      <w:r>
        <w:rPr>
          <w:b/>
        </w:rPr>
        <w:t xml:space="preserve">         </w:t>
      </w:r>
      <w:r>
        <w:rPr>
          <w:b/>
        </w:rPr>
        <w:t>1</w:t>
      </w:r>
      <w:r>
        <w:rPr/>
        <w:t xml:space="preserve">. </w:t>
      </w:r>
      <w:r>
        <w:rPr>
          <w:b/>
        </w:rPr>
        <w:t>Наименование муниципальной услуги:</w:t>
      </w:r>
      <w:r>
        <w:rPr/>
        <w:t xml:space="preserve"> «</w:t>
      </w:r>
      <w:r>
        <w:rPr>
          <w:color w:val="000000"/>
          <w:spacing w:val="-9"/>
        </w:rPr>
        <w:t>Организация отдыха детей в каникулярное время».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Муниципальная услуга предоставляется</w:t>
      </w:r>
      <w:r>
        <w:rPr/>
        <w:t xml:space="preserve"> </w:t>
      </w:r>
      <w:r>
        <w:rPr>
          <w:color w:val="000000"/>
        </w:rPr>
        <w:t xml:space="preserve">отделом образования администрации Навлинского района, отделом по культуре, молодежной политике и спорту администрации Навлинского района, </w:t>
      </w:r>
      <w:r>
        <w:rPr/>
        <w:t>учреждениями образования Навлинского района (далее - общеобразовательные учреждения), предоставляющие муниципальную услугу (Приложение № 1).</w:t>
      </w:r>
    </w:p>
    <w:p>
      <w:pPr>
        <w:pStyle w:val="Normal"/>
        <w:ind w:firstLine="567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>Результат предоставления муниципальной услуги</w:t>
      </w:r>
      <w:r>
        <w:rPr/>
        <w:t>: предоставление мест  и путевок в оздоровительные учреждения, профилактика безнадзорности и правонарушений среди несовершеннолетни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 Срок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/>
      </w:pPr>
      <w:r>
        <w:rPr/>
        <w:t xml:space="preserve"> </w:t>
      </w:r>
      <w:r>
        <w:rPr/>
        <w:t>Срок непосредственного предоставления муниципальной услуги – в течение всего календарного года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5. Правовые основания для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Исполнение муниципальной услуги по организации отдыха детей в каникулярное время (далее – муниципальная услуга) осуществляется в соответствии с нормативно-правовыми актам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>- Конституцией Российской Федераци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 xml:space="preserve">- Федеральным законом от 24 июля 1998 года № 124-ФЗ «Об основных гарантиях прав ребенка в Российской Федерации»;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 xml:space="preserve">- Законом Российской Федерации от 10 июля 1992 г. N 3266-1 «Об образовании» с изменениями и дополнениями;  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становлением Правительства Российской Федерации от 05 марта 2008 года № 148 «Об обеспечении отдыха, оздоровления и занятости детей в 2008-2010 годах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- Постановлением администрации Брянской области от 18 февраля 2011 г. №113 «Об организации оздоровления, отдыха и занятости детей и молодежи в 2011 году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>- Постановлением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  <w:t xml:space="preserve">- Гигиенические требования к устройству, содержанию и организации режима в оздоровительных учреждениях с дневным пребыванием детей в период каникул (постановление Главного санитарного врача от 19.04.10г. №25, СанПиН 2.4.4.2599-10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6. 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Для получения муниципальной услуги заявитель предоставляет следующие  документы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в общеобразовательное учреждение - заявление на оздоровление с указанием оздоровительного учреждения и сроков оздоровления, а также на оздоровление в летний период (лагеря с дневным пребыванием на базе образовательных учреждений). (Приложение 2,3)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в отдел по культуре, молодежной политике и спорту администрации района -справку, подтверждающую статус семьи, медицинскую справку о том, что ребенок нуждается в санаторно- курортном лечении (для санаториев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16"/>
        <w:tabs>
          <w:tab w:val="clear" w:pos="708"/>
          <w:tab w:val="left" w:pos="1080" w:leader="none"/>
        </w:tabs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тсутствие свободных мест в учрежден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- наличие медицинских противопоказаний у ребен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отсутствие финансирования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отказ заявителя от оказания ему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>- медицинские противопоказания в получении дан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- отсутствие свободных путевок в оздоровительные учреждения.  </w:t>
        <w:tab/>
      </w:r>
    </w:p>
    <w:p>
      <w:pPr>
        <w:pStyle w:val="Normal"/>
        <w:spacing w:before="280" w:after="240"/>
        <w:jc w:val="both"/>
        <w:rPr/>
      </w:pPr>
      <w:r>
        <w:rPr>
          <w:b/>
        </w:rPr>
        <w:t xml:space="preserve">9. Размер платы, взимаемой с заявителя при предоставлении муниципальной услуги, и способы ее взимания. 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является бесплатной для заявителей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ind w:firstLine="720"/>
        <w:jc w:val="both"/>
        <w:rPr/>
      </w:pPr>
      <w:r>
        <w:rPr/>
        <w:t xml:space="preserve">Продолжительность приема заявителя у сотрудника  муниципального бюджетного общеобразовательного учреждения, специалиста отдела по культуре, молодежной политике и спорту администрации района при подаче документов для получения муниципальной услуги не должна превышать 15 минут. 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/>
        <w:t xml:space="preserve"> </w:t>
      </w:r>
      <w:r>
        <w:rPr/>
        <w:t>Максимальный срок ожидания в очереди при получении результата предоставления муниципальной услуги – 1 день. Заявитель имеет право на получение сведений о прохождении процедуры предоставления муниципальной услуги при помощи телефона, средств Интернета, электронной почты или посредством личного посещения муниципального бюджетного общеобразовательного учреждения, отдела по культуре, молодежной политике и спорту администрации Навлинского района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Cs/>
        </w:rPr>
        <w:t xml:space="preserve">         </w:t>
      </w:r>
      <w:r>
        <w:rPr/>
        <w:t xml:space="preserve"> </w:t>
      </w:r>
      <w:r>
        <w:rPr/>
        <w:t>Письменные обращения подлежат обязательной регистрации в день поступления их  в муниципальное бюджетное общеобразовательное учреждение, отдел  по культуре, молодежной политике и спорту  администрации Навлинского района  в установленном порядке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2"/>
        <w:rPr/>
      </w:pPr>
      <w:r>
        <w:rPr>
          <w:b/>
        </w:rPr>
        <w:t xml:space="preserve">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  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</w:rPr>
        <w:t>Помещения общеобразовательных учреждений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должны соответствовать санитарно-эпидемиологическим правилам и нормам и противопожарным требованиям. 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еста для заполнения запросов о предоставлении муниципальной услуги должны соответствовать комфортным условиям для заявителей и оптимальным условиям работы специалистов.</w:t>
      </w:r>
    </w:p>
    <w:p>
      <w:pPr>
        <w:pStyle w:val="Style15"/>
        <w:spacing w:before="0" w:after="280"/>
        <w:ind w:firstLine="709"/>
        <w:contextualSpacing/>
        <w:jc w:val="both"/>
        <w:rPr/>
      </w:pPr>
      <w:r>
        <w:rPr/>
        <w:t>Места для информирования и заполнения необходимых документов оборудуются информационными стендами, стульями и столами, обеспечиваются образцами заполнения документов, бланками запросов и необходимыми канцелярскими принадлежностям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</w:t>
      </w:r>
      <w:r>
        <w:rPr/>
        <w:t xml:space="preserve">Информационные стенды в учреждениях, предоставляющих услугу, оборудуются в доступном для получателя муниципальной услуги месте и содержат следующую обязательную информацию: </w:t>
      </w:r>
    </w:p>
    <w:p>
      <w:pPr>
        <w:pStyle w:val="Style15"/>
        <w:spacing w:before="0" w:after="280"/>
        <w:ind w:firstLine="709"/>
        <w:contextualSpacing/>
        <w:jc w:val="both"/>
        <w:rPr/>
      </w:pPr>
      <w:r>
        <w:rPr/>
        <w:t>-</w:t>
      </w:r>
      <w:r>
        <w:rPr>
          <w:sz w:val="28"/>
          <w:szCs w:val="28"/>
        </w:rPr>
        <w:t xml:space="preserve"> </w:t>
      </w:r>
      <w:r>
        <w:rPr/>
        <w:t>перечень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    </w:t>
      </w:r>
      <w:r>
        <w:rPr/>
        <w:tab/>
        <w:tab/>
        <w:t xml:space="preserve"> - адрес администрации Навлинского района, в т.ч. адрес Интернет-сайта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номера телефонов, электронной почты  отдела образования администрации Навлинского района, отдела по культуре, молодежной политике и спорту администрации Навлинского района;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uppressAutoHyphens w:val="true"/>
        <w:autoSpaceDE w:val="false"/>
        <w:jc w:val="both"/>
        <w:rPr/>
      </w:pPr>
      <w:r>
        <w:rPr/>
        <w:t xml:space="preserve">процедуры предоставления муниципальной услуги в текстовом виде;          </w:t>
        <w:tab/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</w:t>
      </w:r>
      <w:r>
        <w:rP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 образец заявления на оздоровление согласно Приложению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3. Показатели доступности и качества муниципальной услуги:</w:t>
      </w:r>
    </w:p>
    <w:p>
      <w:pPr>
        <w:pStyle w:val="Style15"/>
        <w:spacing w:before="280" w:after="0"/>
        <w:ind w:firstLine="360"/>
        <w:jc w:val="both"/>
        <w:rPr/>
      </w:pPr>
      <w:r>
        <w:rPr/>
        <w:t>- своевременность и оперативность предоставления муниципальной услуги;</w:t>
      </w:r>
    </w:p>
    <w:p>
      <w:pPr>
        <w:pStyle w:val="Style15"/>
        <w:spacing w:before="280" w:after="0"/>
        <w:ind w:firstLine="360"/>
        <w:jc w:val="both"/>
        <w:rPr/>
      </w:pPr>
      <w:r>
        <w:rPr/>
        <w:t xml:space="preserve"> </w:t>
      </w:r>
      <w:r>
        <w:rPr/>
        <w:t>-  качество предоставления муниципальной услуги;</w:t>
      </w:r>
    </w:p>
    <w:p>
      <w:pPr>
        <w:pStyle w:val="Style15"/>
        <w:spacing w:before="280" w:after="0"/>
        <w:ind w:firstLine="360"/>
        <w:jc w:val="both"/>
        <w:rPr/>
      </w:pPr>
      <w:r>
        <w:rPr/>
        <w:t xml:space="preserve">   </w:t>
      </w:r>
      <w:r>
        <w:rPr/>
        <w:t>- правильность оформления документов специалистами;</w:t>
      </w:r>
    </w:p>
    <w:p>
      <w:pPr>
        <w:pStyle w:val="Style15"/>
        <w:spacing w:before="280" w:after="0"/>
        <w:ind w:firstLine="360"/>
        <w:jc w:val="both"/>
        <w:rPr/>
      </w:pPr>
      <w:r>
        <w:rPr/>
        <w:t xml:space="preserve">  </w:t>
      </w:r>
      <w:r>
        <w:rPr/>
        <w:t>- качество процесса обслуживания заявителей;</w:t>
      </w:r>
    </w:p>
    <w:p>
      <w:pPr>
        <w:pStyle w:val="Style15"/>
        <w:spacing w:before="280" w:after="0"/>
        <w:ind w:firstLine="360"/>
        <w:jc w:val="both"/>
        <w:rPr/>
      </w:pPr>
      <w:r>
        <w:rPr/>
        <w:t xml:space="preserve"> </w:t>
      </w:r>
      <w:r>
        <w:rPr/>
        <w:t>- простота и рациональность процесса предоставления муниципальной услуги;</w:t>
      </w:r>
    </w:p>
    <w:p>
      <w:pPr>
        <w:pStyle w:val="Style15"/>
        <w:spacing w:before="280" w:after="0"/>
        <w:ind w:left="360" w:hanging="0"/>
        <w:jc w:val="both"/>
        <w:rPr/>
      </w:pPr>
      <w:r>
        <w:rPr/>
        <w:t xml:space="preserve"> </w:t>
      </w:r>
      <w:r>
        <w:rPr/>
        <w:t>-  ясность и качество информации о порядке предоставления муниципальной услуги;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>-  отсутствие жалоб со стороны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- степень удовлетворенности граждан качеством и доступностью  муниципальной  услуги.</w:t>
      </w:r>
    </w:p>
    <w:p>
      <w:pPr>
        <w:pStyle w:val="Style15"/>
        <w:spacing w:before="0" w:after="0"/>
        <w:ind w:firstLine="709"/>
        <w:jc w:val="both"/>
        <w:rPr/>
      </w:pPr>
      <w:r>
        <w:rPr/>
      </w:r>
    </w:p>
    <w:p>
      <w:pPr>
        <w:pStyle w:val="Style15"/>
        <w:spacing w:before="280" w:after="0"/>
        <w:ind w:firstLine="360"/>
        <w:jc w:val="both"/>
        <w:rPr>
          <w:b/>
          <w:b/>
        </w:rPr>
      </w:pPr>
      <w:r>
        <w:rPr>
          <w:b/>
        </w:rPr>
        <w:t>14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</w:t>
      </w:r>
      <w:r>
        <w:rPr>
          <w:rFonts w:eastAsia="Arial CYR"/>
          <w:lang w:bidi="zxx"/>
        </w:rPr>
        <w:tab/>
        <w:t>Информация о порядке, способах и условиях предоставления муниципальной услуги может быть представлена заявителям через Интернет-сайт администрации Навлинского района и по электронной почте с учетом времени подготовки ответа заявителям в срок, установленный действующим законодательством для рассмотрения заявлений и обращений граждан, с момента регистрации обращения.</w:t>
      </w:r>
    </w:p>
    <w:p>
      <w:pPr>
        <w:pStyle w:val="Normal"/>
        <w:ind w:firstLine="567"/>
        <w:rPr/>
      </w:pPr>
      <w:r>
        <w:rPr/>
        <w:t>Возможность получения муниципальной услуги через многофункциональный центр предоставления государственных и муниципальных услуг отсутствует.</w:t>
      </w:r>
    </w:p>
    <w:p>
      <w:pPr>
        <w:pStyle w:val="Style16"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360" w:leader="none"/>
        </w:tabs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540" w:leader="none"/>
          <w:tab w:val="left" w:pos="1320" w:leader="none"/>
          <w:tab w:val="left" w:pos="1506" w:leader="none"/>
          <w:tab w:val="left" w:pos="168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3.1. Исполнение муниципальной услуги включает в себя следующие административные процедуры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3.1.1. Прием общеобразовательным учреждением </w:t>
      </w:r>
      <w:r>
        <w:rPr/>
        <w:t>заявлений от  родителей (законных представителей) на оздоровление в лагерях с дневным пребыванием (до 20 февраля каждого года) и на оздоровление в загородных лагерях и санаториях (до 1 марта каждого года)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.1.2. Формирование отделом образования администрации Навлинского района дислокации лагерей с дневным пребыванием: определение школ и количества детей (февраль каждого года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1.3. Подготовка общеобразовательным учреждением заявки в отдел по культуре, молодежной политике и спорту администрации Навлинского района на предоставление путевок в загородные лагеря и санатории (до 15 марта каждого года).</w:t>
      </w:r>
    </w:p>
    <w:p>
      <w:pPr>
        <w:pStyle w:val="Normal"/>
        <w:ind w:firstLine="567"/>
        <w:jc w:val="both"/>
        <w:rPr/>
      </w:pPr>
      <w:r>
        <w:rPr/>
        <w:t>3.1.4. Формирование отделом по культуре, молодежной политике и спорту администрации Навлинского района общей заявки на предоставление путевок в загородные лагеря и санатории (до 30 марта каждого года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3.1.5. Предоставление места в лагере с дневным пребыванием  или  путевки в загородные лагеря и санатории (до 1 июня каждого год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200" w:leader="none"/>
        </w:tabs>
        <w:ind w:firstLine="567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Формы контроля за исполнением административного регламента. </w:t>
      </w:r>
    </w:p>
    <w:p>
      <w:pPr>
        <w:pStyle w:val="Normal"/>
        <w:keepLines/>
        <w:tabs>
          <w:tab w:val="clear" w:pos="708"/>
          <w:tab w:val="left" w:pos="1320" w:leader="none"/>
          <w:tab w:val="left" w:pos="168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 xml:space="preserve">4.1. Контроль за исполнением административного регламента осуществляет координационный совет администрации Навлинского района по оздоровлению, отдыху и занятости детей и подростков  и отдел по культуре,  молодежной политике и спорту. 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4.2. Формами контроля за соблюдением исполнения муниципальной услуги являются: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- проведение в установленном порядке контрольных проверок;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- рассмотрение исполнений протоколов (решений) Координационного совета при заместителе главы администрации, курирующем социальную сферу;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  <w:t>- рассмотрение информаций и отчетов об осущест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ind w:firstLine="567"/>
        <w:jc w:val="both"/>
        <w:rPr/>
      </w:pPr>
      <w:r>
        <w:rPr/>
      </w:r>
    </w:p>
    <w:p>
      <w:pPr>
        <w:pStyle w:val="Heading3"/>
        <w:spacing w:before="12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государственных или муниципальных служащ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Действия (бездействие) и решения лиц отдела образования администрации Навлинского района, отдела по культуре, молодежной политике и спорту администрации района, осуществляемые (принятые) в ходе предоставления муниципальной услуги, могут быть обжалованы заинтересованными лицами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Cs/>
          <w:sz w:val="24"/>
          <w:szCs w:val="24"/>
        </w:rPr>
        <w:t>Заявители имеют право обратиться с жалобой лично или направить письменное обращение, жалобу (претензию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заявителей в письменной форме рассмотрение обращений граждан и организаций осуществляется в порядке, установленном нормативными правовыми актами Российской Федерации и Брянской обла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 рассмотрения жалобы – в течение 15 рабочих дней со дня ее регистрации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ответствен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 xml:space="preserve">5.4. По результатам рассмотрения жалобы ответственным лицом принимается решение об удовлетворении требований заявителя либо об отказе в удовлетворении жалобы. 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енный ответ, содержащий результаты рассмотрения обращения направляется заявителю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Если в результате рассмотрения обращение признано обоснованным, то принимается решение об устранении нарушений и применении мер ответственности к служащему, допустившему нарушение в ходе предоставления муниципальной услуги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6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5.7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номерам телефонов отдела образования администрации Навлинского района:</w:t>
      </w:r>
    </w:p>
    <w:p>
      <w:pPr>
        <w:pStyle w:val="32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-44-69, 2-20-35; отдела по культуре, молодежной политике и спорту администрации района – 2-24-54, 2-45-09.</w:t>
      </w:r>
    </w:p>
    <w:p>
      <w:pPr>
        <w:pStyle w:val="32"/>
        <w:widowControl w:val="false"/>
        <w:spacing w:before="0" w:after="0"/>
        <w:ind w:firstLine="720"/>
        <w:jc w:val="both"/>
        <w:rPr/>
      </w:pPr>
      <w:r>
        <w:rPr>
          <w:bCs/>
          <w:sz w:val="24"/>
          <w:szCs w:val="24"/>
        </w:rPr>
        <w:t>через Интернет на сайт и по электронной почте органов, предоставляющих муниципальную услугу (в случае его наличия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0" w:name="_Приложение_№_1"/>
      <w:bookmarkStart w:id="1" w:name="_Приложение_№_1"/>
      <w:bookmarkEnd w:id="1"/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02"/>
        <w:ind w:right="5" w:firstLine="677"/>
        <w:jc w:val="right"/>
        <w:rPr/>
      </w:pP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2"/>
          <w:szCs w:val="22"/>
        </w:rPr>
        <w:t>«Организация  отдыха детей</w:t>
      </w:r>
    </w:p>
    <w:p>
      <w:pPr>
        <w:pStyle w:val="Normal"/>
        <w:widowControl w:val="false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в каникулярное время 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адресах и телефонах  МБОУ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2835"/>
        <w:gridCol w:w="2551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/ фак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" Алешенская средняя общеобразовательная школа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38, Брянская область, Навлинский райо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Алешен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артизанская, д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nav-aleshenka@bk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Алтухов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5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Навли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Алтухово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Вяльцевой, д.1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nav-altuhovo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"Гимназия №1 п.Навля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0, Брянская область, Навлинский район, п. Навля, ул. Кр. Партизан, д.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varicheva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Клюковен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20, Брянская область, 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люковник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nav-klukovniki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Навлинская средняя общеобразовательная школа №1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0, Брянская область, Навлинский район, п. Навля ул. Л. Гарсиа, д.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nvl1sc@online.debryansk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"Навлинская средняя общеобразовательная школа №2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2130, Брянская область, Навлинский район, п. Навля, ул.Л. Гарсиа, д.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navschkola2@yandex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Пролысов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43, Брянская область,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ролыс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nav-prolysovo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Ревен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11, Брянская область,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вны, ул. Центральная, д.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nav-revny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алтановская средняя общеобразователь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40, Брянская область,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алтанов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1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nav-saltanovka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инезёр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10, Брянская область, Навлинский район, п. Синезёрки, ул. Школь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nav-sinezerki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околов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2, Брянская область, Навлинский рай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колово, ул. Северная, д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nav-sokolovo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Щегловская средня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35, Брянская область,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Щегловка, ул. Школьная д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nav-sheglovka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Чичковская средняя общеобразователь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13, Брянская область, Навлинский район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Чичково, ул.Л.Мирошина, д.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nav-chichkovo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52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яковская основна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21, Брянская область,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яково, ул. Клубная, д.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nav-byakovo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орщёвская основна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37, Брянская область, Нав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Борще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 д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nav-borshevo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83765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 «Навлинская основная общеобразовательная школ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2130, Брянская область, Навлинский район, п. Навля, ул. Ф. Стрельц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nav-navlinskay@mail.r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 «Навлинский детско – юношеский цент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0, Брянская область, Навлинский район, п. Навля, ул. Красных партизан, д.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57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дополнительного образования детей-  детско – юношеская спортивная школа п. Нав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130, Брянская область, Навлинский район, п. Навля, ул. Ленина, д. 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right"/>
              <w:rPr/>
            </w:pPr>
            <w:r>
              <w:rPr>
                <w:color w:val="000000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орма заявления от роди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Директору МБОУ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шу принять в лагерь дневного пребывания на смену с   «____»______________20___г.  по     «____»______________20___г. моего сына (дочь): 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(ребенка) 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, отчество ______________ 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, месяц, число рождения 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ое учреждение                        № ____ класс 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родителя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ц: Ф.И.О. __________________________</w:t>
              <w:softHyphen/>
              <w:softHyphen/>
              <w:softHyphen/>
              <w:softHyphen/>
              <w:t>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аботы 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домашний _________________ служебный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ь: Ф.И.О. 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аботы 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домашний _________________ служебный 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Уставом учреждения и нормативными актами ознакомлен(а) и согласен(а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                                        Дата заполнения «___»____________ 20__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1"/>
      </w:tblGrid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right"/>
              <w:rPr/>
            </w:pPr>
            <w:r>
              <w:rPr>
                <w:color w:val="000000"/>
              </w:rPr>
              <w:t xml:space="preserve">Приложение 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орма заявления от родите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Директору МБОУ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_______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шу предоставить путевку в загородный оздоровительный лагерь (санаторий)________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   «____»______________20___г.  по     «____»______________20___г. моему (моей) сыну (дочери): 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              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 (ребенка) 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, отчество ______________ 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, месяц, число рождения 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______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тельное учреждение                        № ____ класс 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родителя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ц: Ф.И.О. __________________________</w:t>
              <w:softHyphen/>
              <w:softHyphen/>
              <w:softHyphen/>
              <w:softHyphen/>
              <w:t>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аботы 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домашний _________________ служебный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ь: Ф.И.О. _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аботы ________________________________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ефон домашний _________________ служебный _____________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                                        Дата заполнения «___»____________ 20____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Cs w:val="28"/>
        </w:rPr>
        <w:tab/>
        <w:tab/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26» октября  2012 г.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Нав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рганизация отдыха детей в каникулярное вре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с Федеральным законом РФ «Об организации предоставления государственных и муниципальных услуг» от 27.07.2010г. №210 (в ред. Федеральных законов от 06.04.2011 </w:t>
      </w:r>
      <w:hyperlink r:id="rId18">
        <w:r>
          <w:rPr>
            <w:rStyle w:val="InternetLink"/>
            <w:sz w:val="28"/>
            <w:szCs w:val="28"/>
          </w:rPr>
          <w:t>N 65-ФЗ</w:t>
        </w:r>
      </w:hyperlink>
      <w:r>
        <w:rPr>
          <w:sz w:val="28"/>
          <w:szCs w:val="28"/>
        </w:rPr>
        <w:t xml:space="preserve">, от 01.07.2011 </w:t>
      </w:r>
      <w:hyperlink r:id="rId19">
        <w:r>
          <w:rPr>
            <w:rStyle w:val="InternetLink"/>
            <w:sz w:val="28"/>
            <w:szCs w:val="28"/>
          </w:rPr>
          <w:t>N 169-ФЗ</w:t>
        </w:r>
      </w:hyperlink>
      <w:r>
        <w:rPr>
          <w:sz w:val="28"/>
          <w:szCs w:val="28"/>
        </w:rPr>
        <w:t xml:space="preserve">, от 11.07.2011 </w:t>
      </w:r>
      <w:hyperlink r:id="rId20">
        <w:r>
          <w:rPr>
            <w:rStyle w:val="InternetLink"/>
            <w:sz w:val="28"/>
            <w:szCs w:val="28"/>
          </w:rPr>
          <w:t>N 200-ФЗ</w:t>
        </w:r>
      </w:hyperlink>
      <w:r>
        <w:rPr>
          <w:sz w:val="28"/>
          <w:szCs w:val="28"/>
        </w:rPr>
        <w:t xml:space="preserve">, от 18.07.2011 </w:t>
      </w:r>
      <w:hyperlink r:id="rId21">
        <w:r>
          <w:rPr>
            <w:rStyle w:val="InternetLink"/>
            <w:sz w:val="28"/>
            <w:szCs w:val="28"/>
          </w:rPr>
          <w:t>N 239-ФЗ</w:t>
        </w:r>
      </w:hyperlink>
      <w:r>
        <w:rPr>
          <w:sz w:val="28"/>
          <w:szCs w:val="28"/>
        </w:rPr>
        <w:t xml:space="preserve">, от 03.12.2011 </w:t>
      </w:r>
      <w:hyperlink r:id="rId22">
        <w:r>
          <w:rPr>
            <w:rStyle w:val="InternetLink"/>
            <w:sz w:val="28"/>
            <w:szCs w:val="28"/>
          </w:rPr>
          <w:t>N 383-ФЗ</w:t>
        </w:r>
      </w:hyperlink>
      <w:r>
        <w:rPr>
          <w:sz w:val="28"/>
          <w:szCs w:val="28"/>
        </w:rPr>
        <w:t xml:space="preserve">, от 28.07.2012 </w:t>
      </w:r>
      <w:hyperlink r:id="rId23">
        <w:r>
          <w:rPr>
            <w:rStyle w:val="InternetLink"/>
            <w:sz w:val="28"/>
            <w:szCs w:val="28"/>
          </w:rPr>
          <w:t>N 133-ФЗ</w:t>
        </w:r>
      </w:hyperlink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Утвердить административный регламент предоставления муниципальной услуги «Организация отдыха детей в каникулярное время»  в новой редакции (приложение).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утратившим силу постановление администрации Навлинского района от 31.05. 2011г. №289 «Об утверждении административного регламента предоставления муниципальной услуги   «Организация отдыха детей в каникулярное врем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публиковать данное постановление в «Информационном бюллетене органов местного самоуправления муниципального образования «Нав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Контроль  за исполнением  настоящего постановления возложить на заместителя главы администрации Навлинского района Т.Л. Малах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. главы администрации                                                В.В. Овся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линского района </w:t>
        <w:tab/>
        <w:tab/>
        <w:tab/>
        <w:tab/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Основной текст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-aleshenka@bk.ru" TargetMode="External"/><Relationship Id="rId3" Type="http://schemas.openxmlformats.org/officeDocument/2006/relationships/hyperlink" Target="mailto:nav-altuhovo@mail.ru" TargetMode="External"/><Relationship Id="rId4" Type="http://schemas.openxmlformats.org/officeDocument/2006/relationships/hyperlink" Target="mailto:varicheva@mail.ru" TargetMode="External"/><Relationship Id="rId5" Type="http://schemas.openxmlformats.org/officeDocument/2006/relationships/hyperlink" Target="mailto:nav-klukovniki@mail.ru" TargetMode="External"/><Relationship Id="rId6" Type="http://schemas.openxmlformats.org/officeDocument/2006/relationships/hyperlink" Target="mailto:nvl1sc@online.debryansk.ru" TargetMode="External"/><Relationship Id="rId7" Type="http://schemas.openxmlformats.org/officeDocument/2006/relationships/hyperlink" Target="mailto:navschkola2@yandex.ru" TargetMode="External"/><Relationship Id="rId8" Type="http://schemas.openxmlformats.org/officeDocument/2006/relationships/hyperlink" Target="mailto:nav-prolysovo@mail.ru" TargetMode="External"/><Relationship Id="rId9" Type="http://schemas.openxmlformats.org/officeDocument/2006/relationships/hyperlink" Target="mailto:nav-revny@mail.ru" TargetMode="External"/><Relationship Id="rId10" Type="http://schemas.openxmlformats.org/officeDocument/2006/relationships/hyperlink" Target="mailto:nav-saltanovka@mail.ru" TargetMode="External"/><Relationship Id="rId11" Type="http://schemas.openxmlformats.org/officeDocument/2006/relationships/hyperlink" Target="mailto:nav-sinezerki@mail.ru" TargetMode="External"/><Relationship Id="rId12" Type="http://schemas.openxmlformats.org/officeDocument/2006/relationships/hyperlink" Target="mailto:nav-sokolovo@mail.ru" TargetMode="External"/><Relationship Id="rId13" Type="http://schemas.openxmlformats.org/officeDocument/2006/relationships/hyperlink" Target="mailto:nav-sheglovka@mail.ru" TargetMode="External"/><Relationship Id="rId14" Type="http://schemas.openxmlformats.org/officeDocument/2006/relationships/hyperlink" Target="mailto:nav-chichkovo@mail.ru" TargetMode="External"/><Relationship Id="rId15" Type="http://schemas.openxmlformats.org/officeDocument/2006/relationships/hyperlink" Target="mailto:nav-byakovo@mail.ru" TargetMode="External"/><Relationship Id="rId16" Type="http://schemas.openxmlformats.org/officeDocument/2006/relationships/hyperlink" Target="mailto:nav-borshevo@mail.ru" TargetMode="External"/><Relationship Id="rId17" Type="http://schemas.openxmlformats.org/officeDocument/2006/relationships/hyperlink" Target="mailto:nav-navlinskay@mail.ru" TargetMode="External"/><Relationship Id="rId18" Type="http://schemas.openxmlformats.org/officeDocument/2006/relationships/hyperlink" Target="consultantplus://offline/ref=413AADE6BFA307585BE6033ADAA8B324964341937F0761D9329B3C6AC45A27328665856A173AAAE9D7XEN" TargetMode="External"/><Relationship Id="rId19" Type="http://schemas.openxmlformats.org/officeDocument/2006/relationships/hyperlink" Target="consultantplus://offline/ref=413AADE6BFA307585BE6033ADAA8B3249640419C7F0161D9329B3C6AC45A27328665856A173AACE2D7XDN" TargetMode="External"/><Relationship Id="rId20" Type="http://schemas.openxmlformats.org/officeDocument/2006/relationships/hyperlink" Target="consultantplus://offline/ref=413AADE6BFA307585BE6033ADAA8B32496404A957A0761D9329B3C6AC45A27328665856A173AA9E2D7XFN" TargetMode="External"/><Relationship Id="rId21" Type="http://schemas.openxmlformats.org/officeDocument/2006/relationships/hyperlink" Target="consultantplus://offline/ref=413AADE6BFA307585BE6033ADAA8B3249643459D770461D9329B3C6AC45A27328665856A173AABEBD7X9N" TargetMode="External"/><Relationship Id="rId22" Type="http://schemas.openxmlformats.org/officeDocument/2006/relationships/hyperlink" Target="consultantplus://offline/ref=413AADE6BFA307585BE6033ADAA8B32496414097760D61D9329B3C6AC45A27328665856A173AA8ECD7XFN" TargetMode="External"/><Relationship Id="rId23" Type="http://schemas.openxmlformats.org/officeDocument/2006/relationships/hyperlink" Target="consultantplus://offline/ref=413AADE6BFA307585BE6033ADAA8B32496414096780C61D9329B3C6AC45A27328665856A173AA9EFD7XEN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9:00Z</dcterms:created>
  <dc:creator>Лариса Ивановна</dc:creator>
  <dc:description/>
  <cp:keywords/>
  <dc:language>en-US</dc:language>
  <cp:lastModifiedBy>Лариса Ивановна</cp:lastModifiedBy>
  <cp:lastPrinted>2012-10-29T08:56:00Z</cp:lastPrinted>
  <dcterms:modified xsi:type="dcterms:W3CDTF">2015-11-23T08:35:00Z</dcterms:modified>
  <cp:revision>11</cp:revision>
  <dc:subject/>
  <dc:title/>
</cp:coreProperties>
</file>