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ТРЕБОВАНИЯ К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jc w:val="center"/>
        <w:rPr/>
      </w:pPr>
      <w:r>
        <w:rPr>
          <w:sz w:val="28"/>
          <w:szCs w:val="28"/>
        </w:rPr>
        <w:t>В 2022-2023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Егоров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Целями муниципального этапа Олимпиады </w:t>
      </w:r>
      <w:r>
        <w:rPr>
          <w:rFonts w:eastAsia="MS Mincho;ＭＳ 明朝"/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оценка знаний, умений и навыков, полученных </w:t>
      </w:r>
      <w:r>
        <w:rPr>
          <w:sz w:val="28"/>
          <w:szCs w:val="28"/>
        </w:rPr>
        <w:t>участниками</w:t>
      </w:r>
      <w:r>
        <w:rPr>
          <w:rFonts w:eastAsia="MS Mincho;ＭＳ 明朝"/>
          <w:sz w:val="28"/>
          <w:szCs w:val="28"/>
        </w:rPr>
        <w:t xml:space="preserve"> Олимпиады в ходе усвоения школьного курса физ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имулирование интереса обучающихся к изучению физ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ктивизация творческого потенциала учащихся, проявляющих интерес в области физ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учающихся, которые могут представлять свое муниципальное образование на последующих этапах Олимпиад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реса школьников к занятиям физико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на раннем этапе способных и талантливых учеников в области физики и привлечение их к систематическим внешкольным занятия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мулирование всех форм работы с одаренными детьми и создание необходимых условий для поддержки одарённых дет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развитие у обучающихся творческих способностей и интереса к научно-исследовательской деятельности в области физики, в том числе в области физического эксперимен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уляризация и пропаганда научных знаний. </w:t>
      </w:r>
    </w:p>
    <w:p>
      <w:pPr>
        <w:pStyle w:val="Normal"/>
        <w:tabs>
          <w:tab w:val="clear" w:pos="708"/>
          <w:tab w:val="left" w:pos="-142" w:leader="none"/>
          <w:tab w:val="left" w:pos="90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муниципального этапа Олимпиады являются органы местного самоуправления муниципальных районов и городских округов в сфере образов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станавливает квоту победителей и призёров для школьного этапа Олимпиады, допущенных к участию в муниципальном этапе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тверждает список победителей и призёров школьного этапа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тверждает образцы дипломов указанного этапа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муниципального этапа Олимпиады организатором создаётся оргкомитет Олимпиады (далее  –  Оргкомитет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утверждает требования к проведению муниципаль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итет муниципального этапа Олимпиа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грамму проведения муниципального этапа Олимпиады и обеспечивает её реализац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регламент проведения муниципального этапа (правила оформления работ, обеспечение синхронности начала выполнения заданий в разных аудиториях, процедуру вскрытия пакетов с заданиями, количество наблюдателей в аудитории, режим выхода участников из аудитории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я для проведения туров Олимпиады с учетом требования отдельного рабочего места для каждого участник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е для работы жю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е для размещения сопровождающ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 начала Олимпиады информирует участников Олимпиады о правилах проведения муниципального этапа Олимпиады, о процедуре апелляции результа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роцессом проведения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апелляционную комиссию для проведения процедуры апелляции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ует членов жюри о регламенте подведения итогов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ставлению жюри утверждает списки победителей и призеров Олимпиады, оформляет протокол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поддержку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сутствие дежурного учителя в каждом помещении, где участники выполняют задания Олимпиады, в течение всего тура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ет условия необходимых выходов участников из аудиторий во время выполнения олимпиадных задан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шифрование рабо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муниципального этапа Олимпиад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водит разбор и анализ выполненных олимпиадных заданий с участниками Олимпиады, объясняя критерии оценивания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ределяет победителей и призёров муниципального этапа Олимпиады в соответствии с квотой для победителей и призёров данного этап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 О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ргкомитет муниципального этапа Олимпиады отчёт о результатах проведения указан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ами</w:t>
      </w:r>
      <w:r>
        <w:rPr>
          <w:sz w:val="28"/>
          <w:szCs w:val="28"/>
        </w:rPr>
        <w:t xml:space="preserve"> муниципального этапа Олимпиады могут быть учащиеся 7-11 классов победители и призеры школьного этапа Олимпиады текущего учебного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муниципальном этапе задание для учащихся </w:t>
      </w:r>
      <w:r>
        <w:rPr>
          <w:b/>
          <w:bCs/>
          <w:sz w:val="28"/>
          <w:szCs w:val="28"/>
        </w:rPr>
        <w:t>7 и 8</w:t>
      </w:r>
      <w:r>
        <w:rPr>
          <w:bCs/>
          <w:sz w:val="28"/>
          <w:szCs w:val="28"/>
        </w:rPr>
        <w:t xml:space="preserve"> классов </w:t>
      </w:r>
      <w:r>
        <w:rPr>
          <w:sz w:val="28"/>
          <w:szCs w:val="28"/>
        </w:rPr>
        <w:t xml:space="preserve"> включает</w:t>
      </w:r>
      <w:r>
        <w:rPr>
          <w:bCs/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4 задачи</w:t>
      </w:r>
      <w:r>
        <w:rPr>
          <w:bCs/>
          <w:sz w:val="28"/>
          <w:szCs w:val="28"/>
        </w:rPr>
        <w:t>. На их</w:t>
      </w:r>
      <w:r>
        <w:rPr>
          <w:sz w:val="28"/>
          <w:szCs w:val="28"/>
        </w:rPr>
        <w:t xml:space="preserve"> выполнение отводится</w:t>
      </w:r>
      <w:r>
        <w:rPr>
          <w:bCs/>
          <w:sz w:val="28"/>
          <w:szCs w:val="28"/>
        </w:rPr>
        <w:t xml:space="preserve"> 3</w:t>
      </w:r>
      <w:r>
        <w:rPr>
          <w:b/>
          <w:bCs/>
          <w:sz w:val="28"/>
          <w:szCs w:val="28"/>
        </w:rPr>
        <w:t xml:space="preserve"> час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ние для учащихся </w:t>
      </w:r>
      <w:r>
        <w:rPr>
          <w:b/>
          <w:bCs/>
          <w:sz w:val="28"/>
          <w:szCs w:val="28"/>
        </w:rPr>
        <w:t>9, 10 и 11</w:t>
      </w:r>
      <w:r>
        <w:rPr>
          <w:bCs/>
          <w:sz w:val="28"/>
          <w:szCs w:val="28"/>
        </w:rPr>
        <w:t xml:space="preserve"> классов включает по </w:t>
      </w:r>
      <w:r>
        <w:rPr>
          <w:b/>
          <w:bCs/>
          <w:sz w:val="28"/>
          <w:szCs w:val="28"/>
        </w:rPr>
        <w:t>5 задач</w:t>
      </w:r>
      <w:r>
        <w:rPr>
          <w:bCs/>
          <w:sz w:val="28"/>
          <w:szCs w:val="28"/>
        </w:rPr>
        <w:t xml:space="preserve">, на выполнение которых отводится </w:t>
      </w:r>
      <w:r>
        <w:rPr>
          <w:b/>
          <w:bCs/>
          <w:sz w:val="28"/>
          <w:szCs w:val="28"/>
        </w:rPr>
        <w:t>3 часа 50 минут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муниципального этапа Олимпиады определяет место и дату проведения мероприятия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изация муниципального этапа Олимпиады проводится в соответствии с требованиями, разработанными </w:t>
      </w:r>
      <w:r>
        <w:rPr>
          <w:b/>
          <w:sz w:val="28"/>
          <w:szCs w:val="28"/>
        </w:rPr>
        <w:t xml:space="preserve">предметно-методической комиссией </w:t>
      </w:r>
      <w:r>
        <w:rPr>
          <w:sz w:val="28"/>
          <w:szCs w:val="28"/>
        </w:rPr>
        <w:t xml:space="preserve">и утвержденными </w:t>
      </w:r>
      <w:r>
        <w:rPr>
          <w:b/>
          <w:sz w:val="28"/>
          <w:szCs w:val="28"/>
        </w:rPr>
        <w:t>оргкомитетом муниципального этапа Олимпиады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муниципального этапа Олимпиады до начала мероприятия информирует участников:</w:t>
      </w:r>
      <w:r>
        <w:rPr/>
        <w:t xml:space="preserve"> 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 информирует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его муниципального образования, обучающихся и их родителей (законных представителей) о порядке, сроках и местах проведения муниципального этапа Олимпиады по физике, и утверждённых требованиях к организации и проведению данного этапа;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Fonts w:cs="Times New Roman" w:ascii="Times New Roman" w:hAnsi="Times New Roman"/>
          <w:sz w:val="28"/>
          <w:szCs w:val="28"/>
        </w:rPr>
        <w:t>обеспечивает сбор и хранение заявлений родителей (законных представителей) обучающихся, заявивших о своем участии в олимпиаде, об ознакомлении с порядком проведения Олимпиады и согласии на публикацию олимпиадных работ своих несовершеннолетних детей, в том числе в информационно-телекоммуникационной сети "Интернет";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нформирует участников о наборе </w:t>
      </w:r>
      <w:r>
        <w:rPr>
          <w:b/>
          <w:i/>
          <w:sz w:val="28"/>
          <w:szCs w:val="28"/>
        </w:rPr>
        <w:t>запрещённых</w:t>
      </w:r>
      <w:r>
        <w:rPr>
          <w:sz w:val="28"/>
          <w:szCs w:val="28"/>
        </w:rPr>
        <w:t xml:space="preserve"> к проносу в помещение для проведения тура Олимпиады принадлеж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тетради, справочная литература, учебники, мобильные телеф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бор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ешенных </w:t>
      </w:r>
      <w:r>
        <w:rPr>
          <w:rFonts w:cs="Times New Roman" w:ascii="Times New Roman" w:hAnsi="Times New Roman"/>
          <w:sz w:val="28"/>
          <w:szCs w:val="28"/>
        </w:rPr>
        <w:t>к проносу в помещение для проведения тура Олимпиады пишущих и вспомогательных принадлежносте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учка с синими или чёрными чернилами, карандаш, линейка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ируемый калькуля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муниципального этапа Олимпиады проходят процедуру регистрации. Форму регистрационного листа разрабатывает оргкомитет муницип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участ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бразовательного учреждения о направлении участника на муниципальный этап Олимпиады и назначении сопровождающего лиц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началом тура дежурные по аудиториям напоминают участникам основные положения регламента (о продолжительности тура, о форме, в которой разрешено задавать вопросы, порядке оформления отчётов о проделанной работе, и т.д.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полнения заданий Олимпиады каждому участнику выдается тетрадь в клетку или специальные бланки со штрих-кодом (для черновых записей предлагается использовать последние страницы тетради, или обратную сторону бланков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ам Олимпиады запрещено использование для записи решений ручки с красными чернилам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и не вправе общаться друг с другом и свободно перемещаться по аудитории во время тур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ы жюри раздают условия участникам Олимпиады и записывают на доске время начала и окончания тура в данной аудитор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униципальный этап Олимпиады по физике проводится по заданиям, разработанным предметно-методической комиссией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униципальный этап Олимпиады  проводится в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один тур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боты участников шифру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окончания муниципального этапа Олимпиады членами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b/>
          <w:sz w:val="28"/>
          <w:szCs w:val="28"/>
        </w:rPr>
        <w:t xml:space="preserve"> разбор заданий</w:t>
      </w:r>
      <w:r>
        <w:rPr>
          <w:sz w:val="28"/>
          <w:szCs w:val="28"/>
        </w:rPr>
        <w:t>. Основная цель разбора – объяснить участникам Олимпиады основные принципы выполнения каждого из предложенных заданий на турах. В процессе разбора заданий участники олимпиады должны получить всю необходимую информацию по системе оценки правильности выполнения зад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цедура апелляции</w:t>
      </w:r>
      <w:r>
        <w:rPr>
          <w:sz w:val="28"/>
          <w:szCs w:val="28"/>
        </w:rPr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пелляционной комиссии муниципального этапа Олимпиады должен включать не менее трех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Олимпиа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>Участники Олимпиады имеют право</w:t>
      </w:r>
      <w:r>
        <w:rPr>
          <w:sz w:val="28"/>
          <w:szCs w:val="28"/>
          <w:u w:val="single"/>
        </w:rPr>
        <w:t>:</w:t>
      </w:r>
    </w:p>
    <w:p>
      <w:pPr>
        <w:pStyle w:val="Contents1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через 15 минут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 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дежурный по аудитории напоминает участникам о времени, оставшемся до окончания тура за 30 минут, за 15 минут и за 5 минут. 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досрочном выполнении задания сдать листы с ответами дежурному учителю и покинуть аудиторию.</w:t>
      </w: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астники Олимпиады обязаны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истечении времени, отведенного на выполнение задания, сдать листы с ответами дежурному учителю и выйти из аудитор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ьно-техническое обеспечение проведения муниципального этапа Олимпиады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ьно-технической базе муниципального этапа Олимпиады разрабатывает предметно-методическая комиссия регион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проведения муниципального этапа Олимпиады должна отвечать следующим требованиям:</w:t>
      </w:r>
    </w:p>
    <w:p>
      <w:pPr>
        <w:pStyle w:val="Contents1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наличие необходимого количества аудиторий (кабинетов, классных комнат), позволяющих обеспечить размещение участников по одному за партой в соответствии с классом обучения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соответствовать действующим на момент проведения олимпиады санитарно-эпидемиологическим правилам и нормам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вать индивидуальными листами с заданиями каждого участ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мещения для проверки олимпиадных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помещения для сопровождающ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ть оргтехнику (компьютер, принтер, копировальная техника) и бумагу для распечатки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сьменные принадлежности участники приносят с собой. Организаторы  должны предусмотреть наличие в аудитории некоторого количества запасных письменных принадлежност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заданий муниципального этапа Олимпиады по физике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униципальный этап Олимпиады проводится по </w:t>
      </w:r>
      <w:r>
        <w:rPr>
          <w:b/>
          <w:sz w:val="28"/>
          <w:szCs w:val="28"/>
        </w:rPr>
        <w:t>заданиям</w:t>
      </w:r>
      <w:r>
        <w:rPr>
          <w:sz w:val="28"/>
          <w:szCs w:val="28"/>
        </w:rPr>
        <w:t>, разработанным предметно-методической комиссией регионального этапа Олимпиады с учетом методических рекомендаций центральной предметно-методической комиссии Олимпиа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работ и система оценива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юри Олимпиады оценивает работы участников на основе записей в чистовом варианте работы. Черновики не проверяются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допускается снятие баллов за «плохой почерк», за решение задачи нерациональным способом, не в общем виде, или способом, не совпадающим с предложенным методической комиссией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вильный ответ, приведенный без обоснования или полученный из неправильных рассуждений, не учитывается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сли задача решена не полностью, а её решение не подпадает под авторскую систему оценивания, то жюри вправе предложить свою версию системы оценивания, которая должна быть согласована с разработчиками комплекта заданий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каждой задачи оценивается целым числом баллов от 0 до 10.      Проверка работ осуществляется Жюри Олимпиады согласно стандартной методике оценивания решений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лы     Правильность (ошибочность) решения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          Полное верное решение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        Верное решение. Имеются небольшие недочеты, в целом не         влияющие на решени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6      Решение в целом верное, однако, содержит существенные ошибки (не физические, а математические)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             Найдено решение одного из двух возможных случае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3      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-1        Есть отдельные уравнения, относящиеся к сути задачи при отсутствии решения (или при ошибочном решении)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               Решение неверное, или отсутствует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в конце решения. Кроме того, член жюри заносит ее в таблицу на первой странице работы и ставит свою подпись под оценкой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лучае неверного решения необходимо находить и отмечать ошибку, которая к нему привела. Это позволит точнее оценить правильную часть решения и сэкономит время в случае апелляц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а разбора заданий и показа работ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участник имеет право ознакомиться с результатами проверки своей работы до подведения официальных итогов Олимпиады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бор заданий, показ работ и при необходимости апелляция должны проводиться обязательно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 разбора заданий – объяснить участникам Олимпиады основные идеи решения и возможные способы выполнения каждого из предложенных заданий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показа работ и апелляций по оценке работ участников определяется совместно Оргкомитетом и Жюри муниципального этапа. Время и место проведения показа работ и апелляции доводятся до сведения участников не позднее дня проведения олимпиады. Показ работ может проводиться как в очной, так и в дистанционной форме. Для участников Олимпиады, проживающих вне города, в котором проводятся туры, рекомендуется проведение показа работ в дистанционной форме. Окончательное подведение итогов Олимпиады возможно только после показа работ и проведения апелляций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очный показ работ допускаются только участники Олимпиады (без родителей и сопровождающих). Участник имеет право задать члену Жюри вопросы по оценке приведенного им решения. 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вносится в протокол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 время очного показа работ участникам Олимпиады запрещается иметь при себе письменные принадлежности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Олимпиа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победителей и призеров муниципального этапа Олимпиады определяется, исходя из квоты победителей и призеров, установленной организатором Олимпиады (как правило не более 45% от числа участник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бедителем признается участник, набравший наибольшее  количество баллов. Призерами муниципального этапа Олимпиады в пределах установленной квоты победителей и призеров признаются все его участники, следующие в итоговой таблице за победителями. 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 решение по данному участнику и всем участникам, имеющим равное с ним количество баллов, определяется жюри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кончательные итоги Олимпиады утверждаются организатором муниципального этапа Олимпиады с учетом результатов работы апелляционной комисс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бедители и призеры муниципального этапа Олимпиады награждаются дипломами.</w:t>
      </w:r>
      <w:r>
        <w:rPr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9:04:00Z</dcterms:created>
  <dc:creator>Егоров</dc:creator>
  <dc:description/>
  <dc:language>en-US</dc:language>
  <cp:lastModifiedBy>Пользователь</cp:lastModifiedBy>
  <dcterms:modified xsi:type="dcterms:W3CDTF">2022-10-30T19:05:00Z</dcterms:modified>
  <cp:revision>3</cp:revision>
  <dc:subject/>
  <dc:title>МУНИЦИПАЛЬНАЯ ОЛИМПИАДА ШКОЛЬНИКОВ</dc:title>
</cp:coreProperties>
</file>