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  <w:gridCol w:w="4501"/>
      </w:tblGrid>
      <w:tr>
        <w:trPr>
          <w:trHeight w:val="2860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авлинской  районной общественной организации Всероссийского общества инвалидов____________ Е. В. Глу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Навлинского района _____________Т. Л. Малахо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по отделу образования администрации Навлин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4» марта 2016 год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/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(«дорожная карта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образования администрации Нав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вышению значений  показателей доступности для инвалидов к объекту и предоставляемым на нем услуг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left="0" w:firstLine="700"/>
        <w:jc w:val="both"/>
        <w:rPr/>
      </w:pPr>
      <w:r>
        <w:rPr/>
        <w:t xml:space="preserve">План мероприятий («дорожная карта») отдела образования администрации Навлинского района направлен на обеспечение условий по повышению значений показателей доступности для инвалидов отдела образования администрации Навлинского района (далее - отдел образования) и предоставляемым на нем услугам (далее-услуги) в сфере управления образованием. План разработан с учетом требований приказа Министерства образования и науки Российской Федерации от 9 ноября 2015года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. 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0"/>
        <w:jc w:val="both"/>
        <w:rPr/>
      </w:pPr>
      <w:r>
        <w:rPr/>
        <w:t>Целью «дорожной карты» является поэтапное повышение с учетом финансовых возможностей уровня доступности для инвалидов отдела образования и предоставляемых услуг в сфере управления образованием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оступности для инвалидов объекта сферы управления образова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словий для беспрепятственного пользования инвалидами услугами </w:t>
      </w:r>
      <w:r>
        <w:rPr>
          <w:rFonts w:cs="Times New Roman" w:ascii="Times New Roman" w:hAnsi="Times New Roman"/>
          <w:bCs/>
          <w:sz w:val="28"/>
          <w:szCs w:val="28"/>
        </w:rPr>
        <w:t>в сфере управления образова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лноценная интеграция инвалидов в общество. 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0" w:firstLine="700"/>
        <w:jc w:val="both"/>
        <w:rPr/>
      </w:pPr>
      <w:r>
        <w:rPr/>
        <w:t xml:space="preserve">«Дорожной картой» в соответствии </w:t>
      </w:r>
      <w:r>
        <w:rPr>
          <w:bCs/>
        </w:rPr>
        <w:t>с</w:t>
      </w:r>
      <w:r>
        <w:rPr/>
        <w:t xml:space="preserve"> приказом Министерства образования и науки Российской Федерации от  9 ноября 2015года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определяются: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цели обеспечения доступности для инвалидов отдела образования и услуг в сфере управления обра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чения показателей доступности для инвалидов отдела образования и услуг в сфере управления образованием (на период 2015 - 2030 годов);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чень мероприятий, реализуемых для достижения запланированных значений показателей доступности для инвалидов отдела образования и услуг в сфере управления образованием.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00"/>
        <w:jc w:val="both"/>
        <w:rPr/>
      </w:pPr>
      <w:r>
        <w:rPr/>
        <w:t>Целями реализации «дорожной карты» являются: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создание условий доступности для инвалидов и других маломобильных групп населения  равных возможностей доступа к отделу образования администрации Навлинского района и предоставляемым услугам, а также оказание им при этом необходимой помощи в пределах полномочий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установление показателей, позволяющих оценивать степень доступности для инвалидов отдела образования и услуг в сфере управления образованием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оснащение объекта приспособлениями, средствами и источниками информации в доступной форме, позволяющими обеспечить доступность для инвалидов услуг, предоставляемых в отделе образования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создание условий по исключению с 1 июля 2016 г. приемки прошедшего реконструкцию объекта, не полностью приспособленного с учетом потребности инвалидов в соответствии с законодательством о социальной защите инвалидов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проведение паспортизации отдела образования и предоставляемых услуг, принятие и реализация решений о сроках поэтапного повышения значений показателей его доступности до уровня требований, предусмотренных законодательством Российской Федерации.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0"/>
        <w:jc w:val="both"/>
        <w:rPr/>
      </w:pPr>
      <w:r>
        <w:rPr/>
        <w:t>Для достижения заявленных целей «дорожной картой» предусмотрен перечень мероприятий, реализуемых для достижения запланированных значений показателей доступности для инвалидов отдела образования и предоставляемых услуг в соответствии с требованиями законодательства Российской Федерации об обеспечении доступности для инвалидов объектов и услуг путем учета указанных требований при разработке проектных решений на новое строительство или реконструкцию объекта.</w:t>
      </w:r>
    </w:p>
    <w:p>
      <w:pPr>
        <w:pStyle w:val="311"/>
        <w:shd w:fill="auto" w:val="clear"/>
        <w:spacing w:lineRule="auto" w:line="240" w:before="0" w:after="0"/>
        <w:ind w:firstLine="708"/>
        <w:jc w:val="both"/>
        <w:rPr/>
      </w:pPr>
      <w:r>
        <w:rPr/>
        <w:t>6. «Дорожной картой» предусматривается создание необходимых условий для решения основных проблем с обеспечением для инвалидов беспрепятственного доступа к отделу образования и предоставляемым услугам, в том числе: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адаптация  отдела образования с учетом реконструкции или капитального ремонта для обеспечения доступа  инвалидов к объекту и предоставляемым услугам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отсутствие или неполная оснащенность отдела образования приспособлениями, средствами и источниками информации в доступной форме, необходимыми для получения инвалидами услуг наравне с другими лицами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наличие работников, предоставляющих услуги инвалидам, не прошедших инструктирование или обучение по вопросам, связанным с обеспечением их доступности и оказанием при этом помощи инвалидам, и не владеющих необходимыми для этого знаниями и навыками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отсутствие паспорта доступности объекта, содержащего решения об объеме и сроках проведения мероприятий по поэтапному созданию условий для беспрепятственного доступа  инвалидов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отсутствие в административных регламентах государственных услуг (в должностных инструкциях работников) положений, определяющих их обязанности и порядок действий по оказанию инвалидам помощи и содействия в преодолении барьеров, мешающих получению ими услуг наравне с другими лицами.</w:t>
      </w:r>
    </w:p>
    <w:p>
      <w:pPr>
        <w:pStyle w:val="311"/>
        <w:shd w:fill="auto" w:val="clear"/>
        <w:spacing w:lineRule="auto" w:line="240" w:before="0" w:after="0"/>
        <w:ind w:firstLine="708"/>
        <w:jc w:val="both"/>
        <w:rPr/>
      </w:pPr>
      <w:r>
        <w:rPr/>
        <w:t>«Дорожной картой» предусматривается проведение мероприятий по поэтапному повышению значений показателей, предоставляемых услуг инвалидам с учетом имеющихся у них нарушений функций организма, а также оказанию им помощи в преодолении барьеров, препятствующих получению услуг, таких как: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принятие отделом образования нормативных правовых документов,  обеспечивающих соблюдение установленных законодательством Российской Федерации условий доступности объекта и услуг для инвалидов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организация работы по обеспечению предоставления услуг инвалидам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расширение перечня оказываемых услуг, доступных для лиц с ограниченными возможностями, через информационно-телекоммуникационную сеть «Интернет».</w:t>
      </w:r>
    </w:p>
    <w:p>
      <w:pPr>
        <w:pStyle w:val="311"/>
        <w:numPr>
          <w:ilvl w:val="3"/>
          <w:numId w:val="1"/>
        </w:numPr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left="0" w:firstLine="700"/>
        <w:jc w:val="both"/>
        <w:rPr/>
      </w:pPr>
      <w:r>
        <w:rPr/>
        <w:t>Планируемое повышение значений показателей доступности объектов и услуг и сроки их достижения определены в «дорожной карте», исходя из норм и треб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 декабря 2012 г. №273-ФЗ «Об образовании в Российской Федерации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а  Брянской области от 08 августа 2013 года № 62-З «Об образовании в Брянской области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а Брянской области от 29 декабря 2015 года №147-З «О внесении изменений в закон Брянской области «Об образовании в Брян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ого закона от 24 ноября 1995 г. № 181-ФЗ "О социальной защите инвалидов в Российской Федерации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а Брянской области от  8 декабря 2014 года № 87-З «Об областном бюджете на 2015 год и на плановый период  2016 и 2017 годов» (с изменениям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а Брянской области от  7 декабря 2015 года № 134-З «О внесении изменений в Закон Брянской области «Об областном бюджете на 2015 год и на плановый период  2016 и 2017 годов» (с изменениями).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Федерального закона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311"/>
        <w:shd w:fill="auto" w:val="clear"/>
        <w:spacing w:lineRule="auto" w:line="240" w:before="0" w:after="0"/>
        <w:jc w:val="both"/>
        <w:rPr/>
      </w:pPr>
      <w:r>
        <w:rPr/>
        <w:t>- постановления Правительства Российской Федерации от 26 декабря 2014 г. № 1521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регионального развития Российской Федерации от 27 декабря 2011 г. № 605 «Об утверждении свода правил «СНиП 35-01-2001 «Доступность зданий и сооружений для маломобильных групп населения» (СП 59.13330.2012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образования и науки Российской Федерации  от 9 ноября 2015года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ные ожидаемые результаты реализации «дорожной карт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этапное выполнение запланированных значений (показателей) доступности отдела образования и предоставляемых услуг с учетом финансовых возможност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еспрепятственного доступа инвалидов и других маломобильных групп населения к отделу образования и предоставляемым услугам, согласно запланированным показателям Плана мероприятий («дорожной карты») отдела образования администрации Навлин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«дорожной карты» позволит сформировать условия для устойчивого развития доступной среды для инвалидов, повысить доступность и качество предоставляемых инвалидам услуг в сфере управления образованием, преодолеть социальную разобщ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лана мероприятий «дорожной карты» – 2015–203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еализации «дорожной карты» является повышение к 2030 году значений показателей доступности для инвалидов отдела образования и предоставляем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овышения значений показателей доступности для инвалидов отдела образования и предоставляемых услуг в сфере управления образованием</w:t>
      </w:r>
    </w:p>
    <w:tbl>
      <w:tblPr>
        <w:tblW w:w="162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1"/>
        <w:gridCol w:w="977"/>
        <w:gridCol w:w="715"/>
        <w:gridCol w:w="73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2"/>
        <w:gridCol w:w="1836"/>
      </w:tblGrid>
      <w:tr>
        <w:trPr>
          <w:trHeight w:val="5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для инвалидов объекта и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-ния</w:t>
            </w:r>
          </w:p>
        </w:tc>
        <w:tc>
          <w:tcPr>
            <w:tcW w:w="10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(по годам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е решение</w:t>
            </w:r>
          </w:p>
        </w:tc>
      </w:tr>
      <w:tr>
        <w:trPr>
          <w:trHeight w:val="9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учреждении транспортных средств, используемых для перевозки инвали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проведение на объекте капитального ремонта, реконструкции, модернизации, которые  полностью будут соответствовать требованиям доступности для инвалидов к объекту и услугам, начиная с 1 июля 2016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установка пандуса, поручней, оборудование рифленых и контрастных поверхностей, наклейка визуальных средств, ремонт и оборудование санитарно-гигиенических помещени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ступа к объекту инвалидов  (до проведения капитального ремонта или реконструкции) и  к месту предоставления услуги (наличие архитектурных преобразований на объекте: установлен пандус, расширенны дверные проемы  и т.д.) на начало 2016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льтернативной формы обслуживания (предоставление необходимых услуг в дистанционном режиме, по месту жительства (по мере возможности))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обходимых услуг в дистанционном режим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необходимых услуг в дистанционном режим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, когда это возможно, необходимых услуг по месту жительства инвали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необходимых услуг по месту жительства (по мере возможности)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индивидуальной мобильности инвалидам и возможности для самостоятельного их передвижения по объекту с целью получения  услуг в сфере образования, в том числе наличие:</w:t>
            </w:r>
          </w:p>
          <w:p>
            <w:pPr>
              <w:pStyle w:val="141"/>
              <w:shd w:fill="auto" w:val="clear"/>
              <w:spacing w:lineRule="exact" w:line="250" w:before="0" w:after="0"/>
              <w:ind w:left="120" w:first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установка пандуса, поручней, ремонт и оборудование санитарно-гигиенических помещени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стоянки автотранспортных средств для инвали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менного кресла-коля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льтернативной формы обслужива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адаптированного лиф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шения невозмож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оручн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ручне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а входе панду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на подъемная  платформа (аппарел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шения невозмож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ются раздвижные двер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шения невозмож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ступных входных груп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льтернативной формы обслужива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ступных санитарно-гигиен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борудование туалетных комнат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шения невозмож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приобретение) специального  оборудования и носителей информации, необходимых для обеспечения беспрепятственного доступа к объекту (местам предоставления услуг) с учетом ограничений жизнедеятельности инвалида, а также надписей, знаков и иной текстовой и графической информации, выполненной рельефно-точечным шрифтом Брайля и на контрастном ф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ифленых и контрастных поверхностей. Наклейка визуальных средств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помещений объекта,  на которых обеспечен доступ к оказанию услуг инвалида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ля доступа инвалидов к предоставляемым услугам помещения на 1 этаж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утвержденного Паспорта доступности для инвалидов объектов и предоставляем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6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аспортизацию отдела образования в 1 квартале 2016 года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, предоставляемых на объекте  в сфере образования с использованием русского жестового языка, и /или  организацией допуска на объект сурдопереводчика и тифлосурдопереводч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льтернативной формы обслужива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, предоставляющих услуги инвалидам  и  прошедших инструктирование или обучение для работы с инвалидами по вопросам обеспечения доступности для инвалидов объектов и услуг в соответствии с законодательством Российской Федерации и законодательством субъектов Российской Федерации, от общего числа работников, предоставляющих услуг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нструктирование 100% сотрудников в 1 квартале 2016 год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, предоставляемых на объекте инвалидам, с сопровождением ассистента-помощ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льтернативной формы обслуживания</w:t>
            </w:r>
          </w:p>
        </w:tc>
      </w:tr>
      <w:tr>
        <w:trPr>
          <w:trHeight w:val="1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на объекте в сфере образования, предоставляемых инвалидам с сопровождением тьюто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льтернативной формы обслуживания</w:t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 официального сайта объекта для лиц с нарушением зрения (слабовидящих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ть сайт для лиц с нарушением зрения (слабовидящих) во 2-3 квартале 2016 года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объекте специально отведенного места для размещения собаки-проводника (при посещении объекта инвалида по зрению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мероприятий, реализуемых для достижения запланированных значений показателей доступ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отдела образования администрации Навлинского района и предоставляем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7"/>
        <w:gridCol w:w="4965"/>
        <w:gridCol w:w="1834"/>
        <w:gridCol w:w="156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рмативный правовой акт, иной документ, которым предусмотрено проведение мероприятия или который планируется принят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, соисполнител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ланируемые результаты влияния мероприятия 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овышение значения показателя доступности для инвалидов объектов и услуг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.Мероприятия по поэтапному повышению значений показателей доступности для инвалидов объекта инфраструктуры, включая оборудование объекта необходимыми  приспособл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дение паспортизации отдела образования  и предоставляемых на нем услуг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иказ Минобрнауки России от 9 ноября 2015 </w:t>
            </w:r>
            <w:r>
              <w:rPr>
                <w:rStyle w:val="231pt"/>
                <w:sz w:val="24"/>
                <w:szCs w:val="24"/>
              </w:rPr>
              <w:t xml:space="preserve">г. №1309 </w:t>
            </w:r>
            <w:r>
              <w:rPr>
                <w:b w:val="false"/>
                <w:sz w:val="24"/>
                <w:szCs w:val="24"/>
              </w:rPr>
              <w:t>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;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каз  по отделу образования администрации Навлинского района  от «16» февраля 2016 г. № 18/5 «О создании комиссии по проведению обследования и паспортизации объекта и предоставляемых услуг по обеспечению доступности для инвалидов»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вартал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left="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ие паспорта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ступности для инвалидов объекта и предоставляемых на нем услуг по согласованию с представителем общества инвалидов.</w:t>
            </w:r>
          </w:p>
          <w:p>
            <w:pPr>
              <w:pStyle w:val="231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объемов работ по обеспечению условий доступности и их финансирования, уточнение базовых значений показателей и сроков выполнения мероприят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обеспечению доступности</w:t>
            </w:r>
          </w:p>
          <w:p>
            <w:pPr>
              <w:pStyle w:val="141"/>
              <w:shd w:fill="auto" w:val="clear"/>
              <w:spacing w:lineRule="auto" w:line="240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валидов  отдела образования</w:t>
            </w:r>
          </w:p>
          <w:p>
            <w:pPr>
              <w:pStyle w:val="141"/>
              <w:shd w:fill="auto" w:val="clear"/>
              <w:spacing w:lineRule="auto" w:line="240" w:before="0" w:after="0"/>
              <w:ind w:left="6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реконструкции (капитального ремонта), и предоставля</w:t>
              <w:softHyphen/>
              <w:t>емых на нем услуг (с учетом результатов паспортизации) ( все архитектурные преобразования и пр.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04» марта 2016 года № 25/1 «Об утверждении плана мероприятий («дорожная карта») отдела образования администрации Навлинского района по повышению значений показателей доступности для инвалидов к объекту и предоставляемым услугам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30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индивидуальной мобильности инвалидам и возможности для самостоятельного их передвижения по объекту с целью получения услуг в сфере управления образова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после 1 июля 2016 года капитального ремонта, реконструкции, модернизации существующего объекта в сфере управления образова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тором предоставляются услуги насе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целях приведения данного объекта в полное соответствие  требованиям доступности для инвалидов объектов и услуг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04» марта 2016 года № 25/1 «Об утверждении плана мероприятий («дорожная карта») отдела образования администрации Навлинского района по повышению значений показателей доступности для инвалидов к объекту и предоставляемым услугам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еспечение беспрепятственного доступа инвалидов к отделу образования 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420" w:firstLine="320"/>
              <w:rPr/>
            </w:pPr>
            <w:r>
              <w:rPr/>
              <w:t>II. Мероприятия по поэтапному повышению значений показателей доступности предоставляемых инвалидам услуг с учетом 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4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и инструктирова</w:t>
              <w:softHyphen/>
              <w:t>ния</w:t>
            </w:r>
          </w:p>
          <w:p>
            <w:pPr>
              <w:pStyle w:val="141"/>
              <w:shd w:fill="auto" w:val="clear"/>
              <w:spacing w:lineRule="exact" w:line="274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,  связанных с обеспечением доступности для инвалидов объекта и предоставляемых услуг с учетом имеющихся у инвалидов  стойких расстройств функций организма и ограничений жизнедеятель</w:t>
              <w:softHyphen/>
              <w:t>ност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4" w:before="0" w:after="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специалистов, прошедших обучение или инструктирование по вопросам, связанным с обеспечением доступности для инвалидов объекта и предоставляемых на нем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инвалидов, имеющих стойкие расстройства функций зрения и самостоятельного передвижения, и оказания им помощи на объектах в сфере образова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работников учреждений (организаций) в сфере образования, на которых административно-распорядительным актом возложены обязанности по  оказанию инвалидам помощи при предоставлении им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инвалидам: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-203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ширение сферы предоставления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жительства инвалид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-203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качества предоставляем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станционной форм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-203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качества предоставляем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рушением слуха (слабослышащих) с использованием электронного взаимо-действия  и сети Интернет 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-203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качества предоставляем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 с нарушением зрения (слабовидящих) с использованием телефонного  взаимодейств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-203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качества предоставляем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адаптации  официального сайта объекта для лиц с нарушением зрения (слабовидящих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exact" w:line="278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по отделу образования администрации Навлинского района от «16» февраля 2016 года № 18/3 «О назначении ответственных сотрудников за организацию работы по обеспечению доступности  для инвалидов объектов и услуг в сфере образования Навлинского райо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Навлинского 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-3 квартал 2016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ширение сферы предоставления услуг инвалидам с наруш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ения (слабовидящих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3)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31pt">
    <w:name w:val="Основной текст (23) + Интервал 1 pt"/>
    <w:basedOn w:val="23"/>
    <w:qFormat/>
    <w:rPr>
      <w:rFonts w:ascii="Times New Roman" w:hAnsi="Times New Roman" w:cs="Times New Roman"/>
      <w:b w:val="false"/>
      <w:bCs w:val="false"/>
      <w:spacing w:val="20"/>
      <w:sz w:val="23"/>
      <w:szCs w:val="23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30"/>
      <w:shd w:fill="FFFFFF" w:val="clear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cs="Times New Roman"/>
      <w:b w:val="false"/>
      <w:bCs w:val="false"/>
      <w:spacing w:val="-10"/>
      <w:shd w:fill="FFFFFF" w:val="clear"/>
    </w:rPr>
  </w:style>
  <w:style w:type="character" w:styleId="13">
    <w:name w:val="Заголовок №1 (3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60" w:after="300"/>
    </w:pPr>
    <w:rPr>
      <w:rFonts w:ascii="Times New Roman" w:hAnsi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74" w:before="0" w:after="0"/>
      <w:ind w:hanging="12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spacing w:val="30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 w:before="1080" w:after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9:00Z</dcterms:created>
  <dc:creator>User</dc:creator>
  <dc:description/>
  <cp:keywords/>
  <dc:language>en-US</dc:language>
  <cp:lastModifiedBy>Татьяна</cp:lastModifiedBy>
  <cp:lastPrinted>2016-03-21T14:37:00Z</cp:lastPrinted>
  <dcterms:modified xsi:type="dcterms:W3CDTF">2016-03-21T11:49:00Z</dcterms:modified>
  <cp:revision>9</cp:revision>
  <dc:subject/>
  <dc:title/>
</cp:coreProperties>
</file>