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материалам самооб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внутренней системы оценки качества образования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 образовательной организации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22"/>
        <w:rPr/>
      </w:pPr>
      <w:r>
        <w:rPr/>
        <w:t>__________________________________________________________________________________</w:t>
      </w:r>
    </w:p>
    <w:p>
      <w:pPr>
        <w:pStyle w:val="22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(полное наименование образовательной организации)</w:t>
      </w:r>
    </w:p>
    <w:p>
      <w:pPr>
        <w:pStyle w:val="22"/>
        <w:rPr/>
      </w:pPr>
      <w:r>
        <w:rPr/>
        <w:t xml:space="preserve"> </w:t>
      </w:r>
      <w:r>
        <w:rPr/>
        <w:t xml:space="preserve">(сокращенное наименование – </w:t>
      </w:r>
      <w:r>
        <w:rPr>
          <w:bCs/>
          <w:spacing w:val="-2"/>
          <w:w w:val="101"/>
        </w:rPr>
        <w:t>________________________________________________</w:t>
      </w:r>
      <w:r>
        <w:rPr/>
        <w:t xml:space="preserve">)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Образовательная деятельность осуществляется на основании лицензии  на осуществление образовательной деятельности №_______ от _____________ г. (серия ___________________) с приложением (серия _______________), свидетельства о государственной аккредитации №_________ от _________________ (серия _____________________) с приложением (серия _________________); Устава, утвержденного ________________________________ от _______________ №___________</w:t>
        <w:tab/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left"/>
        <w:rPr/>
      </w:pPr>
      <w:r>
        <w:rPr>
          <w:b/>
          <w:lang w:val="en-US"/>
        </w:rPr>
        <w:t>I</w:t>
      </w:r>
      <w:r>
        <w:rPr/>
        <w:t xml:space="preserve">  </w:t>
      </w:r>
      <w:r>
        <w:rPr>
          <w:b/>
        </w:rPr>
        <w:t>Общая информация о школе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 xml:space="preserve">В </w:t>
      </w:r>
      <w:r>
        <w:rPr>
          <w:bCs/>
          <w:spacing w:val="-2"/>
          <w:w w:val="101"/>
        </w:rPr>
        <w:t>образовательной организации  (далее – ОО) функционируют ____ классов комплекто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8"/>
        <w:gridCol w:w="812"/>
        <w:gridCol w:w="812"/>
        <w:gridCol w:w="812"/>
        <w:gridCol w:w="812"/>
        <w:gridCol w:w="812"/>
        <w:gridCol w:w="812"/>
        <w:gridCol w:w="812"/>
        <w:gridCol w:w="812"/>
        <w:gridCol w:w="839"/>
        <w:gridCol w:w="83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ровня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лучения образования в ОО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ная  _____ человек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но-заочная _____ человек</w:t>
      </w:r>
    </w:p>
    <w:p>
      <w:pPr>
        <w:pStyle w:val="Style20"/>
        <w:tabs>
          <w:tab w:val="clear" w:pos="708"/>
          <w:tab w:val="left" w:pos="361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очная _____ человек</w:t>
      </w:r>
    </w:p>
    <w:p>
      <w:pPr>
        <w:pStyle w:val="Style20"/>
        <w:tabs>
          <w:tab w:val="clear" w:pos="708"/>
          <w:tab w:val="left" w:pos="36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тся по индивидуальному учебному плану _____  человек</w:t>
      </w:r>
    </w:p>
    <w:p>
      <w:pPr>
        <w:pStyle w:val="Style20"/>
        <w:tabs>
          <w:tab w:val="clear" w:pos="708"/>
          <w:tab w:val="left" w:pos="36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тся на дому  _____ человек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тся по адаптированной основной образовательной программе _____  человек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b/>
          <w:i/>
          <w:sz w:val="28"/>
          <w:szCs w:val="28"/>
        </w:rPr>
        <w:t>словия реализации ООП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Кадровые  услов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го педагогов  –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т высшее педагогическое образование – 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т среднее профессиональное педагогическое образование –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т высшее или среднее профессиональное непедагогическое образование –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имеют профессионального образования - ___ чел. (___ %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  <w:t>Указать педагогов, не имеющих педагогического образования, направление подготовки по диплому, преподаваемые ими предметы, квалификационную категорию, дату аттестации, курсы повышения квалификации (год, тему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  <w:t>Указать педагогов, не имеющих профессионального образования, преподаваемые ими предметы, квалификационную категорию, дату аттестации, курсы повышения квалификации (год, тему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т высшую квалификационную категорию – 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т первую квалификационную категорию – 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т соответствие занимаемой должности –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аттестованы на соответствие занимаемой должности - ___ чел. (___ %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  <w:t>Указать педагогов, не имеющих аттестации на соответствие занимаемой должности, причины их неаттестации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Численность педагогических работни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 преподающих предмет не соответствующий квалификации по диплому –  ___ чел. (___ %)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 них прошли курсы повышения квалификации по предаваемым предметам –  ___ чел. (___ %)</w:t>
      </w:r>
    </w:p>
    <w:p>
      <w:pPr>
        <w:pStyle w:val="Style20"/>
        <w:tabs>
          <w:tab w:val="clear" w:pos="708"/>
          <w:tab w:val="left" w:pos="3782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tabs>
          <w:tab w:val="clear" w:pos="708"/>
          <w:tab w:val="left" w:pos="3782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Численность педагогических работни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возрасте до 30 лет – 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Численность педагогических работни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возрасте от 31 до 40 лет – 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Численность педагогических работни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возрасте от 41 до 55 лет –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Численность педагогических работни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возрасте после 55 лет – 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педагогических работников, педагогический стаж работы которых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5 лет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ыше 30 лет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shd w:fill="FFFFFF" w:val="clear"/>
        </w:rPr>
        <w:t>Можно построить диа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shd w:fill="FFFFFF" w:val="clear"/>
        </w:rPr>
        <w:t>Примеры диаграмм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shd w:fill="FFFFFF" w:val="clear"/>
        </w:rPr>
      </w:r>
    </w:p>
    <w:p>
      <w:pPr>
        <w:pStyle w:val="Style20"/>
        <w:jc w:val="both"/>
        <w:rPr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object w:dxaOrig="384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224.1pt" filled="f" o:ole="">
            <v:imagedata r:id="rId3" o:title=""/>
          </v:shape>
          <o:OLEObject Type="Embed" ProgID="Excel.Sheet.12" ShapeID="ole_rId2" DrawAspect="Content" ObjectID="_1114159392" r:id="rId2"/>
        </w:object>
      </w:r>
      <w:r>
        <w:rPr>
          <w:shd w:fill="FFFFFF" w:val="clear"/>
          <w:lang w:val="en-US" w:eastAsia="en-US"/>
        </w:rPr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4pt;height:219.8pt" filled="f" o:ole="">
            <v:imagedata r:id="rId5" o:title=""/>
          </v:shape>
          <o:OLEObject Type="Embed" ProgID="Excel.Sheet.12" ShapeID="ole_rId4" DrawAspect="Content" ObjectID="_1604688471" r:id="rId4"/>
        </w:object>
      </w:r>
    </w:p>
    <w:p>
      <w:pPr>
        <w:pStyle w:val="Style20"/>
        <w:jc w:val="both"/>
        <w:rPr>
          <w:shd w:fill="FFFFFF" w:val="clear"/>
        </w:rPr>
      </w:pPr>
      <w:r>
        <w:rPr>
          <w:shd w:fill="FFFFFF" w:val="clear"/>
          <w:lang w:val="en-US" w:eastAsia="en-US"/>
        </w:rPr>
        <w:object w:dxaOrig="384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3pt;height:284.8pt" filled="f" o:ole="">
            <v:imagedata r:id="rId7" o:title=""/>
          </v:shape>
          <o:OLEObject Type="Embed" ProgID="Excel.Sheet.12" ShapeID="ole_rId6" DrawAspect="Content" ObjectID="_12819977" r:id="rId6"/>
        </w:object>
      </w:r>
      <w:r>
        <w:rPr>
          <w:shd w:fill="FFFFFF" w:val="clear"/>
          <w:lang w:val="en-US" w:eastAsia="en-US"/>
        </w:rPr>
        <w:object w:dxaOrig="5121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288pt" filled="f" o:ole="">
            <v:imagedata r:id="rId9" o:title=""/>
          </v:shape>
          <o:OLEObject Type="Embed" ProgID="Excel.Sheet.12" ShapeID="ole_rId8" DrawAspect="Content" ObjectID="_1419690435" r:id="rId8"/>
        </w:objec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4572635" cy="24161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2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исленность педагогических работников, прошедших за последние 3 года повышение квалификации по профилю профессионально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педагогических работников, имеющих профессиональную переподготовку по профилю/направлению профессионально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педагогических работников, прошедших повышение квалификации по введению в образовательный процесс федеральных государственных образовательных стандартов общего образования (по уровням), в общей численности педагогически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 чел. (___ %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Проблемы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Управленческие решения: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2.2. Материально-технические услов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бинеты, помещения для проведения учебных, практических и лабораторных занятий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перечислить)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преподавания учебного предмета «Технология»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наличие оборудования для преподавания всех разделов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% оснащения кабинетов физики и химии лабораторным и демонстрационным оборудованием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озможность для беспрепятственного доступа обучающихся с ОВЗ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обеспечено/не обеспечено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личие библиотеки, читального зала, объектов спорта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описать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3. Учебно-методическое и информационн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pacing w:val="-4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мпьютеров -  ед..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компьютеров, </w:t>
      </w:r>
      <w:r>
        <w:rPr>
          <w:rStyle w:val="Style155"/>
          <w:rFonts w:cs="Times New Roman" w:ascii="Times New Roman" w:hAnsi="Times New Roman"/>
          <w:sz w:val="24"/>
          <w:szCs w:val="24"/>
        </w:rPr>
        <w:t xml:space="preserve">имеющих выход в Интернет -      </w:t>
      </w:r>
      <w:r>
        <w:rPr>
          <w:rFonts w:cs="Times New Roman" w:ascii="Times New Roman" w:hAnsi="Times New Roman"/>
          <w:sz w:val="24"/>
          <w:szCs w:val="24"/>
        </w:rPr>
        <w:t>ед.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spacing w:lineRule="auto" w:line="240" w:before="0" w:after="0"/>
        <w:jc w:val="both"/>
        <w:rPr/>
      </w:pPr>
      <w:r>
        <w:rPr>
          <w:rStyle w:val="Style155"/>
          <w:rFonts w:cs="Times New Roman" w:ascii="Times New Roman" w:hAnsi="Times New Roman"/>
          <w:sz w:val="24"/>
          <w:szCs w:val="24"/>
        </w:rPr>
        <w:t>Договор на предоставление услуг связи (Интернет) заключен с _______________. </w:t>
      </w:r>
    </w:p>
    <w:p>
      <w:pPr>
        <w:pStyle w:val="Style20"/>
        <w:ind w:firstLine="708"/>
        <w:jc w:val="both"/>
        <w:rPr>
          <w:rStyle w:val="Style15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both"/>
        <w:rPr>
          <w:rStyle w:val="Style155"/>
          <w:rFonts w:ascii="Times New Roman" w:hAnsi="Times New Roman" w:cs="Times New Roman"/>
          <w:sz w:val="24"/>
          <w:szCs w:val="24"/>
        </w:rPr>
      </w:pPr>
      <w:r>
        <w:rPr>
          <w:rStyle w:val="Style155"/>
          <w:rFonts w:cs="Times New Roman" w:ascii="Times New Roman" w:hAnsi="Times New Roman"/>
          <w:sz w:val="24"/>
          <w:szCs w:val="24"/>
        </w:rPr>
        <w:t xml:space="preserve">В Школе обеспечена возможность осуществлять в электронной форме следующие виды деятельности: </w:t>
      </w:r>
      <w:r>
        <w:rPr>
          <w:rStyle w:val="Style155"/>
          <w:rFonts w:cs="Times New Roman" w:ascii="Times New Roman" w:hAnsi="Times New Roman"/>
          <w:i/>
          <w:color w:val="FF0000"/>
          <w:sz w:val="24"/>
          <w:szCs w:val="24"/>
        </w:rPr>
        <w:t>(перечислить)</w:t>
      </w:r>
    </w:p>
    <w:p>
      <w:pPr>
        <w:pStyle w:val="Style20"/>
        <w:tabs>
          <w:tab w:val="clear" w:pos="708"/>
          <w:tab w:val="left" w:pos="8790" w:leader="none"/>
        </w:tabs>
        <w:ind w:firstLine="708"/>
        <w:jc w:val="both"/>
        <w:rPr>
          <w:rStyle w:val="Style155"/>
          <w:rFonts w:ascii="Times New Roman" w:hAnsi="Times New Roman" w:cs="Times New Roman"/>
          <w:sz w:val="24"/>
          <w:szCs w:val="24"/>
        </w:rPr>
      </w:pPr>
      <w:r>
        <w:rPr>
          <w:rStyle w:val="Style155"/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щий фонд библиотеки</w:t>
      </w:r>
      <w:r>
        <w:rPr>
          <w:rFonts w:cs="Times New Roman" w:ascii="Times New Roman" w:hAnsi="Times New Roman"/>
          <w:sz w:val="24"/>
          <w:szCs w:val="24"/>
        </w:rPr>
        <w:t xml:space="preserve"> составляет ______ </w:t>
      </w:r>
      <w:r>
        <w:rPr>
          <w:rFonts w:cs="Times New Roman" w:ascii="Times New Roman" w:hAnsi="Times New Roman"/>
          <w:color w:val="000000"/>
          <w:sz w:val="24"/>
          <w:szCs w:val="24"/>
        </w:rPr>
        <w:t>экз.,</w:t>
      </w:r>
      <w:r>
        <w:rPr>
          <w:rFonts w:cs="Times New Roman" w:ascii="Times New Roman" w:hAnsi="Times New Roman"/>
          <w:sz w:val="24"/>
          <w:szCs w:val="24"/>
        </w:rPr>
        <w:t xml:space="preserve"> в т.ч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школьных учебников – _____ </w:t>
      </w:r>
      <w:r>
        <w:rPr>
          <w:rFonts w:cs="Times New Roman" w:ascii="Times New Roman" w:hAnsi="Times New Roman"/>
          <w:sz w:val="24"/>
          <w:szCs w:val="24"/>
        </w:rPr>
        <w:t xml:space="preserve">экз.  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ый ресурс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ебный фонд – ______ экз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лектронный образовательный ресурс –  _______ (электронные учебники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нд дополнительной литературы –_______  экз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4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сихолого-педагогические условия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личие педагога-психолога, учителя-логопеда в штате или на иных законных основаниях для организации психолого-педагогического сопровождения образовательного процесса, наличие школьного ПМПк. </w:t>
      </w: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  <w:t>Дополнительная информация по желанию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ценка результатов освоения ООП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1 Оценка качества подготовк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хранность качества знаний по классам за три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324"/>
        <w:gridCol w:w="2268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>За 3 года указать обучающихся, имевших академическую задолжен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>(Ф.И., класс, предме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Проблемы: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>(в каких классах снижение качества знаний, анализ прич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Управленческие реш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 xml:space="preserve">3.2 Анализ результатов ВП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Соотношение  результатов по итогам  2015-2016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68"/>
        <w:gridCol w:w="568"/>
        <w:gridCol w:w="566"/>
        <w:gridCol w:w="523"/>
        <w:gridCol w:w="382"/>
        <w:gridCol w:w="489"/>
        <w:gridCol w:w="567"/>
        <w:gridCol w:w="567"/>
        <w:gridCol w:w="567"/>
        <w:gridCol w:w="567"/>
        <w:gridCol w:w="382"/>
        <w:gridCol w:w="489"/>
        <w:gridCol w:w="567"/>
        <w:gridCol w:w="567"/>
        <w:gridCol w:w="567"/>
        <w:gridCol w:w="567"/>
        <w:gridCol w:w="467"/>
        <w:gridCol w:w="464"/>
      </w:tblGrid>
      <w:tr>
        <w:trPr>
          <w:trHeight w:val="65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ежуточная аттестация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ПР</w:t>
            </w:r>
          </w:p>
        </w:tc>
      </w:tr>
      <w:tr>
        <w:trPr>
          <w:trHeight w:val="3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</w:tr>
      <w:tr>
        <w:trPr>
          <w:trHeight w:val="3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матика  4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сский язык 4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ужающий мир 4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матика  4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сский язык 4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ужающий мир 4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,,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а класс - учитель _____________                             4б класс - учитель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tbl>
      <w:tblPr>
        <w:tblW w:w="8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29"/>
        <w:gridCol w:w="1995"/>
        <w:gridCol w:w="1862"/>
      </w:tblGrid>
      <w:tr>
        <w:trPr>
          <w:trHeight w:val="5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Математи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усский язы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кружающий мир</w:t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ценки совпадаю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 xml:space="preserve">Пример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6 (30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ВПР ниж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ВПР выш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личество участн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Объяснить (по возможности) расхождение отметок в 2 бал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Соотношение  результатов по итогам  2016-2017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68"/>
        <w:gridCol w:w="568"/>
        <w:gridCol w:w="566"/>
        <w:gridCol w:w="523"/>
        <w:gridCol w:w="382"/>
        <w:gridCol w:w="489"/>
        <w:gridCol w:w="567"/>
        <w:gridCol w:w="567"/>
        <w:gridCol w:w="567"/>
        <w:gridCol w:w="567"/>
        <w:gridCol w:w="382"/>
        <w:gridCol w:w="489"/>
        <w:gridCol w:w="567"/>
        <w:gridCol w:w="567"/>
        <w:gridCol w:w="567"/>
        <w:gridCol w:w="567"/>
        <w:gridCol w:w="467"/>
        <w:gridCol w:w="464"/>
      </w:tblGrid>
      <w:tr>
        <w:trPr>
          <w:trHeight w:val="65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ежуточная аттестация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ПР</w:t>
            </w:r>
          </w:p>
        </w:tc>
      </w:tr>
      <w:tr>
        <w:trPr>
          <w:trHeight w:val="3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</w:tr>
      <w:tr>
        <w:trPr>
          <w:trHeight w:val="3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матика  4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сский язык 4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ужающий мир 4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матика  4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сский язык 4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ужающий мир 4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,,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а класс - учитель _____________                             4б класс - учитель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29"/>
        <w:gridCol w:w="1995"/>
        <w:gridCol w:w="1862"/>
      </w:tblGrid>
      <w:tr>
        <w:trPr>
          <w:trHeight w:val="5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Математи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усский язы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кружающий мир</w:t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ценки совпадаю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 xml:space="preserve">Пример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6 (30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ВПР ниж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ВПР выш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личество участн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зультаты самооценки и внешней оценки на уровне начального общего образования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совпадают/не совпадают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Объяснить (по возможности) расхождение отметок в 2 балл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3.3 Анализ результатов ВПР в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-е классы</w:t>
        <w:tab/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зультаты по предметам  (по паралле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сский язык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254"/>
        <w:gridCol w:w="1325"/>
        <w:gridCol w:w="1325"/>
        <w:gridCol w:w="1325"/>
        <w:gridCol w:w="1326"/>
        <w:gridCol w:w="1202"/>
        <w:gridCol w:w="122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уч-ся в параллел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ли рабо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по русскому языку группами учащихся (в % от числа участ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77"/>
        <w:gridCol w:w="634"/>
        <w:gridCol w:w="633"/>
        <w:gridCol w:w="478"/>
        <w:gridCol w:w="607"/>
        <w:gridCol w:w="607"/>
        <w:gridCol w:w="478"/>
        <w:gridCol w:w="475"/>
        <w:gridCol w:w="478"/>
        <w:gridCol w:w="478"/>
        <w:gridCol w:w="478"/>
        <w:gridCol w:w="478"/>
        <w:gridCol w:w="478"/>
        <w:gridCol w:w="478"/>
        <w:gridCol w:w="725"/>
        <w:gridCol w:w="725"/>
        <w:gridCol w:w="725"/>
        <w:gridCol w:w="726"/>
        <w:gridCol w:w="449"/>
        <w:gridCol w:w="725"/>
        <w:gridCol w:w="726"/>
      </w:tblGrid>
      <w:tr>
        <w:trPr>
          <w:trHeight w:val="368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частников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K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K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1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2)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(1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(2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(1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(2)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(1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(2)</w:t>
            </w:r>
          </w:p>
        </w:tc>
      </w:tr>
      <w:tr>
        <w:trPr>
          <w:trHeight w:val="368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ники ВПР по паралл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 % выполнения  участниками группы  баллов "2"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 % выполнения  участниками группы  баллов "3"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 % выполнения  участниками группы  баллов "4"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 % выполнения  участниками группы  баллов "5"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ий  % выполнения  =  (сумма всех баллов, набранных участниками группы) / (количество участников * максимальный балл)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остроить график (ПРИМЕР)</w:t>
      </w:r>
    </w:p>
    <w:p>
      <w:pPr>
        <w:pStyle w:val="Normal"/>
        <w:rPr/>
      </w:pPr>
      <w:r>
        <w:rPr/>
        <w:drawing>
          <wp:inline distT="0" distB="0" distL="0" distR="0">
            <wp:extent cx="6660515" cy="2303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92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стижение планируемых результатов по русскому языку в соответствии с ООП НОО и ФГО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223"/>
        <w:gridCol w:w="1032"/>
        <w:gridCol w:w="822"/>
        <w:gridCol w:w="614"/>
        <w:gridCol w:w="684"/>
        <w:gridCol w:w="657"/>
        <w:gridCol w:w="692"/>
      </w:tblGrid>
      <w:tr>
        <w:trPr>
          <w:trHeight w:val="33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оки ООП НО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ускник научится /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лучит возможность научи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 проверяемые требования (умения) в соответствии с ФГОС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симальный  балл за выполнение задания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 % выполнения</w:t>
            </w:r>
          </w:p>
        </w:tc>
      </w:tr>
      <w:tr>
        <w:trPr>
          <w:trHeight w:val="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школе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руппам участников</w:t>
            </w:r>
          </w:p>
        </w:tc>
      </w:tr>
      <w:tr>
        <w:trPr>
          <w:trHeight w:val="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  <w:tr>
        <w:trPr>
          <w:trHeight w:val="6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исать текст под диктовку, соблюдая в практике письма,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однородные члены предложения. Выделять предложения с однородными членам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(1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главные члены предложения. Находить главные и второстепенные (без деления на виды) члены предложени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(2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K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/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K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вместе с именами существительными, к которым они относят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K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/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K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K1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K2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указать типичные ошибки, определить западающие темы по кодификат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е реш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озможно, пересмотреть рабочую программу в части распределения часов; возможно, что-то другое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матика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5"/>
        <w:gridCol w:w="1325"/>
        <w:gridCol w:w="1325"/>
        <w:gridCol w:w="1325"/>
        <w:gridCol w:w="1326"/>
        <w:gridCol w:w="1202"/>
        <w:gridCol w:w="12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уч-ся в параллел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ли рабо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851" w:right="79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Выполнение заданий по математике группами учащихся (в % от числа участников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01"/>
        <w:gridCol w:w="700"/>
        <w:gridCol w:w="701"/>
        <w:gridCol w:w="700"/>
        <w:gridCol w:w="704"/>
        <w:gridCol w:w="917"/>
        <w:gridCol w:w="917"/>
        <w:gridCol w:w="917"/>
        <w:gridCol w:w="917"/>
        <w:gridCol w:w="704"/>
        <w:gridCol w:w="703"/>
        <w:gridCol w:w="916"/>
        <w:gridCol w:w="916"/>
        <w:gridCol w:w="702"/>
        <w:gridCol w:w="679"/>
      </w:tblGrid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(1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(2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1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(1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(2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астники ВПР по паралл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% выполнения  участниками группы  баллов "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 % выполнения  участниками группы  баллов "3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 % выполнения  участниками группы  баллов "4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 % выполнения  участниками группы  баллов "5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 % выполнения  =  (сумма всех баллов, набранных участниками группы) / (количество участников * максимальный бал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остроить график (ПРИМЕР)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8" w:right="567" w:gutter="0" w:header="0" w:top="70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72" w:leader="none"/>
        </w:tabs>
        <w:rPr/>
      </w:pPr>
      <w:r>
        <w:rPr/>
        <w:drawing>
          <wp:inline distT="0" distB="0" distL="0" distR="0">
            <wp:extent cx="9579610" cy="3935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961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spacing w:before="120" w:after="60"/>
        <w:jc w:val="center"/>
        <w:rPr/>
      </w:pPr>
      <w:r>
        <w:rPr/>
        <w:t>Достижение планируемых результатов по математике в соответствии с ООП НОО и ФГО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861"/>
        <w:gridCol w:w="913"/>
        <w:gridCol w:w="730"/>
        <w:gridCol w:w="791"/>
        <w:gridCol w:w="788"/>
        <w:gridCol w:w="788"/>
        <w:gridCol w:w="791"/>
      </w:tblGrid>
      <w:tr>
        <w:trPr>
          <w:trHeight w:val="33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оки ООП НО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ускник научится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лучит возможность научи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и проверяемые требования (умения) в соответствии с ФГОС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балл за выполнение задания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 % выполнения</w:t>
            </w:r>
          </w:p>
        </w:tc>
      </w:tr>
      <w:tr>
        <w:trPr>
          <w:trHeight w:val="7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школе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руппам участников</w:t>
            </w:r>
          </w:p>
        </w:tc>
      </w:tr>
      <w:tr>
        <w:trPr>
          <w:trHeight w:val="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  <w:tr>
        <w:trPr>
          <w:trHeight w:val="60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 арифметических действия, со скобками и без скобок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–грамм; час–минута, минута–секунда; километр–метр, метр–дециметр, дециметр–сантиметр, метр–сантиметр, сантиметр–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(1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(2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(1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(2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работать с таблицами, схемами, графиками диаграммами, анализировать и интерпретировать данны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авнивать и обобщать информацию, представленную в строках и столбцах несложных таблиц и диагра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ать задачи в 3–4 действ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(1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основами логического и алгоритмического мышлен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(2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основами логического и алгоритмического мышл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решать задачи в 3–4 действ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указать типичные ошибки, определить западающие темы по кодификат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е реш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озможно, пересмотреть рабочую программу в части распределения часов; возможно, что-то друго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кружающий мир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30300</wp:posOffset>
                </wp:positionH>
                <wp:positionV relativeFrom="page">
                  <wp:posOffset>867410</wp:posOffset>
                </wp:positionV>
                <wp:extent cx="6617970" cy="12522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55"/>
                              <w:gridCol w:w="1325"/>
                              <w:gridCol w:w="1325"/>
                              <w:gridCol w:w="1325"/>
                              <w:gridCol w:w="1326"/>
                              <w:gridCol w:w="1202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сего уч-ся в параллели 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исали работу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лучили «5»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зультаты в %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98.6pt;mso-wrap-distance-left:9pt;mso-wrap-distance-right:9pt;mso-wrap-distance-top:0pt;mso-wrap-distance-bottom:0pt;margin-top:68.3pt;mso-position-vertical-relative:page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10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55"/>
                        <w:gridCol w:w="1325"/>
                        <w:gridCol w:w="1325"/>
                        <w:gridCol w:w="1325"/>
                        <w:gridCol w:w="1326"/>
                        <w:gridCol w:w="1202"/>
                        <w:gridCol w:w="122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сего уч-ся в параллели 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исали работу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лучили «5»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зультаты в %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</w:rPr>
      </w:r>
    </w:p>
    <w:p>
      <w:pPr>
        <w:pStyle w:val="Heading3"/>
        <w:spacing w:before="0" w:after="60"/>
        <w:jc w:val="center"/>
        <w:rPr/>
      </w:pPr>
      <w:r>
        <w:rPr/>
      </w:r>
    </w:p>
    <w:p>
      <w:pPr>
        <w:pStyle w:val="Heading3"/>
        <w:spacing w:before="0" w:after="60"/>
        <w:jc w:val="center"/>
        <w:rPr/>
      </w:pPr>
      <w:r>
        <w:rPr/>
      </w:r>
    </w:p>
    <w:p>
      <w:pPr>
        <w:pStyle w:val="Heading3"/>
        <w:spacing w:before="0" w:after="60"/>
        <w:jc w:val="center"/>
        <w:rPr/>
      </w:pPr>
      <w:r>
        <w:rPr/>
      </w:r>
    </w:p>
    <w:p>
      <w:pPr>
        <w:pStyle w:val="Heading3"/>
        <w:spacing w:before="0" w:after="60"/>
        <w:jc w:val="center"/>
        <w:rPr/>
      </w:pPr>
      <w:r>
        <w:rPr/>
        <w:t>Выполнение заданий по окружающему миру группами учащихся (в % от числа участник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77"/>
        <w:gridCol w:w="620"/>
        <w:gridCol w:w="621"/>
        <w:gridCol w:w="621"/>
        <w:gridCol w:w="621"/>
        <w:gridCol w:w="621"/>
        <w:gridCol w:w="620"/>
        <w:gridCol w:w="621"/>
        <w:gridCol w:w="621"/>
        <w:gridCol w:w="621"/>
        <w:gridCol w:w="621"/>
        <w:gridCol w:w="620"/>
        <w:gridCol w:w="621"/>
        <w:gridCol w:w="621"/>
        <w:gridCol w:w="621"/>
        <w:gridCol w:w="926"/>
        <w:gridCol w:w="784"/>
      </w:tblGrid>
      <w:tr>
        <w:trPr>
          <w:trHeight w:val="23" w:hRule="atLeast"/>
        </w:trPr>
        <w:tc>
          <w:tcPr>
            <w:tcW w:w="26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ников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1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2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3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1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2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3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1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2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(1-2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(3)</w:t>
            </w:r>
          </w:p>
        </w:tc>
      </w:tr>
      <w:tr>
        <w:trPr>
          <w:trHeight w:val="2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астники ВПР по параллел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 баллов "2"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 баллов "3"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 баллов "4"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 баллов "5"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 % выполнения  =  (сумма всех баллов, набранных участниками группы) / (количество участников * максимальный балл)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Построить график   ПРИМ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789670" cy="322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67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Достижение планируемых результатов по окружающему миру в соответствии с ООП НОО и ФГ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238"/>
        <w:gridCol w:w="958"/>
        <w:gridCol w:w="661"/>
        <w:gridCol w:w="668"/>
        <w:gridCol w:w="666"/>
        <w:gridCol w:w="663"/>
        <w:gridCol w:w="663"/>
      </w:tblGrid>
      <w:tr>
        <w:trPr>
          <w:trHeight w:val="33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оки ООП НО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ускник научится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лучит возможность научи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и проверяемые требования (умения) в соответствии с ФГОС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балл за выполнение задания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 % выполнения</w:t>
            </w:r>
          </w:p>
        </w:tc>
      </w:tr>
      <w:tr>
        <w:trPr>
          <w:trHeight w:val="7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школе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руппам участников</w:t>
            </w:r>
          </w:p>
        </w:tc>
      </w:tr>
      <w:tr>
        <w:trPr>
          <w:trHeight w:val="7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  <w:tr>
        <w:trPr>
          <w:trHeight w:val="60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использование различных способов анализа, передачи информации в соответствии с познавательными задачами; в том числе умение анализировать изображения, узнавать изученные объекты и явления живой и неживой природы; использовать знаково</w:t>
              <w:softHyphen/>
              <w:t>символические средства для решения зада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различных способов анализа, организации, передачи и интерпретации информации в соответствии с познавательными задачами; освоение доступных способов изучения природы использовать знаково</w:t>
              <w:softHyphen/>
              <w:t>символические средства для решения задач; понимать информацию, представленную разными способами: словесно, в виде таблицы, схе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1)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овладение логическими действиями анализа, синтеза, обобщения, классификации по родовидовым признакам. Использовать готовые модели (глобус, карту, план) для объяснения явлений или описания свойств объектов; обнаруживать простейшие взаимосвязи между живой и неживой природой, взаимосвязи в живой природ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2)</w:t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(3)</w:t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элементарных норм здоровьесберегающего поведения в природной и социальной среде. 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начальными сведениями о сущности и особенностях объектов, процессов, явлений действительности; умение анализировать изображения. Узнавать изученные объекты и явления живой и неживой природы; использовать знаково</w:t>
              <w:softHyphen/>
              <w:t>символические средства, в том числе модели, для решения зада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1)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 вычленять содержащиеся в тексте основные события.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2)</w:t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3)</w:t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1)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элементарных правил нравственного поведения в мире природы и людей; использование знаково-символических средств представления информации для создания моделей изучаемых объектов и процессов; осознанно строить речевое высказывание в соответствии с задачами коммуникации; использовать знаково</w:t>
              <w:softHyphen/>
              <w:t xml:space="preserve">символические средства, в том числе модели, для решения задач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ять правила безопасного поведения в доме, на улице, природной сред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2)</w:t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Оценивать характер взаимоотношений людей в различных социальных группа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ированность уважительного отношения к России, своей семье, культуре нашей страны, её современной жизни; готовность излагать свое мнение и аргументировать свою точку зрения; осознанно строить речевое высказывание в соответствии с задачами коммуникации. Будут сформированы основы гражданской идентичности, своей этнической принадлежности в форме осознания «Я» как члена семьи, представителя народа, гражданина России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ознавать свою неразрывную связь с разнообразными окружающими социальными групп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1-2)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уважительного отношения к родному краю; осознанно строить речевое высказывание в соответствии с задачами коммуникации. Будут сформированы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(3)</w:t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указать типичные ошибки, определить западающие темы по кодификатору и спецификации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е реш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озможно, пересмотреть рабочую программу в части распределения часов; возможно, что-то другое)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-е классы</w:t>
        <w:tab/>
        <w:tab/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по предметам  (по паралл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сский язык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5"/>
        <w:gridCol w:w="1325"/>
        <w:gridCol w:w="1325"/>
        <w:gridCol w:w="1325"/>
        <w:gridCol w:w="1326"/>
        <w:gridCol w:w="1202"/>
        <w:gridCol w:w="12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уч-ся в параллел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ли рабо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>Выполнение заданий по русскому языку группами учащихся (в % от числа участник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78"/>
        <w:gridCol w:w="634"/>
        <w:gridCol w:w="635"/>
        <w:gridCol w:w="634"/>
        <w:gridCol w:w="634"/>
        <w:gridCol w:w="635"/>
        <w:gridCol w:w="634"/>
        <w:gridCol w:w="634"/>
        <w:gridCol w:w="586"/>
        <w:gridCol w:w="608"/>
        <w:gridCol w:w="607"/>
        <w:gridCol w:w="608"/>
        <w:gridCol w:w="608"/>
        <w:gridCol w:w="607"/>
        <w:gridCol w:w="608"/>
        <w:gridCol w:w="608"/>
        <w:gridCol w:w="607"/>
        <w:gridCol w:w="464"/>
        <w:gridCol w:w="586"/>
        <w:gridCol w:w="591"/>
        <w:gridCol w:w="591"/>
        <w:gridCol w:w="584"/>
      </w:tblGrid>
      <w:tr>
        <w:trPr>
          <w:trHeight w:val="368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частников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K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K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K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K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K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K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K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(1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(2)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(1)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(2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1)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(2)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1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2)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ники ВПР по параллел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2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3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4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5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 % выполнения  =  (сумма всех баллов, набранных участниками группы) / (количество участников * максимальный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Построить график   ПРИМ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08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9570" cy="285305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sectPr>
          <w:type w:val="nextPage"/>
          <w:pgSz w:orient="landscape" w:w="16838" w:h="11906"/>
          <w:pgMar w:left="568" w:right="567" w:gutter="0" w:header="0" w:top="70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Heading3"/>
        <w:keepLines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остижение планируемых результатов по русскому языку в соответствии с ООП ООО и ФГО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5"/>
        <w:gridCol w:w="5228"/>
        <w:gridCol w:w="1044"/>
        <w:gridCol w:w="786"/>
        <w:gridCol w:w="653"/>
        <w:gridCol w:w="653"/>
        <w:gridCol w:w="653"/>
        <w:gridCol w:w="654"/>
      </w:tblGrid>
      <w:tr>
        <w:trPr>
          <w:trHeight w:val="47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200"/>
              <w:ind w:left="1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оки ПООП НО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ускник научится /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олучит возможность научить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и проверяемые требования (умения) в соответствии с ФГО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балл за выполнение задания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</w:t>
            </w:r>
          </w:p>
        </w:tc>
      </w:tr>
      <w:tr>
        <w:trPr>
          <w:trHeight w:val="3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школе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группам участников</w:t>
            </w:r>
          </w:p>
        </w:tc>
      </w:tr>
      <w:tr>
        <w:trPr>
          <w:trHeight w:val="390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5»</w:t>
            </w:r>
          </w:p>
        </w:tc>
      </w:tr>
      <w:tr>
        <w:trPr>
          <w:trHeight w:val="7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K1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K2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K3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K1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K2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K3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K4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(1)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(2)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(1)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(2)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(1)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(2)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(1)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(2)</w:t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указать типичные ошибки, определить западающие темы по кодификат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е реш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озможно, пересмотреть рабочую программу в части распределения часов; возможно, что-то другое)</w:t>
      </w:r>
    </w:p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матика 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5"/>
        <w:gridCol w:w="1325"/>
        <w:gridCol w:w="1325"/>
        <w:gridCol w:w="1325"/>
        <w:gridCol w:w="1326"/>
        <w:gridCol w:w="1202"/>
        <w:gridCol w:w="12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уч-ся в параллел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ли рабо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>Выполнение заданий по математике группами учащихся (в % от числа участник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566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35"/>
        <w:gridCol w:w="735"/>
        <w:gridCol w:w="734"/>
        <w:gridCol w:w="735"/>
        <w:gridCol w:w="732"/>
        <w:gridCol w:w="707"/>
      </w:tblGrid>
      <w:tr>
        <w:trPr>
          <w:trHeight w:val="23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ни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(1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(2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(1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(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астники ВПР по параллели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2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3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4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 баллов "5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едний  % выполнения  =  (сумма всех баллов, набранных участниками группы) / (количество участников * максимальный бал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Построить график   ПРИМ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30746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8" w:right="567" w:gutter="0" w:header="0" w:top="70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44" w:leader="none"/>
        </w:tabs>
        <w:rPr/>
      </w:pPr>
      <w:r>
        <w:rPr/>
        <w:tab/>
      </w:r>
    </w:p>
    <w:p>
      <w:pPr>
        <w:pStyle w:val="Heading3"/>
        <w:keepLines/>
        <w:spacing w:before="0" w:after="0"/>
        <w:jc w:val="center"/>
        <w:rPr/>
      </w:pPr>
      <w:r>
        <w:rPr/>
        <w:t>Достижение планируемых результатов по математике в соответствии с ООП ООО и ФГОС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3"/>
        <w:gridCol w:w="5405"/>
        <w:gridCol w:w="805"/>
        <w:gridCol w:w="902"/>
        <w:gridCol w:w="643"/>
        <w:gridCol w:w="643"/>
        <w:gridCol w:w="643"/>
        <w:gridCol w:w="642"/>
      </w:tblGrid>
      <w:tr>
        <w:trPr>
          <w:trHeight w:val="40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200"/>
              <w:ind w:left="1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оки ООП ОО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ускник научится /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олучит возможность научить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и проверяемые требования (умения) в соответствии с ФГОС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балл за задание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</w:t>
            </w:r>
          </w:p>
        </w:tc>
      </w:tr>
      <w:tr>
        <w:trPr>
          <w:trHeight w:val="4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школе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группам участников</w:t>
            </w:r>
          </w:p>
        </w:tc>
      </w:tr>
      <w:tr>
        <w:trPr>
          <w:trHeight w:val="390" w:hRule="atLeast"/>
        </w:trPr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. участник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5»</w:t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навыками письменных вычислений. Использовать свойства чисел и правила действий с рациональными числами при выполнении вычислений 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1(1)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1(2)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извлекать информацию, представленную в таблицах, на  диаграммах. Читать информацию, представленную в виде таблицы, диа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5" w:firstLine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2(1)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2(2)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ения и измерения на местности, необходимые в реальной жизн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8" w:before="13" w:after="200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оводить логические обоснования, доказательства математических утвер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ать простые и сложные задачи разных типов, а также задачи повышенной трудност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указать типичные ошибки, определить западающие темы по кодификат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е реш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озможно, пересмотреть рабочую программу в части распределения часов; возможно, что-то друг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тория 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5"/>
        <w:gridCol w:w="1325"/>
        <w:gridCol w:w="1325"/>
        <w:gridCol w:w="1325"/>
        <w:gridCol w:w="1326"/>
        <w:gridCol w:w="1202"/>
        <w:gridCol w:w="12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уч-ся в параллел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ли рабо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заданий по истории группами учащихся (в % от числа участни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468"/>
        <w:gridCol w:w="815"/>
        <w:gridCol w:w="731"/>
        <w:gridCol w:w="719"/>
        <w:gridCol w:w="816"/>
        <w:gridCol w:w="719"/>
        <w:gridCol w:w="819"/>
        <w:gridCol w:w="719"/>
        <w:gridCol w:w="813"/>
      </w:tblGrid>
      <w:tr>
        <w:trPr>
          <w:trHeight w:val="340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частников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ники ВПР по школ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баллов "2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баллов "3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баллов "4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  участниками группы баллов "5"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едний  % выполнения  =  (сумма всех баллов, набранных участниками группы) / (количество участников * максимальный бал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059805" cy="433133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Lines/>
        <w:spacing w:before="200" w:after="0"/>
        <w:ind w:left="792" w:hanging="0"/>
        <w:jc w:val="center"/>
        <w:rPr>
          <w:lang w:val="en-US" w:eastAsia="en-US"/>
        </w:rPr>
      </w:pPr>
      <w:r>
        <w:rPr>
          <w:lang w:val="en-US" w:eastAsia="en-US"/>
        </w:rPr>
        <w:t>Достижение планируемых результатов по истории в соответствии с ООП ООО и ФГОС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6"/>
        <w:gridCol w:w="4768"/>
        <w:gridCol w:w="684"/>
        <w:gridCol w:w="1107"/>
        <w:gridCol w:w="827"/>
        <w:gridCol w:w="824"/>
        <w:gridCol w:w="825"/>
        <w:gridCol w:w="825"/>
      </w:tblGrid>
      <w:tr>
        <w:trPr>
          <w:trHeight w:val="437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оки ООП ОО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ускник научится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олучит возможность научить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и проверяемые требования (умения) в соответствии с ФГОС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балл за задание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 % выполнения</w:t>
            </w:r>
          </w:p>
        </w:tc>
      </w:tr>
      <w:tr>
        <w:trPr>
          <w:trHeight w:val="40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школе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группам участников</w:t>
            </w:r>
          </w:p>
        </w:tc>
      </w:tr>
      <w:tr>
        <w:trPr>
          <w:trHeight w:val="390" w:hRule="atLeast"/>
        </w:trPr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5»</w:t>
            </w:r>
          </w:p>
        </w:tc>
      </w:tr>
      <w:tr>
        <w:trPr>
          <w:trHeight w:val="53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 Работать с изобразительными историческими источниками, понимать и интерпретировать содержащуюся в них информацию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е чтение. Умение проводить поиск информации в отрывках исторических текстов, материальных памятниках Древнего мир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рассказывать о событиях древней истори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Умение использовать историческую карту как источник информации о расселении общностей в эпохи первобытности и Древнего мира, расположении древних цивилизаций и государств, местах важнейших событий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владение основами самоконтроля, самооценки, принятия решений и осуществления осознанного выбора в учебной и познавательной деятельности. Умение описывать условия существования, основные занятия, образ жизни людей в древност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 Реализация историко-культурологическо</w:t>
              <w:softHyphen/>
              <w:t>го подхода, формирующего способности к межкультурному диалогу, восприятию и бережному отношению к культурному наследию Родины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здавать обобщения, классифицировать, самостоятельно выбирать основания и критерии для классификации; формирование важнейших культурно-исторических ориентиров для гражданской, этнонациональной, социальной, культурной самоидентификации личности. Реализация историко-культурологическо</w:t>
              <w:softHyphen/>
              <w:t>го подхода, формирующего способности к межкультурному диалогу, восприятию и бережному отношению к культурному наследию Родины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указать типичные ошибки, определить западающие темы по кодификат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е реш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озможно, пересмотреть рабочую программу в части распределения часов; возможно, что-то друг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иология 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5"/>
        <w:gridCol w:w="1325"/>
        <w:gridCol w:w="1325"/>
        <w:gridCol w:w="1325"/>
        <w:gridCol w:w="1326"/>
        <w:gridCol w:w="1202"/>
        <w:gridCol w:w="12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уч-ся в параллел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ли рабо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по биологии группами учащихся (в % от числа участ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996"/>
        <w:gridCol w:w="601"/>
        <w:gridCol w:w="600"/>
        <w:gridCol w:w="600"/>
        <w:gridCol w:w="461"/>
        <w:gridCol w:w="461"/>
        <w:gridCol w:w="461"/>
        <w:gridCol w:w="460"/>
        <w:gridCol w:w="459"/>
        <w:gridCol w:w="599"/>
        <w:gridCol w:w="600"/>
        <w:gridCol w:w="599"/>
        <w:gridCol w:w="600"/>
        <w:gridCol w:w="594"/>
      </w:tblGrid>
      <w:tr>
        <w:trPr>
          <w:trHeight w:val="38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частник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(1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(2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(3)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1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2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(3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(1)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(2)</w:t>
            </w:r>
          </w:p>
        </w:tc>
      </w:tr>
      <w:tr>
        <w:trPr>
          <w:trHeight w:val="38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ники ВПР по шко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баллов "2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баллов "3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баллов "4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% выполнения  участниками группы баллов "5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едний  % выполнения  =  (сумма всех баллов, набранных участниками группы) / (количество участников * максимальный бал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608955" cy="370649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Lines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Heading3"/>
        <w:keepLines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3"/>
        <w:keepLines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стижение планируемых результатов по биологии в соответствии с ООП ООО и ФГ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6"/>
        <w:gridCol w:w="10"/>
        <w:gridCol w:w="5060"/>
        <w:gridCol w:w="801"/>
        <w:gridCol w:w="622"/>
        <w:gridCol w:w="837"/>
        <w:gridCol w:w="836"/>
        <w:gridCol w:w="835"/>
        <w:gridCol w:w="829"/>
      </w:tblGrid>
      <w:tr>
        <w:trPr>
          <w:trHeight w:val="808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оки ООП ОО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ускник научится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олучит возможность научить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и проверяемые требования (умения) в соответствии с ФГОС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балл за задание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% выполнения</w:t>
            </w:r>
          </w:p>
        </w:tc>
      </w:tr>
      <w:tr>
        <w:trPr>
          <w:trHeight w:val="403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школе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 группам участников </w:t>
            </w:r>
          </w:p>
        </w:tc>
      </w:tr>
      <w:tr>
        <w:trPr>
          <w:trHeight w:val="39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ни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5»</w:t>
            </w:r>
          </w:p>
        </w:tc>
      </w:tr>
      <w:tr>
        <w:trPr>
          <w:trHeight w:val="52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1)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ервоначальных систематизированных представлений о биологических объектах, процессах, явлениях, закономерностях, о взаимосвязи живого и неживого в биосфере, овладение понятийным аппаратом биологии.  Выделять существенные признаки биологических объектов (клеток и организмов растений, животных) и процессов, характерных для живых организмов /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ходить информацию о растениях, животны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2)</w:t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(3)</w:t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ние определять понятия, создавать об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, процессах, явлениях, закономерностях. Сравнивать биологические объекты (растения, животные), процессы жизнедеятельности; делать выводы и умозаключения на основе сравн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ние классифицировать, самостоятельно выбирать основания и критерии для классифик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.  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целевые и смысловые установки в своих действиях и поступках по отношению к живой природе. Раскрывать роль различных организмов в жизни челове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, процессах, явлениях, закономерностях, овладение понятийным аппаратом биологии. Выделять существенные признаки биологических объектов (клеток и организмов растений, животных) и процессов, характерных для живых организм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ние осознанно использовать речевые средства в соответствии с задачей коммуник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, процессах, явлениях, закономерностях, овладение понятийным аппаратом биологии. Выделять существенные признаки биологических объектов (клеток и организмов растений, животных) и процессов, характерных для живых организм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(1)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ние создавать, применять и преобразовывать знаки и символы, модели и схемы для решения учебных и познавательных задач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методы биологической науки: наблюдать и описывать биологические объекты и процес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(2)</w:t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(3)</w:t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(1)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ние осознанно использовать речевые средства в соответствии с задачей коммуник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, процессах, явлениях, закономерностях, овладение понятийным аппаратом биологии. Сравнивать биологические объекты (растения, животные), процессы жизнедеятельности; делать выводы и умозаключения на основе сравнени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вать собственные письменные и устные сообщения о растениях, животных на основе нескольких источников информ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(2)</w:t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firstLine="1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указать типичные ошибки, определить западающие темы по кодификат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ческие реш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возможно, пересмотреть рабочую программу в части распределения часов; возможно, что-то другое)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нализ результатов ВПР   11-е классы</w:t>
        <w:tab/>
        <w:t>(по предметам)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28"/>
          <w:szCs w:val="28"/>
          <w:lang w:eastAsia="ru-RU"/>
        </w:rPr>
        <w:t>(анализ, выполненный школой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 xml:space="preserve">3.5  Анализ результатов ГИА -9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Динамика результатов ОГЭ за три последних год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98"/>
        <w:gridCol w:w="2126"/>
        <w:gridCol w:w="2268"/>
      </w:tblGrid>
      <w:tr>
        <w:trPr>
          <w:trHeight w:val="3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5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сего выпускни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пущено к ГИ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лучили оценку «2» по обязательным предметам (указать фамилии и предмет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лучили оценку «2» по предметам по выбору (указать фамилии и предмет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получили аттестат (указать фамили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>(Для выпускников, не преодолевших минимальный порог по обязательным предметам, проанализировать правомерность допуска к ГИА: анализ текущего контроля успеваемости, результаты контрольных работ, итоги промежуточной аттестации, результат при пересдаче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shd w:fill="FFFFFF" w:val="clear"/>
        </w:rPr>
        <w:t xml:space="preserve">ПРИМЕР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ведения по выпускникам, не преодолевшим минимальный п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9"/>
        <w:gridCol w:w="924"/>
        <w:gridCol w:w="1139"/>
        <w:gridCol w:w="993"/>
        <w:gridCol w:w="993"/>
        <w:gridCol w:w="1134"/>
        <w:gridCol w:w="1134"/>
        <w:gridCol w:w="126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и четвертные оценк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отметк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, 5, 4, 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 5, 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.  Итог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 4,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 итог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5,4,</w:t>
            </w:r>
            <w:r>
              <w:rPr>
                <w:rFonts w:cs="Times New Roman" w:ascii="Times New Roman" w:hAnsi="Times New Roman"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,4 итог-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4,5,4, итог -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– 4, экзамен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  <w:r>
              <w:rPr>
                <w:rFonts w:cs="Times New Roman" w:ascii="Times New Roman" w:hAnsi="Times New Roman"/>
              </w:rPr>
              <w:t>, 5,2,3,3,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итог -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,2,4,2,2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,2,4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2,4,2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итог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5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4 итог -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– 3, экзамен – 2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,3,2,2,4,2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4, итог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2,</w:t>
            </w: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  <w:r>
              <w:rPr>
                <w:rFonts w:cs="Times New Roman" w:ascii="Times New Roman" w:hAnsi="Times New Roman"/>
              </w:rPr>
              <w:t>,4 итог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2,2,5,4,5, итог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– 3, экзамен – 2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(англ)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,4,5,</w:t>
            </w:r>
            <w:r>
              <w:rPr>
                <w:rFonts w:cs="Times New Roman" w:ascii="Times New Roman" w:hAnsi="Times New Roman"/>
                <w:i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5,5,55,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5 итог -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 итог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5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5,5,4,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 итог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,5,5,5</w:t>
            </w:r>
            <w:r>
              <w:rPr>
                <w:rFonts w:cs="Times New Roman" w:ascii="Times New Roman" w:hAnsi="Times New Roman"/>
                <w:b/>
                <w:color w:val="FF0000"/>
              </w:rPr>
              <w:t>,5</w:t>
            </w:r>
            <w:r>
              <w:rPr>
                <w:rFonts w:cs="Times New Roman" w:ascii="Times New Roman" w:hAnsi="Times New Roman"/>
              </w:rPr>
              <w:t xml:space="preserve"> итог -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– 5, экзамен – 2, 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Соотношение результатов выпускников 9-х классов по обязательным предметам в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аблица 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val="en-US" w:eastAsia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42"/>
        <w:gridCol w:w="576"/>
        <w:gridCol w:w="542"/>
        <w:gridCol w:w="542"/>
        <w:gridCol w:w="358"/>
        <w:gridCol w:w="450"/>
        <w:gridCol w:w="542"/>
        <w:gridCol w:w="542"/>
        <w:gridCol w:w="542"/>
        <w:gridCol w:w="542"/>
        <w:gridCol w:w="358"/>
        <w:gridCol w:w="450"/>
        <w:gridCol w:w="542"/>
        <w:gridCol w:w="542"/>
        <w:gridCol w:w="542"/>
        <w:gridCol w:w="542"/>
        <w:gridCol w:w="436"/>
        <w:gridCol w:w="488"/>
      </w:tblGrid>
      <w:tr>
        <w:trPr>
          <w:trHeight w:val="6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ежуточная аттестация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center" w:pos="1044" w:leader="none"/>
                <w:tab w:val="right" w:pos="20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ГИА-9</w:t>
              <w:tab/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  9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 9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  9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 9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Математика.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9а класс - учитель ___________, 9б - учитель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Русский язык.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9а класс - учитель ___________, 9б - учитель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_1550769457"/>
      <w:bookmarkStart w:id="1" w:name="_1550769440"/>
      <w:bookmarkStart w:id="2" w:name="_1550769387"/>
      <w:bookmarkStart w:id="3" w:name="_1550769257"/>
      <w:bookmarkStart w:id="4" w:name="_1550769161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6.45pt;height:265.6pt" filled="f" o:ole="">
            <v:imagedata r:id="rId19" o:title=""/>
          </v:shape>
          <o:OLEObject Type="Embed" ProgID="Excel.Sheet.12" ShapeID="ole_rId18" DrawAspect="Content" ObjectID="_1176033521" r:id="rId18"/>
        </w:objec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29"/>
        <w:gridCol w:w="1995"/>
        <w:gridCol w:w="1862"/>
        <w:gridCol w:w="1862"/>
      </w:tblGrid>
      <w:tr>
        <w:trPr>
          <w:trHeight w:val="5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Математи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усский язы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р. предмет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ценки совпадаю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 xml:space="preserve">Пример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6 (30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ГЭ ниж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ГЭ выш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личество участн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зультаты самооценки и внешней оценки на уровне основного общего образования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совпадают/не совпадают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Дать объяснение при расхождении отметок в 2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Соотношение результатов выпускников 9-х классов по обязательным предметам в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val="en-US" w:eastAsia="ru-R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42"/>
        <w:gridCol w:w="576"/>
        <w:gridCol w:w="542"/>
        <w:gridCol w:w="542"/>
        <w:gridCol w:w="358"/>
        <w:gridCol w:w="450"/>
        <w:gridCol w:w="542"/>
        <w:gridCol w:w="542"/>
        <w:gridCol w:w="542"/>
        <w:gridCol w:w="542"/>
        <w:gridCol w:w="358"/>
        <w:gridCol w:w="450"/>
        <w:gridCol w:w="542"/>
        <w:gridCol w:w="542"/>
        <w:gridCol w:w="542"/>
        <w:gridCol w:w="542"/>
        <w:gridCol w:w="436"/>
        <w:gridCol w:w="488"/>
      </w:tblGrid>
      <w:tr>
        <w:trPr>
          <w:trHeight w:val="6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ежуточная аттестация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center" w:pos="1044" w:leader="none"/>
                <w:tab w:val="right" w:pos="20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ГИА-9</w:t>
              <w:tab/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3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2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З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  9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 9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  9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 9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Математика.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9а класс - учитель ___________, 9б - учитель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Русский язык.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9а класс - учитель ___________, 9б - учитель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7.7pt;height:253.9pt" filled="f" o:ole="">
            <v:imagedata r:id="rId21" o:title=""/>
          </v:shape>
          <o:OLEObject Type="Embed" ProgID="Excel.Sheet.12" ShapeID="ole_rId20" DrawAspect="Content" ObjectID="_1188958188" r:id="rId20"/>
        </w:objec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29"/>
        <w:gridCol w:w="1995"/>
        <w:gridCol w:w="1862"/>
        <w:gridCol w:w="1862"/>
      </w:tblGrid>
      <w:tr>
        <w:trPr>
          <w:trHeight w:val="5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Математи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усский язы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р. предмет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ценки совпадаю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 xml:space="preserve">Пример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6 (30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ГЭ ниж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ГЭ выш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1 б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 2 бал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личество участн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зультаты самооценки и внешней оценки на уровне основного общего образования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совпадают/не совпадают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Дать объяснение при расхождении отметок в 2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екстовый анализ результатов. Динамика за два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полагаемые пути решения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Динамика  качества знаний по предметам по результатам ГИА-9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946"/>
        <w:gridCol w:w="1881"/>
        <w:gridCol w:w="1799"/>
      </w:tblGrid>
      <w:tr>
        <w:trPr>
          <w:trHeight w:val="52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center" w:pos="1099" w:leader="none"/>
                <w:tab w:val="right" w:pos="21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ab/>
              <w:t>предмет</w:t>
              <w:tab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чество знаний в 2015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чество знаний в 2016 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чество знаний в 2017г.</w:t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ий язы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нцузский язы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нализ результатов ОГЭ за три последних года показал снижение результатов по 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екоторое  повышение и стабильные результаты наблюдается по 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изкие результаты обучающиеся показали при сдаче 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чины отрицательной динамики, низких результа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Динамика выбора учебных предметов выпускниками 9-х класс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>(таблица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843"/>
        <w:gridCol w:w="1790"/>
        <w:gridCol w:w="1843"/>
      </w:tblGrid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center" w:pos="1099" w:leader="none"/>
                <w:tab w:val="right" w:pos="21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  <w:t>предмет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б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2015 г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б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2016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б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2017 г.</w:t>
            </w:r>
          </w:p>
        </w:tc>
      </w:tr>
      <w:tr>
        <w:trPr>
          <w:trHeight w:val="34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ий язы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нцузский язы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  <w:t xml:space="preserve">Проанализировать выбор учебных предмето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  <w:t>При реализации профильного обучения особое внимание обратить на выбор профильных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Трудоустройство выпускников 9-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843"/>
        <w:gridCol w:w="1956"/>
        <w:gridCol w:w="1843"/>
      </w:tblGrid>
      <w:tr>
        <w:trPr>
          <w:trHeight w:val="52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center" w:pos="1099" w:leader="none"/>
                <w:tab w:val="right" w:pos="21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.</w:t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выпуск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ли обучение в 10 к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ли обучение 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 СП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Другое (указат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Выводы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w:t>( Анализ востребованности предметов; соотнести выбор предметов с профильным преподаванием (при наличи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ути решения:</w:t>
        <w:tab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ОГЭ-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атемати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5"/>
        <w:gridCol w:w="1325"/>
        <w:gridCol w:w="1325"/>
        <w:gridCol w:w="1325"/>
        <w:gridCol w:w="1326"/>
        <w:gridCol w:w="1202"/>
        <w:gridCol w:w="12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уч-ся в параллел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ли работ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>Выполнение заданий по математике группами учащихся (в % от числа участник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8"/>
        <w:gridCol w:w="440"/>
        <w:gridCol w:w="440"/>
        <w:gridCol w:w="439"/>
        <w:gridCol w:w="440"/>
        <w:gridCol w:w="440"/>
        <w:gridCol w:w="439"/>
        <w:gridCol w:w="440"/>
        <w:gridCol w:w="440"/>
        <w:gridCol w:w="440"/>
        <w:gridCol w:w="446"/>
        <w:gridCol w:w="435"/>
        <w:gridCol w:w="442"/>
        <w:gridCol w:w="442"/>
        <w:gridCol w:w="443"/>
        <w:gridCol w:w="440"/>
        <w:gridCol w:w="425"/>
      </w:tblGrid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, выполнивших задание по параллел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% выполнения  участниками группы  баллов "2"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% выполнения  участниками группы  баллов "3"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% выполнения  участниками группы  баллов "4"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% выполнения  участниками группы  баллов "5"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едний  % выполнения  =  (сумма всех баллов, набранных участниками группы) / (количество участников * максимальный балл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Построить график ПРИМЕР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608955" cy="37064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u w:val="single"/>
          <w:lang w:eastAsia="ru-RU"/>
        </w:rPr>
        <w:t xml:space="preserve">АНАЛОГИЧНО АНАЛИЗИРУЮТСЯ РЕЗУЛЬТАТЫ ОГЭ -2017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  <w:t>по русскому языку и предметам по выбору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 xml:space="preserve">3.6 Анализ результатов ГИА – 11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Динамика результатов ЕГЭ за три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126"/>
        <w:gridCol w:w="2127"/>
      </w:tblGrid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5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-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сего выпуск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пущено к ГИ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прошли минимальный порог по обязательным предметам (указать фамилии и предм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прошли минимальный порог по предметам по выбору (указать фамилии и предм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получили аттестат (указать фамил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lang w:eastAsia="ru-RU"/>
        </w:rPr>
        <w:t>(Для выпускников, не преодолевших минимальный порог по обязательным предметам, проанализировать правомерность допуска к ГИА: анализ текущего контроля успеваемости, результаты контрольных работ, итоги промежуточной аттестации, результаты перес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u w:val="single"/>
          <w:lang w:eastAsia="ru-RU"/>
        </w:rPr>
        <w:t>ПРИМ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u w:val="single"/>
          <w:lang w:eastAsia="ru-RU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0"/>
        <w:gridCol w:w="943"/>
        <w:gridCol w:w="1134"/>
        <w:gridCol w:w="2085"/>
        <w:gridCol w:w="1843"/>
        <w:gridCol w:w="198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и полугодовые оцен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отметк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4,3,4,3,3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2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4,2, 3 итог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4,3,4,3,4,2,3,4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итог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-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,5,4,4,3,3,5,3,</w:t>
            </w: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  <w:r>
              <w:rPr>
                <w:rFonts w:cs="Times New Roman" w:ascii="Times New Roman" w:hAnsi="Times New Roman"/>
              </w:rPr>
              <w:t>,3,3, итог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4,4,3,4,4,4,4,3,3,4,4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итог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-4, </w:t>
            </w:r>
          </w:p>
        </w:tc>
      </w:tr>
      <w:tr>
        <w:trPr>
          <w:trHeight w:val="7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,3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5,3</w:t>
            </w:r>
            <w:r>
              <w:rPr>
                <w:rFonts w:cs="Times New Roman" w:ascii="Times New Roman" w:hAnsi="Times New Roman"/>
                <w:b/>
                <w:color w:val="FF0000"/>
              </w:rPr>
              <w:t>,4</w:t>
            </w:r>
            <w:r>
              <w:rPr>
                <w:rFonts w:cs="Times New Roman" w:ascii="Times New Roman" w:hAnsi="Times New Roman"/>
              </w:rPr>
              <w:t>,5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4,5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4,5,4,5,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4 итог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,5,5,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5,3,5,4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3,4,4,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5,3,5,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итог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-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, 3,3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5,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,3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4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4, итог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4,4,5,3,4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4,</w:t>
            </w:r>
            <w:r>
              <w:rPr>
                <w:rFonts w:cs="Times New Roman" w:ascii="Times New Roman" w:hAnsi="Times New Roman"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4,5,3,5,4,4,3,</w:t>
            </w:r>
            <w:r>
              <w:rPr>
                <w:rFonts w:cs="Times New Roman" w:ascii="Times New Roman" w:hAnsi="Times New Roman"/>
                <w:color w:val="FF0000"/>
              </w:rPr>
              <w:t>4,</w:t>
            </w:r>
            <w:r>
              <w:rPr>
                <w:rFonts w:cs="Times New Roman" w:ascii="Times New Roman" w:hAnsi="Times New Roman"/>
              </w:rPr>
              <w:t>4 итог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– 4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,3,3,3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3,4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итог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5,</w:t>
            </w:r>
            <w:r>
              <w:rPr>
                <w:rFonts w:cs="Times New Roman" w:ascii="Times New Roman" w:hAnsi="Times New Roman"/>
                <w:b/>
                <w:color w:val="FF0000"/>
              </w:rPr>
              <w:t>3,4,</w:t>
            </w:r>
            <w:r>
              <w:rPr>
                <w:rFonts w:cs="Times New Roman" w:ascii="Times New Roman" w:hAnsi="Times New Roman"/>
              </w:rPr>
              <w:t>5,5,</w:t>
            </w:r>
            <w:r>
              <w:rPr>
                <w:rFonts w:cs="Times New Roman" w:ascii="Times New Roman" w:hAnsi="Times New Roman"/>
                <w:b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>, итог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-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4,3,</w:t>
            </w: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 итог – 3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5,</w:t>
            </w:r>
            <w:r>
              <w:rPr>
                <w:rFonts w:cs="Times New Roman" w:ascii="Times New Roman" w:hAnsi="Times New Roman"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,4,</w:t>
            </w:r>
            <w:r>
              <w:rPr>
                <w:rFonts w:cs="Times New Roman" w:ascii="Times New Roman" w:hAnsi="Times New Roman"/>
                <w:color w:val="FF0000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итог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– 4,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lang w:eastAsia="ru-RU"/>
        </w:rPr>
        <w:t>Построить диаграмму к табл.1 (ПРИМЕР)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  <w:t>2017 год</w:t>
      </w:r>
    </w:p>
    <w:p>
      <w:pPr>
        <w:pStyle w:val="Normal"/>
        <w:spacing w:before="0" w:after="0"/>
        <w:contextualSpacing/>
        <w:jc w:val="center"/>
        <w:rPr/>
      </w:pPr>
      <w:r>
        <w:rPr/>
        <w:t>Распределение тестовых баллов по результатам ЕГЭ в 2017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16"/>
        <w:gridCol w:w="1558"/>
        <w:gridCol w:w="920"/>
        <w:gridCol w:w="921"/>
        <w:gridCol w:w="976"/>
        <w:gridCol w:w="977"/>
        <w:gridCol w:w="976"/>
        <w:gridCol w:w="977"/>
        <w:gridCol w:w="976"/>
        <w:gridCol w:w="977"/>
        <w:gridCol w:w="977"/>
        <w:gridCol w:w="976"/>
        <w:gridCol w:w="977"/>
        <w:gridCol w:w="817"/>
      </w:tblGrid>
      <w:tr>
        <w:trPr>
          <w:trHeight w:val="23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 ЕГЭ</w:t>
            </w:r>
          </w:p>
        </w:tc>
        <w:tc>
          <w:tcPr>
            <w:tcW w:w="114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апазон тестовых баллов</w:t>
            </w:r>
          </w:p>
        </w:tc>
      </w:tr>
      <w:tr>
        <w:trPr>
          <w:trHeight w:val="11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- 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- 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 - 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 - 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 - 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 - 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 - 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 - 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 - 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 - 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ая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анский язык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</w:r>
    </w:p>
    <w:p>
      <w:pPr>
        <w:sectPr>
          <w:type w:val="nextPage"/>
          <w:pgSz w:orient="landscape" w:w="16838" w:h="11906"/>
          <w:pgMar w:left="567" w:right="568" w:gutter="0" w:header="0" w:top="993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anchor behindDoc="0" distT="0" distB="6350" distL="114935" distR="114935" simplePos="0" locked="0" layoutInCell="0" allowOverlap="1" relativeHeight="23">
            <wp:simplePos x="0" y="0"/>
            <wp:positionH relativeFrom="column">
              <wp:posOffset>-407670</wp:posOffset>
            </wp:positionH>
            <wp:positionV relativeFrom="paragraph">
              <wp:posOffset>189865</wp:posOffset>
            </wp:positionV>
            <wp:extent cx="6437630" cy="2365375"/>
            <wp:effectExtent l="0" t="0" r="0" b="0"/>
            <wp:wrapNone/>
            <wp:docPr id="1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>ПОСТРОИТЬ диаграммы. 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Динамика выбора учебных предметов выпускниками 11-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701"/>
        <w:gridCol w:w="1701"/>
        <w:gridCol w:w="1701"/>
      </w:tblGrid>
      <w:tr>
        <w:trPr>
          <w:trHeight w:val="9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б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5 г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б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6 г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б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.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база)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профиль)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Трудоустройство выпускников 11-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843"/>
        <w:gridCol w:w="1956"/>
        <w:gridCol w:w="1843"/>
      </w:tblGrid>
      <w:tr>
        <w:trPr>
          <w:trHeight w:val="52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center" w:pos="1099" w:leader="none"/>
                <w:tab w:val="right" w:pos="21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.</w:t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выпуск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Выводы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w:t>( Анализ востребованности предметов; соотнести выбор предметов с профильным обучением (при наличи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величивается процент выбора обучающимися предметов ____. Это объясняется 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ути решени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Диапазон тестовых баллов на ЕГЭ -2016, 2017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ля оценки уровня подготовки выпускников по различным учебным предметам изучен диапазон тестовых баллов, составленный с учетом шкалирования результатов ЕГЭ – 2016. Согласно шкалированию результатов ЕГЭ установлен наименьший первичный балл, получение которого свидетельствует об усвоении основных понятий и методов ПБ1 и соответствующий тестовый балл ТБ1, наименьший первичный балл, получение которого свидетельствует о высоком уровне подготовки участника экзамена (системные знания, комплексные умения и навыки, способности к выполнению творческих заданий) ПБ2 и соответствующий тестовый балл ТБ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 показатель «доля участников ЕГЭ с высоким уровнем подготовки» - ТБ2. Под высоким уровнем подготовки условно понимается наименьший тестовый балл по 100-балльной шкале, получение которого свидетельствует о наличии системных знаний, об овладении комплексными умениями, способности выполнять творческие задания по соответствующему общеобразовательному предмету. Границы высокого уровня подготовки по предметам установлены на федеральном уров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нимальный тестовый балл ТБ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тестовый балл высокого уровня подготовки ТБ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рофильна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4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УССКИ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)Диапазон тестовых баллов по русскому языку  на ЕГЭ -20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ЕГЭ по учебному предмету и соотнесение их с тестовыми баллами ТБ1 и ТБ2 дают возможность составить общее представление об уровне подготовки выпускников по русскому язы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Б1 = 36; ТБ2 = 7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  <w:t>(Построить график по ПРИМЕРУ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45pt;height:198.4pt" filled="f" o:ole="">
            <v:imagedata r:id="rId25" o:title=""/>
          </v:shape>
          <o:OLEObject Type="Embed" ProgID="Excel.Sheet.12" ShapeID="ole_rId24" DrawAspect="Content" ObjectID="_743256308" r:id="rId24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им образом, уровень усвоения основных понятий и методов по русскому языку показали _____ выпускников (____%), уровень усвоения системных знаний, комплексных умений и навыков, способности к выполнению творческих заданий показали ____ выпускников (</w:t>
      </w:r>
      <w:r>
        <w:rPr>
          <w:rFonts w:cs="Times New Roman" w:ascii="Times New Roman" w:hAnsi="Times New Roman"/>
          <w:sz w:val="24"/>
          <w:szCs w:val="24"/>
        </w:rPr>
        <w:t>доля участников ЕГЭ с высоким уровнем подготов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____%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нимальный балл - ____.  Максимальный балл – _____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>2)Диапазон тестовых баллов по русскому языку  ЕГЭ – 2017 (АНАЛОГИЧ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)Анализ решаемости заданий ЕГЭ по русскому языку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ратким ответо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2017) в диапазоне тестовых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16"/>
        <w:gridCol w:w="516"/>
        <w:gridCol w:w="361"/>
        <w:gridCol w:w="425"/>
        <w:gridCol w:w="416"/>
        <w:gridCol w:w="416"/>
        <w:gridCol w:w="425"/>
        <w:gridCol w:w="444"/>
        <w:gridCol w:w="426"/>
        <w:gridCol w:w="427"/>
        <w:gridCol w:w="423"/>
        <w:gridCol w:w="425"/>
        <w:gridCol w:w="443"/>
        <w:gridCol w:w="456"/>
        <w:gridCol w:w="443"/>
        <w:gridCol w:w="416"/>
        <w:gridCol w:w="416"/>
        <w:gridCol w:w="416"/>
        <w:gridCol w:w="416"/>
      </w:tblGrid>
      <w:tr>
        <w:trPr>
          <w:trHeight w:val="31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мин. бал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инимального балла до 60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балл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Б до 80 балл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8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Б до 100  балл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Количество выпускников, получивших 100 баллов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4930775" cy="3594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. % вып_1 (ниже мин. балла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. % вып_2 (от минимального до 60 ТБ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. % вып_3 (61-80 ТБ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. % вып_4 (81-100 ТБ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енный план КИМ ЕГЭ 2017 года по русскому языку с указанием процентов выполнения по каждой линии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ровни сложности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 - базовый (примерный интервал выполнения задания - 60-90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 - повышенный (40-60%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- высокий (менее 4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563"/>
        <w:gridCol w:w="1250"/>
        <w:gridCol w:w="1718"/>
        <w:gridCol w:w="892"/>
        <w:gridCol w:w="898"/>
        <w:gridCol w:w="897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 в работе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элементы содержа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сложности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нт выполнения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группе, не преодолевших минимальный бал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групп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мин. до 60 Т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групп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-80 Т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групп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-100 ТБ</w:t>
            </w:r>
          </w:p>
        </w:tc>
      </w:tr>
      <w:tr>
        <w:trPr/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Информационная обработка письменных текстов различных стилей и жан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редства связи предложений в текс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ексическое значение сло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рфоэпические нормы (постановка ударе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ексические нормы (употребление слова в соответствии с точным лексическим значением и требованием лексической сочетаемост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Морфологические нормы (образование форм слова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интаксические нормы. Нормы согласования. Нормы управ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авописание корн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авописание пристав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авописание суффиксов различных частей речи (кроме -Н-/-НН-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авописание личных окончаний глаголов и суффиксов причас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авописание НЕ и 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литное, дефисное, раздельное написание сл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авописание -Н- и -НН- в различных частях ре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наки препинания в простом осложненном предложении (с однородными членами). Пунктуация в сложносочиненном предложении и простом предложении с однородными член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наки препинания в предложениях с обособленными членами (определениями, обстоятельствами, приложениями, дополнения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наки препинания в сложноподчиненном предложен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наки препинания в сложном предложении с разными видами связ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екст как речевое произведение. Смысловая и композиционная целостность тек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Функционально-смысловые типы ре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ексическое значение слова. Синонимы. Антонимы. Омонимы. Фразеологические обороты. Группы слов по происхождению и употреблени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редства связи предложений в текс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чь. Языковые средства вырази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Часть 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чинение. Информационная обработка текста. Употребление языковых средств в зависимости от речевой ситу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Формулировка проблем исходного тек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ментарий к сформулированной проблеме исходного тек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тражение позиции автора исходного текс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Аргументация экзаменуемым собственного мнения по проблем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очность и выразительность ре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блидение орфографических нор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блюдение пунктуационных нор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блюдение языковых нор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блюдение речевых нор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блюдение этических нор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.К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блюдение фактологической точности в фоновом материал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сего заданий -25, из них по типу заданий: с кратким ответом - 24, с развернутым ответом -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о уровню сложности: Б (базовый) - 21 задание, П (повышенный) - 1 задание, В (высокий) - 3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Максимальный первичный балл за работу -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щее время выполнения работы - 210 ми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еры методической поддержки изучения учебного предмета  в 2016 - 2017 учебном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ложения по совершенствованию методики обучения учащихся с учетом выявленных проблемных элементов содержания  (на 2017-2018 учебный год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…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6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АТЕМАТИКА.</w:t>
      </w:r>
    </w:p>
    <w:p>
      <w:pPr>
        <w:pStyle w:val="Normal"/>
        <w:tabs>
          <w:tab w:val="clear" w:pos="708"/>
          <w:tab w:val="left" w:pos="86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тематика (базовый уровен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ЕГЭ -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23"/>
        <w:gridCol w:w="1302"/>
        <w:gridCol w:w="1302"/>
        <w:gridCol w:w="1303"/>
        <w:gridCol w:w="1177"/>
        <w:gridCol w:w="1201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выпускник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СТРОИТЬ ДИАГРАММУ (при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anchor behindDoc="0" distT="128270" distB="344805" distL="815340" distR="801370" simplePos="0" locked="0" layoutInCell="0" allowOverlap="1" relativeHeight="24">
            <wp:simplePos x="0" y="0"/>
            <wp:positionH relativeFrom="column">
              <wp:posOffset>702310</wp:posOffset>
            </wp:positionH>
            <wp:positionV relativeFrom="paragraph">
              <wp:posOffset>274955</wp:posOffset>
            </wp:positionV>
            <wp:extent cx="4364990" cy="1670050"/>
            <wp:effectExtent l="0" t="0" r="0" b="0"/>
            <wp:wrapNone/>
            <wp:docPr id="1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60"/>
        <w:gridCol w:w="566"/>
        <w:gridCol w:w="460"/>
        <w:gridCol w:w="566"/>
        <w:gridCol w:w="420"/>
        <w:gridCol w:w="480"/>
        <w:gridCol w:w="440"/>
        <w:gridCol w:w="440"/>
        <w:gridCol w:w="460"/>
        <w:gridCol w:w="480"/>
        <w:gridCol w:w="606"/>
        <w:gridCol w:w="567"/>
        <w:gridCol w:w="567"/>
        <w:gridCol w:w="709"/>
        <w:gridCol w:w="709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выполнения в О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выполнения в О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ЕГЭ -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23"/>
        <w:gridCol w:w="1302"/>
        <w:gridCol w:w="1302"/>
        <w:gridCol w:w="1303"/>
        <w:gridCol w:w="1177"/>
        <w:gridCol w:w="1201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выпускник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или «5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в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СТРОИТЬ ДИАГРАММУ (при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anchor behindDoc="0" distT="128270" distB="344805" distL="815340" distR="801370" simplePos="0" locked="0" layoutInCell="0" allowOverlap="1" relativeHeight="25">
            <wp:simplePos x="0" y="0"/>
            <wp:positionH relativeFrom="column">
              <wp:posOffset>702310</wp:posOffset>
            </wp:positionH>
            <wp:positionV relativeFrom="paragraph">
              <wp:posOffset>274955</wp:posOffset>
            </wp:positionV>
            <wp:extent cx="4364990" cy="1670050"/>
            <wp:effectExtent l="0" t="0" r="0" b="0"/>
            <wp:wrapNone/>
            <wp:docPr id="1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60"/>
        <w:gridCol w:w="566"/>
        <w:gridCol w:w="460"/>
        <w:gridCol w:w="566"/>
        <w:gridCol w:w="420"/>
        <w:gridCol w:w="480"/>
        <w:gridCol w:w="440"/>
        <w:gridCol w:w="440"/>
        <w:gridCol w:w="460"/>
        <w:gridCol w:w="480"/>
        <w:gridCol w:w="606"/>
        <w:gridCol w:w="567"/>
        <w:gridCol w:w="567"/>
        <w:gridCol w:w="709"/>
        <w:gridCol w:w="709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выполнения в О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выполнения в О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енный план КИМ ЕГЭ 2017 года по базовой математике с указанием процентов выполнения по каждой линии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02"/>
        <w:gridCol w:w="472"/>
        <w:gridCol w:w="1426"/>
        <w:gridCol w:w="1426"/>
        <w:gridCol w:w="1426"/>
        <w:gridCol w:w="1426"/>
      </w:tblGrid>
      <w:tr>
        <w:trPr>
          <w:trHeight w:val="51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требования (умения)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сложности зад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группе, написавших работу на "2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группе, написавших работу на "3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группе, написавших работу на "4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группе, написавших работу на "5"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вычисления и пре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вычисления и пре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вычисления и пре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вычисления и пре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и неравен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функция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и неравен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вычисления и пре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заданий - </w:t>
            </w: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 xml:space="preserve">, из н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типу заданий: с кратким ответом - </w:t>
            </w: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уровню сложности: </w:t>
            </w:r>
            <w:r>
              <w:rPr>
                <w:rFonts w:cs="Times New Roman" w:ascii="Times New Roman" w:hAnsi="Times New Roman"/>
                <w:b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ый первичный балл за работу - </w:t>
            </w: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е время выполнения работы -</w:t>
            </w:r>
            <w:r>
              <w:rPr>
                <w:rFonts w:cs="Times New Roman" w:ascii="Times New Roman" w:hAnsi="Times New Roman"/>
                <w:b/>
              </w:rPr>
              <w:t>180</w:t>
            </w:r>
            <w:r>
              <w:rPr>
                <w:rFonts w:cs="Times New Roman" w:ascii="Times New Roman" w:hAnsi="Times New Roman"/>
              </w:rPr>
              <w:t xml:space="preserve"> мин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Построить график ПРИМЕР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% выполнения заданий группами учащих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608955" cy="370649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матика (профильный уровен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)Диапазон тестовых баллов ЕГЭ -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 уровень подготовки выпускн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Б1= 27, ТБ2 = 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апазон тестовых баллов по математике  на ЕГЭ -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1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ким образом, уровень усвоения основных понятий и методов по математике показали ___ выпускников (____% сдававших), уровень усвоения системных знаний, комплексных умений и навыков, способности к выполнению творческих заданий показали ____ выпускника (</w:t>
      </w:r>
      <w:r>
        <w:rPr>
          <w:rFonts w:cs="Times New Roman" w:ascii="Times New Roman" w:hAnsi="Times New Roman"/>
          <w:sz w:val="24"/>
          <w:szCs w:val="24"/>
        </w:rPr>
        <w:t>доля участников ЕГЭ с высоким уровнем подготов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___%), 1выпускник показал уровень знаний ниже базов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инимальный балл - ___. Максимальный балл – 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>2)Диапазон тестовых баллов ЕГЭ – 2017 (АНАЛОГИЧ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Анализ решаемости заданий ЕГЭ (2017) в диапазоне тестовых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val="en-US" w:eastAsia="en-US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16"/>
        <w:gridCol w:w="516"/>
        <w:gridCol w:w="361"/>
        <w:gridCol w:w="425"/>
        <w:gridCol w:w="416"/>
        <w:gridCol w:w="416"/>
        <w:gridCol w:w="425"/>
        <w:gridCol w:w="444"/>
        <w:gridCol w:w="426"/>
        <w:gridCol w:w="427"/>
        <w:gridCol w:w="423"/>
        <w:gridCol w:w="425"/>
        <w:gridCol w:w="443"/>
        <w:gridCol w:w="456"/>
        <w:gridCol w:w="443"/>
        <w:gridCol w:w="416"/>
        <w:gridCol w:w="416"/>
        <w:gridCol w:w="416"/>
        <w:gridCol w:w="416"/>
      </w:tblGrid>
      <w:tr>
        <w:trPr>
          <w:trHeight w:val="31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мин. бал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инимального балла до 60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балл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Б до 80 балл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й % выполнения в группе 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8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Б до 100  балл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Количество выпускников, получивших 100 баллов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4930775" cy="35941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. % вып_1 (ниже мин. балла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. % вып_2 (от минимального до 60 ТБ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. % вып_3 (61-80 ТБ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. % вып_4 (81-100 ТБ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енный план КИМ ЕГЭ 2017 года по профильной математике с указанием процентов выполнения по каждой линии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910"/>
        <w:gridCol w:w="1250"/>
        <w:gridCol w:w="1637"/>
        <w:gridCol w:w="1658"/>
        <w:gridCol w:w="881"/>
        <w:gridCol w:w="882"/>
      </w:tblGrid>
      <w:tr>
        <w:trPr>
          <w:trHeight w:val="373" w:hRule="atLeast"/>
        </w:trPr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я в работе</w:t>
            </w:r>
          </w:p>
        </w:tc>
        <w:tc>
          <w:tcPr>
            <w:tcW w:w="29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яемые элементы содержания / умения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сложности задания</w:t>
            </w:r>
          </w:p>
        </w:tc>
        <w:tc>
          <w:tcPr>
            <w:tcW w:w="50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ения </w:t>
            </w:r>
          </w:p>
        </w:tc>
      </w:tr>
      <w:tr>
        <w:trPr>
          <w:trHeight w:val="737" w:hRule="atLeas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группе не преодолевших минимальный балл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группе от минимального балла до 6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группе 61-80 ТБ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группе 81-100 ТБ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и неравенств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функциям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вычисления и преобразования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функциям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и неравенств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и неравенств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и неравенств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исследовать простейшие математические модели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заданий – </w:t>
            </w:r>
            <w:r>
              <w:rPr>
                <w:rFonts w:cs="Times New Roman" w:ascii="Times New Roman" w:hAnsi="Times New Roman"/>
                <w:b/>
                <w:bCs/>
              </w:rPr>
              <w:t>19</w:t>
            </w:r>
            <w:r>
              <w:rPr>
                <w:rFonts w:cs="Times New Roman" w:ascii="Times New Roman" w:hAnsi="Times New Roman"/>
              </w:rPr>
              <w:t>; из н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типу заданий: с кратким ответом – </w:t>
            </w:r>
            <w:r>
              <w:rPr>
                <w:rFonts w:cs="Times New Roman" w:ascii="Times New Roman" w:hAnsi="Times New Roman"/>
                <w:b/>
                <w:bCs/>
              </w:rPr>
              <w:t>12</w:t>
            </w:r>
            <w:r>
              <w:rPr>
                <w:rFonts w:cs="Times New Roman" w:ascii="Times New Roman" w:hAnsi="Times New Roman"/>
              </w:rPr>
              <w:t xml:space="preserve">; с развернутым ответом – 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уровню сложности: Б – 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cs="Times New Roman" w:ascii="Times New Roman" w:hAnsi="Times New Roman"/>
              </w:rPr>
              <w:t xml:space="preserve">; П – </w:t>
            </w: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cs="Times New Roman" w:ascii="Times New Roman" w:hAnsi="Times New Roman"/>
              </w:rPr>
              <w:t xml:space="preserve">; В –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ый первичный балл за работу – </w:t>
            </w:r>
            <w:r>
              <w:rPr>
                <w:rFonts w:cs="Times New Roman" w:ascii="Times New Roman" w:hAnsi="Times New Roman"/>
                <w:b/>
                <w:bCs/>
              </w:rPr>
              <w:t>3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ее время выполнения работы – </w:t>
            </w:r>
            <w:r>
              <w:rPr>
                <w:rFonts w:cs="Times New Roman" w:ascii="Times New Roman" w:hAnsi="Times New Roman"/>
                <w:b/>
                <w:bCs/>
              </w:rPr>
              <w:t>235 мину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еры методической поддержки изучения учебного предмета  в 2016 - 2017 учебном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Предложения по совершенствованию методики обучения учащихся с учетом выявленных проблемных элементов содержания (на 2017-2018 учебный год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…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Аналогичные анализы диапазона тестовых баллов и  решаемости заданий выполнить по тем предметам,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оторые выбрали более 30%  учащих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___________________________ / _________________ /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707" w:right="99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5">
    <w:name w:val="style15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21">
    <w:name w:val="c21"/>
    <w:basedOn w:val="Style12"/>
    <w:qFormat/>
    <w:rPr/>
  </w:style>
  <w:style w:type="character" w:styleId="C23">
    <w:name w:val="c23"/>
    <w:basedOn w:val="Style12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package" Target="embeddings/oleObject5.xlsx"/><Relationship Id="rId19" Type="http://schemas.openxmlformats.org/officeDocument/2006/relationships/image" Target="media/image13.wmf"/><Relationship Id="rId20" Type="http://schemas.openxmlformats.org/officeDocument/2006/relationships/package" Target="embeddings/oleObject6.xlsx"/><Relationship Id="rId21" Type="http://schemas.openxmlformats.org/officeDocument/2006/relationships/image" Target="media/image14.wmf"/><Relationship Id="rId22" Type="http://schemas.openxmlformats.org/officeDocument/2006/relationships/image" Target="media/image12.png"/><Relationship Id="rId23" Type="http://schemas.openxmlformats.org/officeDocument/2006/relationships/image" Target="media/image15.png"/><Relationship Id="rId24" Type="http://schemas.openxmlformats.org/officeDocument/2006/relationships/package" Target="embeddings/oleObject7.xlsx"/><Relationship Id="rId25" Type="http://schemas.openxmlformats.org/officeDocument/2006/relationships/image" Target="media/image16.png"/><Relationship Id="rId26" Type="http://schemas.openxmlformats.org/officeDocument/2006/relationships/image" Target="media/image17.wmf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2.png"/><Relationship Id="rId30" Type="http://schemas.openxmlformats.org/officeDocument/2006/relationships/image" Target="media/image19.png"/><Relationship Id="rId31" Type="http://schemas.openxmlformats.org/officeDocument/2006/relationships/image" Target="media/image17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6:00Z</dcterms:created>
  <dc:creator>Admin</dc:creator>
  <dc:description/>
  <cp:keywords/>
  <dc:language>en-US</dc:language>
  <cp:lastModifiedBy>Пользователь</cp:lastModifiedBy>
  <dcterms:modified xsi:type="dcterms:W3CDTF">2017-11-15T06:58:00Z</dcterms:modified>
  <cp:revision>127</cp:revision>
  <dc:subject/>
  <dc:title/>
</cp:coreProperties>
</file>