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АВЛ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 17.06. 2016г. № 300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. Навл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080" w:leader="none"/>
        </w:tabs>
        <w:ind w:right="5275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дрении Стандарта развития конкуренции в Навлинском район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В соответствии с распоряжением Правительства Российской Федерации от 05 сентября 2015 г. № 1738-р</w:t>
      </w:r>
      <w:r>
        <w:rPr>
          <w:color w:val="000000"/>
          <w:sz w:val="27"/>
          <w:szCs w:val="27"/>
        </w:rPr>
        <w:t xml:space="preserve">, Указом Губернатора Брянской области от 21.12.2015г. № 328 «О внедрении Стандарта развития конкуренции в Брянской области», в целях реализации мероприятий по внедрению Стандарта развития конкуренции </w:t>
      </w:r>
      <w:r>
        <w:rPr>
          <w:sz w:val="27"/>
          <w:szCs w:val="27"/>
        </w:rPr>
        <w:t>в Навлинском районе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ределить уполномоченным органом, ответственным за координацию деятельности по внедрению Стандарта развития конкуренции в Навлинском районе, отдел экономики, труда и инвестиционной политики администрации Навлинск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зместить в сети «Интернет» на официальном сайте администрации Навл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40"/>
        <w:jc w:val="both"/>
        <w:rPr/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заместителя главы администрации района Сонных Т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администрации района</w:t>
        <w:tab/>
        <w:tab/>
        <w:tab/>
        <w:tab/>
        <w:tab/>
        <w:t xml:space="preserve">      В.Ф. Макарова</w:t>
      </w:r>
    </w:p>
    <w:p>
      <w:pPr>
        <w:pStyle w:val="Normal"/>
        <w:ind w:right="39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45:00Z</dcterms:created>
  <dc:creator>WiZaRd</dc:creator>
  <dc:description/>
  <cp:keywords/>
  <dc:language>en-US</dc:language>
  <cp:lastModifiedBy>WiZaRd</cp:lastModifiedBy>
  <cp:lastPrinted>2016-06-21T14:56:00Z</cp:lastPrinted>
  <dcterms:modified xsi:type="dcterms:W3CDTF">2016-06-22T07:45:00Z</dcterms:modified>
  <cp:revision>2</cp:revision>
  <dc:subject/>
  <dc:title>АДМИНИСТРАЦИЯ НАВЛИНСКОГО РАЙОНА</dc:title>
</cp:coreProperties>
</file>