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й субъектам малого и среднего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принимательства Навли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ет бизнес-проек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емого претендентом в составе заяв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знес-план представляет собой неотъемлемую часть заявки претендента на участие в конкурсном отборе по предоставлению гранта начинающим субъектам малого и среднего предпринимательства Навлинского района  на создание собственного дел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Титульный лис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«Утверждаю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                           </w:t>
        <w:tab/>
        <w:tab/>
        <w:t xml:space="preserve">           ______________</w:t>
      </w:r>
    </w:p>
    <w:p>
      <w:pPr>
        <w:pStyle w:val="ConsPlusNonformat"/>
        <w:widowControl/>
        <w:ind w:left="6372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</w:t>
        <w:tab/>
        <w:t xml:space="preserve">           ______________</w:t>
      </w:r>
    </w:p>
    <w:p>
      <w:pPr>
        <w:pStyle w:val="ConsPlusNonformat"/>
        <w:widowControl/>
        <w:ind w:left="63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«__» 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знес-прое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именование бизнес-прое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именование и место нахождения  юридического лица  (Ф.И.О. и адрес регистрации индивидуального предпринимателя, адрес фактического размещ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Ф.И.О., адреса и телефоны основных учредителей с указанием доли в уставном капитале (для юридического лиц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Ф.И.О. руководителя организации-претендента (индивидуального предприним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уть проекта (кратко сформулированное основное направление намечаемой или осуществляемой деятельности претендента);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сточники финансирования проекта (в процентах): собственные средства, заемные средства (отдельно отечественные и иностранные), средства государственной поддержки, в т.ч. из  бюджета Навли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метная стоимость прое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правление вложения денежных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рок окупаемости и реализации прое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ем и когда разработана и утверждена проектно-сметная документация (для строительства и реконструкци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личие заключений государственной, а также экологической экспертизы  (наименование организации (индивидуального предпринимателя) и даты утверждения), если это необходим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явление о конфиденциальности (в случае необходимости, в произвольной форм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водная часть или резюме проекта (3-4 стр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а проекта, раскрывающая суть и цели проекта и доказательства его выгодности, намерения по его реализации. 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редлагаемых видов товаров (работ, услуг) (перечень и краткая характеристика свойств, особенностей, направления использования, объемы, цена реализации, спецификация).  Информация  по производимой продукции (выполняемым работам, предоставляемым услугам). Выручка от реализации товаров, работ,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ить преимущества проекта и возможности рынка сбыта товаров (работ, услуг): указать основных потребителей товаров (работ, услуг) с учетом анализа конкурентоспособности товаров (работ, услуг) и характеристики современного состояния данной сферы деятельности;  рынки сбыта готово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о-технические ресурсы, необходимые для реализации бизнес–проекта: приобретение необходимого оборудования и техники,  обеспеченность сырьем и материалами с указанием вида и объемов, поставщиков, ориентировочных цен, наличие и необходимость обеспечения энергетическими ресурсами, необходимость и возможность подключения к сетям, информация об имеющихся у претендента в наличии материально-технических ресурсах (название и направление использования, стоимость и срок приобретения, степень износа), краткая характеристика производственного процесса или процесса выполнения работ, предоставления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бизнес-план предусматривает строительство объектов                     недвижимости, в данный раздел включаются следующие пункты: стоимость строительства; структура капитальных вложений, предусмотренная  в проектно-сметной документации (в том числе строительно-монтажные работы); сведения о наличии необходимой разрешительной документации на строительство; затраты на оборудование; прочие затр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инвестициях и источники финансирования проекта (с разбивкой по годам): потребность в инвестициях, всего (тыс. руб.):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основных средств 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полнение оборотных средств (указать направления использования и объемы в денежном выражении)______________________</w:t>
        <w:softHyphen/>
        <w:softHyphen/>
        <w:softHyphen/>
        <w:softHyphen/>
        <w:t>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ные платежи 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финансирования, всего (тыс. руб.):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 по источник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е средства претендента (средства претендента, имеющиеся в наличии для реализации бизнес–проекта)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емные средства (кредиты, полученные в кредитных организациях, средства инвесторов)_____________________________________________;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нт       __________________________________________________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ые результаты решения социальных проблем (создание новых рабочих мест, благоустройство прилегающей территории, использование труда инвалидов и т.п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Анализ положения дел в отрас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значение раздела – указать характер  отрасл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звивающаяся, стабильная, стагнирующая), 3-4 ст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потребности и объем производства продукции в регионе или России. Значимость данного производства для экономического и социального развития страны или рег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ая доля организации в производстве продукции в регионе или  Ро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нциальные конкуренты (указать наименования и адреса основных производителей товара, их сильные и слабые сторон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аналоги продукта и где появились за последние 3 года (указать, если аналогов нет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ый пл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значение раздела – аргументировать выбор производственного процесса и охарактеризовать технико-экономические показатели согласно проектно-сметной документации, утвержденной претендентом, до 5 ст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роизводства и реализации продук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рганизации 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основного оборудования, его поставщики и условия поставок (аренда, покупка). Условия использования обору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и основных видов сырья и материалов (название, условия поставок) и ориентировочные ц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ьтернативные источники снабжения сырьем и материа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енность работающих и затраты на оплату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производственных основных фонд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амортизации (простая, ускоренная). Основание для применения нормы ускоренной амортиз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годовых затрат на выпуск продукции, переменных и постоянных затрат. Себестоимость единицы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строительства, структура капитальных вложений, предусмотренная в проектно-сметной документации и сметно–финансовом расчете, в том числе строительно-монтажные работы, затраты на оборудование, прочие затраты.  Общая стоимость инвестиционного проек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экологической и техническ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лан маркетинг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разделе должно быть показано, что реализация товара не вызовет серьезных проблем, и определен объем затрат на сбыт продук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5 стр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продукции, оценка фактического объема  и потенциальных возможностей рынка, организация сбыта продукции, характеристика компаний, привлекаемых к ее реализации, конкурентная политика, расчет и прогноз оптовых и розничных цен на производимую продукцию, организация рекламной кампании  и ориентировочный объем затрат на ее прове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рганизационный план (2-3 стр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претенденте. Статус, размер уставного капитала, состав учредителей. Форма собственности претендента.  Список членов совета директоров. Обладатели права подписи финансовых документов. Распределение обязанностей между членами руководящего со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инансовый пл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данный раздел является ключевым, по нему планируются затраты на реализацию проекта и определяется его эффективность, до 5 ст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финансирования проекта по источника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реализации (план по прибыли) проекта. Прогноз движения денежных средств по годам реализации бизнес–проекта на основе значений основных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ая эффективность по показателям чистой текущей стоимости (величина NPV), индекса рентаб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срока окупаем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й эффект бизнес–проекта.</w:t>
      </w:r>
    </w:p>
    <w:p>
      <w:pPr>
        <w:pStyle w:val="Normal"/>
        <w:tabs>
          <w:tab w:val="clear" w:pos="708"/>
          <w:tab w:val="left" w:pos="38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6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ценка рисков</w:t>
      </w:r>
    </w:p>
    <w:p>
      <w:pPr>
        <w:pStyle w:val="Normal"/>
        <w:tabs>
          <w:tab w:val="clear" w:pos="708"/>
          <w:tab w:val="left" w:pos="59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ыночные, внешние риски. Внутренние или ресурсные риски.</w:t>
      </w:r>
    </w:p>
    <w:p>
      <w:pPr>
        <w:pStyle w:val="Normal"/>
        <w:tabs>
          <w:tab w:val="clear" w:pos="708"/>
          <w:tab w:val="left" w:pos="5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сидий субъектам малого и средне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 Навлинского района</w:t>
      </w:r>
    </w:p>
    <w:p>
      <w:pPr>
        <w:pStyle w:val="ConsPlusNormal"/>
        <w:widowControl/>
        <w:ind w:left="5400" w:firstLine="540"/>
        <w:jc w:val="center"/>
        <w:rPr/>
      </w:pPr>
      <w:r>
        <w:rPr/>
      </w:r>
    </w:p>
    <w:p>
      <w:pPr>
        <w:pStyle w:val="ConsPlusNonformat"/>
        <w:widowControl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В Отдел экономики, труда</w:t>
      </w:r>
    </w:p>
    <w:p>
      <w:pPr>
        <w:pStyle w:val="ConsPlusNonformat"/>
        <w:widowControl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и инвестиционной политики</w:t>
      </w:r>
    </w:p>
    <w:p>
      <w:pPr>
        <w:pStyle w:val="ConsPlusNonformat"/>
        <w:widowControl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администрации Навлинского района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8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9"/>
      </w:tblGrid>
      <w:tr>
        <w:trPr>
          <w:trHeight w:val="36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.И.О.,  контактный телефон (факс)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</w:t>
              <w:br/>
              <w:t xml:space="preserve">жительства       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ные данные (N,     </w:t>
              <w:br/>
              <w:t xml:space="preserve">серия, кем и когда выдан)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ционный номер   </w:t>
              <w:br/>
              <w:t xml:space="preserve">налогоплательщика       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регистрации: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ыдачи      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свидетельства  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     </w:t>
              <w:br/>
              <w:t xml:space="preserve">выдавшего свидетельство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мые виды       </w:t>
              <w:br/>
              <w:t xml:space="preserve">деятельности (по          </w:t>
              <w:br/>
              <w:t xml:space="preserve">свидетельству)   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 осуществляемые </w:t>
              <w:br/>
              <w:t xml:space="preserve">виды деятельности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ые виды товаров     </w:t>
              <w:br/>
              <w:t xml:space="preserve">(работ, услуг),           </w:t>
              <w:br/>
              <w:t xml:space="preserve">производимые (реализуемые) в настоящее время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работающих в  настоящее время по  трудовым и гражданско- правовым договорам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ые ресурсы,  необходимые для реализации проекта, всего (тыс. руб.)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 них:  собственные средства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нт               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емные средства &lt;1&gt;      </w:t>
            </w:r>
          </w:p>
        </w:tc>
        <w:tc>
          <w:tcPr>
            <w:tcW w:w="5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оказатель заемных средств должен соответствовать данным кредитного договора (договора займ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С содержанием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ункта 6.2</w:t>
        </w:r>
      </w:hyperlink>
      <w:r>
        <w:rPr>
          <w:rFonts w:cs="Times New Roman" w:ascii="Times New Roman" w:hAnsi="Times New Roman"/>
        </w:rPr>
        <w:t xml:space="preserve"> Положения о порядке предоставления субсидий субъектам малого и среднего предпринимательства Навлинского района ознакомлен, в случае нарушения условий, установленных при предоставлении субсидий, или недостоверности документов субсидию обязуюсь верну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 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к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242" w:hRule="atLeast"/>
          <w:cantSplit w:val="true"/>
        </w:trPr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юридического </w:t>
              <w:br/>
              <w:t>лица (полное, сокращенное)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      </w:t>
              <w:br/>
              <w:t xml:space="preserve">юридического лица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руководителя,      </w:t>
              <w:br/>
              <w:t xml:space="preserve">контактный телефон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ционный         </w:t>
              <w:br/>
              <w:t xml:space="preserve">номер налогоплательщика  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регистрации: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ыдачи   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свидетельства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     </w:t>
              <w:br/>
              <w:t xml:space="preserve">выдавшего свидетельство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виды товаров     </w:t>
              <w:br/>
              <w:t xml:space="preserve">(работ, услуг),           </w:t>
              <w:br/>
              <w:t>производимые (реализуемые)</w:t>
              <w:br/>
              <w:t xml:space="preserve">в настоящее время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сновных        </w:t>
              <w:br/>
              <w:t xml:space="preserve">производственных фондов   </w:t>
              <w:br/>
              <w:t xml:space="preserve">(тыс. руб.)   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собственных     </w:t>
              <w:br/>
              <w:t xml:space="preserve">оборотных средств (тыс.   </w:t>
              <w:br/>
              <w:t xml:space="preserve">руб.)         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списочная           </w:t>
              <w:br/>
              <w:t xml:space="preserve">численность работающих    </w:t>
              <w:br/>
              <w:t xml:space="preserve">(чел.)        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ресурсы,       </w:t>
              <w:br/>
              <w:t>необходимые для реализации</w:t>
              <w:br/>
              <w:t xml:space="preserve">бизнес-проекта, всего     </w:t>
              <w:br/>
              <w:t xml:space="preserve">(тыс. руб.)   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</w:t>
              <w:br/>
              <w:t xml:space="preserve">собственные средства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нт         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емные средства &lt;2&gt;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уставного капитала </w:t>
              <w:br/>
              <w:t xml:space="preserve">(тыс. руб.)      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учредителях   </w:t>
              <w:br/>
              <w:t xml:space="preserve">(участниках) организации: </w:t>
              <w:br/>
              <w:t xml:space="preserve">Ф.И.О., адрес регистрации </w:t>
              <w:br/>
              <w:t xml:space="preserve">учредителя - физического  </w:t>
              <w:br/>
              <w:t xml:space="preserve">лица, наименование, адрес </w:t>
              <w:br/>
              <w:t>места нахождения, основной</w:t>
              <w:br/>
              <w:t xml:space="preserve">государственный           </w:t>
              <w:br/>
              <w:t xml:space="preserve">регистрационный номер     </w:t>
              <w:br/>
              <w:t xml:space="preserve">(ОГРН), идентификационный </w:t>
              <w:br/>
              <w:t xml:space="preserve">номер налогоплательщика   </w:t>
              <w:br/>
              <w:t xml:space="preserve">(ИНН) учредителя -        </w:t>
              <w:br/>
              <w:t xml:space="preserve">юридического лица         </w:t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Показатель заемных средств должен соответствовать данным кредитного договора (договора займ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С содержанием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пункта 6.2</w:t>
        </w:r>
      </w:hyperlink>
      <w:r>
        <w:rPr>
          <w:rFonts w:cs="Times New Roman" w:ascii="Times New Roman" w:hAnsi="Times New Roman"/>
        </w:rPr>
        <w:t xml:space="preserve"> Положения о порядке предоставления субсидий субъектам малого и среднего предпринимательства Навлинского района ознакомлен, в случае нарушения условий, установленных при предоставлении субсидий, или недостоверности документов субсидию обязуюсь верну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 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к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сидий субъектам малого и средне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 Навли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о бизнес-проекту на полу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товой поддержки для субъек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малого 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498"/>
        <w:gridCol w:w="2166"/>
      </w:tblGrid>
      <w:tr>
        <w:trPr>
          <w:trHeight w:val="35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шифровка показателя</w:t>
            </w:r>
          </w:p>
        </w:tc>
      </w:tr>
      <w:tr>
        <w:trPr>
          <w:trHeight w:val="23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изнес-проекта  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организации  (индивидуального предпринимателя)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мена (наименования), адреса и  телефоны основных учредителей с указанием доли в уставном  капитале &lt;*&gt;                 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, телефон,   факс контактного лица        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ть бизнес-проекта (описание процесса реализации проекта с  указанием затрат на его  реализацию, планируемой выручки  и прибыли, оставшейся после выплаты всех обязательных платежей (заработная плата работникам, налоги и т.д.)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ая стоимость бизнес-проекта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точники финансирования бизнес-  проекта (в денежном и процентном   </w:t>
              <w:br/>
              <w:t xml:space="preserve">выражении), в том числе: собственные средства грант кредитные (заемные) средства 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окупаемости бизнес-проекта  (месяцев)                    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уемый срок получения  прибыли от реализации проекта с  момента получения гранта (месяцев)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налоговых поступлений от   реализации проекта в бюджетную    систему Российской Федерации, всего (тыс. рублей)          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актическая среднесписочная  численность работников за  последний отчетный период (челове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уемая среднесписочная  численность работников по итогам   реализации проекта (человек)  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заработная плата  работников за последний отчетный  период (тыс. рублей) 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значимые показатели &lt;**&gt;  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Приложения к бизнес-проект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&lt;***&gt;</w:t>
        </w:r>
      </w:hyperlink>
      <w:r>
        <w:rPr>
          <w:rFonts w:cs="Times New Roman" w:ascii="Times New Roman" w:hAnsi="Times New Roman"/>
          <w:sz w:val="18"/>
          <w:szCs w:val="18"/>
        </w:rPr>
        <w:t>: на _____ л. в _____ экз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 заявителя ______________________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Заполняется юридически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*&gt; Заполняется при наличии таков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**&gt; В качестве дополнительных обоснований к бизнес-проекту могут прилаг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хгалтерские и финансовые отч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удиторские заклю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по анализу ры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фикации продукта, фотограф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и рекламных просп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юме владельцев и менедж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и разрешений, свидетельств и иных документов, подтверждающих возможности инициатора бизнес-проекта реализовать прое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и договоров и протоколов о намерениях, которые в перспективе будут способствовать реализации бизнес-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ходимые черт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но-сметная документац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402E74C02688994581AC6C1069F71136654A69028273F7759FA54338AC977A211976C3D90089E49B3FB4W3U2H" TargetMode="External"/><Relationship Id="rId3" Type="http://schemas.openxmlformats.org/officeDocument/2006/relationships/hyperlink" Target="consultantplus://offline/ref=18402E74C02688994581AC6C1069F71136654A69028273F7759FA54338AC977A211976C3D90089E49B3FB4W3U2H" TargetMode="External"/><Relationship Id="rId4" Type="http://schemas.openxmlformats.org/officeDocument/2006/relationships/hyperlink" Target="consultantplus://offline/ref=18402E74C02688994581AC6C1069F71136654A69028273F7759FA54338AC977A211976C3D90089E49B39B6W3U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56:00Z</dcterms:created>
  <dc:creator>WiZaRd</dc:creator>
  <dc:description/>
  <cp:keywords/>
  <dc:language>en-US</dc:language>
  <cp:lastModifiedBy>WiZaRd</cp:lastModifiedBy>
  <dcterms:modified xsi:type="dcterms:W3CDTF">2015-11-23T08:56:00Z</dcterms:modified>
  <cp:revision>2</cp:revision>
  <dc:subject/>
  <dc:title>Форма 1</dc:title>
</cp:coreProperties>
</file>