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9.2016 года</w:t>
        <w:tab/>
        <w:t>№ 47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59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влинского района от 27.05.2011 года № 266 «Об утверждении схемы размещения нестационарных торговых объектов на территории Навлинского района» (в ред. постановлений администрации Навлинского района от 03.05.2012г. № 185,от 13. 12. 2012г. № 260, от 24.01. 2014 года № 30, от 05.12.2014 г. № 621, от 01.04.15г. № 151, от 09.07.15г. № 3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Федеральным законом Российской Федерации от 28.12.2009г. № 381-ФЗ «Об основах государственного регулирования торговой деятельности в Российской Федерации», в целях упорядочения и приведения нестационарной торговой сети на территории Навлинского района в соответствии с требованиями действующего законодательства, рассмотрев письмо Навлинского райпо от 30.08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40"/>
        <w:jc w:val="both"/>
        <w:rPr/>
      </w:pPr>
      <w:r>
        <w:rPr>
          <w:sz w:val="28"/>
          <w:szCs w:val="28"/>
        </w:rPr>
        <w:t>1.</w:t>
        <w:tab/>
        <w:t>Внести изменения в схему размещения нестационарных торговых объектов на территории Навлинского района, утвержденную постановлением администрации Навлинского района от 27.05.2011 года № 266 «Об утверждении схемы размещения нестационарных торговых объектов на территории Навлинского района» (в ред. постановлений администрации Навлинского района от  03.05.2012г. № 185, от 13. 12. 2012г. № 260, от 24.01. 2014 г. № 30, от 05.12.2014 г. № 621, от 01.04.15г. № 151, от 09.07.15г.           № 319):</w:t>
      </w:r>
    </w:p>
    <w:p>
      <w:pPr>
        <w:pStyle w:val="Normal"/>
        <w:ind w:right="-55" w:firstLine="540"/>
        <w:jc w:val="both"/>
        <w:rPr/>
      </w:pPr>
      <w:r>
        <w:rPr>
          <w:sz w:val="28"/>
          <w:szCs w:val="28"/>
        </w:rPr>
        <w:t>В разделе «Навлинское городское поселение»:</w:t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троки 1,2. Далее по тексту нижеследующих строк строку 3 читать 1 и т.д.</w:t>
      </w:r>
    </w:p>
    <w:p>
      <w:pPr>
        <w:pStyle w:val="Normal"/>
        <w:ind w:right="-55" w:firstLine="540"/>
        <w:jc w:val="both"/>
        <w:rPr/>
      </w:pPr>
      <w:r>
        <w:rPr>
          <w:sz w:val="28"/>
          <w:szCs w:val="28"/>
        </w:rPr>
        <w:t>- строку 4 читать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публиковать настоящее постановление в установленном порядке и разместить в сети «Интернет» на официальном сайте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по исполнению настоящего постановления возложить на заместителя главы администрации района Сонных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77" w:right="51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Навлинского района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>от 05.09.2016г. № 474</w:t>
      </w:r>
    </w:p>
    <w:p>
      <w:pPr>
        <w:pStyle w:val="Normal"/>
        <w:ind w:left="104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размещения нестационарных торговых о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на территории Навлин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3516"/>
        <w:gridCol w:w="2160"/>
        <w:gridCol w:w="1320"/>
        <w:gridCol w:w="3752"/>
        <w:gridCol w:w="2875"/>
      </w:tblGrid>
      <w:tr>
        <w:trPr>
          <w:trHeight w:val="132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5" w:firstLine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нахождения нестационарного торгового объекта (адресные ориентиры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ргового объекта, используемого для осуществления торговой деятельн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функционирования нестационарного торгового объекта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ртимент предлагаемых к продаже товар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0"/>
              <w:jc w:val="center"/>
              <w:rPr/>
            </w:pPr>
            <w:r>
              <w:rPr/>
              <w:t>Навлинское городское поселение</w:t>
            </w:r>
          </w:p>
        </w:tc>
      </w:tr>
      <w:tr>
        <w:trPr>
          <w:trHeight w:val="819" w:hRule="atLeast"/>
          <w:cantSplit w:val="true"/>
        </w:trPr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площадь Лени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 дни проведения праздничных мероприятий по утвержденному плану.</w:t>
            </w:r>
          </w:p>
          <w:p>
            <w:pPr>
              <w:pStyle w:val="Normal"/>
              <w:rPr/>
            </w:pPr>
            <w:r>
              <w:rPr/>
              <w:t>2. На заявленный период проведения ярмарок, организаторами которых выступают  социально-ориентированные некоммерческие организации, общественные организации.</w:t>
            </w:r>
          </w:p>
          <w:p>
            <w:pPr>
              <w:pStyle w:val="Normal"/>
              <w:rPr/>
            </w:pPr>
            <w:r>
              <w:rPr/>
              <w:t xml:space="preserve">3. На заявленный период организации услуг досуга и развлечений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.</w:t>
            </w:r>
          </w:p>
          <w:p>
            <w:pPr>
              <w:pStyle w:val="Normal"/>
              <w:rPr/>
            </w:pPr>
            <w:r>
              <w:rPr/>
              <w:t>Услуги досуг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107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36:00Z</dcterms:created>
  <dc:creator>WiZaRd</dc:creator>
  <dc:description/>
  <cp:keywords/>
  <dc:language>en-US</dc:language>
  <cp:lastModifiedBy>WiZaRd</cp:lastModifiedBy>
  <dcterms:modified xsi:type="dcterms:W3CDTF">2016-09-06T11:38:00Z</dcterms:modified>
  <cp:revision>1</cp:revision>
  <dc:subject/>
  <dc:title>АДМИНИСТРАЦИЯ НАВЛИНСКОГО РАЙОНА</dc:title>
</cp:coreProperties>
</file>