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явка на участие в семинаре</w:t>
      </w:r>
    </w:p>
    <w:p>
      <w:pPr>
        <w:pStyle w:val="Normal"/>
        <w:jc w:val="center"/>
        <w:rPr/>
      </w:pPr>
      <w:r>
        <w:rPr>
          <w:b/>
          <w:szCs w:val="28"/>
        </w:rPr>
        <w:t>«Перспективные направления трансферта технологий в АПК: сред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имизации, техника, семена, средства защиты растений, биопрепарат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97"/>
        <w:gridCol w:w="606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щие свед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ное название организаци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О руководителя организации, должность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5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. Почта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тернет-сайт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ткая характеристика деятельности орган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участия в семинаре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ируемый состав участников  от компании (ФИО, должность, контактные данны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10:00Z</dcterms:created>
  <dc:creator>WiZaRd</dc:creator>
  <dc:description/>
  <cp:keywords/>
  <dc:language>en-US</dc:language>
  <cp:lastModifiedBy>WiZaRd</cp:lastModifiedBy>
  <dcterms:modified xsi:type="dcterms:W3CDTF">2016-10-10T13:11:00Z</dcterms:modified>
  <cp:revision>3</cp:revision>
  <dc:subject/>
  <dc:title>К СВЕДЕНИЮ СУБЪЕКТОВ МАЛОГО И СРЕДНЕГО ПРЕДПРИНИМАТЕЛЬСТВА, ЗАНЯТЫХ В СФЕРЕ АГРОПРОМЫШЛЕННОГО КОМПЛЕКСА (АПК) РАЙОНА</dc:title>
</cp:coreProperties>
</file>