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en-US" w:eastAsia="en-US"/>
        </w:rPr>
        <w:t>АДМИНИСТРАЦИЯ НАВЛ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БРЯ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en-US" w:eastAsia="en-US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от 20.11.2015г.</w:t>
        <w:tab/>
        <w:t>№ 571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right="540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6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Навлинского райо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от 03.09.2015г. № 400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 утверждении Положения о порядке предоставления субсидий субъектам малого и среднего предпринимательства Навлинского района»</w:t>
      </w:r>
    </w:p>
    <w:p>
      <w:pPr>
        <w:pStyle w:val="Normal"/>
        <w:spacing w:lineRule="auto" w:line="240" w:before="0" w:after="0"/>
        <w:ind w:right="516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504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Брянской области от 15 октября 2015  № 496-п «Об утверждении Положения о порядке предоставления субсидий субъектам малого и среднего предпринимательства Брянской области в 2015 году»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right="6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администрации Навлинского райо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от 03.09.2015г. №400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 утверждении Положения о порядке предоставления субсидий субъектам малого и среднего предпринимательства Навлинского района» следующие изменения:</w:t>
      </w:r>
    </w:p>
    <w:p>
      <w:pPr>
        <w:pStyle w:val="ConsPlusTitle"/>
        <w:widowControl/>
        <w:ind w:firstLine="6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</w:t>
        <w:tab/>
        <w:t xml:space="preserve">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и 1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ложение о порядке предоставления субсиди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убъектам малог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среднего предпринимательств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вли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йона»</w:t>
      </w:r>
    </w:p>
    <w:p>
      <w:pPr>
        <w:pStyle w:val="ConsPlusTitle"/>
        <w:widowControl/>
        <w:ind w:firstLine="6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.2.1 п.п.2.1.1 абзац 4 читать в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ранты предоставляются начинающим субъектам малого и среднего предпринимательства на реализацию проекта в размере не более 500,0 тыс. руб. на одного получателя поддержки»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.2.3. читать в редакции: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кументы принимаются организатором конкурса в течение 15 дней с момента размещения объявления о Конкурсе на официальном сайте администрации Навлинск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dmnav.ru/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 «Экономика» в подразделе «Малый бизнес»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.4 п.п. 4.1 читать в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щий оценочный балл конкурсной заявки определяется исходя из суммы баллов по следующим критер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тношение к приоритетной целевой групп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относится к приоритетной группе - 1 бал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носится к приоритетной группе - 5 балл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экономическая эффективность (оценивается по величине чистого дисконтированного дохода - NP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личина NPV &lt; = 0 - 0 баллов (проект отклоняетс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личина NPV &gt; 0 - 5 балл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рок окупаемости бизнес-проект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ее 2 лет - 4 балл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2 лет - 5 балл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рабочие мест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до 2 новых рабочих мест - 2 балл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от 3 до 4 рабочих мест - 3 балл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5 рабочих мест и более - 5 балл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уровень размера планируемой заработной пла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же среднеотраслевого размера оплаты труда - 0 балл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ровне среднеотраслевого размера оплаты труда - 3 балл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ше уровня среднеотраслевого размера оплаты труда - 5 балл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о возможное количество баллов равно 25. Положительное заключение выносится при условии, что проект набрал не менее 15 баллов в соответствии с критериями, установленными в настоящем подпункте Положения»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2 постановления от 03.09.2015г. № 400 </w:t>
      </w:r>
      <w:r>
        <w:rPr>
          <w:rFonts w:cs="Times New Roman" w:ascii="Times New Roman" w:hAnsi="Times New Roman"/>
          <w:sz w:val="28"/>
          <w:szCs w:val="28"/>
        </w:rPr>
        <w:t>читать в новой редакции согласно приложению к настоящему постановлению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становление разместить в сети «Интернет»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Навл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а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исполнением постановления возложить на заместителя главы администрации района Т.А.Сонны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администрации района</w:t>
        <w:tab/>
        <w:tab/>
        <w:tab/>
        <w:tab/>
        <w:tab/>
        <w:tab/>
        <w:tab/>
        <w:t xml:space="preserve">        А.А. Пруд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nav.ru/&#187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6:20:00Z</dcterms:created>
  <dc:creator>WiZaRd</dc:creator>
  <dc:description/>
  <cp:keywords/>
  <dc:language>en-US</dc:language>
  <cp:lastModifiedBy>WiZaRd</cp:lastModifiedBy>
  <cp:lastPrinted>2015-11-26T12:22:00Z</cp:lastPrinted>
  <dcterms:modified xsi:type="dcterms:W3CDTF">2015-11-27T06:20:00Z</dcterms:modified>
  <cp:revision>2</cp:revision>
  <dc:subject/>
  <dc:title>Проект</dc:title>
</cp:coreProperties>
</file>