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АВ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2.12.2014 г.   №  6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51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Сводного плана организации ярмарок на территории Навлинского района 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 соответствии с Порядком организации ярмарок на территории Брянской области и продажи товаров (выполнения работ, оказания услуг) на них, утвержденного постановлением администрации Брянской области от 16.07.2012г.  № 640, в целях развития личных подсобных хозяйств населения, малого и среднего предпринимательства в Навлинском районе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водный </w:t>
      </w:r>
      <w:hyperlink w:anchor="Par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ярмарок на территории Навлинского района на 2015 год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установленном порядке и разместить в сети «Интернет» на официальном сайте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района, начальника финансового управления Т.А. Сонны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Глава администрации района</w:t>
        <w:tab/>
        <w:tab/>
        <w:tab/>
        <w:tab/>
        <w:tab/>
        <w:tab/>
        <w:tab/>
        <w:t>А.А. Прудн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линского района от 22.12.2014 г. № 6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одный </w:t>
      </w:r>
      <w:hyperlink w:anchor="Par32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организации ярмарок на территории Навлин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2700"/>
        <w:gridCol w:w="3060"/>
        <w:gridCol w:w="2880"/>
        <w:gridCol w:w="2880"/>
        <w:gridCol w:w="12"/>
      </w:tblGrid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тора ярма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ярмар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яр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 яр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, дата, правового акта об организации ярмарки (указать на какой срок выдано разрешение)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Навлинский ры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 Навля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л. Советская,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jc w:val="center"/>
              <w:rPr/>
            </w:pPr>
            <w:r>
              <w:rPr/>
              <w:t>действующ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Навлинской поселковой администрации № 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3.03.2012г., </w:t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 ярмарки до 31.07.2016г.</w:t>
            </w:r>
          </w:p>
        </w:tc>
      </w:tr>
      <w:tr>
        <w:trPr>
          <w:trHeight w:val="1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Навлинский универсальный розничный рыно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ind w:left="15" w:hanging="0"/>
              <w:jc w:val="center"/>
              <w:rPr>
                <w:bCs/>
              </w:rPr>
            </w:pPr>
            <w:r>
              <w:rPr/>
              <w:t>ул. Советская, полоса отвода железной дор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jc w:val="center"/>
              <w:rPr/>
            </w:pPr>
            <w:r>
              <w:rPr/>
              <w:t>действующа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Навлинской поселковой администрации  № 21 от 23.04.2014г., </w:t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 ярмарки до 31.12.2018г.</w:t>
            </w:r>
          </w:p>
        </w:tc>
      </w:tr>
      <w:tr>
        <w:trPr>
          <w:trHeight w:val="14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авлин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/>
              <w:t>П. Навля, площадь Ленина</w:t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 дни проведения праздничных мероприятий по утвержденному плану.</w:t>
            </w:r>
          </w:p>
          <w:p>
            <w:pPr>
              <w:pStyle w:val="Normal"/>
              <w:jc w:val="center"/>
              <w:rPr/>
            </w:pPr>
            <w:r>
              <w:rPr/>
              <w:t>2. На заявленный период проведения ярмарок, организаторами которых выступают  социально-ориентированные, некоммерческие организации, общественные организации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района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7.05.2011г. №  26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действия ярмарки: 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заявлений</w:t>
            </w:r>
          </w:p>
        </w:tc>
      </w:tr>
      <w:tr>
        <w:trPr>
          <w:trHeight w:val="199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Навля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территория около входа в парк культуры и отдых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 дни проведения праздничных мероприятий по утвержденному плану.</w:t>
            </w:r>
          </w:p>
          <w:p>
            <w:pPr>
              <w:pStyle w:val="Normal"/>
              <w:jc w:val="center"/>
              <w:rPr/>
            </w:pPr>
            <w:r>
              <w:rPr/>
              <w:t>2. В период проведения ярмарок выходного дня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Администрации     района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 27.05.2011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26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действия ярмарки: </w:t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заявлений</w:t>
            </w:r>
          </w:p>
        </w:tc>
      </w:tr>
      <w:tr>
        <w:trPr>
          <w:trHeight w:val="25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П. Навля, территория вблизи районного Дом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явленный период проведения ярмарок, организаторами которых выступают  социально-ориентированные, некоммерческие организации, общественны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Навлинской поселковой администрации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 от 24.10.2012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действия:</w:t>
            </w:r>
          </w:p>
          <w:p>
            <w:pPr>
              <w:pStyle w:val="Normal"/>
              <w:jc w:val="center"/>
              <w:rPr/>
            </w:pPr>
            <w:r>
              <w:rPr/>
              <w:t>по заявлению на проведение ярмарки от организатора ярмарки</w:t>
            </w:r>
          </w:p>
        </w:tc>
      </w:tr>
      <w:tr>
        <w:trPr>
          <w:trHeight w:val="19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П. Навля, 1-ый пер. Советский, д. 8, территория вблизи торгового объекта Навлинского Райп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ярмарок выходного д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Навлинской поселковой администрации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 xml:space="preserve">26 от 24.10.2012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действия ярмарки </w:t>
            </w:r>
          </w:p>
          <w:p>
            <w:pPr>
              <w:pStyle w:val="Normal"/>
              <w:jc w:val="center"/>
              <w:rPr/>
            </w:pPr>
            <w:r>
              <w:rPr/>
              <w:t>на период проведения ярмарок выходного дн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6:44:00Z</dcterms:created>
  <dc:creator>WiZaRd</dc:creator>
  <dc:description/>
  <cp:keywords/>
  <dc:language>en-US</dc:language>
  <cp:lastModifiedBy>WiZaRd</cp:lastModifiedBy>
  <cp:lastPrinted>2014-12-23T09:29:00Z</cp:lastPrinted>
  <dcterms:modified xsi:type="dcterms:W3CDTF">2015-04-09T06:44:00Z</dcterms:modified>
  <cp:revision>2</cp:revision>
  <dc:subject/>
  <dc:title>Администрация Навлинского района</dc:title>
</cp:coreProperties>
</file>