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.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жидаемые  итоги  социально-экономиче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вития Навлинского района  на 2015 год  и прогно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циально-экономического развития на 2016 год и период до 2018 год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Оценка ожидаемых результатов социально-экономического развития района за 2015 год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развития района, определенной стратегией социально-экономического развития, является устойчивое повышение уровня и качества жизни населения, формирование благоприятной среды жизнедеятельности для нынешних и будущих жите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задача 2015 года – это восстановление динамики экономического рос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евыми  и наиболее значимыми отраслями экономики  района  являются  лесной  комплекс, промышленное производство и сельское  хозяйств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ализ тенденций социально-экономического развития, сложившихся по итогам 1 полугодия 2015 года, позволяет ожидать повышения темпов развития за 2015 год. Динамика большинства показателей в 1 полугодии 2015 года по отношению к прошлому году имеет положительные значения. Основной индикатор экономического развития – объем отгруженной продукц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дприятиями и организациями района (без учета субъектов малого предпринимательства) по итогам работы за январь-июнь текущего года отгружено товаров собственного производства, выполнено работ и услуг собственными силами в сумме 276,0 млн. рублей (103,1% к аналогичному уровню 2014  год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промышленному производству с учетом малых предприятий за 2015 год оценивается в сумме 1065,7 млн. рублей, с ростом к 2014 году на 23,0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 2015 году объем инвестиций в основной капитал оценивается в размере 167,6 млн. рублей, индекс физического объема инвестиций к 2014 году составит 17,6%. Основным источником вложения инвестиций в основной капитал в 2015 году станут собственные  средства предприя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ализация демографических программ по стимулированию рождаемости позволит в текущем году сохранить тенденцию к улучшению демографической ситуации.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оценке, в 2015 году общий коэффициент рождаемости составит  16,6 человек на 1000 населения, общий коэффициент смертности - 17,5 человек на 1000 населения. Коэффициент естественного прироста в 2011 году составит  - 0,9 человек на 1000 человек населения. В результате естественного и миграционного прироста в  2015 году  численность населения к уровню 2014 года уменьшится на 0,8% и составит 27,351 тыс. человек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 2015 году ситуации на рынке труда останется стабильной. К концу  года численность безработных, зарегистрированных в Центре занятости населения, составит  160 человек, уровень зарегистрированной безработицы составит 1,1%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билизация экономической ситуации на рынке труда позволит сохранить в 2015 году темпы роста среднемесячной заработной платы по крупным и средним организациям.  Ожидаемый рост среднемесячной заработной платы по полному круги предприятий в 2015 году превысит аналогичный показатель 2014 года на 3,8% и в абсолютном выражении среднемесячная зарплата к концу года достигнет 1625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итогам 2015 года в действующих ценах оборот розничной торговли превысит уровень 2014 года  на 7,0%, оборот общественного питания - на 3,8% , темп роста объема платных услуг ожидается выше уровня 2014 года на 8,6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гноз социально-экономического развития на 2016 год и период до 2018 год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Навлинского района на 2016 год и на период до 2018 года разработан в двух вариа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азой для разработки прогноза социально-экономического развития на 2016 год и на плановый период 2017 и 2018 годы </w:t>
      </w:r>
      <w:r>
        <w:rPr>
          <w:color w:val="000000"/>
          <w:sz w:val="24"/>
          <w:szCs w:val="24"/>
        </w:rPr>
        <w:t>являются основные показатели социально-экономического развития района за два предыдущих года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ожидаемые итоги за 2015 год, основные макроэкономические показатели социально-экономического развития области, </w:t>
      </w:r>
      <w:r>
        <w:rPr>
          <w:bCs/>
          <w:sz w:val="24"/>
          <w:szCs w:val="24"/>
        </w:rPr>
        <w:t>целевые показатели, установленные указами Президента Российской Федерации от 7 мая 2012 года № 596-606, указом Губернатора Брянской области от 09 июля 2013 года № 451, сценарные условия развития экономики Российской Федерации на 2016-2018 год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гласно сценарным условиям функционирования экономики за основу принят 1-ый (базовый) вариант прогноза. Пояснительная записка к прогнозу сформирована по показателям первого варианта прогноза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разработке основных параметров прогноза использованы данные, предоставленные районным отделом государственной статистики, материалы хозяйствующих субъектов и учреждений социальной сферы</w:t>
      </w:r>
    </w:p>
    <w:p>
      <w:pPr>
        <w:pStyle w:val="Normal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рогнозируемого периода социально-экономическое развитие района будет реализовываться по следующим основным направлениям:</w:t>
      </w:r>
    </w:p>
    <w:p>
      <w:pPr>
        <w:pStyle w:val="Heading1"/>
        <w:rPr/>
      </w:pPr>
      <w:r>
        <w:rPr>
          <w:sz w:val="24"/>
          <w:szCs w:val="24"/>
        </w:rPr>
        <w:t> </w:t>
      </w:r>
      <w:r>
        <w:rPr>
          <w:bCs/>
          <w:caps/>
          <w:sz w:val="24"/>
          <w:szCs w:val="24"/>
          <w:lang w:val="en-US"/>
        </w:rPr>
        <w:t>I</w:t>
      </w:r>
      <w:r>
        <w:rPr>
          <w:bCs/>
          <w:caps/>
          <w:sz w:val="24"/>
          <w:szCs w:val="24"/>
        </w:rPr>
        <w:t xml:space="preserve">. ДЕМОГРАФИЧЕСКАЯ СИТУАЦИЯ </w:t>
      </w:r>
    </w:p>
    <w:p>
      <w:pPr>
        <w:pStyle w:val="Style15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исленность  постоянного населения района в 2013 - 2014 годах продолжала снижаться. </w:t>
      </w:r>
    </w:p>
    <w:p>
      <w:pPr>
        <w:pStyle w:val="Style15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состоянию на 1 января 2015 года численность постоянного населения составила 27434 человека, в среднегодовом исчислении за 2014 год – 27581 человек. Удельный вес городского населения – 60,1 процента, сельского – 39,9 процента.</w:t>
      </w:r>
    </w:p>
    <w:p>
      <w:pPr>
        <w:pStyle w:val="Style15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Целью демографического развития района является стабилизация численности населения и формирование предпосылок к последующему ее рост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ределенный вклад в это вносит реализация мероприятий «</w:t>
      </w:r>
      <w:r>
        <w:rPr>
          <w:bCs/>
          <w:sz w:val="24"/>
          <w:szCs w:val="24"/>
        </w:rPr>
        <w:t>Концепции управления демографическими процессами в Брянской области на период до 2015 года» и государственной программы "Социальная и демографическая политика Брянской области" (2014 – 2020 годы).</w:t>
      </w:r>
    </w:p>
    <w:p>
      <w:pPr>
        <w:pStyle w:val="Style15"/>
        <w:ind w:firstLine="540"/>
        <w:rPr/>
      </w:pPr>
      <w:r>
        <w:rPr>
          <w:sz w:val="24"/>
          <w:szCs w:val="24"/>
        </w:rPr>
        <w:t>По оценке в 2015 году уровень рождаемости в расчете на 1000 человек населения составит 16,6 чел., уровень смертности оценивается 17,5 чел., коэффициент естественной убыли составит 0,9 че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езультате комплекса мер по пропаганде демографической политики, компенсационным выплатам, внедрения новых методик, позволяющих улучшить медицинское обслуживание, уровень рождаемости в 2016 году прогнозируется 16,6 человека на 1000 населения,  уровень смертности 17,5 человека на 1000 на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витие и совершенствование мероприятий  по профилактике массовых и хронических заболеваний, социальной защиты населения  будет способствовать снижению коэффициента смертности населения до 17,2 человека на 1000 населения.  Как следствие,  прогнозируется снижение естественной убыли населения в 2018 году до 0,5 человек на 1000 населения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енденция уменьшения численности населения в целом по району сохранится. Среднегодовая численность населения района составит по прогнозу</w:t>
      </w:r>
      <w:r>
        <w:rPr>
          <w:bCs/>
          <w:sz w:val="24"/>
          <w:szCs w:val="24"/>
        </w:rPr>
        <w:t xml:space="preserve"> в 2016 году 27209 человек, в 2018 году – 27015 человек или </w:t>
      </w:r>
      <w:r>
        <w:rPr>
          <w:sz w:val="24"/>
          <w:szCs w:val="24"/>
        </w:rPr>
        <w:t>99,0 процентов к уровню 2015 года.</w:t>
      </w:r>
    </w:p>
    <w:p>
      <w:pPr>
        <w:pStyle w:val="Heading1"/>
        <w:rPr>
          <w:caps/>
          <w:sz w:val="24"/>
          <w:szCs w:val="24"/>
        </w:rPr>
      </w:pPr>
      <w:r>
        <w:rPr>
          <w:caps/>
          <w:sz w:val="24"/>
          <w:szCs w:val="24"/>
        </w:rPr>
        <w:t>II. Промышленное производство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едущее место в экономике района принадлежит </w:t>
      </w:r>
      <w:r>
        <w:rPr>
          <w:bCs/>
          <w:sz w:val="24"/>
          <w:szCs w:val="24"/>
        </w:rPr>
        <w:t xml:space="preserve">промышленному производству, </w:t>
      </w:r>
      <w:r>
        <w:rPr>
          <w:sz w:val="24"/>
          <w:szCs w:val="24"/>
        </w:rPr>
        <w:t>которое остается основным сектором для создания материальных благ, новых рабочих мес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мышленные предприятия района осуществляют деятельность в  «Обрабатывающих производствах» и «Производстве и распределении электроэнергии, газа и воды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итогам 2014 года объем отгруженных товаров собственного производства, выполненных работ и услуг собственными силами по всем видам экономической деятельности  в действующих ценах составил 866,5 млн. рублей, 124,2 % к уровню 2013 год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 2015 году </w:t>
      </w:r>
      <w:bookmarkStart w:id="0" w:name="YANDEX_22"/>
      <w:bookmarkEnd w:id="0"/>
      <w:r>
        <w:rPr>
          <w:sz w:val="24"/>
          <w:szCs w:val="24"/>
        </w:rPr>
        <w:t>и в последующие годы на развитие промышленного производства будут оказывать влияние, как внешние, так и внутренние факторы: уровень цен и тарифов на товары и услуги естественных монополий, платежеспособный спрос на продукцию обрабатывающих отрас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15 году 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 ожидается в сумме 1065,7 млн. рублей или 123,0% к уровню 2014 года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2016 году темп роста промышленного производства прогнозируется в размере 108,7% (111,4%), в 2017 году – 109,3%  (110,4 %), в 2018 году –106,4% (106,6 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едущая роль в промышленном производстве района принадлежит </w:t>
      </w:r>
      <w:r>
        <w:rPr>
          <w:sz w:val="24"/>
          <w:szCs w:val="24"/>
          <w:u w:val="single"/>
        </w:rPr>
        <w:t>обрабатывающим производствам.</w:t>
      </w:r>
      <w:r>
        <w:rPr>
          <w:sz w:val="24"/>
          <w:szCs w:val="24"/>
        </w:rPr>
        <w:t xml:space="preserve"> На их долю приходится более 80 % объема отгруженной продук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промышленного производства района ведущее место занимают лесная и деревообрабатывающая, пищевая и машиностроительная отрасли, производство строительных материал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сомый вклад в развитие промышленности вносят такие ведущие предприятия, как ООО «Брянский кирпичный завод», ООО «Транслес», ОАО «НААЗ», ПАО «Навлинский завод «Промсвязь», ООО ТД «Молпродукт», ООО «Пищевик», ООО «ЛПК «Навл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мышленными предприятиями данной группы в 2014 году было отгружено продукции на сумму 667,3 млн.руб.,  126,5 % к 2013 год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ценке в 2015 году объем отгруженных товаров собственного производства в действующих ценах составит 854,2 млн. рублей (темп роста 128,0 % к 2014 году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обрабатывающих производств продукция отрасли машиностроения занимает 39,1 %, производства строительных материалов 26,0 %, пищевой отрасли 17,9 %, лесной и деревообрабатывающей отрасли 16,8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ы отгруженных товаров собственного производства, выполненных работ и услуг собственными силами в 2015 году оцениваются в следующих размера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машиностроительной отрасли</w:t>
      </w:r>
      <w:r>
        <w:rPr>
          <w:sz w:val="24"/>
          <w:szCs w:val="24"/>
        </w:rPr>
        <w:t xml:space="preserve"> - 335,5 млн.руб. что в 2,9 раза превысит объем 2014 года. Наибольший прирост объемов отгруженной продукции ожидается в ПАО «Навлинский завод «Промсвязь»- в 3,5 раза, предприятие выпускало широкий перечень продукции машиностроения, в результате модернизации производства и переоснащения оборудованием основным направлением деятельности завода стало специальное машинострое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есной и деревообрабатывающей отрасли -</w:t>
      </w:r>
      <w:r>
        <w:rPr>
          <w:sz w:val="24"/>
          <w:szCs w:val="24"/>
        </w:rPr>
        <w:t xml:space="preserve"> 143,5 млн.руб. темп роста 101,7%. Прирост объемов реализации продукции ожидается в ООО «ЛПК «Навля» - 1,3%, в ООО «Транслес» 3,6%. Предприятия выпускают пиломатериалы и погонажные изделия, часть продукции поставляется на экспор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ищевой отрасли</w:t>
      </w:r>
      <w:r>
        <w:rPr>
          <w:sz w:val="24"/>
          <w:szCs w:val="24"/>
        </w:rPr>
        <w:t xml:space="preserve"> - 152,8 млн.руб., 69,5% к уровню 2014 года.  Снижение индекса промышленного производства и отгрузки по отрасли в 2015 году произошло из-за сокращения объемов производства молочной продукции ООО «Торговый Дом «Молпродукт» в связи с уменьшением заказов со стороны потребите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темп роста объемов отгрузки в ООО «Пищевик» составит  110,3%, в текущем году предприятие обеспечено сельскохозяйственным сырьем для производства консервированной плодоовощной продукции, налажены связи с оптовиками и основными потребителями продукции бюджетными и закрытыми учреждениями г.Брянска и об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изводство строительных материалов</w:t>
      </w:r>
      <w:r>
        <w:rPr>
          <w:sz w:val="24"/>
          <w:szCs w:val="24"/>
        </w:rPr>
        <w:t xml:space="preserve"> – 222,4 млн.руб. темп роста 115,1% к 2014 году. Продукция ООО «Брянский кирпичный завод» выпускает керамический кирпич, который  пользуется спросом как на российском рынке, так и на рынках стран ближнего зарубежь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огнозируемом периоде ожидается положительная динамика роста объемов реализации:  2016 год – 1157,9 (1187,5) млн. рублей или 108,7 (111,4)%;  2017 год – 1265,9 (1310,9) млн. рублей или  109,3 (110,4) %;  2018 год – 1346,8 (1398,0) млн. рублей, темп роста 106,4 (106,6)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показателей по данному виду экономической деятельности планируется за счет оживления производственной деятельности, модернизации производственных площадей и оборудования ООО «Брянский кирпичный завод», ПАО «Навлинский завод «Промсвязь», ООО «Транслес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пряженных экономических условиях предприятиям для обеспечения конкурентоспособности необходимо вести работу по расширению рынков сбыта, освоению новых видов и повышению качества производимой продукции, сохранить кадровый потенциа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ъем отгруженных товаров собственного производства, выполненных работ и услуг по предприятиям вида деятельности </w:t>
      </w:r>
      <w:r>
        <w:rPr>
          <w:sz w:val="24"/>
          <w:szCs w:val="24"/>
          <w:u w:val="single"/>
        </w:rPr>
        <w:t>«Производство и распределение электроэнергии, газа и воды»</w:t>
      </w:r>
      <w:r>
        <w:rPr>
          <w:sz w:val="24"/>
          <w:szCs w:val="24"/>
        </w:rPr>
        <w:t xml:space="preserve">, в 2015 году оценивается в 211,5 млн. рублей, темп рост составит 106,2,0 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6-2017 годах прогнозируется ежегодное увеличение объемов отгруженной продукции, выполненных работ, оказанных услуг по данному виду экономической деятельности и в 2017 году составит 227,8 млн. рублей.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III. Сельское хозяйств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льскохозяйственного производства является одним из важнейших факторов в повышении качества жизни жителей села и всего населения района.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ельское хозяйство специализируется на молочно-мясном производстве и выращивании зерновых и кормовых культур, а так же картофел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территории района ведут хозяйственную деятельность 22 предприятия и крестьянско-фермерских хозяйств,  свыше 5 тысяч  личных подсобных хозяйств. </w:t>
        <w:tab/>
        <w:t>Общая посевная площадь сельскохозяйственных культур составляет 19,3 тыс.  гекта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производства продукции сельского хозяйства в действующих ценах в 2014 году составил 787,8 млн. рублей или 83,0 процента в сопоставимых ценах к уровню 2013 года. Доля продукции растениеводства в общем объеме производства составила 488,6 млн. рублей или 62,0 процента, животноводства – 299,1 млн. рублей (48,0 процента). В структуре продукции сельского хозяйства доля сельскохозяйственных организаций и крестьянских (фермерских) хозяйств составила 54 процента, хозяйства населения – 46 проц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9 месяцев текущего года сельхозпредприятиями и фермерскими хозяйствами намолочено 17,4 тыс. тонн зерна в бункерном весе при урожайности 19,4 ц/га, что на 3,2 тыс. тонн выше аналогичного уровня 2014 года. Собрано 42,5 тыс. тонн картофеля, на 76,3% больше прошлогоднего объем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головье КРС в сельхозпредприятиях и фермерских хозяйствах с начала года увеличилось на 60 голов и составило 1846 голов, в том числе коров 945 голов (-56 голов с начала года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овое производство молока увеличилось на 3 тонны и  составило 2455,6 тонн (100,1%). Произведено 101 тонна мяса (73%). Выход телят составил 77 гол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ценке 2015 года производство сельскохозяйственной продукции в хозяйствах всех категорий увеличится в сопоставимой оценке на 10,9 % и составит 1061,6 млн. рубл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льскохозяйственных предприятиях ожидается произвести продукции на 538,1 млн.руб., 122,7 процента в сопоставимых ценах к 2014 году, в фермерских хозяйствах и индивидуальными предпринимателями – 78,5 млн.руб. (100,4%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ля продукции растениеводства  в общем объеме производства составит 69,0 процентов (732,0 млн. рублей), животноводства – 31,0 процент (343,9 млн. руб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оля продукции  сельского хозяйства, произведенная в хозяйствах населения, составит 41,9%, в сельскохозяйственных организациях – 50,7 % и крестьянских (фермерских) хозяйствах – 7,4 % от общего объе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натуральном выражении в текущем году увеличится валовой сбор зерна и картофеля на 20,0%, производство овощей останется на уровне 2014 года. Производство молока к уровню 2014 года увеличится на 0,5 %,  ожидается снижение производства мяса на 5,7 %,  яиц на 9,2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ад показателей производства продукции животноводческой отрасли в 2015 году связан с сокращением поголовья крупного рогатого скота в личных подсобных хозяйствах, по объективным причинам -  аварийность помещения для скота, отсутствие кадров, прекращает  заниматься отраслью животноводства СПК «Клюковенский», в хозяйстве на 1 октября   осталось 28 головы  КРС (-78 голов), в том числе 15 голов коров (-56 голов)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, в ООО СП «Бор», в 2015 году сменило форму собственности и планирует развивает отрасль животноводства. С начала года в хозяйстве  поголовья крупного рогатого скота  увеличилось и составляет 245 голов КРС, в том числе 115 голов коров, на 36% выросла продуктивность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шно работают, получившие грантовую поддержку на развитие мясного скотоводства,   крестьянско-фермерские хозяйства «Бабчук» и «Носова»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Хозяйствами района под урожай 2016 года: посеяно 4974 га озимых зерновых культур, в том числе озимой пшеницы – 3862 га, озимой ржи – 956 га, озимое тритикале - 156 га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зимые  культуры на площади 1804 га посеяны по интенсивной технологии с применением минеральных удобрений. Сев зерновых культур проведен семенами элиты и высоких репродукций, что позволит обеспечить получение высоких урожаев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казатели работы сельскохозяйственных предприятий, крестьянско-фермерских и личных подсобных хозяйств за 2013-2014 годы и истекший период 2015 года позволяют спрогнозировать производство сельскохозяйственной продукции  в следующих объемах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2016 год –  1146,8 млн. рублей, в сопоставимой оценке 103,4%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2017 год – 1222,0 млн. руб., в сопоставимой оценке 101,8,0 %;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2018 год -  1281,7 млн. руб.,  в сопоставимой оценке  100,5 %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туральном выражении в 2016-2018 годах прогнозируется увеличение объемов продукции растениеводства: зерна, картофеля, овощей на 3,3-3,6%, постепенное наращивание объемов производства мяса, молока и я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бласти реализуется Государственная программа развития сельского хозяйства и регулирования рынков сельскохозяйственной продукции, сырья и продовольствия на период 2014-2020 годов. Для увеличения производства продукции сельского хозяйства и для достижения целевых показателей Программы осуществляется финансовая поддержка сельхозтоваропроизводителей всех категорий из областного и федерального бюджетов.</w:t>
      </w:r>
      <w:r>
        <w:rPr>
          <w:szCs w:val="20"/>
        </w:rPr>
        <w:t xml:space="preserve"> </w:t>
      </w:r>
      <w:r>
        <w:rPr>
          <w:sz w:val="24"/>
          <w:szCs w:val="24"/>
        </w:rPr>
        <w:t>На средства, выделяемые по программам и мероприятиям АПК субсидируются приобретение элитных семян,  племенного скота, техники и других материальных ресурсов, строительство, реконструкция животноводческих помещений, подготовка кадров для села, мероприятия по обустройству сельских территорий и др. Выплачиваются субсидии в рамках мероприятия "Оказание несвязанной поддержки сельскохозяйственным товаропроизводителям в области растениеводства" и субсидии на 1 килограмм реализованного товарного моло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15 года хозяйствам района по программам  из бюджетов всех уровней оказана финансовая поддержка в объеме 17 млн. 319 тыс.руб., которые были направлены на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субсидирование процентной ставки по кредитам  9571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дровое обеспечение 2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ку молодых специалистов 70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на оказание несвязанной поддержки в области растениеводства 5573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на 1 литр реализованного молока 798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ку начинающих фермеров 832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элитных семян 291,0 тыс.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дополнительно произведенное молоко 182,0 тыс.руб. (из районного бюджета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Существующая зависимость от природно-климатических условий сохраняет риски нестабильных темпов роста отрасли. Поэтому повышение уровня агротехники выращивания культур: применения прогрессивных технологий, использования высокоурожайных сортов сельскохозяйственных культур, переоснащения материально-технической базы будет иметь важное значение для достижения прогнозируемых объемов сельскохозяйственной продукции.  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IV. Инвестиции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2014 году на развитие экономики и социальной сферы района направлено</w:t>
      </w:r>
      <w:r>
        <w:rPr>
          <w:sz w:val="24"/>
          <w:szCs w:val="24"/>
        </w:rPr>
        <w:t xml:space="preserve"> 863,4 млн. рублей,</w:t>
      </w:r>
      <w:r>
        <w:rPr>
          <w:color w:val="000000"/>
          <w:sz w:val="24"/>
          <w:szCs w:val="24"/>
        </w:rPr>
        <w:t xml:space="preserve"> что на 8,7%</w:t>
      </w:r>
      <w:r>
        <w:rPr>
          <w:sz w:val="24"/>
          <w:szCs w:val="24"/>
        </w:rPr>
        <w:t xml:space="preserve"> в сопоставимой оценке больше уровня 2013 г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инвестиций по источникам финансирования доля собственных средств занимала 36,1% (311,8 млн. руб.). основной удельный вес приходился на привлеченные средства, доля которых составила 63,9% (551,6 млн. руб.), из них федеральные средства занимали 2,4%, областные средства -  60,4 %, средства местного бюджета 3,7 %, кредиты банков 55,2%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4 году район принял активное участие в реализации областных и федеральных инвестиционных програм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чено 57,4 млн. рублей бюджетных средств, в том числе 3,2 млн.руб. - средства местного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проложено более 12 км газовых сетей высокого давления к 8 населенным пунктам района и более 21 км сетей низкого давления по 13 населенным пункт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треблению природного газа подключено более 130 домовладений. Газифицирован Дом культуры н.п.Зубовка. Получены разрешения на ввод в эксплуатацию на  газификацию детских садов  с. Алешенка, п. Клюковни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зификация проводилась за счет собственных денежных средств ОАО «Газпром», а также средств областного и районного бюдже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даны в эксплуатацию 5,6 км водопровода, 2 водозаборные скважины и водонапорная башня в с.Пролысово. Завершена реконструкция 3,6 км водопроводных сетей 1-ой очереди строительства в н. п. Зубо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фере благоустройства приоритетным направлением деятельности остается ремонт дорог. В п.Навля капитально отремонтировано 1,4 км дорог с твердым покрытием по 2- му пер. Советской Армии, ул. 30 лет Победы, пер. Д. Емлютина, проведен ремонт дворовых территорий многоквартирных жилых домов по ул. 1 Мая и пер. 3 Интернационала, проводился ямочный ремонт ул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ты работы по ремонту автодороги по ул. Энтузиаст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а памятная стела «Поселок Партизанской славы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ы проекты на реконструкцию зданий Дома культуры в н.п. Пролысово и Пролысовской школы для устройства дошкольной группы, благоустройства сквера им.П.И.Деревянко, пристройки к детскому саду № 3 п. Навля на 75 мест.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ведено в эксплуатацию 3238 кв.м. индивидуального жиль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о 10 жилых помещений для обеспечения жильем детей сирот, детей оставшихся без попечения родителей и лиц из их числа.</w:t>
      </w:r>
    </w:p>
    <w:p>
      <w:pPr>
        <w:pStyle w:val="Normal"/>
        <w:ind w:firstLine="526"/>
        <w:jc w:val="both"/>
        <w:rPr/>
      </w:pPr>
      <w:r>
        <w:rPr>
          <w:b/>
          <w:sz w:val="24"/>
          <w:szCs w:val="24"/>
        </w:rPr>
        <w:t>По оценке в 2015 году</w:t>
      </w:r>
      <w:r>
        <w:rPr>
          <w:sz w:val="24"/>
          <w:szCs w:val="24"/>
        </w:rPr>
        <w:t xml:space="preserve"> объем инвестиций в основной капитал за счет всех источников финансирования ожидается в сумме 167,6 млн. руб., в сопоставимой оценке 17,6% к уровню предыдущего г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ые средства предприятий  составят 155,0 млн. руб. (92,8 %), привлеченные – 12,1 млн.руб. (7,2%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рьезные вложения в расширение собственной производственной базы обеспечены Агрохолдингом «Добронравов-АГРО» и Навлинским заводом «Промсвязь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областных и федеральных инвестиционных программ: 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оведена реконструкция водопроводной сети по ул. Л.Гарсиа в п.Нав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тся строительство тротуаров по улице и переулку 30 лет Победы, пер. д.Емлютина, 2 пер.Советской Армии, ул.Л.Гарсиа и дорожек в сквере им. Деревянко в п.Нав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ты работы по ремонту автодороги по ул. Карачевской в п.Нав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а специализированная машина для водопроводного хозяй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ы светофоры и нанесена дорожная разметка по улицам поселка Нав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нун празднования Дня Победы в сквере им.Комсомольцев-подпольщиков п.Навля проведены работы по устройству «Вечного огня». Во всех поселениях района проведены ремонты и благоустройство памятных мес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ны схемы тепло и водоснабжения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обретено 4 жилых помещения для обеспечения жильем детей сирот, детей оставшихся без попечения родителей и лиц из их чис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о в эксплуатацию 2518 кв.метра индивидуального жилья. </w:t>
      </w:r>
    </w:p>
    <w:p>
      <w:pPr>
        <w:pStyle w:val="Normal"/>
        <w:shd w:fill="FFFFFF" w:val="clear"/>
        <w:ind w:left="14" w:right="29" w:firstLine="526"/>
        <w:jc w:val="both"/>
        <w:rPr/>
      </w:pPr>
      <w:r>
        <w:rPr>
          <w:sz w:val="24"/>
          <w:szCs w:val="24"/>
        </w:rPr>
        <w:t>В прогнозируемый период 2016-2018 годы планир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продолжить строительство газовых сетей в населенных пунктах: Глинное, Селище, Комму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азифицировать микрорайон «Строитель» и улицы с участками для многодетных семей в п. Навля,</w:t>
      </w:r>
    </w:p>
    <w:p>
      <w:pPr>
        <w:pStyle w:val="Normal"/>
        <w:shd w:fill="FFFFFF" w:val="clear"/>
        <w:ind w:left="14" w:right="29" w:hanging="14"/>
        <w:jc w:val="both"/>
        <w:rPr/>
      </w:pPr>
      <w:r>
        <w:rPr>
          <w:sz w:val="24"/>
          <w:szCs w:val="24"/>
        </w:rPr>
        <w:t>- провести реконструкцию водоснабжения в населенных пунктах: Зубовка, Клюковники, Салтановка, Жары,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водопроводных сетей и реконструкция канализационных сетей в с.Чичково,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я канализационных сетей в п.Навля,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я здания под Дом Культуры в с.Пролысово,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дороги для подъезда к производственной базе ООО «Агрохолдинг «ДобронравовАгро» в с.Литовня,</w:t>
      </w:r>
    </w:p>
    <w:p>
      <w:pPr>
        <w:pStyle w:val="Normal"/>
        <w:shd w:fill="FFFFFF" w:val="clear"/>
        <w:ind w:left="14" w:right="29" w:hanging="14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тротуара по ул.Л.Гарсиа в п.Навля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ивлечения потенциальных инвесторов сформирован и размещен на сайтах администрации района и области каталог из 23 инвестиционных площадок. Имеются свободные площадки для организации и развития сельскохозяйственного производства, жилищного и производственного строительства.</w:t>
      </w:r>
    </w:p>
    <w:p>
      <w:pPr>
        <w:pStyle w:val="Normal"/>
        <w:ind w:firstLine="526"/>
        <w:jc w:val="both"/>
        <w:rPr/>
      </w:pPr>
      <w:r>
        <w:rPr>
          <w:sz w:val="24"/>
          <w:szCs w:val="24"/>
        </w:rPr>
        <w:t>По прогнозным расчетам</w:t>
      </w:r>
      <w:r>
        <w:rPr/>
        <w:t xml:space="preserve"> о</w:t>
      </w:r>
      <w:r>
        <w:rPr>
          <w:sz w:val="24"/>
          <w:szCs w:val="24"/>
        </w:rPr>
        <w:t>бъем инвестиций в основной капитал за счет всех источников финансирования в 2016 году составит 68,4 (68,5) млн. рублей; в 2017 году – 120,9 (121,4) млн. рублей, в 2018 году –114,4 (114,9) млн. рублей.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V. Малое предпринимательство</w:t>
      </w:r>
    </w:p>
    <w:p>
      <w:pPr>
        <w:pStyle w:val="Normal"/>
        <w:ind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малого и среднего  бизнеса осуществляют деятельность во всех отраслях экономики района.</w:t>
      </w:r>
    </w:p>
    <w:p>
      <w:pPr>
        <w:pStyle w:val="Normal"/>
        <w:ind w:right="-6" w:firstLine="540"/>
        <w:jc w:val="both"/>
        <w:rPr/>
      </w:pPr>
      <w:r>
        <w:rPr>
          <w:sz w:val="24"/>
          <w:szCs w:val="24"/>
        </w:rPr>
        <w:t xml:space="preserve">В целях развития предпринимательства в районе создан Совет по  поддержке малого и среднего предпринимательства, ведется разъяснительная работа о возможностях и условиях  получения государственной поддерж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тановлением администрации Навлинского района утверждена районная подпрограмма «Поддержка малого и среднего предпринимательства в Навлинском районе на 2014 – 2016 годы», основными направлениями которой являются информационная и консультационная поддерж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2014 году на территории района осуществляли хозяйственную деятельность 71 малое предприятие, среднесписочная численность работников занятых на них составила 1394 человека. Оборот малых предприятий по всем видам деятельности в 2014 году составил 1399,5 млн. рублей, или 112,5 процента к уровню 2013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Отраслевая принадлежность занятых на малых предприятиях распределена следующим образом: свыше 50 процентов от общего числа занятых осуществляют свою деятельность в обрабатывающих производствах, более 20 процентов - в сельском хозяйстве,  более 10 процентов в торговле, около 4 процентов - на транспорте и в связи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 общей сумме оборота более 60 процентов составляет оборот промышленных предприят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малого бизнеса ежегодно участвуют в областном конкурсе по предоставлению грантов начинающим субъектам малого и среднего предпринимательства. По итогам проведенного отбора в 2013 году соискателями грантов в размере от 100 до 300 тыс.руб. стали 6 представителя малого бизнеса района.</w:t>
      </w:r>
    </w:p>
    <w:p>
      <w:pPr>
        <w:pStyle w:val="BodyText22"/>
        <w:spacing w:lineRule="auto" w:line="240"/>
        <w:rPr/>
      </w:pPr>
      <w:r>
        <w:rPr>
          <w:sz w:val="24"/>
          <w:szCs w:val="24"/>
        </w:rPr>
        <w:t>По оценке в 2015 году число малых и микро- предприятий района увеличится на 3 предприятия к уровню предыдущего года, среднесписочная численность работников будет насчитывать 1527 человек, оборот увеличится на 2,0 процента к уровню 2014 года и составит 1427,5 млн. рублей.</w:t>
      </w:r>
    </w:p>
    <w:p>
      <w:pPr>
        <w:pStyle w:val="BodyText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рогнозируемом периоде продолжится выделение грантов начинающим субъектам предпринимательства, субсидирование процентной ставки по кредитам, выданным на строительство (реконструкцию) для собственных нужд производственных зданий, сооружений, приобретение оборудования в целях создания, развития, модернизации производства,  субсидирование части затрат, связанных с уплатой авансового платежа по лизинговым договорам и другие мероприят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В 2016-2018 годах прогнозируется увеличение числа малых предприятий до 80 единиц Среднесписочная численность работников  малых предприятий увеличится на 5,3% и составит 1800 человек.</w:t>
      </w:r>
    </w:p>
    <w:p>
      <w:pPr>
        <w:pStyle w:val="BodyText22"/>
        <w:spacing w:lineRule="auto" w:line="240"/>
        <w:rPr/>
      </w:pPr>
      <w:r>
        <w:rPr>
          <w:sz w:val="24"/>
          <w:szCs w:val="24"/>
        </w:rPr>
        <w:t xml:space="preserve">Прогнозируемый темп роста оборот малых предприятий в 2016 году составит 104,0 % , в 2017 году - 105,0%, в 2018 году – 105,0 % . 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VI.Финанс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4 году крупными и средними предприятиями района получено 54 597 тыс. руб. прибыли, положительный сальдированный финансовый результат составил 52 862 тыс. руб. прибы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екущем году объем прибыли прибыльных предприятий ожидается в размере 69,8 млн. .руб., 129,3 % к уровню прошлого года, что связано с увеличением спроса на продукцию крупных налогоплательщиков. Сальдированный финансовый результат оценивается в размере 68837 тыс.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16-2018 годах прогнозируется увеличение размера прибыли прибыльных предприятий от 72,0 до 77,5 млн. рублей.  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VII.Труд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14 году ситуация на рынке труда района оставалась управляемой. Численность экономически активного населения (по сведениям службы занятости) составила 14,0 тыс. человек, или 86% к трудовым ресурса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ровень официально регистрируемой безработицы по состоянию на 1 января 2015 года сложился ниже средне областного и составил 1,0% от экономически активного населения.</w:t>
      </w:r>
      <w:r>
        <w:rPr/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мягчения проблем в сфере труда и занятости в районе успешно реализуется Программа дополнительных мероприятий, направленных на снижение напряженности на рынке труда. Программа включает в себя комплекс мер по опережающему профессиональному обучению работников, находящихся под риском увольнения; </w:t>
      </w:r>
      <w:r>
        <w:rPr>
          <w:color w:val="000000"/>
          <w:sz w:val="24"/>
          <w:szCs w:val="24"/>
          <w:shd w:fill="FFFFFF" w:val="clear"/>
        </w:rPr>
        <w:t xml:space="preserve">организации общественных работ, временному трудоустройству, </w:t>
      </w:r>
      <w:r>
        <w:rPr>
          <w:sz w:val="24"/>
          <w:szCs w:val="24"/>
        </w:rPr>
        <w:t xml:space="preserve">стажировке выпускников учебных заведений; организации предпринимательской деятельности. В январе-сентябре текущего года содействие в трудоустройстве получили 321 человек, 19 человек направлено на проф.обучение, 18 человек завершили проф.обучение, них 13 человек трудоустроено, 11 безработных граждан участвовало в общественных работах, проведены 2 ярмарка вакансий, которые посетило 96 человек,  в результате трудоустроено 15 челове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ценке на конец 2015 года число безработных, зарегистрированных в службе занятости,  составит 160 человек, уровень регистрируемой безработицы 1,1 процента к численности экономически активного населения. </w:t>
      </w:r>
    </w:p>
    <w:p>
      <w:pPr>
        <w:pStyle w:val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нозируемом периоде существенного перераспределения работающих на предприятиях и организациях  по формам собственности не произойдет. </w:t>
      </w:r>
    </w:p>
    <w:p>
      <w:pPr>
        <w:pStyle w:val="1"/>
        <w:ind w:firstLine="540"/>
        <w:jc w:val="both"/>
        <w:rPr/>
      </w:pPr>
      <w:r>
        <w:rPr>
          <w:sz w:val="24"/>
          <w:szCs w:val="24"/>
        </w:rPr>
        <w:t xml:space="preserve">В 2016-2018 годах регистрируемая безработица существенно не изменится и останется на уровне  1,1 процента  к численности экономически активного на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еднемесячная номинальная начисленная заработная плата по полному кругу предприятий по итогам 2014 года выросла на 8,2 процента и сложилась в размере 15661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оминальная заработная плата в текущем году оценивается в сумме 16250 рублей (на 3,8 процента больше уровня 2014 года). К факторам, сдерживающим рост заработной платы в 2015 году, относятся </w:t>
      </w:r>
      <w:r>
        <w:rPr>
          <w:sz w:val="24"/>
          <w:szCs w:val="24"/>
          <w:lang w:eastAsia="en-US"/>
        </w:rPr>
        <w:t xml:space="preserve">ограниченные финансовые возможности бюджетной системы для целевых категорий работников бюджетной сферы, кроме того, непроведение в 2015 году индексации заработной платы для прочих категорий работников бюджетной сферы. Предприятия также сдержанно подходят к увеличению своих издержек на труд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ложительная динамика развития экономики, п</w:t>
      </w:r>
      <w:r>
        <w:rPr>
          <w:sz w:val="24"/>
          <w:szCs w:val="24"/>
          <w:lang w:eastAsia="en-US"/>
        </w:rPr>
        <w:t xml:space="preserve">овышение заработной платы целевых категорий работников бюджетной сферы в  2016 – 2018 гг., в соответствии с целевыми ориентирами, заложенными в «Программе поэтапного совершенствования системы оплаты труда в  государственных (муниципальных) учреждениях на 2012 – 2018 годы», утвержденной распоряжением Правительства Российской Федерации от 26 ноября 2012 г. № 2190-р., предполагаемая ежегодная индексация заработной платы с 1 октября на уровень инфляции  прочих категорий работников бюджетной сферы </w:t>
      </w:r>
      <w:r>
        <w:rPr>
          <w:sz w:val="24"/>
          <w:szCs w:val="24"/>
        </w:rPr>
        <w:t>позволяет прогнозировать рост заработной платы в 2016 году на 112,7  процента, в 2017 году 107,4 процента, в 2018 году – 110,9 процента к предшествующему 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еднемесячная заработная плата в денежном исчислении составит:  2016 год – 17649 руб., 2017 год –  18958 руб.,  2018 год- 21015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о мере восстановления динамики денежных доходов населения и замедления темпов роста инфляции будет увеличиваться п</w:t>
      </w:r>
      <w:r>
        <w:rPr>
          <w:sz w:val="24"/>
          <w:szCs w:val="24"/>
        </w:rPr>
        <w:t xml:space="preserve">окупательная способность заработной платы по отношению к величине прожиточного минимума составит в 2016 году 1,96, в 2017 году – 1,97, в 2018 году – 1,98.. </w:t>
      </w:r>
    </w:p>
    <w:p>
      <w:pPr>
        <w:pStyle w:val="Heading1"/>
        <w:rPr/>
      </w:pPr>
      <w:r>
        <w:rPr>
          <w:bCs/>
          <w:caps/>
          <w:sz w:val="24"/>
          <w:szCs w:val="24"/>
          <w:lang w:val="en-US"/>
        </w:rPr>
        <w:t>V</w:t>
      </w:r>
      <w:r>
        <w:rPr>
          <w:bCs/>
          <w:caps/>
          <w:sz w:val="24"/>
          <w:szCs w:val="24"/>
        </w:rPr>
        <w:t>III. Рынок товаров и услуг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 населения, высокой предпринимательской активностью, является одной из важнейших сфер экономической деятельности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2014 году оборот розничной торговли в сопоставимых ценах увеличился на 2,9 процента к уровню 2013 года и составил  1289 млн. руб. Торговое обслуживание населения осуществляли 197 торговых предприятий, 18 предприятий общественного питания, две постоянно действующие ярмарки.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редняя обеспеченность торговыми площадями на 1000 жителей в течение 2014 года увеличилась на 5,6 % и составила  512,7 кв.м., что более чем в 1,8 раза превышает нормативный показатель для района.  </w:t>
      </w:r>
    </w:p>
    <w:p>
      <w:pPr>
        <w:pStyle w:val="TextBody"/>
        <w:ind w:firstLine="540"/>
        <w:rPr/>
      </w:pPr>
      <w:r>
        <w:rPr>
          <w:sz w:val="24"/>
          <w:szCs w:val="24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Функционируют торговые предприятия сетевых структур: "Магнит", «Эльдорадо», «Дикси», «Варяг».</w:t>
      </w:r>
    </w:p>
    <w:p>
      <w:pPr>
        <w:pStyle w:val="TextBody"/>
        <w:ind w:firstLine="540"/>
        <w:rPr/>
      </w:pPr>
      <w:r>
        <w:rPr>
          <w:sz w:val="24"/>
          <w:szCs w:val="24"/>
        </w:rPr>
        <w:t>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, осуществляющими деятельность в стационарной торговой се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кращение доходов населения в  2015 году, сжатие потребительского кредитования при одновременном росте склонности населения к сбережению приведут к  сокращению оборота розничной торговли. В результате ожидаемое снижение оборота розничной торговли в 2015 году составит 8,1 % в базовом варианте. По мере роста доходов населения и восстановления потребительского кредитования в 2016 – 2018 гг. динамика потребления населения будет восстанавливаться, и в 2018 году рост оборота розничной торговли составит 3,6 % в реальном выражен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Объем платных услуг, оказанных населению, в 2014 году составил 230,9 млн. рублей, что больше уровня 2013 года на 1,3 процента в сопоставимых ценах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идовая структура объема платных услуг носит устойчивый характер и более чем на 85 процентов сформирована за счет услуг, обязательных к оплате (жилищно-коммунальные услуги, услуги связи, пассажирского транспорта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15 году темп роста объема платных услуг населению оценивается 101 процент к уровню 2014 года. В 2016-2018 годах прогнозируется рост объема платных услуг  в сопоставимых ценах 1,1 – 3,6 процента к  предыдущему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нозируемом периоде сохранится порядок государственного регулирования цен (тарифов) на социально значимые виды услуг: жилищно-коммунальные, пассажирского транспорта, связи, ритуальные услуги.</w:t>
      </w:r>
    </w:p>
    <w:p>
      <w:pPr>
        <w:pStyle w:val="Heading1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IX. Развитие отраслей социальной сфер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витие материально-технической базы учреждений социально-культурной сферы района осуществляется за счет средств консолидированного бюджета района, государственной поддержки и внебюджетных источник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гноз развития отраслей социальной сферы на 2016-2018 годы ориентирован на создание необходимых условий для удовлетворения минимальных потребностей всех групп населения в социальных услугах при формировании оптимального соотношения платности и бесплатности услуг населению с одновременным обеспечением адресной и дифференцированной поддержки малообеспеченных граждан. Обеспечение доступности населения к гарантированному объему социальных услуг будет сочетаться с повышением качества услуг, преодолением проблем функционирования и кадрового обеспечения социальной сферы, повышением эффективности использования бюджетных сред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 учетом реализации мероприятий по оптимизации и сокращению неэффективных расходов на содержание учреждений социально-культурной сферы, прогнозируемой динамики численности населения района (в том числе детского), а также реальной наполняемости учреждений социально-культурной сферы, в 2016 году ситуация с обеспеченностью района объектами социальной инфраструктуры будет выглядеть следующим образо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ровень обеспеченности дошкольными образовательными учреждениями составит 356  мест на 1000 детей дошкольного возраст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ровень обеспеченности общеобразовательными учреждениями в целом по району будет соответствовать  нормативу: 100 процентов детей будут заниматься в первую смену, при этом общеобразовательные учреждения в сельской местности не доукомплектованы учащимис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ровень обеспеченности больничными учреждениями в целом по району составит – 38,8 коек на 10 тыс. жителей (по социальному нормативу - 134,7). В рамках стационарозамещающей помощи: в 2015 году  имеется  38 мест в дневных стационарах и 2 койки стационара на дом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ровень обеспеченности амбулаторно-поликлиническими учреждениями в целом по району составит 189,3 посещений в смену на 10 тыс. жителей (по социальному нормативу - 181,5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ровень обеспеченности библиотечными учреждениями составит 8,1 на 100 тыс. жителей,  учреждениями культурно-досугового типа 8,8 на 100 тыс. жите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15 году за счет всех источников финансирования предполагается ввести в эксплуатацию жилых домов общей площадью 3500 кв. метро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гнозируется ввод в эксплуатацию жилых домов за счет всех источников финансирования в 2016 году в объеме 3700 кв. метров общей площади жилья, в 2017 году –1800 кв. метров,  в 2018 году – 1900 кв. мет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126"/>
        </w:tabs>
        <w:ind w:left="212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color w:val="0000FF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28" w:leader="dot"/>
      </w:tabs>
      <w:ind w:right="545" w:hanging="0"/>
    </w:pPr>
    <w:rPr>
      <w:rFonts w:ascii="Times New Roman CYR" w:hAnsi="Times New Roman CYR" w:cs="Times New Roman CYR"/>
      <w:cap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2:00Z</dcterms:created>
  <dc:creator>WiZaRd</dc:creator>
  <dc:description/>
  <cp:keywords/>
  <dc:language>en-US</dc:language>
  <cp:lastModifiedBy>WiZaRd</cp:lastModifiedBy>
  <cp:lastPrinted>2015-12-02T08:55:00Z</cp:lastPrinted>
  <dcterms:modified xsi:type="dcterms:W3CDTF">2015-12-02T05:59:00Z</dcterms:modified>
  <cp:revision>31</cp:revision>
  <dc:subject/>
  <dc:title>ПОЯСНИТЕЛЬНАЯ</dc:title>
</cp:coreProperties>
</file>