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/>
        <w:t>экономики и социальной стабильности в 2015 году и на период 2016-2017 годы.</w:t>
      </w:r>
    </w:p>
    <w:p>
      <w:pPr>
        <w:pStyle w:val="Normal"/>
        <w:jc w:val="center"/>
        <w:rPr/>
      </w:pPr>
      <w:r>
        <w:rPr/>
        <w:t>по состоянию на «01» апреля 2015 года</w:t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368"/>
        <w:gridCol w:w="540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а документация на  проведение торгов  по ремонту автодороги  в п. Навля, ул. Карачевска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 запланирована на апрель- май 2015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Для привлечения потенциальных инвесторов разработа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Определены индикаторы формирования цены на молоко, справедливое ее формирование на каждом этапе производства и распределения между  участниками, с учетом  спроса продукции на рынках. 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а праздничная  ярмарка, на которой представлена местная сельскохозяйственная продукция – картофель, морковь, столовая свекла,  капуста яблоки, мед, молочная продук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а нормативного правового акта «Об инвестиционной деятельности на территории Навлинского района», предусматривающего поддержку предприятий, реализующих инвестиционные проекты, в том числе проекты по импортозамещени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и 30 дней после принятия Закона Брянско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 акт будет разработан после принятия Закона Брянской области «Об инвестиционной деятельности на территории Брянской области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онно-методическая поддержка предпринимателей. Районной подпрограммой на 2015 год на поддержку малого и среднего бизнеса предусмотрено направить 50 тыс. руб., в том числе 45 тыс. руб. из средств бюджета района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 xml:space="preserve">малого предпринимательства своевременно размещается на сайте администрации района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оддержки сельхозтоваропроизводителям по выплате субсидий на увеличение валового производства молока в рамках мероприятий муниципальной программы «Реализация полномочий администрации Навлинского района» (2013-2020 годы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мероприятий по поддержке сельхозтоваропроизводителей ГКУ Брянской области «Навлинское районное управление сельского хозяйства» 30 марта представлен пакет документов на выделение субсидий. Решение о выделении субсидий будет принято после проверки представленных документов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капитального ремонта  многоквартирных домов п. Навля осуществляется в соответствии с графиком  на 2015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т ремонт 2-х МКД в п. Навля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. Л.Гарсиа, д.17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Красных Партизан, д.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юджете района в рамках подпрограммы «Обеспечение жильем молодых семей» на 2015 год предусмотрено 338,31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1 квартале 2015 года субсидий молодым семьям на приобретение жилья не выделялос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будут освоены по мере поступления средств областного бюджета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ей района подана заявка в Департамент ТЭК и ЖКХ Брянской области на приобретение специализированной техники для предприятий жилищно-коммунального комплекса  с гарантией софинансирова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мониторинг исполнения   програ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 квартале организованы и проведены торги, поставлены материалы  для  уличного освещения п.Навля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, оплаты и задолженности за топливно-энергетические ресурсы бюджетных организаций района. Задолженность по ТЭР является текущей, по состоянию на 1.04.2015 года задолженность отсутствует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ЦЗН Навлинского района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04.2015г. составила 168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Уровень официально зарегистрированной безработицы составил 1,2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45 безработных граждан, выплата пособия производится в полном объеме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ся работа по заключению  договоров с 34 учащимися по трудоустройству в свободное от учебы время, в том числе в период летних каникул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Разработан план мероприятий по повышению результативности (эффективности) расходов по заработной плате по образовательным учреждениям. Уровень средней заработной платы педагогическим работникам учреждений образования обеспечен в размере 2014года. 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1.04.2015 года средняя заработная плата педагогических работников учреждений общего образования составила -19274 рубля, реализующих программы дошкольного образования -18439 рублей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редложения по вопросу корректировки налоговых и неналоговых доходов будут рассмотрены на заседании районного Совета в апреле текущего го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по вопросу оптимизации и сокращения расходов бюджета муниципального образования «Навлинский район» на реализацию мероприятий муниципальных программ в соответствии с доведенными лимитами бюджетных обязательств корректировки бюджетных ассигнований </w:t>
            </w:r>
            <w:bookmarkStart w:id="2" w:name="_GoBack"/>
            <w:bookmarkEnd w:id="2"/>
            <w:r>
              <w:rPr>
                <w:sz w:val="20"/>
                <w:szCs w:val="20"/>
              </w:rPr>
              <w:t>будут рассмотрены на заседании районного Совета в апреле текущего год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ственных программах Брянской области исходя из возможностей бюджета муниципального образо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мероприятий для  участия района в областных программах из средств местного бюджета предусмотрено в объеме 5%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 от 03.07.1996г.№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 образования района разработан план мероприятий по снижению неэффективных расходов, предусматривающий реорганизацию МБДОУ детский сад с.Салтановка в дошкольную ступень МБОУ Салтановская СОШ, ожидаемая экономия составит 565,8 тыс.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нижения расходов на финансовое обеспечение деятельности учреждений культуры проведена реорганизации муниципальных бюджетных учреждений культуры путем присоединения их к МБУК «Навлинский РДК» (основание: от 06.10.2003г. №131-ФЗ, постановление администрации района от  31.12.2014г. № 711)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анного мероприятия запланировано на 2 квартал 2015г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65%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реждениям культуры 15%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вартале образовательными учреждениями района оказано платных услуг на сумму 300 тыс. руб., учреждениями культуры - 321 тыс. руб., из них 90% направлено на повышение заработной платы работникам культуры и образовани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первый квартал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ервом квартале 2015 года резкого увеличения розничных цен и ажиотажного спроса на социально значимые продукты питания не наблюдалось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ном режиме осуществляется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лы. В марте месяце проведено районное совещание  об итогах социально-экономического развития района за 2014 год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 системной основе проводится мониторинг исполнения консолидированного бюджета района в разрезе муниципальных образова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соблюдения интересов потребителей услуг,  недопущения необоснованного увеличения платежей граждан за коммунальные услуги в администрации района действует комиссия по контролю изменения платежей за коммунальные услуги, закреплен телефон «горячей линии» по вопросам оплаты жилищно-коммунальных услу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вартале 2015 года проведенными  контрольными мероприятиями нарушений не выявле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      А.А.Пру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ксенова М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48342) 2225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50:00Z</dcterms:created>
  <dc:creator>WiZaRd</dc:creator>
  <dc:description/>
  <cp:keywords/>
  <dc:language>en-US</dc:language>
  <cp:lastModifiedBy>WiZaRd</cp:lastModifiedBy>
  <cp:lastPrinted>2015-04-15T16:18:00Z</cp:lastPrinted>
  <dcterms:modified xsi:type="dcterms:W3CDTF">2015-04-15T13:26:00Z</dcterms:modified>
  <cp:revision>207</cp:revision>
  <dc:subject/>
  <dc:title/>
</cp:coreProperties>
</file>