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ДМИНИСТРАЦИЯ НАВЛ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 26. 02. 2015 г.   № 180 - р</w:t>
      </w:r>
    </w:p>
    <w:p>
      <w:pPr>
        <w:pStyle w:val="Normal"/>
        <w:jc w:val="both"/>
        <w:rPr/>
      </w:pPr>
      <w:r>
        <w:rPr/>
        <w:t>п. Навл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>Об утверждении плана первоочередных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 xml:space="preserve">мероприятий по обеспечению устойчивого 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 xml:space="preserve">развития экономики и социальной стабильности 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>в Навлинском районе в 2015 году и на 2016-2017 годы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ланом первоочередных мероприятий по обеспечению устойчивого развития экономики и социальной стабильности в Брянской области в 2015 году и на 2016-2017 годы, утвержденным распоряжением Правительства Брянской области от 13 февраля 2015 года № 53-рп, с целью обеспечения устойчивого социально-экономического развития Навлинского района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Утвердить прилагаемый план первоочередных мероприятий по обеспечению устойчивого развития экономики и социальной стабильности в Навлинском районе в 2015 году и на 2016-2017 годы. </w:t>
      </w:r>
    </w:p>
    <w:p>
      <w:pPr>
        <w:pStyle w:val="Normal"/>
        <w:ind w:firstLine="540"/>
        <w:jc w:val="both"/>
        <w:rPr/>
      </w:pPr>
      <w:r>
        <w:rPr/>
        <w:t xml:space="preserve">2. Исполнителям, ответственным за реализацию мероприятий плана, ежемесячно, не позднее 5 числа, представлять в отдел экономики, труда и инвестиционной политики администрации района информацию о реализации мероприятий плана. </w:t>
      </w:r>
    </w:p>
    <w:p>
      <w:pPr>
        <w:pStyle w:val="Normal"/>
        <w:ind w:firstLine="540"/>
        <w:jc w:val="both"/>
        <w:rPr/>
      </w:pPr>
      <w:r>
        <w:rPr/>
        <w:t xml:space="preserve">3. Установить, что отдел экономики, труда и инвестиционной политики администрации района обеспечивает: </w:t>
      </w:r>
    </w:p>
    <w:p>
      <w:pPr>
        <w:pStyle w:val="Normal"/>
        <w:ind w:firstLine="540"/>
        <w:jc w:val="both"/>
        <w:rPr/>
      </w:pPr>
      <w:r>
        <w:rPr/>
        <w:t xml:space="preserve">3.1. Организацию анализа и обобщение информации о реализации мероприятий плана, полученной от ответственных исполнителей. </w:t>
      </w:r>
    </w:p>
    <w:p>
      <w:pPr>
        <w:pStyle w:val="Normal"/>
        <w:ind w:firstLine="540"/>
        <w:jc w:val="both"/>
        <w:rPr/>
      </w:pPr>
      <w:r>
        <w:rPr/>
        <w:t xml:space="preserve">3.2. Взаимодействие с департаментом экономического развития Брянской области по вопросам реализации плана первоочередных мероприятий по обеспечению устойчивого развития экономики и социальной стабильности. </w:t>
      </w:r>
    </w:p>
    <w:p>
      <w:pPr>
        <w:pStyle w:val="Normal"/>
        <w:ind w:firstLine="540"/>
        <w:jc w:val="both"/>
        <w:rPr/>
      </w:pPr>
      <w:r>
        <w:rPr/>
        <w:t xml:space="preserve">3.3. Представление информации о ситуации в социально-экономической сфере и о результатах реализации мероприятий плана главе администрации района и в департамент экономического развития Брянской области ежемесячно, не позднее 15 числа. </w:t>
      </w:r>
    </w:p>
    <w:p>
      <w:pPr>
        <w:pStyle w:val="Normal"/>
        <w:ind w:firstLine="540"/>
        <w:jc w:val="both"/>
        <w:rPr/>
      </w:pPr>
      <w:r>
        <w:rPr/>
        <w:t xml:space="preserve">3.4. Размещение информации о результатах реализации плана в информационно-телекоммуникационной сети "Интернет" на сайте администрации Навлинского района. </w:t>
      </w:r>
    </w:p>
    <w:p>
      <w:pPr>
        <w:pStyle w:val="Normal"/>
        <w:ind w:firstLine="540"/>
        <w:jc w:val="both"/>
        <w:rPr/>
      </w:pPr>
      <w:r>
        <w:rPr/>
        <w:t xml:space="preserve">4. Настоящее распоряжение опубликовать в установленном порядке. 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по исполнению настоящего распоряжения возложить на заместителя главы администрации района, начальника финансового управления Сонных Т.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       А.А.Прудник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о распоряжением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дминистрации Навл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6. 02. 2015 г. № 180 -  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ла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ервоочередных мероприятий по обеспечению устойчивого развит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экономики и социальной стабильности в 2015 году на период 2016-2017 годы Навлинского района Брянской област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5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8"/>
        <w:gridCol w:w="1004"/>
        <w:gridCol w:w="2160"/>
        <w:gridCol w:w="1654"/>
        <w:gridCol w:w="38"/>
        <w:gridCol w:w="2088"/>
        <w:gridCol w:w="1872"/>
        <w:gridCol w:w="3240"/>
      </w:tblGrid>
      <w:tr>
        <w:trPr>
          <w:trHeight w:val="23" w:hRule="atLeast"/>
        </w:trPr>
        <w:tc>
          <w:tcPr>
            <w:tcW w:w="3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 документа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(действий) (проект нормативного акт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для реализации </w:t>
            </w:r>
            <w:r>
              <w:rPr>
                <w:color w:val="000000"/>
                <w:spacing w:val="-2"/>
                <w:sz w:val="18"/>
                <w:szCs w:val="18"/>
              </w:rPr>
              <w:t>мероприятия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ок исполнения мероприятия, принятия нормативного ак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ъем финансирования, млн. рублей (оцен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ивизация экономического роста 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изационные меры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туализация Стратегии социально-экономического развития Навлинского района Брянской области до 2025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15 - 2016 год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тдел экономики, труда и инвестиционной политик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Актуализация основных мероприятий социально-экономического развития Навлинского района, определение «точек рост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туализация перечня основных мероприятий по реализации указов Президента Российской Федерации от 7 мая 2012 года № 596 – 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екты решений, постановлени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полугодие 201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йона и структурные подразде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3333"/>
                <w:sz w:val="18"/>
                <w:szCs w:val="18"/>
              </w:rPr>
              <w:t>Учет сложившейся ситуации в экономике при реализации стратегических инициатив Президента РФ, оптими-зация расходов, концентр-ация на приоритетных направлениях развит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смотр приоритетности реализации инвестиционных мероприятий с учетом имеющейся проектной документацией на объекты инженерной инфраструктуры, социальной сферы и жилищного строительства. Концентрация финансовых ресурсов на объектах высокой степени гото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1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тдел по строительству, архитектуре и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менение структуры расходов инвестиционного характера в 2015 году. Безусловное выполнение приоритетности задач региональной инвестиционной политик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вентаризация действующих нормативных правовых актов в сфере земельно-имущественных отношений на предмет соответствия действующему законода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-правовые акт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6.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по управлению муниципальным имуществ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туализация задач  и повышение эффективности в решение вопросов земельно-имущественных отношений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Актуализация инвестиционного паспорта Навлинскогорайон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аспорта инвестиционных площад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201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дел экономики, труда и инвестиционной политики, отдел по управлению муниципальным имуществ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18"/>
                <w:szCs w:val="18"/>
              </w:rPr>
              <w:t xml:space="preserve">Презентация инвестиционного потенциала района и доступности </w:t>
            </w:r>
          </w:p>
          <w:p>
            <w:pPr>
              <w:pStyle w:val="Normal"/>
              <w:jc w:val="both"/>
              <w:rPr>
                <w:color w:val="333333"/>
                <w:sz w:val="18"/>
                <w:szCs w:val="18"/>
                <w:highlight w:val="yellow"/>
              </w:rPr>
            </w:pPr>
            <w:r>
              <w:rPr>
                <w:color w:val="333333"/>
                <w:sz w:val="18"/>
                <w:szCs w:val="18"/>
              </w:rPr>
              <w:t>площадок для потенциальных инвесторов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еры по импортозамещению и поддержке местных товаропроизводителей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работка вопроса об организации на территории района системы  взаимодей-ствия субъектов производства продукции, переработки и ее реализации. Координация мер по повышению удельного веса продукции местного производства в цене произведенного товара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токол о взаимодействия субъектов производства, переработки и реализации продовольственных това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олугодие 201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экономики, труда и инвести-циионной поли-тики, ГКУ Брянс-кой области «Нав-линское районное управление сель-ского хозяйства», промышленные предприят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величение производства качественной продукции местных товаропроизводителей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итие импортозамещающих производств на предприятиях район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движение продукции местных производителей в торговых сетях, функционирующих на территории реги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льхозтоваропроизводители, пере-рабатывающие предприятия, отдел экономики, труда и инвести-циионной полити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величение объемов сбыта продукции отечественных товаропроизводителей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рганизация ярмарок выходного дня по продаже сельскохозяйственной продукции, меда и других продовольственных товаров по прямым поставкам сельскохозяйственных и перерабатывающих предприятий района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поряжение администрации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женедельно в период проведения ярмарок выходного дн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Навлинского района, ГКУ Брянской области «Навлинское рай-онное управление сельского хозяй-ства», сельские и поселковая админист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сыщение потребительского рынка качественными товарами и услугами с приоритетом конкурентоспособных товаров местных производителей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приоритета товарам отечественного производства в процессе осуществления закупок для муниципальных ну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-правовые акты о закупка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течении 10 дней после принятия нормативных правовых актов Прави-тельства РФ и Правитель-ства Брян-ской обла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ые заказчики и муниципальные бюджетные учрежд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ширение возможностей доступа отечественных товаропроизводителей к закупкам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издержек бизнес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а нормативного правового акта «Об инвестиции-онной деятельности на территории Навлинского района», предусмат-ривающего поддержку предпри-ятий, реализующих инвестиции-онные проекты, в том числе проекты по импортозамещ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ект нормативного правового ак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течении 30 дней после принятия Закона Брянской обла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экономики, труда и инвестиционной полити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благоприятных условий для привлечения инвестиций, развития производства конкурентоспособной продукции и продукции по импортозамещению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Определение перечня объектов муниципального имущества, предназн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ченного для предоставления в аренду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подлежащего передаче во владение </w:t>
            </w:r>
            <w:r>
              <w:rPr>
                <w:color w:val="000000"/>
                <w:spacing w:val="-1"/>
                <w:sz w:val="18"/>
                <w:szCs w:val="18"/>
              </w:rPr>
              <w:t>и безвозмездное пользовани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субъектам малого и среднего предпр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имательства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ект постановлени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администрации </w:t>
            </w:r>
            <w:r>
              <w:rPr>
                <w:color w:val="000000"/>
                <w:spacing w:val="-1"/>
                <w:sz w:val="18"/>
                <w:szCs w:val="18"/>
              </w:rPr>
              <w:t>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201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по управлению муниципальным имуществом администрации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18"/>
                <w:szCs w:val="18"/>
              </w:rPr>
              <w:t xml:space="preserve">Формирование благоприятных условий для привлечения инвестиций,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комплекса мер по под</w:t>
              <w:softHyphen/>
              <w:t xml:space="preserve">держке малого предпринимательства </w:t>
            </w:r>
            <w:r>
              <w:rPr>
                <w:color w:val="000000"/>
                <w:spacing w:val="-1"/>
                <w:sz w:val="18"/>
                <w:szCs w:val="18"/>
              </w:rPr>
              <w:t>в 2015 году в рамках районной подпрограммы «Поддержка малого предпринимательства в Навлинском районе на 2014 – 2016 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Навлинского района, ГУ ЦЗН Навлинского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Формирование благоприятных условий для развития </w:t>
            </w:r>
            <w:r>
              <w:rPr>
                <w:color w:val="000000"/>
                <w:sz w:val="18"/>
                <w:szCs w:val="18"/>
              </w:rPr>
              <w:t>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ктивизация деятельности Совета по поддержке малого и среднего предпринимательства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экономики, труда и инвестиционной полити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шение вопрос по развитию предпринимательской деятельности в районе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информации на официальном сайте администрации района раздела «Малый бизн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экономики, труда и инвестиционной полити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Формирование благоприятных условий для развития </w:t>
            </w:r>
            <w:r>
              <w:rPr>
                <w:color w:val="000000"/>
                <w:sz w:val="18"/>
                <w:szCs w:val="18"/>
              </w:rPr>
              <w:t>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отраслей экономики 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казание поддержки сельхозто-варопроизводителям по выплате субсидий на увеличение валового производства молока в рамках мероприятий муниципальной программы «Реализация полно-мочий администрации Навлин-ского района» (2013-2020 годы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учета и отчетности, финансовое управление администрации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00,0 тыс.руб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хранность поголовья и увеличение производства молока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строительство и жилищно-коммунальное хозяйство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бесперебойного функционирования, модернизации капитального ремонта объектов коммунальной инфраструктуры, проведение капитального ремонта многоквартирных до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ормативно-правовой акт администрации район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по строительству, архитектуре и ЖК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ЖД – 6,8 млн. руб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в т.ч. средства местного бюд-жета – 0,4 млн. руб., областной бюджет – 6,4 млн. руб.). Софинансирование меропри-ятий по капи-тальному ре-монту сетей коммунальной инфраструктуры в размере не более 5 % от выделенных лими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держка отрасли жилищно-коммунального хозяйства в целях ее модернизации, недопущения ухудшения качества услуг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 субсидий молодым семьям на приобретение жилья  в рамках подпрограммы «Обеспечение жильем молодых семей» (2013-2015го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по культуре, молодежной политике и спорт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солидированный  бюджет района 338,31 тыс. рублей – 2015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молодых семей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ие в реализации антикри-зисных мероприятий по приобре-тению специализированной техники для предприятий жилищно-коммунального комплекса с привлечением средств федерального бюджета на эти ц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строительству, архитектуре и ЖК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машиностроительных предприятий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сть и топливно-энергетический комплекс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туализация долгосрочной целевой программы «Энергосбе-режение и повышение энергети-ческой эффективности в  Навлин-ском районе Брянской области на 2010-2014 годы и целевые установки на период до 2020 го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>квартал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по строительству, архитектуре и ЖКХ, финансовое управл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мероприятий, направленных на повышение энергетической эффективност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допущение роста задолженности предприятий за топливно-энергетические ресур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 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района, отдел образования, 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  <w:r>
              <w:rPr>
                <w:sz w:val="18"/>
                <w:szCs w:val="18"/>
              </w:rPr>
              <w:t>руководители бюджетных учреждений района, финансовое управление администрации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 за расходованием топливно-энергетических ресурсов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циальной стабильности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стабильности на рынке труд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дополнительных мероприятий, направленных на снижение напряжённости на рынк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ЦЗН Навлинского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средств будет опреде-лен при разра-ботке област-ной программы дополнительных мероприятий в сфере заня-тости населе-ния, направлен-ных на сниже-ние напряжен-ности на рынке труда в 2015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ижение напряженности на рынке труда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социальных выплат гражданам, признанным в официальном порядке безработны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201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ЦЗН Навлинского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65 млн. рублей – 2015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ы посо-бия по безработице при рос-те числа граждан, признан-ных в установленном порядке безработным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рудоустройства: несовершеннолетних граждан в возрасте от 14 до 18 лет в свободное от учебы время, в том числе в период летних канику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ЦЗН Навлин-ского район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отдел образования администрации райо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удоустройство 3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о-вершеннолетних граждан.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граждан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условное исполнение социа-льных обязательств в рамках Указа Президента Российской Федера-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рмативные правовые акты Брянской обла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тдел образования</w:t>
            </w:r>
            <w:r>
              <w:rPr>
                <w:sz w:val="18"/>
                <w:szCs w:val="18"/>
              </w:rPr>
              <w:t>, руководители бюджетных учреждений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3333"/>
                <w:sz w:val="18"/>
                <w:szCs w:val="18"/>
              </w:rPr>
              <w:t>повышение заработной платы отдельным категориям работников бюджетной сферы и рост производительности труд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ониторинг социально незащищенных категорий граждан, нуждающихся в получении разнообразных видов помощи и поддержки через учреждения социальной защиты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кты и анкеты, решение об оказании помощ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КУ Брянской области «Отдел социальной защи-ты населения Нав-линского района», ГБУ Брянской области КЦСОН Навлинского райо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мер социальной поддержки с учетом адресности и нуждаемост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информационно-разъяснительной работы среди населения  по вопросу п</w:t>
            </w:r>
            <w:r>
              <w:rPr>
                <w:sz w:val="18"/>
                <w:szCs w:val="18"/>
              </w:rPr>
              <w:t>ерехода на адресную социальную поддержку граждан на основе принципа нужд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формация в СМИ, на информационных стендах, консультации специалис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КУ Брянской области «Отдел социальной защиты населения Навлин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я социальная поддержка граждан на основе принципа нуждаемости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в сфере здравоохранения, обеспечения лекарственными препаратами и изделиями медицинского назначен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мена импортных лекарственных препаратов отечественными аналогами при оказание мер социальной поддержки в части лекарственного обеспечения при амбулаторном лечении граждан в соответствии с территориальной программой государственных гарантий оказания населению Брянской области бесплатной медицинской помощи в соответствии с постановлением Правительства Российской Федерации от 30.07.1994 № 890, постановлением Правительства Брянской области № 631-п, законом Брянской области № 87-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БУЗ «Навлинская ЦРБ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,0 млн. рублей – 2015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льготной категории населения Навлинского района бесплатными лекарственными препаратами и предметами медицинского назначения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юджетной стабильности (оптимизация бюджетных расходов за счет выявления и сокращения неэффективных затрат, концентрации ресурсов на приоритетных направлениях развития и выполнения публичных обязательств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возможности корректировки сводной бюджетной росписи и доведенных сокращенных лимитов бюджетных обязательств в соответствии с решениями администрации Нав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каз финансового управления администрации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ле приня-тия федераль-ного закона о внесении изменений в Бюджетный кодек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нансовое управление администрации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ышение оперативности принятия бюджетных решений в рамках реализации мероприятий по стабилизации ситуации в экономике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готовка предложений о внесении изменений в решение районного Совета народных депутатов от 26.12.2014 № 5-75 «О бюджете муниципального образования «Навлинский район» на 2015 год и на плановый период до 2016 и 2017 годов» в части уменьшения налоговых и неналоговых доходов соразмерно «выпадающим» доходам в связи с принятием нормативных правовых актов по налогам, направленным на поддержку субъектов малого и среднего бизнеса, а также в связи с ухудшением финансового состояния пред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ект решения районного Совета народных депута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год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нансовое управление администрации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центрация ресурсов на приоритетных направлениях развития и выполнения публичных обязательств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тимизация расходов бюджета муниципального образования «Навлинский район» на содержание и обеспечение деятельности органов местного самоуправления и иных муниципальн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ект решения районного Совета народных депута-тов о внесении изменений в реше-ние о бюджете муниципального образования «Нав-линский райо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нансовое управление администрации района совместно с органами местного самоуправ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объема расходов бюджета муниципального образования «Навлинский район» на содержание и обеспечение деятельности органов местного самоуправления и иных муниципальных органов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птимизация и сокращение расходов бюджета муниципального образования «Навлинский район» на реализацию мероприятий муниципальных программ в соответствии с доведенными лимитами бюджетных обязательст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ект решения районного Совета народных депута-тов о внесении изменений в реше-ние о бюджете муниципального образования «Нав-линский район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нансовое управление ад-министрации района совместно с органами местного само-управ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кращение объема расходов бюджета муниципального образования «Навлинский район»; концентрация расходов бюджета на приоритетных направлениях социально-экономического развит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участия в государственных программах Брянской области исходя из возможностей бюджета муниципального образования «Навлинский район» по обеспечению обязательного объема софинансирования с учетом приоритетности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глашения о предоставлении бюджету муниципального образования «Навлинский район» межбюджетных трансфер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района, финансовое управл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 возможности софинансирования из средств местного бюджета участие района в областных программах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ализ соблюдения на территории района социальных нормативов и норм, одобренных распоряжением Правительства Российской Федерации от 03.07.1996 № 1063-р, в разрезе отраслей и видов муниципальных учрежд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лады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образования администрации района, отдел по культуре, моло-дежной политике и спорту, финан-совое управление администрации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нижение расходов на финансовое обеспечение деятельности учреждений в результате проведения структурных реформ бюджетной се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работка и утверждение программ реструктуризации бюджетной сети, включая изменение типа существующих учреждений, перепрофилирование учреждений, присоединение отдельных учреждений (объединение нескольких) к другим организациям, ликвидацию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рмативные правовые акты администрации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201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образования администрации района, отдел по культуре, моло-дежной политике и спорту, финансовое управление администрации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нижение расходов на финансовое обеспечение деятельности учреждений в результате проведения структурных реформ бюджетной сет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здание рабочей группы по проведению ревизии и анализу эффективности использования муниципального имущества, закрепленного за муниципальными учреждениями (недвижимого имущества, закрепленного на праве оперативного управления, особо ценного движимого имущества, земельных участков, предоставленных на праве постоянного (бессрочного) пользов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рмативные правовые акты администрации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по управ-лению муници-пальным иму-ществом, отдел образования администрации района, отдел по культуре, моло-дежной политике и спорту, финан-совое управление администрации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нижение расходов на финансовое обеспечение деятельности учреждений в результате проведения структурных реформ бюджетной сет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строгого соблюдения соотношения доли работников административно-управленческого и вспомогательного персонала в общей численности работников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образования администрации района, отдел по культуре, молодежной политике и спорт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нормативной численности работников административно-управленческого и вспомогательного персонала учреждений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ширение перечня услуг, оказываемых учреждениями на платной основе, увеличение их доли в общем объеме расходов учреждений, повышение контроля за использованием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образования администрации района, отдел по культуре, моло-дежной политике и спорту, финан-совое управление администрации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не менее трети средств, необходимых для повышения оплаты труда в рамках реализации указов Президента России, за счет реорганизации неэффектив-ных организаций, оказания платных услуг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легиальное принятие решений об осуществлении бюджетных инвестиций на строительство новых объектов при условии подготовки обоснований в соответствии с утвержденным порядком осуществления капитальных влож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5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по  строительству, архитектуре и ЖКХ, финансовое управление, отдел экономики, труда и инвестиционной полити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допущение принятия решений об осуществлении капитальных вложений в новые объекты без учета оценки потребности них, а также прямых и эксплуата-ционных затрат, связанных с осуществлением бюджетных инвестиций </w:t>
            </w:r>
          </w:p>
        </w:tc>
      </w:tr>
      <w:tr>
        <w:trPr>
          <w:trHeight w:val="23" w:hRule="atLeast"/>
        </w:trPr>
        <w:tc>
          <w:tcPr>
            <w:tcW w:w="1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и контроль ситуации в экономике, на потребительском рынке и социальной сфере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недельный мониторинг цен на социально значимые това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налитическая информация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недельн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экономики, труда и инвестиционной полити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допущение резкого увеличения розничных цен на социально значимые продукты питан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иторинг ситуации на рынке труда Навлинского района и принятие мер, направленных на устранение причин дестабили-зации ситуации по видам эконо-мической деятельности в соответствии с пунктом 10 протокола заседания межведомственной рабочей группы по мониторингу ситуации на рынке труда в разрезе субъектов РФ от 26.12.2014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ЦЗН Навлинского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учение ситуации в отдельных видах экономической деятельности и принятие мер, направленных на стабилизацию ситуации на рынке труд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ониторинг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экономического и финансового состояния предприятий </w:t>
            </w:r>
            <w:r>
              <w:rPr>
                <w:sz w:val="18"/>
                <w:szCs w:val="18"/>
              </w:rPr>
              <w:t>Навлинск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готовка анали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тических материа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л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о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(до 15 числа месяца, </w:t>
            </w:r>
            <w:r>
              <w:rPr>
                <w:color w:val="000000"/>
                <w:spacing w:val="-1"/>
                <w:sz w:val="18"/>
                <w:szCs w:val="18"/>
              </w:rPr>
              <w:t>следующего за от</w:t>
            </w:r>
            <w:r>
              <w:rPr>
                <w:color w:val="000000"/>
                <w:spacing w:val="-2"/>
                <w:sz w:val="18"/>
                <w:szCs w:val="18"/>
              </w:rPr>
              <w:t>четны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 экономики, труда и инвести-ционной полити-ки, ГКУ Брянской области «Навлин-ское районное управление сель-ского хозяйства», поселковая и сельские администрации,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ценка социально-экономического положения, принятие опе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ивных мер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Мониторинг исполнения консоли</w:t>
              <w:softHyphen/>
            </w:r>
            <w:r>
              <w:rPr>
                <w:color w:val="000000"/>
                <w:sz w:val="18"/>
                <w:szCs w:val="18"/>
              </w:rPr>
              <w:t>дированного бюджета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одготовка анали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тических материа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л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(до 15 числа месяца, </w:t>
            </w:r>
            <w:r>
              <w:rPr>
                <w:color w:val="000000"/>
                <w:spacing w:val="-1"/>
                <w:sz w:val="18"/>
                <w:szCs w:val="18"/>
              </w:rPr>
              <w:t>следующего за от</w:t>
            </w:r>
            <w:r>
              <w:rPr>
                <w:color w:val="000000"/>
                <w:spacing w:val="-2"/>
                <w:sz w:val="18"/>
                <w:szCs w:val="18"/>
              </w:rPr>
              <w:t>четны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финансово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управление </w:t>
            </w:r>
            <w:r>
              <w:rPr>
                <w:sz w:val="18"/>
                <w:szCs w:val="18"/>
              </w:rPr>
              <w:t>администрации Навлинского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ценка финансового положения, принятие опе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ивных мер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 за изменением платежей граждан за коммунальные у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ы провер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 экономики, труда и инвестиционной полити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интересов потребителей услуг </w:t>
            </w:r>
          </w:p>
        </w:tc>
      </w:tr>
    </w:tbl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eastAsia="Calibri"/>
      <w:b/>
      <w:bCs/>
      <w:sz w:val="27"/>
      <w:szCs w:val="27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Departmenttitle">
    <w:name w:val="department-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5:50:00Z</dcterms:created>
  <dc:creator>WiZaRd</dc:creator>
  <dc:description/>
  <cp:keywords/>
  <dc:language>en-US</dc:language>
  <cp:lastModifiedBy>WiZaRd</cp:lastModifiedBy>
  <cp:lastPrinted>2015-03-02T15:56:00Z</cp:lastPrinted>
  <dcterms:modified xsi:type="dcterms:W3CDTF">2015-03-17T06:13:00Z</dcterms:modified>
  <cp:revision>144</cp:revision>
  <dc:subject/>
  <dc:title/>
</cp:coreProperties>
</file>