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нформация администрации Навлинского район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ходе реализации Плана первоочередных мероприятий по обеспечению устойчивого развития </w:t>
      </w:r>
    </w:p>
    <w:p>
      <w:pPr>
        <w:pStyle w:val="Normal"/>
        <w:jc w:val="center"/>
        <w:rPr/>
      </w:pPr>
      <w:r>
        <w:rPr>
          <w:sz w:val="20"/>
          <w:szCs w:val="20"/>
        </w:rPr>
        <w:t>экономики и социальной стабильности в 2015 году и на период 2016-2017 год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состоянию на «01» августа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368"/>
        <w:gridCol w:w="4932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выполнении 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экономического рост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Стратегии социально-экономического развития Навлин-ского района Брянской области до 2025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- 2016 год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перечня основных мероприятий по реализации указов Президента Российской Федерации от 7 мая 2012 года № 596 – 6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полугод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внимание в районе уделяется реализации положений, предусмотренных Указом Президента России от 7 мая 2012 года №5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существления поэтапного доведения средней заработной платы отдельных категорий работников до средней по региону: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 xml:space="preserve">подготовлена и утверждена нормативно-правовая база; 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>разработаны и приняты к исполнению «дорожные карты»;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>определены и внедрены показатели профессиональной деятельности, оценки результативности и стимулирования по достигнутым результатам;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>
                <w:color w:val="333333"/>
              </w:rPr>
            </w:pPr>
            <w:r>
              <w:rPr/>
              <w:t>организована работа по внедрению «эффективного» контрак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смотр приоритетности реализации инвестиционных мероприятий с учетом имеющейся проектной документацией на объекты инженерной инфраструктуры, социальной сферы и жилищного строительства. Концентрация финансовых ресурсов на объектах высокой степени готов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ы первоочередные  мероприятия в соответствии с имеющейся проектной документаци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ы  работы по ремонту автодороги  в п. Навля по ул. Карачевская. Лимита  2015 года – 839,6 тыс. руб. освоен в полном объем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 заявке выделены денежные средства  из бюджета области и предусмотрено софинансирование  в размере 30% из бюджета района на проведение капитального ремонта   водопроводных сетей по ул. К.Маркса, ул. Щорса и ул. Трубчевская в п.Навля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ентаризация действующих нормативных правовых актов в сфере земельно-имущественных отношений на предмет соответствия действующему законодатель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6.20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роведена инвентаризация действующих НПА в сфере земельно-имущественных отношений. Постановлением администрации района от 16.04.2015г. №175 регламент по осуществлению муниципального контроля за использованием и охраной земель на территории Навлинского городского поселения приведен в соответствие с законодательством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ация инвестиционного паспорта Навлинского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 комплексный инвестиционный план развития Навлинского района на 2015-2020 годы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ля привлечения потенциальных инвесторов подготовлены и размещены на областном и районном сайтах  5 новых паспортов инвестиционных площадок, в том числе: 3 площадки для организации производственных предприятий и 2 площадки для производства продукции животноводств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работка вопроса об организации на территории района системы  взаимодействия субъектов производ-ства продукции, переработки и ее реализации. Координация мер по повышению удельного веса продукции местного производства в цене произведенного товара.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од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В целях увеличения производства, переработки и реализации молока в районе подписан протокол намерений между производителями молока, его переработчиками и торговыми предприятиями  о всестороннем сотрудничестве по достижению программных показателей молочной отрасл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вижение продукции местных производителей в торговых сетях, функционирующих на территории реги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В торговых предприятиях района организована рекламная акция «Покупай наше» для популяризации и продвижения молочной продукции ООО «ТД МолПродукт» и овощных консервов ООО «Пищевик».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рганизация ярмарок выходного дня по продаже сельскохозяйственной продукции, меда и других продовольственных товаров по прямым поставкам сельскохозяй-ственных и перерабатывающих предприятий район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недельно в период проведения ярмарок выходного дня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аздничная ярмарка, на которой представлена местная сельскохозяйственная продукция – картофель, морковь, столовая свекла,  капуста яблоки, мед, молочная продукц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ярмарка по продаже цветов и посадочного материала,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пределены места для проведения сезонных ярмарок по продаже сельскохозяйственной продукц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приоритета товарам отечественного производства в процессе осуществления закупок для муниципальных нуж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униципальным  заказчикам рекомендовано при проведении закупок товаров для муниципальных нужд в максимальном объеме предоставлять приоритет товарам отечественного производства с учетом требований Закона о контрактной служб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объектов муниципального имущества, предназн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енного для предостав-ления в аренду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, подлежащего передаче во владение </w:t>
            </w:r>
            <w:r>
              <w:rPr>
                <w:color w:val="000000"/>
                <w:spacing w:val="-1"/>
                <w:sz w:val="20"/>
                <w:szCs w:val="20"/>
              </w:rPr>
              <w:t>и безвозмез-дное пользовани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субъектам малого и среднего предпр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мательств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 постоянной основе осуществляется мониторинг свободных земель, нежилых помещений, зданий находящихся в муниципальной собственности с целью дальнейшей реализации или сдачи в аренду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 по под</w:t>
              <w:softHyphen/>
              <w:t xml:space="preserve">держке малого предпринимательства </w:t>
            </w:r>
            <w:r>
              <w:rPr>
                <w:color w:val="000000"/>
                <w:spacing w:val="-1"/>
                <w:sz w:val="20"/>
                <w:szCs w:val="20"/>
              </w:rPr>
              <w:t>в 2015 году в рамках районной подпрограммы «Поддержка малого предпринимательства в Навлинском районе на 2014 – 2016 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Администрацией района ведется работа по использованию всех видов поддержки субъектов малого бизнеса. В СМИ и на официальном Интернет-сайте администрации района размещается информация о свободных зданиях и помещениях муниципальной собственности, предлагаемых к реализации и сдаче в аренду. Обеспечивается консультационная, организациионно-методическая поддержка предпринимателей. Организовано участие ООО «Каро» в конкурсе «Лучший предприниматель Брянской области»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ивизация деятельности Совета по поддержке малого и среднего предпринимательства район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о мере необходимости решения вопросов по развитию предпринимательской деятельности организуется работа </w:t>
            </w:r>
            <w:r>
              <w:rPr>
                <w:color w:val="000000"/>
                <w:sz w:val="20"/>
                <w:szCs w:val="20"/>
              </w:rPr>
              <w:t>Совета по поддержке малого и среднего предпринимательства район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ация информации на официальном сайте администрации района раздела «Малый бизнес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ьная информация по вопросам</w:t>
            </w:r>
            <w:r>
              <w:rPr>
                <w:color w:val="333333"/>
                <w:sz w:val="20"/>
                <w:szCs w:val="20"/>
              </w:rPr>
              <w:t xml:space="preserve"> развития </w:t>
            </w:r>
            <w:r>
              <w:rPr>
                <w:color w:val="000000"/>
                <w:sz w:val="20"/>
                <w:szCs w:val="20"/>
              </w:rPr>
              <w:t xml:space="preserve">малого предпринимательства размещается на сайте администрации района, в том числе: приглашения  для участия в конкурсе «Лучший предприниматель Брянской области», «100 лучших товаров России», </w:t>
            </w:r>
            <w:r>
              <w:rPr>
                <w:sz w:val="20"/>
                <w:szCs w:val="20"/>
              </w:rPr>
              <w:t>условия предоставления микрозайма субъектам малого и среднего предпринимательств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держка отраслей экономик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поддержки сельхозтоваро-производителям по выплате субси-дий на увеличение валового произ-водства молока в рамках мероприя-тий муниципальной программы «Реализация полномочий админист-рации Навлинского района» (2013-2020 годы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рамках реализации программных мероприятий по поддержке сельхозтоваропроизводителей из бюджета района сельхозпредприятиям по результатам увеличения объемов производства молока выделены денежные средства в сумме 182 тыс. руб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сперебойного функционирования, модернизации капитального ремонта объектов коммунальной инфраструктуры, проведение капитального ремонта многоквартирных дом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многоквартирных домов осуществляется в соответствии с графиком  на 2015 год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веден капитальный ремонт двух МКД в п. Навля расположенных по адресу: ул. Л.Гарсиа, д.17  и ул. Красных Партизан, д.1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 субсидий молодым семьям на приобретение жилья  в рамках подпрограммы «Обеспечение жильем молодых семей» (2013-2015год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программных мероприятий на обеспечение жильем молодых семей в бюджете района на 2015 год предусмотрено софинансирование в сумме 338,31 тыс. рублей. Денежные средства будут выделены при поступлении заявки от получателя субсид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реализации антикризис-ных мероприятий по приобретению специализированной техники для предприятий жилищно-коммуналь-ного комплекса с привлечением средств федерального бюдж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заявке администрации района выделены денежные средства из бюджета Брянской области на приобретение специализированной техники для предприятий жилищно-коммунального комплекса, софинансирование из бюджета района предусмотрено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водится повторная закупки спецтехник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долгосрочной целевой программы «Энергосбережение и повышение энергетической эффективности в  Навлинском районе Брянской области на 2010-2014 годы и целевые установки на период до 2020 год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артал 20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мониторинг исполнения   программы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о результатам проведенной закупки поставлены материалы  для  уличного освещения п. Навля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допущение роста задолженности предприятий за топливно-энергетические ресур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 территории района проводится на постоянной основе мониторинг начисления и оплаты за топливно-энергетические ресурсы бюджетных организаций района. Задолженность по ТЭР на 01.07.2015 года отсутствует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социальной стабильност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дополнительных мероприятий, направленных на снижение напряжённости на рынке тру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организована информационно-разъяснительная работа с руководителями предприятий по вопросу участия в программе дополнительных мероприятий в сфере занятости населения, направленных на снижение напряжённости на рынке труда. Проводятся разъяснительные мероприятия с бюджетными учреждениями по вопросу трудоустройства граждан с ограниченными возможностями на субсидированное рабочее мест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ы контрольные показатели по трудоустройству инвалидов: в Навлинском райпо создано новое рабочее место, приобретено оборудование на сумму 73,0 тыс. руб. и трудоустроен 1 инвалид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оциальных выплат гражданам, признанным в официальном порядке безработны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ленность безработных по району на 01.08.2015г. составила 165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Уровень официально зарегистрированной безработицы составил 1,1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особие по безработице получают 161 человек, выплата пособия производится своевременно и в полном объеме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удоустройства: несовершеннолетних граждан в возрасте от 14 до 18 лет в свободное от учебы время, в том числе в период летних канику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а работа и заключены договоры на трудоустройство 34 учащихся школ в возрасте от 14 до 18 лет в свободное от учебы время, в том числе в период летних каникул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условное исполнение социальных обязательств в рамках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Ведется работа по организации эффективного рабочего процесса в учреждениях образования и культуры. Организована работа по изысканию ресурсов для выполнения указа, в том числе не только за счет привлечения дополнительной денежной массы из бюджетных источников, но и за счет использования внутренних ресурсов отраслей образования и культуры, а также развития дополнительных платных услуг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по уровню заработной платы  достигнуты, плановые показатели качества оказываемых услуг обеспечены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ниторинг социально незащищенных категорий граждан, нуждающихся в получении разнообразных видов помощи и поддержки через учреждения социальной защиты на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истемном порядке проводится мониторинг</w:t>
            </w:r>
            <w:r>
              <w:rPr>
                <w:color w:val="000000"/>
                <w:sz w:val="20"/>
                <w:szCs w:val="20"/>
              </w:rPr>
              <w:t xml:space="preserve"> социально незащищенных категорий граждан и у</w:t>
            </w:r>
            <w:r>
              <w:rPr>
                <w:sz w:val="20"/>
                <w:szCs w:val="20"/>
              </w:rPr>
              <w:t xml:space="preserve">становление им мер социальной поддержк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формационно-разъяснительной работы среди населения  по вопросу п</w:t>
            </w:r>
            <w:r>
              <w:rPr>
                <w:sz w:val="20"/>
                <w:szCs w:val="20"/>
              </w:rPr>
              <w:t>ерехода на адресную социальную поддержку граждан на основе принципа нуждае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роприятия будут проведены после принятия законодательного акта Брянской област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импортных лекарственных препаратов отечественными аналогами при оказание мер социальной поддержки в части лекарственного обеспечения при амбулаторном лечении граждан в соответствии с территориальной программой государственных гарантий оказания населению Брянской области бесплатной медицинской помощи в соответствии с постановлением Правительства Российской Федерации от 30.07.1994 № 890, постановлением Правительства Брянской области № 631-п, законом Брянской области № 87-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Льготные категории населения Навлинского района обеспечиваются бесплатными лекарственными препаратами и предметами медицинского назначения в рамках реализации программных мер социальной поддержки в части лекарственного обеспечения при амбулаторном лечении. 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 Обеспечение бюджетной стабильности (оптимизация бюджетных расходов за счет выявления и сокращения неэффективных затрат, концентрации ресурсов на приоритетных направлениях развития и выполнения публичных обязательств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возможности корректировки сводной бюджетной росписи и доведенных сокращенных лимитов бюджетных обязательств в соответствии с решениями администрации Навлинского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принятия федерального закона о внесении изменений в Бюджетный кодек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Законом Брянской области от 27.03.2015 года № 16-З «О внесении изменений в Закон Брянской области «Об областном бюджете  на 2015 год и на плановый период 2016 и 2017 годов» лимиты бюджетных средств по дотациям на вырав-нивание бюджетной обеспеченности и по дотациям на поддержку мер по обеспечению сбалансированности бюджетов сокращены на 10 процентов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предложений о внесении изменений в решение районного Совета народных депутатов от 26.12.2014 № 5-75 «О бюджете муниципального образования «Навлинский район» на 2015 год и на плановый период до 2016 и 2017 годов» в части уменьшения налоговых и неналоговых доходов соразмерно «выпадающим» доходам в связи с принятием нормативных правовых актов по налогам, направленным на поддержку субъектов малого и среднего бизнеса, а также в связи с ухудшением финансового состояния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м управлением администрации района проводится работа с налогоплательщиками, оказывающими существенное влияние на формирование доходной части бюджета по вопросу возможного сокращения уплаты НДФЛ. По итогам проводимого мониторинга поступления налоговых и неналоговых доходов необходимость корректировки в настоящее время отсутствует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тимизация расходов бюджета муниципального образования «Навлинский район» на содержание и обеспечение деятельности органов местного самоуправления и иных муниципальных орган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Законом Брянской области от 27.03.2015 года № 16-З лимиты бюджетных обязательств по содержанию административных комиссий, органов опеки и попечительства, осуществление полномочий по охране труда сокращены на 7 процентов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тимизация и сокращение расходов бюджета муниципального образования «Навлинский район» на реализацию мероприятий муници-пальных программ в соответствии с доведенными лимитами бюджетных обязательст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униципального образования «Навлинский район» сбалансирован, расходы на реализацию мероприятий муниципальных программ предусмотрены, контроль по недопущению несанкционированной задолженности организов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астия в государ-ственных программах Брянской области исходя из возможностей бюджета муниципального образо-вания «Навлинский район» по обеспечению обязательного объема софинансирования с учетом приоритетности рас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расходов участия района в государственных программах Брянской области из средств местного бюджета предусмотрено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соблюдения на территории района социальных нормативов и норм, одобренных распоряжением Правительства РФ от 03.07.1996 № 1063-р, в разрезе отраслей и видов муниципальных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ется работа по анализу соблюдения социальных нормативов и норм, одобренных распоряжением правительства Российской Федерации от 03.07.1996г. № 1063-р в разрезе отраслей и видов муниципальных учреждений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и утверждение программ реструктуризации бюджетной сети, включая изменение типа существующих учреждений, перепрофилирование учреждений, присоединение отдельных учреждений (объединение нескольких) к другим организациям, ликвидацию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на работа по снижению неэффективных расходов в отрасли «образование», утвержден план мероприятий на 2015г с экономическим эффектом в 707,8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реорганизации бюджетных учреждений культур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се подразделения сельских библиотек присое-динены к межпоселенческой библиотеке и органи-зацией их работы занимается муниципальный район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12-тью поселениями полномочия по организации услуг культуры для жителей переданы на уровень муниципального района, проведена реорганизация 15-ти юридических лиц и в настоящее время деятельность в сфере культуры осуществляет 3 юридических лиц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рабочей группы по проведению ревизии и анализу эффективности использования муниципального имущества, закрепленного за муниципальными учреждениями (недвижимого имущества, закрепленного на праве оперативного управления, особо ценного движимого имущества, земельных участков, предоставлен-ных на праве постоянного (бессрочного) польз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проверка в рамках внутреннего финансового контроля по эффективному использованию автомобильного транспорта, закрепленного на праве административного управления за администрацией Навлинского района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трогого соблюдения соотношения доли работников административно-управленческого и вспомогательного персонала в общей численности работников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доли работников административно-управленческого и вспомогательного персонала  в общей численности работников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общеобразовательным учреждениям - 29%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школьным учреждениям  - 65%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 учреждениям культуры  - 15%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ширение перечня услуг, оказываемых учреждениями на платной основе, увеличение их доли в общем объеме расходов учреждений, повышение контроля за использованием средст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платных услуг осуществляется согласно утвержденным перечням и расценкам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За истекший период текущего года образовательными учреждениями района оказано платных услуг на сумму 549,2 тыс. руб., учреждениями культуры – 843 тыс. руб. Полученные средства направляются на повышение заработной платы работникам, оплату коммунальных услуг, развитие материально-технической базы в установленных размерах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егиальное принятие решений об осуществлении бюджетных инвестиций на строительство новых объектов при условии подготовки обоснований в соответствии с утвержденным порядком осуществ-ления капитальных вложе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 истекший период  2015 года   бюджетные инвестиции на строительство новых объектов не привлекались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Мониторинг и контроль ситуации в экономике, на потребительском рынке и социальной сфер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ый мониторинг цен на социально значимые товар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вая ситуация на продукты первой необходимости находится на постоянном контроле в администрации района. Проводится еженедельный мониторинг цен, ведется работа с руководителями торговых предприятий по недопущению роста торговых наценок на социально-значимые товары. Для оперативного реагирования за состоянием потребительского рынка создана мобильная рабочая группа, организован телефон «горячей линии», информация о ценовой ситуации направляется в управление потребительского рынка Брянской области, размещается в средствах массовой информаци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иторинг ситуации на рынке труда Навлинского района и принятие мер, направленных на устранение причин дестабилизации ситуации по видам экономической деятельности в соответствии с пунктом 10 протокола заседания межведомственной рабочей группы по мониторингу ситуации на рынке труда в разрезе субъектов РФ от 26.12.2014 №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ном режиме осуществляется мониторинг ситуации на рынке труда, реализуется комплекс мер по обеспечению трудоустройства высвобождаемых работников. Информация в установленном порядке направляется в Управление по труду и занятости Брянской област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ниторин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кономического и финансового состояния предприятий </w:t>
            </w:r>
            <w:r>
              <w:rPr>
                <w:sz w:val="20"/>
                <w:szCs w:val="20"/>
              </w:rPr>
              <w:t>Навлин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(до 15 числа месяца, </w:t>
            </w:r>
            <w:r>
              <w:rPr>
                <w:color w:val="000000"/>
                <w:spacing w:val="-1"/>
                <w:sz w:val="20"/>
                <w:szCs w:val="20"/>
              </w:rPr>
              <w:t>следующего за от</w:t>
            </w:r>
            <w:r>
              <w:rPr>
                <w:color w:val="000000"/>
                <w:spacing w:val="-2"/>
                <w:sz w:val="20"/>
                <w:szCs w:val="20"/>
              </w:rPr>
              <w:t>четным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н мониторин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кономического и финансового состояния предприятий района, ежеквартально </w:t>
            </w:r>
            <w:r>
              <w:rPr>
                <w:color w:val="000000"/>
                <w:spacing w:val="-3"/>
                <w:sz w:val="20"/>
                <w:szCs w:val="20"/>
              </w:rPr>
              <w:t>готовятся анали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тические матери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лы. Проведено районное совещание  об итогах социально-экономического развития района за 2014 год.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Мониторинг исполнения консоли</w:t>
              <w:softHyphen/>
            </w:r>
            <w:r>
              <w:rPr>
                <w:color w:val="000000"/>
                <w:sz w:val="20"/>
                <w:szCs w:val="20"/>
              </w:rPr>
              <w:t>дированного бюджета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(до 15 числа месяца, </w:t>
            </w:r>
            <w:r>
              <w:rPr>
                <w:color w:val="000000"/>
                <w:spacing w:val="-1"/>
                <w:sz w:val="20"/>
                <w:szCs w:val="20"/>
              </w:rPr>
              <w:t>следующего за от</w:t>
            </w:r>
            <w:r>
              <w:rPr>
                <w:color w:val="000000"/>
                <w:spacing w:val="-2"/>
                <w:sz w:val="20"/>
                <w:szCs w:val="20"/>
              </w:rPr>
              <w:t>четным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 системной основе проводится мониторинг исполнения консолидированного бюджета района в разрезе муниципальных образований. На постоянной основе организованы мониторинги исполнения бюджета района по ГРБС и направлениям расходов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 за изменением платежей граждан за коммунальные услуг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целях соблюдения интересов потребителей услуг и недопущения необоснованного роста платежей работает комиссия по контролю изменения платежей за коммунальные услуги, закреплен телефон «горячей линии» по вопросам оплаты жилищно-коммунальных услуг. За январь-июль 2015 года нарушений не выявлено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дминистрации района                                                                                                А.А.Пруд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ксенова М.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48342) 2225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693" w:hanging="360"/>
      </w:pPr>
      <w:rPr>
        <w:rFonts w:ascii="Symbol" w:hAnsi="Symbol" w:cs="Symbol" w:hint="default"/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eastAsia="Calibri"/>
      <w:b/>
      <w:bCs/>
      <w:sz w:val="27"/>
      <w:szCs w:val="27"/>
      <w:lang w:val="ru-RU" w:bidi="ar-SA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Departmenttitle">
    <w:name w:val="department-tit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06:00Z</dcterms:created>
  <dc:creator>WiZaRd</dc:creator>
  <dc:description/>
  <cp:keywords/>
  <dc:language>en-US</dc:language>
  <cp:lastModifiedBy>WiZaRd</cp:lastModifiedBy>
  <cp:lastPrinted>2015-08-14T11:08:00Z</cp:lastPrinted>
  <dcterms:modified xsi:type="dcterms:W3CDTF">2015-08-14T08:08:00Z</dcterms:modified>
  <cp:revision>4</cp:revision>
  <dc:subject/>
  <dc:title>Информация администрации Навлинского района </dc:title>
</cp:coreProperties>
</file>