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Информация администрации Навлинского района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о ходе реализации Плана первоочередных мероприятий по обеспечению устойчивого развития </w:t>
      </w:r>
    </w:p>
    <w:p>
      <w:pPr>
        <w:pStyle w:val="Normal"/>
        <w:jc w:val="center"/>
        <w:rPr/>
      </w:pPr>
      <w:r>
        <w:rPr>
          <w:sz w:val="20"/>
          <w:szCs w:val="20"/>
        </w:rPr>
        <w:t>экономики и социальной стабильности в 2015 году и на период 2016-2017 годы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 состоянию на «01» июля 2015 г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420"/>
        <w:gridCol w:w="1368"/>
        <w:gridCol w:w="4932"/>
      </w:tblGrid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рок исполнения мероприятия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формация о выполнении </w:t>
            </w:r>
          </w:p>
        </w:tc>
      </w:tr>
      <w:tr>
        <w:trPr>
          <w:trHeight w:val="23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Активизация экономического роста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ктуализация Стратегии социально-экономического развития Навлин-ского района Брянской области до 2025 год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015 - 2016 годы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ктуализация перечня основных мероприятий по реализации указов Президента Российской Федерации от 7 мая 2012 года № 596 – 60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I </w:t>
            </w:r>
            <w:r>
              <w:rPr>
                <w:sz w:val="20"/>
                <w:szCs w:val="20"/>
              </w:rPr>
              <w:t>полугодие 2015 года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ое внимание в районе уделяется реализации положений, предусмотренных Указом Президента России от 7 мая 2012 года №597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лях осуществления поэтапного доведения средней заработной платы отдельных категорий работников до средней по региону:</w:t>
            </w:r>
          </w:p>
          <w:p>
            <w:pPr>
              <w:pStyle w:val="Style14"/>
              <w:numPr>
                <w:ilvl w:val="0"/>
                <w:numId w:val="2"/>
              </w:numPr>
              <w:ind w:left="27" w:hanging="141"/>
              <w:jc w:val="both"/>
              <w:rPr/>
            </w:pPr>
            <w:r>
              <w:rPr/>
              <w:t xml:space="preserve">подготовлена и утверждена нормативно-правовая база; </w:t>
            </w:r>
          </w:p>
          <w:p>
            <w:pPr>
              <w:pStyle w:val="Style14"/>
              <w:numPr>
                <w:ilvl w:val="0"/>
                <w:numId w:val="2"/>
              </w:numPr>
              <w:ind w:left="27" w:hanging="141"/>
              <w:jc w:val="both"/>
              <w:rPr/>
            </w:pPr>
            <w:r>
              <w:rPr/>
              <w:t>разработаны и приняты к исполнению «дорожные карты»;</w:t>
            </w:r>
          </w:p>
          <w:p>
            <w:pPr>
              <w:pStyle w:val="Style14"/>
              <w:numPr>
                <w:ilvl w:val="0"/>
                <w:numId w:val="2"/>
              </w:numPr>
              <w:ind w:left="27" w:hanging="141"/>
              <w:jc w:val="both"/>
              <w:rPr/>
            </w:pPr>
            <w:r>
              <w:rPr/>
              <w:t>определены и внедрены показатели профессиональной деятельности, оценки результативности и стимулирования по достигнутым результатам;</w:t>
            </w:r>
          </w:p>
          <w:p>
            <w:pPr>
              <w:pStyle w:val="Style14"/>
              <w:numPr>
                <w:ilvl w:val="0"/>
                <w:numId w:val="2"/>
              </w:numPr>
              <w:ind w:left="27" w:hanging="141"/>
              <w:jc w:val="both"/>
              <w:rPr>
                <w:color w:val="333333"/>
              </w:rPr>
            </w:pPr>
            <w:r>
              <w:rPr/>
              <w:t>организована работа по внедрению «эффективного» контракта.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ресмотр приоритетности реализации инвестиционных мероприятий с учетом имеющейся проектной документацией на объекты инженерной инфраструктуры, социальной сферы и жилищного строительства. Концентрация финансовых ресурсов на объектах высокой степени готовн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квартал 2015 год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ы первоочередные  мероприятия в соответствии с имеющейся проектной документацией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ы  работы по ремонту автодороги  в п. Навля по ул. Карачевская. Лимита  2015 года – 839,6 тыс. руб. освоен в полном объеме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 заявке выделены денежные средства  из бюджета области и предусмотрено софинансирование  в размере 30% из бюджета района на проведение капитального ремонта   водопроводных сетей по ул. К.Маркса, ул. Щорса и ул. Трубчевская в п.Навля. 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вентаризация действующих нормативных правовых актов в сфере земельно-имущественных отношений на предмет соответствия действующему законодательств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01.06.2015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Проведена инвентаризация действующих НПА в сфере земельно-имущественных отношений. Постановлением администрации района от 16.04.2015г. №175 регламент по осуществлению муниципального контроля за использованием и охраной земель на территории Навлинского городского поселения приведен в соответствие с законодательством. 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Актуализация инвестиционного паспорта Навлинского район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 мая 2015 года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н комплексный инвестиционный план развития Навлинского района на 2015-2020 годы.</w:t>
            </w:r>
          </w:p>
          <w:p>
            <w:pPr>
              <w:pStyle w:val="Normal"/>
              <w:jc w:val="both"/>
              <w:rPr>
                <w:color w:val="333333"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Для привлечения потенциальных инвесторов подготовлены и размещены на областном и районном сайтах  5 новых паспортов инвестиционных площадок, в том числе: 3 площадки для организации производственных предприятий и 2 площадки для производства продукции животноводства.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работка вопроса об организации на территории района системы  взаимодействия субъектов производ-ства продукции, переработки и ее реализации. Координация мер по повышению удельного веса продукции местного производства в цене произведенного товара. 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полугодие 2015 года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В целях увеличения производства, переработки и реализации молока в районе подписан протокол намерений между производителями молока, его переработчиками и торговыми предприятиями  о всестороннем сотрудничестве по достижению программных показателей молочной отрасли. 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движение продукции местных производителей в торговых сетях, функционирующих на территории регион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В торговых предприятиях района организована рекламная акция «Покупай наше» для популяризации и продвижения молочной продукции ООО «ТД МолПродукт» и овощных консервов ООО «Пищевик».  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.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Организация ярмарок выходного дня по продаже сельскохозяйственной продукции, меда и других продовольственных товаров по прямым поставкам сельскохозяй-ственных и перерабатывающих предприятий района;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еженедельно в период проведения ярмарок выходного дня.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ованы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аздничная ярмарка, на которой представлена местная сельскохозяйственная продукция – картофель, морковь, столовая свекла,  капуста яблоки, мед, молочная продукция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ярмарка по продаже цветов и посадочного материала, </w:t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Определены места для проведения сезонных ярмарок по продаже сельскохозяйственной продукции.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приоритета товарам отечественного производства в процессе осуществления закупок для муниципальных нужд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Муниципальным  заказчикам рекомендовано при проведении закупок товаров для муниципальных нужд в максимальном объеме предоставлять приоритет товарам отечественного производства с учетом требований Закона о контрактной службе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ределение перечня объектов муниципального имущества, предназна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>ченного для предостав-ления в аренду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, подлежащего передаче во владение </w:t>
            </w:r>
            <w:r>
              <w:rPr>
                <w:color w:val="000000"/>
                <w:spacing w:val="-1"/>
                <w:sz w:val="20"/>
                <w:szCs w:val="20"/>
              </w:rPr>
              <w:t>и безвозмез-дное пользование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 субъектам малого и среднего предпри</w:t>
              <w:softHyphen/>
            </w:r>
            <w:r>
              <w:rPr>
                <w:color w:val="000000"/>
                <w:spacing w:val="-2"/>
                <w:sz w:val="20"/>
                <w:szCs w:val="20"/>
              </w:rPr>
              <w:t>нимательства;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 мая 2015 года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На постоянной основе осуществляется мониторинг свободных земель, нежилых помещений, зданий находящихся в муниципальной собственности с целью дальнейшей реализации или сдачи в аренду. 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.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комплекса мер по под</w:t>
              <w:softHyphen/>
              <w:t xml:space="preserve">держке малого предпринимательства </w:t>
            </w:r>
            <w:r>
              <w:rPr>
                <w:color w:val="000000"/>
                <w:spacing w:val="-1"/>
                <w:sz w:val="20"/>
                <w:szCs w:val="20"/>
              </w:rPr>
              <w:t>в 2015 году в рамках районной подпрограммы «Поддержка малого предпринимательства в Навлинском районе на 2014 – 2016  годы»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Администрацией района ведется работа по использованию всех видов поддержки субъектов малого бизнеса. В СМИ и на официальном Интернет-сайте администрации района  размещается информация о свободных зданиях и помещениях муниципальной собственности, предлагаемых к реализации и сдаче в аренду. Обеспечивается консультационная, организациионно-методическая поддержка предпринимателей. </w:t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ООО «Каро» приняло участие в конкурсе «Лучший предприниматель Брянской области». 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.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ктивизация деятельности Совета по поддержке малого и среднего предпринимательства района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По мере необходимости решения вопросов по развитию предпринимательской деятельности организуется работа </w:t>
            </w:r>
            <w:r>
              <w:rPr>
                <w:color w:val="000000"/>
                <w:sz w:val="20"/>
                <w:szCs w:val="20"/>
              </w:rPr>
              <w:t>Совета по поддержке малого и среднего предпринимательства района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.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туализация информации на официальном сайте администрации района раздела «Малый бизнес»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Актуальная информация по вопросам</w:t>
            </w:r>
            <w:r>
              <w:rPr>
                <w:color w:val="333333"/>
                <w:sz w:val="20"/>
                <w:szCs w:val="20"/>
              </w:rPr>
              <w:t xml:space="preserve"> развития </w:t>
            </w:r>
            <w:r>
              <w:rPr>
                <w:color w:val="000000"/>
                <w:sz w:val="20"/>
                <w:szCs w:val="20"/>
              </w:rPr>
              <w:t xml:space="preserve">малого предпринимательства размещается на сайте администрации района, в том числе: приглашения  для участия в конкурсе «Лучший предприниматель Брянской области», «100 лучших товаров России», </w:t>
            </w:r>
            <w:r>
              <w:rPr>
                <w:sz w:val="20"/>
                <w:szCs w:val="20"/>
              </w:rPr>
              <w:t>условия предоставления микрозайма субъектам малого и среднего предпринимательства</w:t>
            </w:r>
            <w:r>
              <w:rPr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23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. Поддержка отраслей экономики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казание поддержки сельхозтоваро-производителям по выплате субси-дий на увеличение валового произ-водства молока в рамках мероприя-тий муниципальной программы «Реализация полномочий админист-рации Навлинского района» (2013-2020 годы)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В рамках реализации программных мероприятий по поддержке сельхозтоваропроизводителей из бюджета района сельхозпредприятиям по результатам увеличения объемов производства молока выделены денежные средства в сумме 182 тыс. руб.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бесперебойного функционирования, модернизации капитального ремонта объектов коммунальной инфраструктуры, проведение капитального ремонта многоквартирных домов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апитальный ремонт многоквартирных домов осуществляется в соответствии с графиком  на 2015 год.</w:t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роведен капитальный ремонт двух МКД в п. Навля расположенных по адресу: ул. Л.Гарсиа, д.17  и ул. Красных Партизан, д.15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 субсидий молодым семьям на приобретение жилья  в рамках подпрограммы «Обеспечение жильем молодых семей» (2013-2015годы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мках реализации программных мероприятий на обеспечение жильем молодых семей в бюджете района на 2015 год предусмотрено софинансирование в сумме 338,31 тыс. рублей. Денежные средства будут выделены при поступлении заявки от получателя субсидии.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астие в реализации антикризис-ных мероприятий по приобретению специализированной техники для предприятий жилищно-коммуналь-ного комплекса с привлечением средств федерального бюджет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2015 года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 заявке администрации района выделены денежные средства из бюджета Брянской области на приобретение специализированной техники для предприятий жилищно-коммунального комплекса, софинансирование из бюджета района предусмотрено.</w:t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Организуется повторное проведение закупки спецтехники.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ктуализация долгосрочной целевой программы «Энергосбережение и повышение энергетической эффективности в  Навлинском районе Брянской области на 2010-2014 годы и целевые установки на период до 2020 года»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II </w:t>
            </w:r>
            <w:r>
              <w:rPr>
                <w:sz w:val="20"/>
                <w:szCs w:val="20"/>
              </w:rPr>
              <w:t>квартал 2015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ится мониторинг исполнения   программы.</w:t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По результатам проведенной закупки поставлены материалы  для  уличного освещения п. Навля. 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.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допущение роста задолженности предприятий за топливно-энергетические ресурсы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  год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На территории района проводится на постоянной основе мониторинг начисления и оплаты за топливно-энергетические ресурсы бюджетных организаций района. Задолженность по ТЭР на 01.07.2015 года отсутствует.</w:t>
            </w:r>
          </w:p>
        </w:tc>
      </w:tr>
      <w:tr>
        <w:trPr>
          <w:trHeight w:val="23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Обеспечение социальной стабильности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дополнительных мероприятий, направленных на снижение напряжённости на рынке труд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2015 года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районе организована информационно-разъяснительная работа с руководителями предприятий по вопросу участия в программе дополнительных мероприятий в сфере занятости населения, направленных на снижение напряжённости на рынке труда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ы контрольные показатели по трудоустройству инвалидов: в Навлинском райпо создано новое рабочее место, приобретено оборудование на сумму 73,0 тыс. руб. и трудоустроен 1 инвалид.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социальных выплат гражданам, признанным в официальном порядке безработным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2015 года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Численность безработных по району на 01.07.2015г. составила 172 </w:t>
            </w:r>
            <w:bookmarkStart w:id="0" w:name="OLE_LINK2"/>
            <w:bookmarkStart w:id="1" w:name="OLE_LINK1"/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овек</w:t>
            </w:r>
            <w:bookmarkEnd w:id="0"/>
            <w:bookmarkEnd w:id="1"/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. Уровень официально зарегистрированной безработицы составил 1,2%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Пособие по безработице получают 161 человек, выплата пособия производится своевременно и в полном объеме. 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трудоустройства: несовершеннолетних граждан в возрасте от 14 до 18 лет в свободное от учебы время, в том числе в период летних каникул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 год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едена работа и заключены договоры на трудоустройство 34 учащихся школ в возрасте от 14 до 18 лет в свободное от учебы время, в том числе в период летних каникул.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Безусловное исполнение социальных обязательств в рамках Указа Президента Российской Федерации от 7 мая 2012 года № 597 "О мероприятиях по реализации государственной социальной политики"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Ведется работа по организации эффективного рабочего процесса в учреждениях образования и культуры. Организована работа по изысканию ресурсов для выполнения указа, в том числе не только за счет привлечения дополнительной денежной массы из бюджетных источников, но и за счет использования внутренних ресурсов отраслей образования и культуры, а также развития дополнительных платных услуг.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индикаторы по уровню заработной платы  достигнуты, плановые показатели качества оказываемых услуг обеспечены.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ониторинг социально незащищенных категорий граждан, нуждающихся в получении разнообразных видов помощи и поддержки через учреждения социальной защиты населен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333333"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В системном порядке проводится мониторинг</w:t>
            </w:r>
            <w:r>
              <w:rPr>
                <w:color w:val="000000"/>
                <w:sz w:val="20"/>
                <w:szCs w:val="20"/>
              </w:rPr>
              <w:t xml:space="preserve"> социально незащищенных категорий граждан и у</w:t>
            </w:r>
            <w:r>
              <w:rPr>
                <w:sz w:val="20"/>
                <w:szCs w:val="20"/>
              </w:rPr>
              <w:t xml:space="preserve">становление им мер социальной поддержки. 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3.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информационно-разъяснительной работы среди населения  по вопросу п</w:t>
            </w:r>
            <w:r>
              <w:rPr>
                <w:sz w:val="20"/>
                <w:szCs w:val="20"/>
              </w:rPr>
              <w:t>ерехода на адресную социальную поддержку граждан на основе принципа нуждае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333333"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Мероприятия будут проведены после принятия законодательного акта Брянской области.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3.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мена импортных лекарственных препаратов отечественными аналогами при оказание мер социальной поддержки в части лекарственного обеспечения при амбулаторном лечении граждан в соответствии с территориальной программой государственных гарантий оказания населению Брянской области бесплатной медицинской помощи в соответствии с постановлением Правительства Российской Федерации от 30.07.1994 № 890, постановлением Правительства Брянской области № 631-п, законом Брянской области № 87-З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Льготные категории населения Навлинского района обеспечиваются бесплатными лекарственными препаратами и предметами медицинского назначения в рамках реализации программных мер социальной поддержки в части лекарственного обеспечения при амбулаторном лечении. </w:t>
            </w:r>
          </w:p>
        </w:tc>
      </w:tr>
      <w:tr>
        <w:trPr>
          <w:trHeight w:val="23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4. Обеспечение бюджетной стабильности (оптимизация бюджетных расходов за счет выявления и сокращения неэффективных затрат, концентрации ресурсов на приоритетных направлениях развития и выполнения публичных обязательств)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возможности корректировки сводной бюджетной росписи и доведенных сокращенных лимитов бюджетных обязательств в соответствии с решениями администрации Навлинского район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сле принятия федерального закона о внесении изменений в Бюджетный кодекс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В соответствии с Законом Брянской области от 27.03.2015 года № 16-З «О внесении изменений в Закон Брянской области «Об областном бюджете  на 2015 год и на плановый период 2016 и 2017 годов» лимиты бюджетных средств по дотациям на выравнивание бюджетной обеспеченности и по дотациям на поддержку мер по обеспечению сбалансированности бюджетов сокращены на 10 процентов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готовка предложений о внесении изменений в решение районного Совета народных депутатов от 26.12.2014 № 5-75 «О бюджете муниципального образования «Навлинский район» на 2015 год и на плановый период до 2016 и 2017 годов» в части уменьшения налоговых и неналоговых доходов соразмерно «выпадающим» доходам в связи с принятием нормативных правовых актов по налогам, направленным на поддержку субъектов малого и среднего бизнеса, а также в связи с ухудшением финансового состояния предприяти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5 год 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Финансовым управлением администрации района проводится работа с налогоплательщиками, оказывающими существенное влияние на формирование доходной части бюджета по вопросу возможного сокращения уплаты НДФЛ. По итогам проводимого мониторинга поступления налоговых и неналоговых доходов необходимость корректировки в настоящее время отсутствует.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тимизация расходов бюджета муниципального образования «Навлинский район» на содержание и обеспечение деятельности органов местного самоуправления и иных муниципальных органов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а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В соответствии с Законом Брянской области от 27.03.2015 года № 16-З лимиты бюджетных обязательств по содержанию административных комиссий, органов опеки и попечительства, осуществление полномочий по охране труда сокращены на 7 процентов.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птимизация и сокращение расходов бюджета муниципального образования «Навлинский район» на реализацию мероприятий муниципальных программ в соответствии с доведенными лимитами бюджетных обязательств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Бюджет муниципального образования «Навлинский район» сбалансирован, расходы на реализацию мероприятий муниципальных программ предусмотрены, контроль по недопущению несанкционированной задолженности организован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4.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участия в государственных программах Брянской области исходя из возможностей бюджета муниципального образования «Навлинский район» по обеспечению обязательного объема софинансирования с учетом приоритетности расходов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2015 года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финансирование расходов участия района в государственных программах Брянской области из средств местного бюджета предусмотрено.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4.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нализ соблюдения на территории района социальных нормативов и норм, одобренных распоряжением Правительства РФ от 03.07.1996 № 1063-р, в разрезе отраслей и видов муниципальных учреждени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едется работа по анализу соблюдения социальных нормативов и норм, одобренных распоряжением правительства Российской Федерации от 03.07.1996г. № 1063-р в разрезе отраслей и видов муниципальных учреждений. 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4.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работка и утверждение программ реструктуризации бюджетной сети, включая изменение типа существующих учреждений, перепрофилирование учреждений, присоединение отдельных учреждений (объединение нескольких) к другим организациям, ликвидацию учреждени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 мая 2015 года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рганизована работа по снижению неэффективных расходов в отрасли «образование», утвержден план мероприятий на 2015г с экономическим эффектом в 707,8 тыс. руб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а реорганизации бюджетных учреждений культуры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се подразделения сельских библиотек присоединены к межпоселенческой библиотеке и организацией их работы занимается муниципальный район;</w:t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- 12-тью поселениями полномочия по организации услуг культуры для жителей переданы на уровень муниципального района, проведена реорганизация 15-ти юридических лиц и в настоящее время деятельность в сфере культуры осуществляет 3 юридических лица.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4.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здание рабочей группы по проведению ревизии и анализу эффективности использования муниципального имущества, закрепленного за муниципальными учреждениями (недвижимого имущества, закрепленного на праве оперативного управления, особо ценного движимого имущества, земельных участков, предоставлен-ных на праве постоянного (бессрочного) пользования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роведена проверка в рамках внутреннего финансового контроля по эффективному использованию автомобильного транспорта, закрепленного на праве административного управления за администрацией Навлинского района.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4.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строгого соблюдения соотношения доли работников административно-управленческого и вспомогательного персонала в общей численности работников учреждени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2015 года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ошение доли работников административно-управленческого и вспомогательного персонала  в общей численности работников составляет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бщеобразовательным учреждениям - 29%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дошкольным учреждениям  - 65%. </w:t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о учреждениям культуры  - 15%.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4.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ширение перечня услуг, оказываемых учреждениями на платной основе, увеличение их доли в общем объеме расходов учреждений, повышение контроля за использованием средств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2015 года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казание платных услуг осуществляется согласно утвержденным перечням и расценкам. </w:t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За истекший период текущего года образовательными учреждениями района оказано платных услуг на сумму 510,8 тыс. руб., учреждениями культуры – 752 тыс. руб. Полученные средства направляются на повышение заработной платы работникам, оплату коммунальных услуг, развитие материально-технической базы в установленных размерах. 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4.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ллегиальное принятие решений об осуществлении бюджетных инвестиций на строительство новых объектов при условии подготовки обоснований в соответствии с утвержденным порядком осуществ-ления капитальных вложений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2015 года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За истекший период  2015 года   бюджетные инвестиции на строительство новых объектов не привлекались.</w:t>
            </w:r>
          </w:p>
        </w:tc>
      </w:tr>
      <w:tr>
        <w:trPr>
          <w:trHeight w:val="23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. Мониторинг и контроль ситуации в экономике, на потребительском рынке и социальной сфере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недельный мониторинг цен на социально значимые товары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недельно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овая ситуация на продукты первой необходимости находится на постоянном контроле в администрации района. Проводится еженедельный мониторинг цен, ведется работа с руководителями торговых предприятий по недопущению роста торговых наценок на социально-значимые товары. Для оперативного реагирования за состоянием потребительского рынка создана мобильная рабочая группа, организован телефон «горячей линии», информация о ценовой ситуации направляется в управление потребительского рынка Брянской области, размещается в средствах массовой информации. 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ониторинг ситуации на рынке труда Навлинского района и принятие мер, направленных на устранение причин дестабилизации ситуации по видам экономической деятельности в соответствии с пунктом 10 протокола заседания межведомственной рабочей группы по мониторингу ситуации на рынке труда в разрезе субъектов РФ от 26.12.2014 №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недельно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истемном режиме осуществляется мониторинг ситуации на рынке труда, реализуется комплекс мер по обеспечению трудоустройства высвобождаемых работников. Информация в установленном порядке направляется в Управление по труду и занятости Брянской области.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Мониторинг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экономического и финансового состояния предприятий </w:t>
            </w:r>
            <w:r>
              <w:rPr>
                <w:sz w:val="20"/>
                <w:szCs w:val="20"/>
              </w:rPr>
              <w:t>Навлинского райо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альн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(до 15 числа месяца, </w:t>
            </w:r>
            <w:r>
              <w:rPr>
                <w:color w:val="000000"/>
                <w:spacing w:val="-1"/>
                <w:sz w:val="20"/>
                <w:szCs w:val="20"/>
              </w:rPr>
              <w:t>следующего за от</w:t>
            </w:r>
            <w:r>
              <w:rPr>
                <w:color w:val="000000"/>
                <w:spacing w:val="-2"/>
                <w:sz w:val="20"/>
                <w:szCs w:val="20"/>
              </w:rPr>
              <w:t>четным)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ован мониторинг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экономического и финансового состояния предприятий района, ежеквартально </w:t>
            </w:r>
            <w:r>
              <w:rPr>
                <w:color w:val="000000"/>
                <w:spacing w:val="-3"/>
                <w:sz w:val="20"/>
                <w:szCs w:val="20"/>
              </w:rPr>
              <w:t>готовятся анали</w:t>
              <w:softHyphen/>
            </w:r>
            <w:r>
              <w:rPr>
                <w:color w:val="000000"/>
                <w:spacing w:val="-4"/>
                <w:sz w:val="20"/>
                <w:szCs w:val="20"/>
              </w:rPr>
              <w:t>тические материа</w:t>
              <w:softHyphen/>
            </w:r>
            <w:r>
              <w:rPr>
                <w:color w:val="000000"/>
                <w:spacing w:val="-3"/>
                <w:sz w:val="20"/>
                <w:szCs w:val="20"/>
              </w:rPr>
              <w:t xml:space="preserve">лы. Проведено районное совещание  об итогах социально-экономического развития района за 2014 год.. 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color w:val="000000"/>
                <w:spacing w:val="-2"/>
                <w:sz w:val="20"/>
                <w:szCs w:val="20"/>
              </w:rPr>
              <w:t>Мониторинг исполнения консоли</w:t>
              <w:softHyphen/>
            </w:r>
            <w:r>
              <w:rPr>
                <w:color w:val="000000"/>
                <w:sz w:val="20"/>
                <w:szCs w:val="20"/>
              </w:rPr>
              <w:t>дированного бюджета район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альн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(до 15 числа месяца, </w:t>
            </w:r>
            <w:r>
              <w:rPr>
                <w:color w:val="000000"/>
                <w:spacing w:val="-1"/>
                <w:sz w:val="20"/>
                <w:szCs w:val="20"/>
              </w:rPr>
              <w:t>следующего за от</w:t>
            </w:r>
            <w:r>
              <w:rPr>
                <w:color w:val="000000"/>
                <w:spacing w:val="-2"/>
                <w:sz w:val="20"/>
                <w:szCs w:val="20"/>
              </w:rPr>
              <w:t>четным)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На системной основе проводится мониторинг исполнения консолидированного бюджета района в разрезе муниципальных образований. На постоянной основе организованы мониторинги исполнения бюджета района по ГРБС и направлениям расходов. 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5.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Контроль за изменением платежей граждан за коммунальные услуги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В целях соблюдения интересов потребителей услуг и недопущения необоснованного роста платежей работает комиссия по контролю изменения платежей за коммунальные услуги, закреплен телефон «горячей линии» по вопросам оплаты жилищно-коммунальных услуг. За январь-июнь 2015 года нарушений не выявлено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лава администрации района                                                                                                А.А.Прудни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Аксенова М.Е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(48342) 2225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"/>
      <w:lvlJc w:val="left"/>
      <w:pPr>
        <w:tabs>
          <w:tab w:val="num" w:pos="0"/>
        </w:tabs>
        <w:ind w:left="693" w:hanging="360"/>
      </w:pPr>
      <w:rPr>
        <w:rFonts w:ascii="Symbol" w:hAnsi="Symbol" w:cs="Symbol" w:hint="default"/>
        <w:i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Calibri"/>
      <w:b/>
      <w:bCs/>
      <w:sz w:val="27"/>
      <w:szCs w:val="27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eastAsia="Times New Roman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i w:val="false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rFonts w:eastAsia="Calibri"/>
      <w:b/>
      <w:bCs/>
      <w:sz w:val="27"/>
      <w:szCs w:val="27"/>
      <w:lang w:val="ru-RU" w:bidi="ar-SA"/>
    </w:rPr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u w:val="single"/>
    </w:rPr>
  </w:style>
  <w:style w:type="character" w:styleId="Departmenttitle">
    <w:name w:val="department-titl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05:50:00Z</dcterms:created>
  <dc:creator>WiZaRd</dc:creator>
  <dc:description/>
  <cp:keywords/>
  <dc:language>en-US</dc:language>
  <cp:lastModifiedBy>WiZaRd</cp:lastModifiedBy>
  <cp:lastPrinted>2015-07-15T15:31:00Z</cp:lastPrinted>
  <dcterms:modified xsi:type="dcterms:W3CDTF">2015-07-15T12:32:00Z</dcterms:modified>
  <cp:revision>267</cp:revision>
  <dc:subject/>
  <dc:title/>
</cp:coreProperties>
</file>