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администрации Навлин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ходе реализации Плана первоочередных мероприятий по обеспечению устойчивого развития </w:t>
      </w:r>
    </w:p>
    <w:p>
      <w:pPr>
        <w:pStyle w:val="Normal"/>
        <w:jc w:val="center"/>
        <w:rPr/>
      </w:pPr>
      <w:r>
        <w:rPr>
          <w:sz w:val="20"/>
          <w:szCs w:val="20"/>
        </w:rPr>
        <w:t>экономики и социальной стабильности в 2015 году и на период 2016-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«01» ноя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68"/>
        <w:gridCol w:w="4932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выполнении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экономического рост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тратегии социально-экономического развития Навлин-ского района Брянской области до 2025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6 г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внимание в районе уделяется реализации положений, предусмотренных Указом Президента России от 7 мая 2012 года №5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существления поэтапного доведения средней заработной платы отдельных категорий работников до средней по региону: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 xml:space="preserve">подготовлена и утверждена нормативно-правовая база; 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разработаны и приняты к исполнению «дорожные карты»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определены и внедрены показатели профессиональной деятельности, оценки результативности и стимулирования по достигнутым результатам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>
                <w:color w:val="333333"/>
              </w:rPr>
            </w:pPr>
            <w:r>
              <w:rPr/>
              <w:t>организована работа по внедрению «эффективного» контрак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ервоочередные  мероприятия в соответствии с имеющейся проектной документа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 работы по ремонту автодороги  в п. Навля по ул. Карачевская. Лимита  2015 года – 839,6 тыс. руб. освоен в полном объем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Федеральным Законом №44-ФЗ от 05.04.2013г. определены подрядчики н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капитального ремонта   водопроводных сетей по ул. К.Маркса, ул. Щорса и ул. Трубчевская в п.Навля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строительство тротуаров по улице и переулку 30 лет Победы, пер.Д.Емлютина в п.Навля, ул.Л.Гарсиа, 2 пер. Советской Армии, благоустройству сквера им. Деревянко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а инвентаризация действующих НПА в сфере земельно-имущественных отношений. Постановлением администрации района от 16.04.2015г. №175 регламент по осуществлению муниципального контроля за использованием и охраной земель на территории Навлинского городского поселения приведен в соответствие с законодательством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вестиционного паспорта Навл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комплексный инвестиционный план развития Навлинского района на 2015-2020 год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влечения потенциальных инвесторов подготовлены и размещены на областном и районном сайтах  5 новых паспортов инвестиционных площадок, в том числе: 3 площадки для организации производственных предприятий и 2 площадки для производства продукции животноводств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работка вопроса об организации на территории района системы  взаимодействия субъектов производ-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целях увеличения производства, переработки и реализации молока в районе подписан протокол намерений между производителями молока, его переработчиками и торговыми предприятиями  о всестороннем сотрудничестве по достижению программных показателей молочной отрасл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орговых предприятиях района организована рекламная акция «Покупай наше» для популяризации и продвижения молочной продукции ООО «ТД МолПродукт» и овощных консервов ООО «Пищевик»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-ственных и перерабатывающих предприятий район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недельно в период проведения ярмарок выходного дн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ярмарка «выходного дня» на двух торговых площадках в п.Навля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аздничные ярмарки, на которых представлена местная сельскохозяйственная продукция – картофель, морковь, столовая свекла,  капуста яблоки, мед, молочная продукци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- ярмарка по продаже цветов и посадочного материала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  заказчикам рекомендовано при проведении закупок товаров для муниципальных нужд в максимальном объеме предоставлять приоритет товарам отечественного производства с учетом требований Закона о контрактной служб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ного для предостав-ления в аренд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20"/>
                <w:szCs w:val="20"/>
              </w:rPr>
              <w:t>и безвозмез-дное пользовани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мательств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оянной основе осуществляется мониторинг свободных земель, нежилых помещений, зданий находящихся в муниципальной собственности с целью дальнейшей реализации или сдачи в аренд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20"/>
                <w:szCs w:val="20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ей района ведется работа по использованию всех видов поддержки субъектов малого бизнеса. В СМИ и на официальном Интернет-сайте администрации района размещается информация о свободных зданиях и помещениях муниципальной собственности, предлагаемых к реализации и сдаче в аренду. Обеспечивается консультационная, организациионно-методическая поддержка предпринимателей. Организовано участие ООО «Каро» в конкурсе «Лучший предприниматель Брянской области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о участие начинающих субъектов малого и среднего бизнеса в зональном семинаре по вопросу государственной поддержки малого и среднего бизнеса на территории Брянской област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решения вопросов по развитию предпринимательской деятельности организуется работа </w:t>
            </w:r>
            <w:r>
              <w:rPr>
                <w:color w:val="000000"/>
                <w:sz w:val="20"/>
                <w:szCs w:val="20"/>
              </w:rPr>
              <w:t>Совета по поддержке малого и среднего предпринимательства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ая информация по вопросам</w:t>
            </w:r>
            <w:r>
              <w:rPr>
                <w:color w:val="333333"/>
                <w:sz w:val="20"/>
                <w:szCs w:val="20"/>
              </w:rPr>
              <w:t xml:space="preserve"> развития </w:t>
            </w:r>
            <w:r>
              <w:rPr>
                <w:color w:val="000000"/>
                <w:sz w:val="20"/>
                <w:szCs w:val="20"/>
              </w:rPr>
              <w:t xml:space="preserve">малого предпринимательства размещается на сайте администрации района, в том числе: приглашения  для участия в конкурсе «Лучший предприниматель Брянской области», «100 лучших товаров России», </w:t>
            </w:r>
            <w:r>
              <w:rPr>
                <w:sz w:val="20"/>
                <w:szCs w:val="20"/>
              </w:rPr>
              <w:t>условия предоставления микрозайма субъектам малого и среднего предприниматель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держка отраслей экономи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сельхозтоваро-производителям по выплате субси-дий на увеличение валового произ-водства молока в рамках мероприя-тий муниципальной программы «Реализация полномочий админист-рации Навлинского района» (2013-2020 годы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по поддержке сельхозтоваропроизводителей из бюджета района сельхозпредприятиям по результатам увеличения объемов производства молока выделены денежные средства в сумме 182 тыс. руб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многоквартирных домов осуществляется в соответствии с графиком  на 2015 год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 капитальный ремонт двух МКД в п. Навля расположенных по адресу: ул. Л.Гарсиа, д.17  и ул. Красных Партизан, д.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на обеспечение жильем молодых семей в бюджете района на 2015 год предусмотрено софинансирование в сумме 338,31 тыс. рублей. Денежные средства будут выделены при поступлении заявки от получателя субсид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реализации антикризис-ных мероприятий по приобретению специализированной техники для предприятий жилищно-коммуналь-ного комплекса с привлечением средств федераль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антикризисных мероприятий приобретена специализированная техника (передвижная мастерская 2322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 на базе ГАЗ-33081) для нужд предприятий ЖК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долгосрочной целевой программы «Энергосбережение и повышение энергетической эффективности в  Навлинском районе Брянской области на 2010-2014 годы и целевые установки на период до 2020 год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ся мониторинг исполнения   программы. Уточнены объемы финансирования плановых мероприят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территории района проводится на постоянной основе мониторинг начисления и оплаты за топливно-энергетические ресурсы бюджетных организаций района. Задолженность по ТЭР на 01.11.2015 года отсутствует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оциальной стабильно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организована информационно-разъяснительная работа с руководителями предприятий по вопросу участия в программе дополнительных мероприятий в сфере занятости населения, направленных на снижение напряжённости на рынке труда. Проводятся разъяснительные мероприятия с бюджетными учреждениями по вопросу трудоустройства граждан с ограниченными возможностями на субсидированное рабочее мест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контрольные показатели по трудоустройству инвалидов: в Навлинском райпо создано новое рабочее место, приобретено оборудование на сумму 73,0 тыс. руб. и трудоустроен 1 инвалид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безработных по району на 01.11.2015г. составила 128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Уровень официально зарегистрированной безработицы составил 0,9 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обие по безработице получают 128 человек, выплата пособия производится своевременно и в полном объеме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о  трудоустройство 34 учащихся школ в возрасте от 14 до 18 лет в свободное от учебы время, в том числе в период летних канику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условное исполнение социальных обязательств в рамках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работа по организации эффективного рабочего процесса в учреждениях образования и культуры. Организована работа по изысканию ресурсов для выполнения указа, в том числе не только за счет привлечения дополнительной денежной массы из бюджетных источников, но и за счет использования внутренних ресурсов отраслей образования и культуры, а также развития дополнительных платных услуг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по уровню заработной платы  достигнуты, плановые показатели качества оказываемых услуг обеспечен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порядке проводится мониторинг</w:t>
            </w:r>
            <w:r>
              <w:rPr>
                <w:color w:val="000000"/>
                <w:sz w:val="20"/>
                <w:szCs w:val="20"/>
              </w:rPr>
              <w:t xml:space="preserve"> социально незащищенных категорий граждан и у</w:t>
            </w:r>
            <w:r>
              <w:rPr>
                <w:sz w:val="20"/>
                <w:szCs w:val="20"/>
              </w:rPr>
              <w:t xml:space="preserve">становление им мер социальной поддержк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20"/>
                <w:szCs w:val="20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удут проведены после принятия законодательного акта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ьготные категории населения Навлинского района обеспечиваются бесплатными лекарственными препаратами и предметами медицинского назначения в рамках реализации программных мер социальной поддержки в части лекарственного обеспечения при амбулаторном лечении.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 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средств по дотациям на вырав-нивание бюджетной обеспеченности и по дотациям на поддержку мер по обеспечению сбалансированности бюджетов сокращены на 10 процент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м управлением администрации района проводится работа с налогоплательщиками, оказывающими существенное влияние на формирование доходной части бюджета по вопросу возможного сокращения уплаты НДФЛ. По итогам проводимого мониторинга поступления налоговых и неналоговых доходов необходимость корректировки в настоящее время отсутствует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лимиты бюджетных обязательств по содержанию административных комиссий, органов опеки и попечительства, осуществление полномочий по охране труда сокращены на 7 процент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-пальных программ в соответствии с доведенными лимитами бюджетных обязательст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 «Навлинский район» сбалансирован, расходы на реализацию мероприятий муниципальных программ предусмотрены, контроль по недопущению несанкционированной задолженности организ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государ-ственных программах Брянской области исходя из возможностей бюджета муниципального образо-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расходов участия района в государственных программах Брянской области из средств местного бюджета предусмотрен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облюдения на территории района социальных нормативов и норм, одобренных распоряжением Правительства РФ от 03.07.1996 № 1063-р, в разрезе отраслей и видов муниципа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ется работа по анализу соблюдения социальных нормативов и норм, одобренных распоряжением правительства Российской Федерации от 03.07.1996г. № 1063-р в разрезе отраслей и видов муниципальных учрежден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а работа по снижению неэффективных расходов в отрасли «образование», утвержден план мероприятий на 2015г с экономическим эффектом в 707,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а реорганизация МБДОУ  детский сад                                     с. Салтановка в дошкольную ступень МБОУ Салтановская СОШ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еорганизации бюджетных учреждений культу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се подразделения сельских библиотек присое-динены к межпоселенческой библиотеке и органи-зацией их работы занимается муниципальный райо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-тью поселениями полномочия по организации услуг культуры для жителей переданы на уровень муниципального района, проведена реорганизация 15-ти юридических лиц и в настоящее время деятельность в сфере культуры осуществляет 3 юридических лиц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-ных на праве постоянного (бессрочного) польз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проверка в рамках внутреннего финансового контроля по эффективному использованию автомобильного транспорта, закрепленного на праве административного управления за администрацией Навлинского рай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оли работников административно-управленческого и вспомогательного персонала  в общей численности работников составля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учреждениям - 29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школьным учреждениям  - 65%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реждениям культуры  - 15%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латных услуг осуществляется согласно утвержденным перечням и расценкам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а истекший период текущего года образовательными учреждениями района оказано платных услуг на сумму 688,8 тыс. руб., учреждениями культуры – 1301,6 тыс. руб. Полученные средства направляются на повышение заработной платы работникам, оплату коммунальных услуг, развитие материально-технической базы в установленных размера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-ления капитальных влож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текший период  2015 года   бюджетные инвестиции на строительство новых объектов не привлекались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Мониторинг и контроль ситуации в экономике, на потребительском рынке и социальной сфер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вая ситуация на продукты первой необходимости находится на постоянном контроле в администрации района. Проводится еженедельный мониторинг цен, ведется работа с руководителями торговых предприятий по недопущению роста торговых наценок на социально-значимые товары. Для оперативного реагирования за состоянием потребительского рынка создана мобильная рабочая группа, организован телефон «горячей линии», информация о ценовой ситуации направляется в управление потребительского рынка Брянской области, размещается в средствах массовой информац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ситуации на рынке труда Навлинского района и принятие мер, направленных на устранение причин дестабилизации ситуации по видам эконо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режиме осуществляется мониторинг ситуации на рынке труда, реализуется комплекс мер по обеспечению трудоустройства высвобождаемых работников. Информация в установленном порядке направляется в Управление по труду и занятости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</w:t>
            </w:r>
            <w:r>
              <w:rPr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 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района, ежеквартально </w:t>
            </w:r>
            <w:r>
              <w:rPr>
                <w:color w:val="000000"/>
                <w:spacing w:val="-3"/>
                <w:sz w:val="20"/>
                <w:szCs w:val="20"/>
              </w:rPr>
              <w:t>готовятся ана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ические матери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ы. Проведено районное совещание  об итогах социально-экономического развития района за 2014 год. Информация об итогах социально-экономического развития района за 1 полугодие 2015 года опубликована в районной газете «Наше время» и размещена на сайте администрации района в сети «Интернет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Мониторинг исполнения консоли</w:t>
              <w:softHyphen/>
            </w:r>
            <w:r>
              <w:rPr>
                <w:color w:val="000000"/>
                <w:sz w:val="20"/>
                <w:szCs w:val="20"/>
              </w:rPr>
              <w:t>дированного бюджета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истемной основе проводится мониторинг исполнения консолидированного бюджета района в разрезе муниципальных образований. На постоянной основе организованы мониторинги исполнения бюджета района по ГРБС и направлениям расход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лях соблюдения интересов потребителей услуг и недопущения необоснованного роста платежей работает комиссия по контролю изменения платежей за коммунальные услуги, закреплен телефон «горячей линии» по вопросам оплаты жилищно-коммунальных услуг. За январь-октябрь 2015 года нарушений не выявлен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главы администрации района                                                                                                В.Ф.Ма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ксенова М.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48342) 22253</w:t>
      </w:r>
    </w:p>
    <w:sectPr>
      <w:type w:val="nextPage"/>
      <w:pgSz w:w="11906" w:h="16838"/>
      <w:pgMar w:left="1134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06:00Z</dcterms:created>
  <dc:creator>WiZaRd</dc:creator>
  <dc:description/>
  <cp:keywords/>
  <dc:language>en-US</dc:language>
  <cp:lastModifiedBy>WiZaRd</cp:lastModifiedBy>
  <cp:lastPrinted>2015-09-15T17:23:00Z</cp:lastPrinted>
  <dcterms:modified xsi:type="dcterms:W3CDTF">2015-11-17T10:14:00Z</dcterms:modified>
  <cp:revision>17</cp:revision>
  <dc:subject/>
  <dc:title>Информация администрации Навлинского района </dc:title>
</cp:coreProperties>
</file>