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районных целевых и ведомственных целевых программ,</w:t>
        <w:br/>
        <w:t> реализуемых на территории  Навлинского района в 2011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4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№</w:t>
            </w:r>
            <w:r>
              <w:rPr>
                <w:rFonts w:eastAsia="Century" w:cs="Century" w:ascii="Century" w:hAnsi="Century"/>
                <w:b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>п/п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pacing w:val="3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color w:val="203463"/>
                <w:spacing w:val="30"/>
                <w:sz w:val="28"/>
                <w:szCs w:val="28"/>
              </w:rPr>
              <w:t>Наименование программы</w:t>
            </w:r>
          </w:p>
        </w:tc>
      </w:tr>
      <w:tr>
        <w:trPr>
          <w:trHeight w:val="397" w:hRule="atLeast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44" w:leader="none"/>
              </w:tabs>
              <w:snapToGrid w:val="false"/>
              <w:jc w:val="center"/>
              <w:rPr>
                <w:rFonts w:ascii="Century" w:hAnsi="Century" w:cs="Arial"/>
                <w:b/>
                <w:b/>
                <w:spacing w:val="3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44" w:leader="none"/>
              </w:tabs>
              <w:jc w:val="center"/>
              <w:rPr>
                <w:rFonts w:ascii="Century" w:hAnsi="Century" w:cs="Arial"/>
                <w:b/>
                <w:b/>
                <w:spacing w:val="3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spacing w:val="30"/>
                <w:sz w:val="28"/>
                <w:szCs w:val="28"/>
              </w:rPr>
              <w:t>Районные целевые программы</w:t>
            </w:r>
          </w:p>
          <w:p>
            <w:pPr>
              <w:pStyle w:val="Normal"/>
              <w:tabs>
                <w:tab w:val="clear" w:pos="708"/>
                <w:tab w:val="left" w:pos="-2244" w:leader="none"/>
              </w:tabs>
              <w:jc w:val="center"/>
              <w:rPr>
                <w:rFonts w:ascii="Century" w:hAnsi="Century" w:cs="Century"/>
                <w:b/>
                <w:b/>
                <w:spacing w:val="3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социально-экономического развития Навлинского района на 2009-2013г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сные меры противодействия злоупотреблению наркотиками и их незаконному обороту» (2010-2014гг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азвитие молочного скотоводства и увеличение производства молока в  Навлинском районе» (на 2010-2014год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жильем молодых семей» областной долгосрочной целевой программы «Жилище» на 2011-2015г.г.» (с изм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 в муниципальном образовании «Навлинский район» (2011-2013г.г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временного трудоустройства несовершеннолетних граждан в возрасте от 14 до 18 лет в Навлинском районе на 2011-2013 год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нергосбережение и повышение энергетической эффективности в Навлинском районе Брянской области на период 2010-2014 годы и целевые установки на период до 2020 года» (долгосрочная целевая программа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вышение безопасности дорожного движения  в Навлинском районе на 2007-2012гг.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тиводействие коррупции в Навлинском районе (2009-2011г.г.)»</w:t>
            </w:r>
          </w:p>
        </w:tc>
      </w:tr>
      <w:tr>
        <w:trPr>
          <w:trHeight w:val="397" w:hRule="atLeast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pacing w:val="3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pacing w:val="30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pacing w:val="3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мплексные меры по обеспечению врачебными кадрами МУЗ «Навлинская ЦРБ» и медицинских учреждений района на 2009-2012гг»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Навлинского района» на 2011-2013 г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овершенствование организации питания обучающихся и детей образовательных учреждений Навлинского района (2011-2013гг)»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провождение программных комплексов организации бюджетного процесса в Навлинском районе на 2011 год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aps/>
      <w:color w:val="003366"/>
      <w:kern w:val="2"/>
      <w:sz w:val="27"/>
      <w:szCs w:val="27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6:00Z</dcterms:created>
  <dc:creator>WiZaRd</dc:creator>
  <dc:description/>
  <cp:keywords/>
  <dc:language>en-US</dc:language>
  <cp:lastModifiedBy>WiZaRd</cp:lastModifiedBy>
  <cp:lastPrinted>2011-04-21T15:06:00Z</cp:lastPrinted>
  <dcterms:modified xsi:type="dcterms:W3CDTF">2011-04-25T08:46:00Z</dcterms:modified>
  <cp:revision>4</cp:revision>
  <dc:subject/>
  <dc:title>Перечень долгосрочных  целевых программ,</dc:title>
</cp:coreProperties>
</file>