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Cs/>
          <w:caps/>
          <w:spacing w:val="30"/>
          <w:sz w:val="48"/>
          <w:szCs w:val="48"/>
        </w:rPr>
      </w:pPr>
      <w:r>
        <w:rPr>
          <w:rFonts w:cs="Times New Roman CYR" w:ascii="Times New Roman CYR" w:hAnsi="Times New Roman CYR"/>
          <w:bCs/>
          <w:caps/>
          <w:spacing w:val="30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pacing w:val="3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aps/>
          <w:spacing w:val="3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ПИ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 прогноз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Навлински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2015 год и на период до 2017 год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266977983">
            <w:r>
              <w:rPr>
                <w:rStyle w:val="IndexLink"/>
                <w:bCs/>
                <w:lang w:val="en-US" w:eastAsia="en-US"/>
              </w:rPr>
              <w:t>I</w:t>
            </w:r>
            <w:r>
              <w:rPr>
                <w:rStyle w:val="IndexLink"/>
                <w:bCs/>
              </w:rPr>
              <w:t xml:space="preserve">. </w:t>
            </w:r>
            <w:r>
              <w:rPr>
                <w:rStyle w:val="IndexLink"/>
              </w:rPr>
              <w:t>ДЕМОГРАФИЧЕСКАЯ</w:t>
            </w:r>
            <w:r>
              <w:rPr>
                <w:rStyle w:val="IndexLink"/>
                <w:bCs/>
              </w:rPr>
              <w:t xml:space="preserve"> СИТУАЦ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66977984">
            <w:r>
              <w:rPr>
                <w:rStyle w:val="IndexLink"/>
              </w:rPr>
              <w:t>II. Промышленное производство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66977985">
            <w:r>
              <w:rPr>
                <w:rStyle w:val="IndexLink"/>
                <w:bCs/>
              </w:rPr>
              <w:t>III. Сельское хозяйство</w:t>
            </w:r>
            <w:r>
              <w:rPr>
                <w:rStyle w:val="IndexLink"/>
              </w:rPr>
              <w:tab/>
            </w:r>
          </w:hyperlink>
          <w:r>
            <w:rPr/>
            <w:t>5</w:t>
          </w:r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66977986">
            <w:r>
              <w:rPr>
                <w:rStyle w:val="IndexLink"/>
                <w:bCs/>
              </w:rPr>
              <w:t>IV. Инвестиции</w:t>
            </w:r>
            <w:r>
              <w:rPr>
                <w:rStyle w:val="IndexLink"/>
              </w:rPr>
              <w:tab/>
              <w:t>.</w:t>
            </w:r>
          </w:hyperlink>
          <w:r>
            <w:rPr/>
            <w:t>6</w:t>
          </w:r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66977987">
            <w:r>
              <w:rPr>
                <w:rStyle w:val="IndexLink"/>
                <w:bCs/>
              </w:rPr>
              <w:t>V. Малое предпринимательство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66977988">
            <w:r>
              <w:rPr>
                <w:rStyle w:val="IndexLink"/>
                <w:bCs/>
              </w:rPr>
              <w:t>VI.Финанс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66977989">
            <w:r>
              <w:rPr>
                <w:rStyle w:val="IndexLink"/>
                <w:bCs/>
              </w:rPr>
              <w:t>VII.Труд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66977990">
            <w:r>
              <w:rPr>
                <w:rStyle w:val="IndexLink"/>
                <w:bCs/>
              </w:rPr>
              <w:t>VIII. Рынок товаров и услуг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6977991">
            <w:r>
              <w:rPr>
                <w:rStyle w:val="IndexLink"/>
                <w:bCs/>
                <w:caps w:val="false"/>
                <w:smallCaps w:val="false"/>
              </w:rPr>
              <w:t>IX. Развитие отраслей социальной сферы</w:t>
            </w:r>
            <w:r>
              <w:rPr>
                <w:rStyle w:val="IndexLink"/>
                <w:caps w:val="false"/>
                <w:smallCaps w:val="false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Contents1"/>
        <w:rPr>
          <w:rStyle w:val="InternetLink"/>
          <w:i/>
          <w:i/>
        </w:rPr>
      </w:pPr>
      <w:r>
        <w:rPr/>
      </w:r>
    </w:p>
    <w:p>
      <w:pPr>
        <w:pStyle w:val="Contents1"/>
        <w:rPr>
          <w:b/>
          <w:b/>
        </w:rPr>
      </w:pPr>
      <w:hyperlink w:anchor="__RefHeading___Toc84837205">
        <w:r>
          <w:rPr>
            <w:rStyle w:val="InternetLink"/>
            <w:b/>
            <w:i/>
          </w:rPr>
          <w:t xml:space="preserve">Приложение: </w:t>
        </w:r>
        <w:r>
          <w:rPr>
            <w:rStyle w:val="InternetLink"/>
            <w:b/>
          </w:rPr>
          <w:t>Основные показатели прогноза социально-экономического развития Навлинс-кого района на 2015 год и на период до 2017 года.</w:t>
        </w:r>
        <w:r>
          <w:rPr>
            <w:rStyle w:val="InternetLink"/>
            <w:b/>
          </w:rPr>
          <w:tab/>
        </w:r>
      </w:hyperlink>
    </w:p>
    <w:p>
      <w:pPr>
        <w:pStyle w:val="Normal"/>
        <w:rPr>
          <w:rStyle w:val="InternetLink"/>
          <w:caps/>
        </w:rPr>
      </w:pPr>
      <w:r>
        <w:rPr>
          <w:b/>
        </w:rPr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rPr>
          <w:rStyle w:val="InternetLink"/>
          <w:caps/>
        </w:rPr>
      </w:pPr>
      <w:r>
        <w:rPr/>
      </w:r>
    </w:p>
    <w:p>
      <w:pPr>
        <w:pStyle w:val="Normal"/>
        <w:ind w:firstLine="567"/>
        <w:jc w:val="center"/>
        <w:rPr>
          <w:rStyle w:val="InternetLink"/>
          <w:b/>
          <w:b/>
          <w:caps/>
          <w:sz w:val="24"/>
          <w:szCs w:val="24"/>
          <w:u w:val="single"/>
        </w:rPr>
      </w:pPr>
      <w:r>
        <w:rPr/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гнозу социально-экономического развития 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влинский район» на 2015 год и на период до 2017 год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Навлинского района на 2015 год и на период до 2017 года разработан в двух вариа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азой для разработки прогноза социально-экономического развития на 2015 год и на плановый период 2016 и 2017 годы </w:t>
      </w:r>
      <w:r>
        <w:rPr>
          <w:color w:val="000000"/>
          <w:sz w:val="24"/>
          <w:szCs w:val="24"/>
        </w:rPr>
        <w:t>являются основные показатели социально-экономического развития района за два предыдущих года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ожидаемые итоги за 2014 год, основные макроэкономические показатели социально-экономического развития области, </w:t>
      </w:r>
      <w:r>
        <w:rPr>
          <w:bCs/>
          <w:sz w:val="24"/>
          <w:szCs w:val="24"/>
        </w:rPr>
        <w:t>целевые показатели, установленные указами Президента Российской Федерации от 7 мая 2012 года № 596-606, указом Губернатора Брянской области от 09 июля 2013 года № 451, сценарные условия развития экономики Российской Федерации на 2015-2017 год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гласно сценарным условиям функционирования экономики за основу принят 1-ый (базовый) вариант прогноза. Пояснительная записка к прогнозу сформирована по показателям первого варианта прогноза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основных параметров прогноза использованы данные, предоставленные районным отделом государственной статистики, материалы хозяйствующих субъектов и учреждений социальной сферы</w:t>
      </w:r>
    </w:p>
    <w:p>
      <w:pPr>
        <w:pStyle w:val="Normal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рогнозируемого периода социально-экономическое развитие района будет реализовываться по следующим основным направлениям:</w:t>
      </w:r>
    </w:p>
    <w:p>
      <w:pPr>
        <w:pStyle w:val="Heading1"/>
        <w:rPr/>
      </w:pPr>
      <w:r>
        <w:rPr>
          <w:sz w:val="24"/>
          <w:szCs w:val="24"/>
        </w:rPr>
        <w:t> </w:t>
      </w:r>
      <w:bookmarkStart w:id="0" w:name="__RefHeading___Toc266977983"/>
      <w:r>
        <w:rPr>
          <w:bCs/>
          <w:caps/>
          <w:sz w:val="24"/>
          <w:szCs w:val="24"/>
          <w:lang w:val="en-US"/>
        </w:rPr>
        <w:t>I</w:t>
      </w:r>
      <w:r>
        <w:rPr>
          <w:bCs/>
          <w:caps/>
          <w:sz w:val="24"/>
          <w:szCs w:val="24"/>
        </w:rPr>
        <w:t>. ДЕМОГРАФИЧЕСКАЯ СИТУАЦИЯ</w:t>
      </w:r>
      <w:bookmarkEnd w:id="0"/>
      <w:r>
        <w:rPr>
          <w:bCs/>
          <w:caps/>
          <w:sz w:val="24"/>
          <w:szCs w:val="24"/>
        </w:rPr>
        <w:t xml:space="preserve"> </w:t>
      </w:r>
    </w:p>
    <w:p>
      <w:pPr>
        <w:pStyle w:val="Style15"/>
        <w:ind w:firstLine="540"/>
        <w:rPr/>
      </w:pPr>
      <w:r>
        <w:rPr>
          <w:rFonts w:cs="Times New Roman CYR" w:ascii="Times New Roman CYR" w:hAnsi="Times New Roman CYR"/>
          <w:sz w:val="24"/>
          <w:szCs w:val="24"/>
        </w:rPr>
        <w:t>По состоянию на 1 января 2014 года численность постоянного населения составила 27728 человек, в среднегодовом исчислении за 2013 год – 27876 человек. Удельный вес городского населения – 59,7 процента, сельского – 40,3 процента.</w:t>
      </w:r>
    </w:p>
    <w:p>
      <w:pPr>
        <w:pStyle w:val="Style15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Целью демографического развития района является стабилизация численности населения и формирование предпосылок к последующему ее росту.</w:t>
      </w:r>
    </w:p>
    <w:p>
      <w:pPr>
        <w:pStyle w:val="Style15"/>
        <w:ind w:firstLine="54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пределенный вклад в это вносит реализация мероприятий концепции управления демографическими процессами в Брянской области на период до 2015 года, областных целевых программ "Демографическое развитие Брянской области на 2011-2015 годы", «Минимизация медицинских последствий экологического неблагополучия в Брянской области» (2010-2015 годы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ценке в 2014 году уровень рождаемости увеличится и составит 16,6 человека на   1000 населения, уровень смертности 17,7 человека на 1000 населения, коэффициент естественной убыли составит 1,1 человека на 1000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государственной поддержки по выплате «материнского капитала»  на рождение второго и третьего ребенка окажут положительное влияние на показатели рождаемости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рождаемости в 2015 году прогнозируется 16,6 человека на 1000 населения, в 2017 году –16,7, уровень смертности 17,7 человека на 1000 на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витие и совершенствование систем здравоохранения и социальной защиты населения будет способствовать снижению коэффициента смертности населения до 17,2 человека на 1000 населения.  Как следствие,  прогнозируется снижение естественной убыли населения в 2017 году до 0,5 человек на 1000 населения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ледствии естественных и миграционных процессов тенденция уменьшения численности населения в целом по району сохранится. Среднегодовая численность населения района составит по прогнозу</w:t>
      </w:r>
      <w:r>
        <w:rPr>
          <w:bCs/>
          <w:sz w:val="24"/>
          <w:szCs w:val="24"/>
        </w:rPr>
        <w:t xml:space="preserve"> в 2015 году 27658 человек, в 2017 году – 27617 человек или </w:t>
      </w:r>
      <w:r>
        <w:rPr>
          <w:sz w:val="24"/>
          <w:szCs w:val="24"/>
        </w:rPr>
        <w:t>99,0 процентов к уровню 2013 года.</w:t>
      </w:r>
    </w:p>
    <w:p>
      <w:pPr>
        <w:pStyle w:val="Heading1"/>
        <w:rPr>
          <w:caps/>
          <w:sz w:val="24"/>
          <w:szCs w:val="24"/>
        </w:rPr>
      </w:pPr>
      <w:bookmarkStart w:id="1" w:name="__RefHeading___Toc266977984"/>
      <w:bookmarkEnd w:id="1"/>
      <w:r>
        <w:rPr>
          <w:caps/>
          <w:sz w:val="24"/>
          <w:szCs w:val="24"/>
        </w:rPr>
        <w:t>II. Промышленное производство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едущее место в экономике района принадлежит </w:t>
      </w:r>
      <w:r>
        <w:rPr>
          <w:bCs/>
          <w:sz w:val="24"/>
          <w:szCs w:val="24"/>
        </w:rPr>
        <w:t xml:space="preserve">промышленному производству, </w:t>
      </w:r>
      <w:r>
        <w:rPr>
          <w:sz w:val="24"/>
          <w:szCs w:val="24"/>
        </w:rPr>
        <w:t>которое остается основным сектором для создания материальных благ, новых рабочих мес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мышленные предприятия района осуществляют деятельность в «Обрабатывающих производствах» и «Производстве и распределении электроэнергии, газа и воды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итогам 2013 года объем отгруженных товаров собственного производства, выполненных работ и услуг собственными силами по всем видам экономической деятельности  в действующих ценах составил 697,4 млн. рублей, 93,3 % к уровню 2012 год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 2014 году </w:t>
      </w:r>
      <w:bookmarkStart w:id="2" w:name="YANDEX_22"/>
      <w:bookmarkEnd w:id="2"/>
      <w:r>
        <w:rPr>
          <w:sz w:val="24"/>
          <w:szCs w:val="24"/>
        </w:rPr>
        <w:t>и в последующие годы на развитие промышленного производства будут оказывать влияние, как внешние, так и внутренние факторы: уровень цен и тарифов на товары и услуги естественных монополий, платежеспособный спрос на продукцию обрабатывающих отрас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14 году 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 ожидается в сумме 807,6 млн. рублей или 115,8% к уровню 2013 года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2015 году темп роста промышленного производства прогнозируется в размере 120,7% (121,5%), в 2016 году – 104,4%  (104,9 %), в 2017 году –105,6% (105,7 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едущая роль в промышленном производстве района принадлежит </w:t>
      </w:r>
      <w:r>
        <w:rPr>
          <w:sz w:val="24"/>
          <w:szCs w:val="24"/>
          <w:u w:val="single"/>
        </w:rPr>
        <w:t xml:space="preserve">обрабатывающим производствам. </w:t>
      </w:r>
      <w:r>
        <w:rPr>
          <w:sz w:val="24"/>
          <w:szCs w:val="24"/>
        </w:rPr>
        <w:t xml:space="preserve">На их долю приходится более 75 % объема отгруженной продук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промышленного производства района ведущее место занимают лесная и деревообрабатывающая, пищевая и машиностроительная отрасли, производство строительных материал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омый вклад в развитие промышленности вносят такие ведущие предприятия, как ООО «Брянский кирпичный завод», ООО «Транслес», ОАО «НААЗ», ОАО «Навлинский завод «Промсвязь», ООО ТД «Молпродукт», ООО «Пищевик», ООО «ЛПК «Навл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мышленными предприятиями данной группы в 2013 году было отгружено продукции на сумму 527,6 млн.руб.,  90,0 % к 2012 год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ъем отгруженных товаров собственного производства по оценке 2014 года составит 629,2 млн. рублей (темп роста 119,3 % к 2013 году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прирост складывается в отрасли машиностроение 118,6%, лесной и деревообрабатываюшей отрасли 121,5%, производстве стройматериалов 187,8%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дукция промышленных предприятий района традиционно пользуется спросом, как на российском рынке, так и на рынках стран ближнего зарубежья. Предприятия имеют налаженные рынки сбы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огнозируемом периоде ожидается положительная динамика роста объемов реализации:  2015 год – 781,2 (785,9) млн. рублей или 124,2 (124,9)%;  2016 год - 805,9 (813,6) млн. рублей или  103,2 (103,5) %;  2017 год – 846,1 (854,4) млн. рублей, темп роста 105,0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величение показателей по данному виду экономической деятельности планируется за счет оживления производственной деятельности, модернизации производственных площадей и оборудования ООО «Брянский кирпичный завод», ОАО «Навлинский завод «Промсвязь», ООО «Транслес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ъем отгруженных товаров собственного производства, выполненных работ и услуг по предприятиям вида деятельности </w:t>
      </w:r>
      <w:r>
        <w:rPr>
          <w:sz w:val="24"/>
          <w:szCs w:val="24"/>
          <w:u w:val="single"/>
        </w:rPr>
        <w:t>«Производство и распределение электроэнергии, газа и воды»</w:t>
      </w:r>
      <w:r>
        <w:rPr>
          <w:sz w:val="24"/>
          <w:szCs w:val="24"/>
        </w:rPr>
        <w:t xml:space="preserve">, в 2014 году оценивается в 178,4 млн. рублей, темп рост составит 105,0 %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5-2017 годах прогнозируется ежегодное увеличение объемов отгруженной продукции, выполненных работ, оказанных услуг по данному виду экономической деятельности и в 2017 году составит 227,8 млн. рублей.</w:t>
      </w:r>
    </w:p>
    <w:p>
      <w:pPr>
        <w:pStyle w:val="Heading1"/>
        <w:rPr>
          <w:bCs/>
          <w:caps/>
          <w:sz w:val="24"/>
          <w:szCs w:val="24"/>
        </w:rPr>
      </w:pPr>
      <w:bookmarkStart w:id="3" w:name="__RefHeading___Toc266977985"/>
      <w:bookmarkEnd w:id="3"/>
      <w:r>
        <w:rPr>
          <w:bCs/>
          <w:caps/>
          <w:sz w:val="24"/>
          <w:szCs w:val="24"/>
        </w:rPr>
        <w:t>III. Сельское хозяйств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льскохозяйственного производства является одним из важнейших факторов в повышении качества жизни жителей села и всего населения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производства продукции сельского хозяйства в действующих ценах в 2013 году составил 762,1 млн. рублей или 109,9 процента в сопоставимых ценах к уровню 2012 года. Доля продукции растениеводства в общем объеме производства составила 393,9 млн. рублей или 51,7 процента, животноводства – 368,2 млн. рублей (48,3 процента). В структуре продукции сельского хозяйства доля сельскохозяйственных организаций и крестьянских (фермерских) хозяйств составила 52 процента, хозяйства населения – 48 проц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9 месяцев текущего года сельхозпредприятиями и фермерскими хозяйствами намолочено 14,2 тыс. тонн зерна в бункерном весе при урожайности 19,9 ц/га, что на 4,0 тыс. тонн выше аналогичного уровня 2013 года. Собрано 24,1 тыс. тонн картофеля, на 33,6% больше прошлогоднего объем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ельхозпредприятиях и фермерских хозяйствах по состоянию на 1 октября 2014 года содержится 1907 голов крупного рогатого скота, в том числе коров 1091 голова. Произведено 2455 тонн молока (92,6%),  160 тонн мяса (122%), 1,4 млн.шт. яиц (10,2% к уровню 2013 год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оценке 2014 года производство сельскохозяйственной продукции в хозяйствах всех категорий уменьшится в сопоставимой оценке на 12,2 % и составит 754,7 млн. рублей. В том числе: в сельскохозяйственных предприятиях ожидается произвести продукции на 355,7 млн.руб., 92,7 процента в сопоставимых ценах к 2013 году, в фермерских хозяйствах и индивидуальными предпринимателями – 59,4 млн.руб. (98,6%). Доля продукции растениеводства  в общем объеме производства составит 64,7 процентов (488,6 млн. рублей), животноводства – 35,3 процента (266,1 млн. руб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натуральном выражении в текущем году увеличится валовой сбор зерна на 46,8%, картофеля на 9,5%, овощей на 20,0%. Производство молока к уровню 2013 года сократится на 2,5 %,  производство мяса на 21,4 %,  яиц в 2,7 раз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пад показателей производства продукции животноводческой отрасли в 2014 году связан с прекращением производственной деятельности ООО «Зенит» и ООО «Возрождение», снижением поголовья скота в ЗАО СП «Бор», СПК «Навлинский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целях увеличения производства продукции сельскохозяйственными предприятиями намечены  к реализации ряд мероприятий, среди которы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посевных площадей зерновых культур выращиваемых по интенсивным технологиям,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здоровление дойного стада в СПК «Маяк»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ведение в севооборот 300 га посевов кукурузы на зерно ООО «Добронравов Агро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ведение в севооборот 200 га  посевов бобовых многолетних трав  в КФХ «Гордеев» и ООО «Бучнево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казатели работы сельскохозяйственных предприятий, крестьянско-фермерских и личных подсобных хозяйств за 2012-2013 годы и истекший период 2014 года позволяют спрогнозировать производство сельскохозяйственной продукции  в следующих объемах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2015 год –  780,7 млн. рублей, в сопоставимой оценке 91,7%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2016 год – 826,3 млн. руб., в сопоставимой оценке 103,6,0 %;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2017 год -  870,0 млн. руб.,  в сопоставимой оценке  100,6 %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туральном выражении в 2015-2017 годах прогнозируется увеличение объемов продукции растениеводства: зерна, картофеля, овощей до 3,3 %,  постепенное наращивание объемов производства мяса, молока и я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ласти реализуется Государственная программа развития сельского хозяйства и регулирования рынков сельскохозяйственной продукции, сырья и продовольствия на период 2014-2020 годов. Для увеличения производства продукции сельского хозяйства и для достижения целевых показателей Программы осуществляется финансовая поддержка сельхозтоваропроизводителей всех категорий из областного и федерального бюджетов. На средства, выделяемые по программам и мероприятиям АПК субсидируются приобретение элитных семян,  племенного скота, техники и других материальных ресурсов, строительство, реконструкция животноводческих помещений, подготовка кадров для села, мероприятия по обустройству сельских территорий и др. Выплачиваются субсидии в рамках мероприятия "Оказание несвязанной поддержки сельскохозяйственным товаропроизводителям в области растениеводства" и субсидии на 1 килограмм реализованного товарного моло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14 года хозяйствам района по программам  из бюджетов всех уровней оказана финансовая поддержка в объеме 11 млн. 263,1 тыс.ру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Существующая зависимость от природно-климатических условий сохраняет риски нестабильных темпов роста отрасли. Поэтому повышение уровня агротехники выращивания культур: применения прогрессивных технологий, использования высокоурожайных сортов сельскохозяйственных культур, переоснащения материально-технической базы будет иметь важное значение для достижения прогнозируемых объемов сельскохозяйственной продукции.  </w:t>
      </w:r>
    </w:p>
    <w:p>
      <w:pPr>
        <w:pStyle w:val="Heading1"/>
        <w:rPr>
          <w:bCs/>
          <w:caps/>
          <w:sz w:val="24"/>
          <w:szCs w:val="24"/>
        </w:rPr>
      </w:pPr>
      <w:bookmarkStart w:id="4" w:name="__RefHeading___Toc266977986"/>
      <w:bookmarkEnd w:id="4"/>
      <w:r>
        <w:rPr>
          <w:bCs/>
          <w:caps/>
          <w:sz w:val="24"/>
          <w:szCs w:val="24"/>
        </w:rPr>
        <w:t>IV. Инвестиции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2013 году на развитие экономики и социальной сферы района направлено</w:t>
      </w:r>
      <w:r>
        <w:rPr>
          <w:sz w:val="24"/>
          <w:szCs w:val="24"/>
        </w:rPr>
        <w:t xml:space="preserve"> 768,8 млн. рублей,</w:t>
      </w:r>
      <w:r>
        <w:rPr>
          <w:color w:val="000000"/>
          <w:sz w:val="24"/>
          <w:szCs w:val="24"/>
        </w:rPr>
        <w:t xml:space="preserve"> что в </w:t>
      </w:r>
      <w:r>
        <w:rPr>
          <w:sz w:val="24"/>
          <w:szCs w:val="24"/>
        </w:rPr>
        <w:t xml:space="preserve">5,5 раза в сопоставимой оценке больше уровня 2012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видовой структуре инвестиций в основной капитал по крупным и средним организациям основная доля приходилась на здания (кроме жилых) и сооружения. На эти цели использовано 96 процентов инвестици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инвестиций по источникам финансирования основной удельный вес приходился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лю собственных средств 87,7% (674,3 млн. руб.). Доля привлеченных средств составила 12,3% (94,5 млн. руб.), из них федеральные средства занимали 15,3%, областные средства -  62,5 %, средства местного бюджета около 1 %, кредиты банков 2,2%.</w:t>
      </w:r>
    </w:p>
    <w:p>
      <w:pPr>
        <w:pStyle w:val="Normal"/>
        <w:ind w:firstLine="526"/>
        <w:jc w:val="both"/>
        <w:rPr/>
      </w:pPr>
      <w:r>
        <w:rPr>
          <w:sz w:val="24"/>
          <w:szCs w:val="24"/>
        </w:rPr>
        <w:t xml:space="preserve">По оценке в 2014 году объем инвестиций в основной капитал за счет всех источников финансирования ожидается в сумме 706,5 млн. руб., в сопоставимой оценке 87,9% к уровню предыдущего г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средства предприятий  составят 302,4 млн. руб., привлеченные – 404,1 млн.руб., из которых 317,5 млн.руб. банковские кредит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 соответствии с перечнем объектов бюджетных инвестиций  адресной инвестиционной программы на социальное развитие  Навлинского  района  из бюджетов  всех уровней направлено более 66 млн. руб.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кущем году, в рамках исполнения программы синхронизации строительства газопроводов, совместно с ОАО «Газпром» будет построено 12,6 км газовых сетей высокого давления к 8 населенным пунктам в Навлинском районе (Партизанское, Черемушки, Красный Курган, Угорье, Сычевка, Пурвинка, Садовый, Большой Пьявицкий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тся работы по строительству газопроводов низкого давления по 12 населенным пунктам района (Садовый, Большой Пьявицкий, Сычевка. Пурвинка, Черемушки, Партизанское, Красный Курган, Угорье, Жары, Щегловка, Нововасильевка, ул. Полевой в п.Синезерки).  Введено в эксплуатацию 3,2 км и до конца года ожидается ввести еще 14 км газораспределительных с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даны в эксплуатацию 5,6 км водопровода, 2 водозаборные скважины и водонапорная башня в с.Пролысово. В стадии завершения реконструкция водопроводных сетей 1-ой очереди строительства в населенном пункте Зубов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апитально отремонтировано 1,4 км дорог с твердым покрытием по 2-му переулку Советской Армии, ул. 30 лет Победы, пер. Д.Емлютина. Проведен ремонт дворовых территорий многоквартирных жилых домов и ямочный ремонт улиц в п.Навля. Начаты  работы по ремонту автодороги по ул.Энтузиаст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ончено строительство стелы «Поселок Партизанской славы» и благоустройство прилегающей к ней территории. Работы велись за счет средств областного бюджета и Навлинского город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ы проекты на реконструкцию здания Пролысовской СОШ, благоустройство сквера им.П.И.Деревянк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о 6 жилых помещений и до конца года будет куплено еще четыре для обеспечения жильем детей сирот, детей оставшихся без попечения родителей и лиц из их чис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водится в эксплуатацию индивидуальное жилье.</w:t>
      </w:r>
    </w:p>
    <w:p>
      <w:pPr>
        <w:pStyle w:val="Normal"/>
        <w:shd w:fill="FFFFFF" w:val="clear"/>
        <w:ind w:left="14" w:right="29" w:firstLine="526"/>
        <w:jc w:val="both"/>
        <w:rPr/>
      </w:pPr>
      <w:r>
        <w:rPr>
          <w:sz w:val="24"/>
          <w:szCs w:val="24"/>
        </w:rPr>
        <w:t>В прогнозируемый период 2015-2017 годы планир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строительство газовых сетей в населенных пунктах: Салтановка, Глинное, Новая Жизнь, Комму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азифицировать улицы с участками для многодетных семей в населенных пунктах Синезерки, Селище, Навля,</w:t>
      </w:r>
    </w:p>
    <w:p>
      <w:pPr>
        <w:pStyle w:val="Normal"/>
        <w:shd w:fill="FFFFFF" w:val="clear"/>
        <w:ind w:left="14" w:right="29" w:hanging="14"/>
        <w:jc w:val="both"/>
        <w:rPr/>
      </w:pPr>
      <w:r>
        <w:rPr>
          <w:sz w:val="24"/>
          <w:szCs w:val="24"/>
        </w:rPr>
        <w:t>- завершить работы по газификации 11 объектов социальной  сферы: детские сады в н.п..Клюковники, Алешенка, дом культуры в д.Щегловка, фельдшерско-акушерских пунктов в н.п. Соколово, Пролысово, Бутре, Прилепы, Приволье, библиотеки в н.п. Клюковники, Щегловка, общежития по ул.Красных Партизан п.Навля.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закончить строительство и реконструкцию водопроводных сетей и сооружений на 14 объектах в населенных пунктах Клюковники, Жары, Мостки, Навля, Сычевка, Синезерки, Селище.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провести реконструкцию здания под Пролысовский сельский дом культуры и здания Пролысовской СОШ для размещения 2-х дошкольных групп, ремонты в учреждениях образования,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ы по строительству пристройки к детскому саду № 3, второй очереди Гимназии №1, очистных сооружений в п. Навля,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построить автодороги к населенным пунктам Клюковники и Бутре.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реконструкцию сквера им.П.И.Деревянко.</w:t>
      </w:r>
    </w:p>
    <w:p>
      <w:pPr>
        <w:pStyle w:val="Normal"/>
        <w:shd w:fill="FFFFFF" w:val="clear"/>
        <w:ind w:right="29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ируется значительное увеличение капитальных вложений в промышленном производстве: строительство зданий и приобретение оборудования ОАО «Навлинский завод «Промсвязь», модернизация оборудования ООО «Брянский кирпичный завод», строительство цеха по производству клееного бруса для домостроения ООО ЛПК «Навля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влечение частных инвестиций в район является приоритетной задачей. Для этого в районе определены инвестиционные площадки в виде земельных участков и капитальных строений для  развития сельскохозяйственного производства, жилищного и производственного строительства. Сформирован каталог инвестиционных площадок и размещен на сайте администрации района и областного агентства по сопровождению инвестпроектов. </w:t>
      </w:r>
    </w:p>
    <w:p>
      <w:pPr>
        <w:pStyle w:val="Normal"/>
        <w:ind w:firstLine="526"/>
        <w:jc w:val="both"/>
        <w:rPr/>
      </w:pPr>
      <w:r>
        <w:rPr>
          <w:sz w:val="24"/>
          <w:szCs w:val="24"/>
        </w:rPr>
        <w:t>По прогнозным расчетам объем инвестиций в основной капитал за счет всех источников финансирования в 2015 году составит 310,3 млн. рублей; в 2016 году – 282,9 млн. рублей, в 2017 году –233,6 млн. рублей.</w:t>
      </w:r>
    </w:p>
    <w:p>
      <w:pPr>
        <w:pStyle w:val="Heading1"/>
        <w:rPr>
          <w:bCs/>
          <w:caps/>
          <w:sz w:val="24"/>
          <w:szCs w:val="24"/>
        </w:rPr>
      </w:pPr>
      <w:bookmarkStart w:id="5" w:name="__RefHeading___Toc266977987"/>
      <w:bookmarkEnd w:id="5"/>
      <w:r>
        <w:rPr>
          <w:bCs/>
          <w:caps/>
          <w:sz w:val="24"/>
          <w:szCs w:val="24"/>
        </w:rPr>
        <w:t>V. Малое предпринимательство</w:t>
      </w:r>
    </w:p>
    <w:p>
      <w:pPr>
        <w:pStyle w:val="Normal"/>
        <w:ind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малого и среднего  бизнеса осуществляют деятельность во всех отраслях экономики района.</w:t>
      </w:r>
    </w:p>
    <w:p>
      <w:pPr>
        <w:pStyle w:val="Normal"/>
        <w:ind w:right="-6" w:firstLine="540"/>
        <w:jc w:val="both"/>
        <w:rPr/>
      </w:pPr>
      <w:r>
        <w:rPr>
          <w:sz w:val="24"/>
          <w:szCs w:val="24"/>
        </w:rPr>
        <w:t xml:space="preserve">В целях развития предпринимательства в районе создан Совет по  поддержке малого и среднего предпринимательства, ведется разъяснительная работа о возможностях и условиях  получения государственной поддерж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тановлением администрации Навлинского района утверждена районная подпрограмма «Поддержка малого и среднего предпринимательства в Навлинском районе на 2014 – 2016 годы», основными направлениями которой являются информационная и консультационная поддерж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2013 году на территории района осуществляли хозяйственную деятельность 69 малых предприятия, среднесписочная численность работников занятых на них составила 1353 человека. Оборот малых предприятий по всем видам деятельности в 2013 году составил 1243,9 млн. рублей, или 106,3 процента к уровню 2012 года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ая принадлежность занятых на малых предприятиях распределена следующим образом: свыше 50 процентов от общего числа занятых осуществляют свою деятельность в обрабатывающих производствах, более 20 процентов - в сельском хозяйстве,  более 10 процентов в торговле, около 4 процентов - на транспорте и в связи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 общей сумме оборота более 60 процентов составляет оборот промышленных предприят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малого бизнеса ежегодно участвуют в областном конкурсе по предоставлению грантов начинающим субъектам малого и среднего предпринимательства. По итогам проведенного отбора в 2012 году соискателями грантов в размере от 100 до 300 тыс.руб. стали 4 представителя малого бизнеса района, в 2013 году – 5 индивидуальных предпринимателей и 1 юридическое лицо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2014 году на территории поселения осуществляют хозяйственную деятельность 71 малое предприятие, среднесписочная численность работников занятых на них составила 1425 человек. Оборот малых предприятий по всем видам деятельности в 2014 году ожидается в размере 1313,6 млн. рублей, или 105,6 процента к уровню 2013 года. </w:t>
      </w:r>
    </w:p>
    <w:p>
      <w:pPr>
        <w:pStyle w:val="BodyText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рогнозируемом периоде продолжится выделение грантов начинающим субъектам предпринимательства, субсидирование части затрат начинающим и действующим инновационным предприятиям, субсидирование части затрат, связанных с уплатой авансового платежа по лизинговым договорам и другие мероприятия.</w:t>
      </w:r>
    </w:p>
    <w:p>
      <w:pPr>
        <w:pStyle w:val="BodyText22"/>
        <w:spacing w:lineRule="auto" w:line="240"/>
        <w:rPr/>
      </w:pPr>
      <w:r>
        <w:rPr>
          <w:sz w:val="24"/>
          <w:szCs w:val="24"/>
        </w:rPr>
        <w:t xml:space="preserve">В 2015-2017 годах прогнозируется увеличения среднесписочной численности работников малых и средних предприятий до 1500 человек, ежегодный прирост товарооборота за счет открытия новых предприятий  малого бизнеса, а также активизации деятельности и увеличения рабочих мест на действующих предприятиях района. 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VI.Фи</w:t>
      </w:r>
      <w:bookmarkStart w:id="6" w:name="__RefHeading___Toc266977988"/>
      <w:r>
        <w:rPr>
          <w:bCs/>
          <w:caps/>
          <w:sz w:val="24"/>
          <w:szCs w:val="24"/>
        </w:rPr>
        <w:t>нансы</w:t>
      </w:r>
      <w:bookmarkEnd w:id="6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3 году крупными и средними предприятиями района получен положительный сальдированный финансовый результат в сумме 38 989 тыс. руб. прибы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екущем году объем прибыли прибыльных предприятий ожидается в размере 35776 тыс.руб., 86% к уровню прошлого года, что связано со снижением спроса на продукцию крупных налогоплательщиков. Сальдированный финансовый результат оценивается в размере 35404 тыс.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15-2017 годах прогнозируется увеличение прибыли прибыльных предприятий от 38 до 45 млн. рублей.  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VII</w:t>
      </w:r>
      <w:bookmarkStart w:id="7" w:name="__RefHeading___Toc266977989"/>
      <w:r>
        <w:rPr>
          <w:bCs/>
          <w:caps/>
          <w:sz w:val="24"/>
          <w:szCs w:val="24"/>
        </w:rPr>
        <w:t>.Труд</w:t>
      </w:r>
      <w:bookmarkEnd w:id="7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13 году ситуация на рынке труда района оставалась управляемой. Численность экономически активного населения (по сведениям службы занятости) составила 14,2 тыс. человек, или 86% к трудовым ресурса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ровень официально регистрируемой безработицы по состоянию на 1 января 2014 года сложился ниже средне областного и составил 1,1% от экономически активного насел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мягчения проблем в сфере труда и занятости в районе успешно реализуется Программа дополнительных мероприятий, направленных на снижение напряженности на рынке труда. Программа включает в себя комплекс мер по опережающему профессиональному обучению работников, находящихся под риском увольнения; </w:t>
      </w:r>
      <w:r>
        <w:rPr>
          <w:color w:val="000000"/>
          <w:sz w:val="24"/>
          <w:szCs w:val="24"/>
          <w:shd w:fill="FFFFFF" w:val="clear"/>
        </w:rPr>
        <w:t xml:space="preserve">организации общественных работ, временному трудоустройству, </w:t>
      </w:r>
      <w:r>
        <w:rPr>
          <w:sz w:val="24"/>
          <w:szCs w:val="24"/>
        </w:rPr>
        <w:t>стажировке выпускников учебных заведений; организации предпринимательской деятельности. В январе-сентябре текущего года содействие в трудоустройстве получили 393 человека, 20 человек направлено на проф.обучение, 17 человек завершили проф.обучение, них 13 человек трудоустроено, 17 безработных граждан участвовало в общественных работах, проведена 1 ярмарка вакансий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оценке на конец 2014 года число безработных, зарегистрированных в службе занятости,  составит 135 человек, уровень регистрируемой безработицы снизится до 1,0 процента к численности экономически активного населения.</w:t>
      </w:r>
    </w:p>
    <w:p>
      <w:pPr>
        <w:pStyle w:val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нозируемом периоде существенного перераспределения работающих на предприятиях и организациях  по формам собственности не произойдет. </w:t>
      </w:r>
    </w:p>
    <w:p>
      <w:pPr>
        <w:pStyle w:val="1"/>
        <w:ind w:firstLine="540"/>
        <w:jc w:val="both"/>
        <w:rPr/>
      </w:pPr>
      <w:r>
        <w:rPr>
          <w:sz w:val="24"/>
          <w:szCs w:val="24"/>
        </w:rPr>
        <w:t>В 2015-2017 годах регистрируемая безработица существенно не изменится и останется на уровне  1,0 процента  к численности экономически активного населения. Общая численность  безработных по прогнозу в 2015-2017 годах  составит 140 - 145 челове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еднемесячная номинальная начисленная заработная плата по полному кругу предприятий по итогам 2013 года выросла на 16,0 процентов и сложилась в размере 14480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оминальная заработная плата в текущем году оценивается в сумме 16650 рублей (на 15,0 процентов больше уровня 2013 год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ложительная динамика развития экономики позволяет прогнозировать рост заработной платы в 2015 году на 10,0  процентов, в 2016 году –  9,0 процентов, в 2017 году – 7,3 процента к предшествующему 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еднемесячная заработная плата в денежном исчислении составит:  2015 год – 18315 руб., 2016 год –  19965 руб.,  2017 год- 21415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купательная способность заработной платы по отношению к величине прожиточного минимума составит в 2015 году 2,49, в 2016 году – 2,58, в 2017 году – 2,68. </w:t>
      </w:r>
    </w:p>
    <w:p>
      <w:pPr>
        <w:pStyle w:val="Heading1"/>
        <w:rPr/>
      </w:pPr>
      <w:bookmarkStart w:id="8" w:name="__RefHeading___Toc266977990"/>
      <w:bookmarkEnd w:id="8"/>
      <w:r>
        <w:rPr>
          <w:bCs/>
          <w:caps/>
          <w:sz w:val="24"/>
          <w:szCs w:val="24"/>
          <w:lang w:val="en-US"/>
        </w:rPr>
        <w:t>V</w:t>
      </w:r>
      <w:r>
        <w:rPr>
          <w:bCs/>
          <w:caps/>
          <w:sz w:val="24"/>
          <w:szCs w:val="24"/>
        </w:rPr>
        <w:t>III. Рынок товаров и услуг</w:t>
      </w:r>
    </w:p>
    <w:p>
      <w:pPr>
        <w:pStyle w:val="TextBody"/>
        <w:ind w:firstLine="540"/>
        <w:rPr/>
      </w:pPr>
      <w:r>
        <w:rPr>
          <w:sz w:val="24"/>
          <w:szCs w:val="24"/>
        </w:rPr>
        <w:t>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 населения, высокой предпринимательской активностью, является одной из важнейших сфер экономической деятельности.</w:t>
      </w:r>
    </w:p>
    <w:p>
      <w:pPr>
        <w:pStyle w:val="TextBody"/>
        <w:ind w:firstLine="540"/>
        <w:rPr/>
      </w:pPr>
      <w:r>
        <w:rPr>
          <w:sz w:val="24"/>
          <w:szCs w:val="24"/>
        </w:rPr>
        <w:t>В 2013 году оборот розничной торговли в сопоставимых ценах увеличился на 4,2 процента к уровню 2012 года и составил  1166,7 млн. руб. Торговое обслуживание населения осуществляли 195 торговых предприятий, 17 предприятий общественного питания, две постоянно действующие ярмарки.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редняя обеспеченность торговыми площадями на 1000 жителей в течение 2013 года увеличилась на 15 % и составила  485,2 кв.м., что более чем в 1,7 раза превышает нормативный показатель для района.  </w:t>
      </w:r>
    </w:p>
    <w:p>
      <w:pPr>
        <w:pStyle w:val="TextBody"/>
        <w:ind w:firstLine="540"/>
        <w:rPr/>
      </w:pPr>
      <w:r>
        <w:rPr>
          <w:sz w:val="24"/>
          <w:szCs w:val="24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Функционируют торговые предприятия сетевых структур: "Магнит", «Эльдорадо», «Дикси», «Варяг».</w:t>
      </w:r>
    </w:p>
    <w:p>
      <w:pPr>
        <w:pStyle w:val="TextBody"/>
        <w:ind w:firstLine="540"/>
        <w:rPr/>
      </w:pPr>
      <w:r>
        <w:rPr>
          <w:sz w:val="24"/>
          <w:szCs w:val="24"/>
        </w:rPr>
        <w:t>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, осуществляющими деятельность в стационарной торговой сет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В 2014 году оборот розничной торговли ожидается в сумме 1278,1 млн. руб., что в сопоставимой оценке составит 102,1 процента к уровню 2013 года. </w:t>
      </w:r>
    </w:p>
    <w:p>
      <w:pPr>
        <w:pStyle w:val="TextBody"/>
        <w:ind w:firstLine="540"/>
        <w:rPr/>
      </w:pPr>
      <w:r>
        <w:rPr>
          <w:sz w:val="24"/>
          <w:szCs w:val="24"/>
        </w:rPr>
        <w:t>В прогнозируемом периоде на динамику объема оборота розничной торговли существенное влияние будут оказывать как рост доходов населения, так и тенденция инфляционного д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5 году индекс физического объема оборота розничной торговли прогнозируется в размере 101,7 процента, в 2016-2017 годах 103,3 - 103,5 процента к  предыдущему год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Объем платных услуг, оказанных населению, в 2013 году составил 213,9 млн. рублей, что больше уровня 2012 года на 3,3 процента в сопоставимых ценах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идовая структура объема платных услуг носит устойчивый характер и более чем на 85 процентов сформирована за счет услуг, обязательных к оплате (жилищно-коммунальные услуги, услуги связи, пассажирского транспорта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4 году объем платных услуг населению оценивается с ростом на 1,0 процент к уровню 2013 года. В 2015-2017 годах прогнозируется незначительный рост объема платных услуг  в сопоставимых ценах до 1 процента к  предыдущему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нозируемом периоде сохранится порядок государственного регулирования цен (тарифов) на социально значимые виды услуг: жилищно-коммунальные, пассажирского транспорта, связи, ритуальные услуги.</w:t>
      </w:r>
    </w:p>
    <w:p>
      <w:pPr>
        <w:pStyle w:val="Heading1"/>
        <w:rPr>
          <w:bCs/>
          <w:caps/>
          <w:sz w:val="24"/>
          <w:szCs w:val="24"/>
        </w:rPr>
      </w:pPr>
      <w:bookmarkStart w:id="9" w:name="__RefHeading___Toc266977991"/>
      <w:bookmarkEnd w:id="9"/>
      <w:r>
        <w:rPr>
          <w:bCs/>
          <w:caps/>
          <w:sz w:val="24"/>
          <w:szCs w:val="24"/>
        </w:rPr>
        <w:t>IX. Развитие отраслей социальной сфер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витие материально-технической базы учреждений социально-культурной сферы района осуществляется за счет средств консолидированного бюджета района, государственной поддержки и внебюджетных источник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гноз развития отраслей социальной сферы на 2015-2017 годы ориентирован на создание необходимых условий для удовлетворения минимальных потребностей всех групп населения в социальных услугах при формировании оптимального соотношения платности и бесплатности услуг населению с одновременным обеспечением адресной и дифференцированной поддержки малообеспеченных граждан. Обеспечение доступности населения к гарантированному объему социальных услуг будет сочетаться с повышением качества услуг, преодолением проблем функционирования и кадрового обеспечения социальной сферы, повышением эффективности использования бюджетных сред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 учетом реализации мероприятий по оптимизации и сокращению неэффективных расходов на содержание учреждений социально-культурной сферы, прогнозируемой динамики численности населения района (в том числе детского), а также реальной наполняемости учреждений социально-культурной сферы, в 2015 (2017) году ситуация с обеспеченностью района объектами социальной инфраструктуры будет выглядеть следующим образом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ровень обеспеченности дошкольными образовательными учреждениями составит в 2015 году 345, в 2017 году– 366 мест на 1000 детей дошкольного возраст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ровень обеспеченности общеобразовательными учреждениями в целом по району будет соответствовать  нормативу: 100 процентов детей будут заниматься в первую смену, при этом общеобразовательные учреждения в сельской местности не доукомплектованы учащими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ровень обеспеченности больничными учреждениями в целом по району составит – 47,4 коек на 10 тыс. жителей (по социальному нормативу - 134,7). Уделяется внимание стационарозамещающей помощи: в 2014 году имеется 52 места в дневных стационарах и 12 коек стационара на дом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ровень обеспеченности амбулаторно-поликлиническими учреждениями в целом по району составит 191,1 посещений в смену на 10 тыс. жителей (по социальному нормативу - 181,5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ровень обеспеченности библиотечными учреждениями составит 9,4 на 100 тыс. жителей,  учреждениями культурно-досугового типа 9,4 на 100 тыс. жите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                                 А.А.Прудни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126"/>
        </w:tabs>
        <w:ind w:left="212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color w:val="0000FF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28" w:leader="dot"/>
      </w:tabs>
      <w:ind w:right="545" w:hanging="0"/>
    </w:pPr>
    <w:rPr>
      <w:rFonts w:ascii="Times New Roman CYR" w:hAnsi="Times New Roman CYR" w:cs="Times New Roman CYR"/>
      <w:cap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2:00Z</dcterms:created>
  <dc:creator>WiZaRd</dc:creator>
  <dc:description/>
  <cp:keywords/>
  <dc:language>en-US</dc:language>
  <cp:lastModifiedBy>WiZaRd</cp:lastModifiedBy>
  <cp:lastPrinted>2014-11-26T09:27:00Z</cp:lastPrinted>
  <dcterms:modified xsi:type="dcterms:W3CDTF">2014-11-26T06:29:00Z</dcterms:modified>
  <cp:revision>15</cp:revision>
  <dc:subject/>
  <dc:title>ПОЯСНИТЕЛЬНАЯ</dc:title>
</cp:coreProperties>
</file>