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-б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езультаты выполнения мероприятий в сфере здравоохранения, образования,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69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400"/>
        <w:gridCol w:w="1440"/>
        <w:gridCol w:w="1080"/>
        <w:gridCol w:w="1080"/>
        <w:gridCol w:w="951"/>
      </w:tblGrid>
      <w:tr>
        <w:trPr>
          <w:tblHeader w:val="true"/>
          <w:trHeight w:val="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 показателя</w:t>
            </w:r>
          </w:p>
        </w:tc>
      </w:tr>
      <w:tr>
        <w:trPr>
          <w:tblHeader w:val="true"/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здравоохранение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заболеваемость на 1000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/  1000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лиц с впервые установленным диагнозом туберкулеза на 1000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/  1000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ртность в трудоспособном возрасте на 1000 человек населения соотв.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ев на 1000  населения соотв.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аемость на 100 чел.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вшихся на 100 чел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чаев временной нетрудоспособности в связи с заболеванием в расчете на 100 чел. работаю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лучаев на 100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разование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зовательных учреждений, имеющих государственно - общественные органы правления от общей численности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90,0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100,0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100,0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зовательных учреждений, имеющих собственные сайты от общего количества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16,6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20,8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25,0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не обеспеченных централизованным подвозом с использованием «школьного автобуса» к месту обучения от общей численности нуждающихся обучающихся в муниципальных общо 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55,6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55,6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55,6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обеспеченных централизованным подвозом с использованием "школьного автобуса" от общей численности обучающихся муниципальных  общеобразовательных учреждений, нуждающихся в подво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44,4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44,4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44,4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олучивших грант на поддержку талантливой молодежи от общей численности обучающихся в муниципальны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1,4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1,5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1,6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мещений муниципальных общеобразовательных учреждений, требующих капитальный ремонт от общей численности муниципа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5,0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18,0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55,6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полняемость классов в городски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19,4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20,0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21,0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полняемость классов в сельских общеобразовате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5,8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6,2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6,2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обучающихся, приходящихся на одного учителя в сельских общеобразовательных учреждения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3,1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3,7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3,7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обучающихся, приходящихся, на одного не педагогического работника в сельских общеобразовательных учреждения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4,8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5,0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5,0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обучающихся, приходящихся на одного не педагогического работника в городских общеобразовательных учреждения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15,4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16,1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16,1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учащихся, приходящихся на одного учителя в муниципальных общеобразовательных учреждениях в городских посел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9,3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11,8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12,0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образовательных учреждений, получивших грант на развитие учреждений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2,0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2,0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2,00</w:t>
              </w:r>
            </w:hyperlink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униципальных общеобразовательных учреждений, имеющих доступ в Интер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6,00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7,00</w:t>
              </w:r>
            </w:hyperlink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8,00</w:t>
              </w:r>
            </w:hyperlink>
          </w:p>
        </w:tc>
      </w:tr>
      <w:tr>
        <w:trPr>
          <w:trHeight w:val="23" w:hRule="atLeast"/>
        </w:trPr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ультура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ьзователей  МУК «Межпоселенческая библиотека Навли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пользователей МУК «МБНр»  на 1000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иблиотечного фонда МУК «МБН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эк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информационно-просветительских мероприятий МУК «МБН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вых поступлений в библиотечный фонд МУК «МБНр» в общем объеме библиотечного фонда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оянно действующих клубных формирований в МУК «Навлинский 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клубных формирований МУК «Навлинский 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о-массовых мероприятий  МУК «Навлинский 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мероприятий МУК «Навлинский 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</w:t>
            </w:r>
          </w:p>
        </w:tc>
      </w:tr>
      <w:tr>
        <w:trPr>
          <w:trHeight w:val="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населения участвующего в культурно-досуговых мероприятий МУК «Навлинский РД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8ed40fdb-029d-4be8-9ed3-f494e90e4dfc&amp;Goals_id=c055c547-e186-4cf3-b292-c66e0d8f0349&amp;rs%3AParameterLanguage=" TargetMode="External"/><Relationship Id="rId3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8ed40fdb-029d-4be8-9ed3-f494e90e4dfc&amp;Goals_id=c055c547-e186-4cf3-b292-c66e0d8f0349&amp;rs%3AParameterLanguage=" TargetMode="External"/><Relationship Id="rId4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8ed40fdb-029d-4be8-9ed3-f494e90e4dfc&amp;Goals_id=c055c547-e186-4cf3-b292-c66e0d8f0349&amp;rs%3AParameterLanguage=" TargetMode="External"/><Relationship Id="rId5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9efeb6be-13a5-46eb-bf25-75d70815df31&amp;Goals_id=c055c547-e186-4cf3-b292-c66e0d8f0349&amp;rs%3AParameterLanguage=" TargetMode="External"/><Relationship Id="rId6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9efeb6be-13a5-46eb-bf25-75d70815df31&amp;Goals_id=c055c547-e186-4cf3-b292-c66e0d8f0349&amp;rs%3AParameterLanguage=" TargetMode="External"/><Relationship Id="rId7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9efeb6be-13a5-46eb-bf25-75d70815df31&amp;Goals_id=c055c547-e186-4cf3-b292-c66e0d8f0349&amp;rs%3AParameterLanguage=" TargetMode="External"/><Relationship Id="rId8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4f43fb7c-e8be-482f-b800-d578570f043f&amp;Goals_id=c055c547-e186-4cf3-b292-c66e0d8f0349&amp;rs%3AParameterLanguage=" TargetMode="External"/><Relationship Id="rId9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4f43fb7c-e8be-482f-b800-d578570f043f&amp;Goals_id=c055c547-e186-4cf3-b292-c66e0d8f0349&amp;rs%3AParameterLanguage=" TargetMode="External"/><Relationship Id="rId10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4f43fb7c-e8be-482f-b800-d578570f043f&amp;Goals_id=c055c547-e186-4cf3-b292-c66e0d8f0349&amp;rs%3AParameterLanguage=" TargetMode="External"/><Relationship Id="rId11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b40abb7d-41da-42c7-beea-9c2e967f9f20&amp;Goals_id=c055c547-e186-4cf3-b292-c66e0d8f0349&amp;rs%3AParameterLanguage=" TargetMode="External"/><Relationship Id="rId12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b40abb7d-41da-42c7-beea-9c2e967f9f20&amp;Goals_id=c055c547-e186-4cf3-b292-c66e0d8f0349&amp;rs%3AParameterLanguage=" TargetMode="External"/><Relationship Id="rId13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b40abb7d-41da-42c7-beea-9c2e967f9f20&amp;Goals_id=c055c547-e186-4cf3-b292-c66e0d8f0349&amp;rs%3AParameterLanguage=" TargetMode="External"/><Relationship Id="rId14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5421a032-b529-4461-89bb-a0a74b9020df&amp;Goals_id=c055c547-e186-4cf3-b292-c66e0d8f0349&amp;rs%3AParameterLanguage=" TargetMode="External"/><Relationship Id="rId15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5421a032-b529-4461-89bb-a0a74b9020df&amp;Goals_id=c055c547-e186-4cf3-b292-c66e0d8f0349&amp;rs%3AParameterLanguage=" TargetMode="External"/><Relationship Id="rId16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5421a032-b529-4461-89bb-a0a74b9020df&amp;Goals_id=c055c547-e186-4cf3-b292-c66e0d8f0349&amp;rs%3AParameterLanguage=" TargetMode="External"/><Relationship Id="rId17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31a1154a-7789-4c68-8459-e5c9bc8850df&amp;Goals_id=c055c547-e186-4cf3-b292-c66e0d8f0349&amp;rs%3AParameterLanguage=" TargetMode="External"/><Relationship Id="rId18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31a1154a-7789-4c68-8459-e5c9bc8850df&amp;Goals_id=c055c547-e186-4cf3-b292-c66e0d8f0349&amp;rs%3AParameterLanguage=" TargetMode="External"/><Relationship Id="rId19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31a1154a-7789-4c68-8459-e5c9bc8850df&amp;Goals_id=c055c547-e186-4cf3-b292-c66e0d8f0349&amp;rs%3AParameterLanguage=" TargetMode="External"/><Relationship Id="rId20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bfde85e6-7191-4a31-971b-60070d142c92&amp;Goals_id=c055c547-e186-4cf3-b292-c66e0d8f0349&amp;rs%3AParameterLanguage=" TargetMode="External"/><Relationship Id="rId21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bfde85e6-7191-4a31-971b-60070d142c92&amp;Goals_id=c055c547-e186-4cf3-b292-c66e0d8f0349&amp;rs%3AParameterLanguage=" TargetMode="External"/><Relationship Id="rId22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bfde85e6-7191-4a31-971b-60070d142c92&amp;Goals_id=c055c547-e186-4cf3-b292-c66e0d8f0349&amp;rs%3AParameterLanguage=" TargetMode="External"/><Relationship Id="rId23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84c4220a-b628-4860-a9ed-3de4fff105a9&amp;Goals_id=c055c547-e186-4cf3-b292-c66e0d8f0349&amp;rs%3AParameterLanguage=" TargetMode="External"/><Relationship Id="rId24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84c4220a-b628-4860-a9ed-3de4fff105a9&amp;Goals_id=c055c547-e186-4cf3-b292-c66e0d8f0349&amp;rs%3AParameterLanguage=" TargetMode="External"/><Relationship Id="rId25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84c4220a-b628-4860-a9ed-3de4fff105a9&amp;Goals_id=c055c547-e186-4cf3-b292-c66e0d8f0349&amp;rs%3AParameterLanguage=" TargetMode="External"/><Relationship Id="rId26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07af249f-a8fc-42e0-8b64-b03e407b2e12&amp;Goals_id=c055c547-e186-4cf3-b292-c66e0d8f0349&amp;rs%3AParameterLanguage=" TargetMode="External"/><Relationship Id="rId27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07af249f-a8fc-42e0-8b64-b03e407b2e12&amp;Goals_id=c055c547-e186-4cf3-b292-c66e0d8f0349&amp;rs%3AParameterLanguage=" TargetMode="External"/><Relationship Id="rId28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07af249f-a8fc-42e0-8b64-b03e407b2e12&amp;Goals_id=c055c547-e186-4cf3-b292-c66e0d8f0349&amp;rs%3AParameterLanguage=" TargetMode="External"/><Relationship Id="rId29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abcd34ca-5e0a-4678-8438-b115e79304d7&amp;Goals_id=c055c547-e186-4cf3-b292-c66e0d8f0349&amp;rs%3AParameterLanguage=" TargetMode="External"/><Relationship Id="rId30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abcd34ca-5e0a-4678-8438-b115e79304d7&amp;Goals_id=c055c547-e186-4cf3-b292-c66e0d8f0349&amp;rs%3AParameterLanguage=" TargetMode="External"/><Relationship Id="rId31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abcd34ca-5e0a-4678-8438-b115e79304d7&amp;Goals_id=c055c547-e186-4cf3-b292-c66e0d8f0349&amp;rs%3AParameterLanguage=" TargetMode="External"/><Relationship Id="rId32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d4225a86-edc2-49be-b02a-a8eb046bb325&amp;Goals_id=c055c547-e186-4cf3-b292-c66e0d8f0349&amp;rs%3AParameterLanguage=" TargetMode="External"/><Relationship Id="rId33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d4225a86-edc2-49be-b02a-a8eb046bb325&amp;Goals_id=c055c547-e186-4cf3-b292-c66e0d8f0349&amp;rs%3AParameterLanguage=" TargetMode="External"/><Relationship Id="rId34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d4225a86-edc2-49be-b02a-a8eb046bb325&amp;Goals_id=c055c547-e186-4cf3-b292-c66e0d8f0349&amp;rs%3AParameterLanguage=" TargetMode="External"/><Relationship Id="rId35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94c99e56-21ae-4e34-a7cc-422195fa7426&amp;Goals_id=c055c547-e186-4cf3-b292-c66e0d8f0349&amp;rs%3AParameterLanguage=" TargetMode="External"/><Relationship Id="rId36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94c99e56-21ae-4e34-a7cc-422195fa7426&amp;Goals_id=c055c547-e186-4cf3-b292-c66e0d8f0349&amp;rs%3AParameterLanguage=" TargetMode="External"/><Relationship Id="rId37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94c99e56-21ae-4e34-a7cc-422195fa7426&amp;Goals_id=c055c547-e186-4cf3-b292-c66e0d8f0349&amp;rs%3AParameterLanguage=" TargetMode="External"/><Relationship Id="rId38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ae0939a0-f080-492b-a6d5-7e178f888484&amp;Goals_id=c055c547-e186-4cf3-b292-c66e0d8f0349&amp;rs%3AParameterLanguage=" TargetMode="External"/><Relationship Id="rId39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ae0939a0-f080-492b-a6d5-7e178f888484&amp;Goals_id=c055c547-e186-4cf3-b292-c66e0d8f0349&amp;rs%3AParameterLanguage=" TargetMode="External"/><Relationship Id="rId40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ae0939a0-f080-492b-a6d5-7e178f888484&amp;Goals_id=c055c547-e186-4cf3-b292-c66e0d8f0349&amp;rs%3AParameterLanguage=" TargetMode="External"/><Relationship Id="rId41" Type="http://schemas.openxmlformats.org/officeDocument/2006/relationships/hyperlink" Target="http://svr2003/ReportServer?%2Fsbor%2FDrillDown&amp;RegisterName=RegGoalIndicatorValues&amp;DateRep=03%2F24%2F2010+00%3A00%3A00&amp;Reg_Year=2010&amp;ValueType=f03945f5-1aca-4ade-8600-248c8e8fb3a1&amp;Reg_idBudget=5459da3e-ba9d-4e16-946d-1e883cf32067&amp;Metrics_id=78bf0815-c329-430c-8312-7b0dda1b7c2d&amp;Goals_id=c055c547-e186-4cf3-b292-c66e0d8f0349&amp;rs%3AParameterLanguage=" TargetMode="External"/><Relationship Id="rId42" Type="http://schemas.openxmlformats.org/officeDocument/2006/relationships/hyperlink" Target="http://svr2003/ReportServer?%2Fsbor%2FDrillDown&amp;RegisterName=RegGoalIndicatorValues&amp;DateRep=03%2F24%2F2010+00%3A00%3A00&amp;Reg_Year=2011&amp;ValueType=f03945f5-1aca-4ade-8600-248c8e8fb3a1&amp;Reg_idBudget=5459da3e-ba9d-4e16-946d-1e883cf32067&amp;Metrics_id=78bf0815-c329-430c-8312-7b0dda1b7c2d&amp;Goals_id=c055c547-e186-4cf3-b292-c66e0d8f0349&amp;rs%3AParameterLanguage=" TargetMode="External"/><Relationship Id="rId43" Type="http://schemas.openxmlformats.org/officeDocument/2006/relationships/hyperlink" Target="http://svr2003/ReportServer?%2Fsbor%2FDrillDown&amp;RegisterName=RegGoalIndicatorValues&amp;DateRep=03%2F24%2F2010+00%3A00%3A00&amp;Reg_Year=2012&amp;ValueType=f03945f5-1aca-4ade-8600-248c8e8fb3a1&amp;Reg_idBudget=5459da3e-ba9d-4e16-946d-1e883cf32067&amp;Metrics_id=78bf0815-c329-430c-8312-7b0dda1b7c2d&amp;Goals_id=c055c547-e186-4cf3-b292-c66e0d8f0349&amp;rs%3AParameterLanguage=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22:00Z</dcterms:created>
  <dc:creator>WiZaRd</dc:creator>
  <dc:description/>
  <cp:keywords/>
  <dc:language>en-US</dc:language>
  <cp:lastModifiedBy>WiZaRd</cp:lastModifiedBy>
  <cp:lastPrinted>2010-04-17T10:40:00Z</cp:lastPrinted>
  <dcterms:modified xsi:type="dcterms:W3CDTF">2010-04-21T14:39:00Z</dcterms:modified>
  <cp:revision>4</cp:revision>
  <dc:subject/>
  <dc:title>Выполнение мероприятий в сфере культуры в рамках реализации ведомственной целевой программы «Развитие культуры и сохранение культурного наследия в Навлинском районе» позволит обеспечить следующие показатели: </dc:title>
</cp:coreProperties>
</file>