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1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ИСТЕМА МЕРОПРИЯТИЙ ПРОГРАММЫ СОЦИАЛЬНО-ЭКОНОМИЧЕСКОГО РАЗВИТИЯ НАВЛИНСКОГО РАЙОНА НА 2009 - 2013 ГОДЫ                                                     </w:t>
      </w:r>
    </w:p>
    <w:tbl>
      <w:tblPr>
        <w:tblW w:w="158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61"/>
        <w:gridCol w:w="1240"/>
        <w:gridCol w:w="1280"/>
        <w:gridCol w:w="1140"/>
        <w:gridCol w:w="1200"/>
        <w:gridCol w:w="1360"/>
        <w:gridCol w:w="2420"/>
        <w:gridCol w:w="1800"/>
        <w:gridCol w:w="2160"/>
      </w:tblGrid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рограммы (проекта), мероприят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ы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финансирования (тыс. рублей)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жидаемые результаты реализации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ые исполнител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ответственного органа исполнительной власти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его,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 т. ч.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юджеты МО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л. бюджет(по согласованию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бюджетные источники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15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промышленного сектора экономики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завода по производству  экструдированного пенополистирол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735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7350,0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здание новых рабочих мест, выпуск новых видов продукции, увеличение налоговых поступлений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дин Эдуард Вячеславович        г. Москва,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экономики и труда администрации района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35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35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ирование и выпуск малогабаритного траншеекопател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00,0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е увеличение объема отгруженных товаров собственного производства от 10 до 15проценто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АО Навлинский завод «Промсвязь»п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экономики и труда администрации района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уск   установок направленного   прокола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00,0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рабочих мест, рост объема производства   и налогооблагаемой баз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АО Навлинский завод «Промсвязь»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экономики и труда администрации района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быстрозамороженных полуфабрикатов из картофеля, овощей, зелени, фруктов и ягод, овощных и фруктовых цука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,0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рабочих мест, рост объема производства товаров народного потребления,  и налогооблагаемой баз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о с ограниченной ответственностью «Пищевик»        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экономики и труда администрации района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и сборка жилых домов с отделочными конструкциям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0,0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 конкурентоспобной продукции, сохранение рабочих мест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 «Урал»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экономики и труда администрации района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цеха по ремонту и предоставлению автосервисных услуг автомашин «Вольво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00,0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я обслуживания владельцев транспортных средств, создание 23 новых рабочих мес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Сироткин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Навлинского района,  Навлинская поселковая администрации 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разделу «Развитие промышленно сектора экономики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735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7350,0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 экономики и труда администрации района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5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485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485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15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АПК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животноводческих помещений (коровник на 200 гол.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5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0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6,0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. условий содержания КРС, рост выпуска с/продук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хозяйственные пред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 "Навлинское районное управление сельского хозяйства"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6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жилых домов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учшение </w:t>
              <w:br/>
              <w:t>условий жизн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ФХ "Гордеев"  ООО"Зубовское"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/-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технического парка с/х предприятий, приобретение техники, оборуд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12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122,0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инженерно-технического обеспечения АП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хозяйственные пред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/-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2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ка торфа и органических удобр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27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9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78,0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системы семеноводства, повышение урожайност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"Навлинская МТС"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/-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7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8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 рамках реализации  целевой программы «Развитие молочного скотоводства и увеличение производства молока в Навлинском районе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и увеличение маточного поголовья, увеличение производства молок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 "Навлинское районное управление сельского хозяйства", сельскохозяйственные товаропроизводител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/-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семян высоких репродукц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0,0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системы семеноводства, повышение урожайност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 "Навлинское районное управление сельского хозяйства"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/-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охимическое обследование почв рай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жай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 "Навлинское районное управление сельского хозяйства"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/-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разделу «Развитие АПК»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52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49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456,0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У "Навлинское районное управление сельского хозяйства"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0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9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56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4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7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99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9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I</w:t>
            </w:r>
          </w:p>
        </w:tc>
        <w:tc>
          <w:tcPr>
            <w:tcW w:w="15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сферы потребительского рынка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торгового центра по ул. Л. Гарси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0,0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торговых площадей, создание около 10 рабочих мест, улучшение торгового обслуживания насел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Нестер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Навлинского района, отдел экономики и труда 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магазина по ул. Кр. Партиза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,0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торговых площадей, улучшение торгового обслуживания насел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Нестер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Навлинского района, отдел экономики и труда 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работы    предприятий торговли и общественного питания по обслуживанию  районных массовых  общественных мероприят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9-2013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 финансирован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ее полное удовлетворение потребностей населения в качественных товарах и  услуга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ав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авлинского района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нтроля  за наличием в         розничной торговой  сети товаров первой   необходим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9-2013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 финансирован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допущение перебоев в продаже хлебобулочных   изделий, молокопродуктов,  соли, спичек и т.д.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ие и поселковые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и Навлинского района, сельские и поселковые администрации 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защиты  прав потребителей в   соответствии Законом РФ «О защите  прав потребителей»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9-2013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 финансирован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ешение проблем потребителей в досудебном порядке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авлинского района, отдел экономики и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авлинского района, отдел экономики и труда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действие предприятиям торговли и общественного питания  района в заключении   договоров с местными  товаропроизводителями на поставку  продовольственных товаров.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9-2013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 финансирован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еребойное снабжение    предприятий продовольственной торговли, общественного питания продукцией предприятий пищевой и  перерабатывающей промышл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ав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и Навлинского района, сельские и поселковые администрации 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разделу «Развитие сферы потребительского рынка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,0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ции Навлинского района, сельские и поселковые администрации 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V</w:t>
            </w:r>
          </w:p>
        </w:tc>
        <w:tc>
          <w:tcPr>
            <w:tcW w:w="15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инженерно-коммунальной инфраструктуры, строительство жилья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газоснабжения населен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911,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911,1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степени          благоустройства для        проживания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 и архитектуры администрации райо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авлинского района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1,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1,1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5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5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5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5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шение газификации населенных пунктов района в рамках реализации программы «Газификация Брянской области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09,7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09,7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условий быта жителей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 и архитектуры администрации райо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авлинского района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9,7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9,7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5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5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5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5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 отопления объектов соц. сферы на природный га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01,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01,4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степени          благоустройства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 и архитектуры администрации райо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авлинского района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1,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1,4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одоснабжения населения и водоотвед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389,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389,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условий быта жителей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 и архитектуры администрации райо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авлинского района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9,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9,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2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2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2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2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2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2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2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2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и строительство новых водопроводных сетей по программе «Обеспечение населения Брянской области питьевой водой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166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166,6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условий быта жителей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 и архитектуры администрации райо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авлинского района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6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объектов коммунальной инфраструктуры (очистные сооружения) н.п. Навля, Бяково, Чичко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222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222,6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экологической обстанов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 и архитектуры администрации райо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авлинского района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,6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ьный ремонт   жилищного фонда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58,6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,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95,8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7,93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сохранности  жилищного фонда, повышение качества жилищной услуги   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линская поселковая администрация, Бяковская с/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линская поселковая администрация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9,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2,0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,95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9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,76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98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ительство 14 индивидуальных коттеджей в д. Кольцовка Навлинского рай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000,0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индивидуального жиль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Технолес"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авлинского района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,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,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становление и сохранение площади зеленых насаждений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линская поселковая админист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линская поселковая администрация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архитектурного облика района. Разработка схемы территориального планирования рай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6,8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,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5,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устойчивого развития инфраструктуры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строительства и архитектуры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Навлинского района 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6,8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6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разделу «Развитие инженерно-коммунальной инфраструктуры и строительство жилья»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1149,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0,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3791,3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727,93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Навлинского района Навлинская поселковая администраци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389,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5,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37,6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586,95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304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,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098,7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140,98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48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485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48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485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48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485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15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здравоохранения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здравоохранения в рамках реализации ведомственной целевой программы «Комплексные меры по обеспечению пожарной безопасности МУЗ «Навлинская ЦРБ» и медицинских учреждений район на 2008-2010 годы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4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4,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иление противопожарной безопас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линская ЦРБ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авлинского района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в сфере здравоохранения в рамках реализации ведомственной целевой программы «Оказание мер социальной поддержки в части лекарственного обеспечения при амбулаторном лечении за счет средств бюджета Навлинского района» (2008-2010 годы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репление материально-технической базы ЛПУ, повышение качества и своевременности оказания   медицинской помощи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линская ЦРБ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авлинского района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боруд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1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1,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репление материально-технической базы ЛПУ, повышение качества и своевременности оказания   медицинской помощи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линская ЦРБ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авлинского района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Салтановской ВА, подвальных помещений ЦРБ, клинической лаборатории, инфекционного отделения, лиф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7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7,0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ЛП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линская ЦРБ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авлинского района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кровли детского и терапевтического отделений и основного корпуса ЦРБ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3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ЛП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линская ЦРБ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авлинского района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разделу «Развитие здравоохранения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2,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6,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6,3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Навлинского района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2,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6,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6,3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I</w:t>
            </w:r>
          </w:p>
        </w:tc>
        <w:tc>
          <w:tcPr>
            <w:tcW w:w="15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образования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роприятия в сфере образования в рамках реализации районной целевой программы «Развитие образования Навлинского района»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,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,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материально-технической базы ДО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образования администрации Навлинского район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образования администрации Навлинского района 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роприятия в сфере образования в рамках реализации районной целевой программы  «Организация временного трудоустройства несовершеннолетних граждан в Навлинском районе на 2008-2010 годы»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правонарушений и        преступлений среди несовершеннолетних в период летних канику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образования администрации Навлинского район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образования администрации Навлинского района 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роприятия в сфере образования в рамках реализации ведомственной целевой программы «Комплексная безопасность образовательных учреждений на 2008-2010годы»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1,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1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материально-технической    базы, обеспечение пожарной безопас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образования администрации Навлинского район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образования администрации Навлинского района 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,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роприятия в сфере образования в рамках реализации ведомственной целевой программы «Совершенствование организации питания обучающихся и детей образовательных учреждений Навлинского района на 2008-2010годы»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6,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6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репление здоровья детей обеспечение сбалансированного питания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образования администрации Навлинского район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образования администрации Навлинского района 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6,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6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мпенсация расходов по оплате жилых помещений с отоплением и освещением работникам  образовательных учреждений, работающим и проживающим в сельской местности или поселках городского тип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59,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59,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уровня обеспеченности работников  образовательных учреждений, работающих и проживающих в сельской местности или поселках городского тип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образования администрации Навлинского район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образования администрации Навлинского района 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9,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9,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конкурсов, конференций, смотров обще с т венных объединений (движение юных патриотов, «Юная Россия», ассоциация школьных музеев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модели и механизма взаимодействия образовательных учреждений с детскими общественными организациям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образования администрации Навлинского район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образования администрации Навлинского района 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трудовых объединений учащихся с одноразовым питание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правонарушений и        преступлений среди несовершеннолетних в период летних канику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образования администрации Навлинского район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образования администрации Навлинского района 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их  оздоровительных площадок на базе учреждений  обра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здоровья дет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образования администрации Навлинского район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образования администрации Навлинского района 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инг опроса родителей на услуги, предоставляемые дошкольными  образовательными</w:t>
              <w:br/>
              <w:t>учреждениям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9-2013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требует финансирования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качества предоставля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образования администрации Навлинского райо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образования администрации Навлинского района 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и совершенствование кружков технической,  спортивно-технической и художественно-эстетической направлен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9-2013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требует финансирования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проблемы занятости подростков во внеурочное   время, допрофессиональная  подготов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образования администрации Навлинского райо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бразования администрации Навлинского района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 в  учреждениях дополнительного о6разования инновационных образовательных программ, программ нравственного и военно-патриотического воспит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9-2013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требует финансирования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ответствия содержания и качества воспитания актуальным потребностям личности, общества,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бразования администрации Нав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бразования администрации Навлинского района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разделу «Развитие образования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87,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27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59,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дел образования администрации Навлинского района 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87,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27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59,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II</w:t>
            </w:r>
          </w:p>
        </w:tc>
        <w:tc>
          <w:tcPr>
            <w:tcW w:w="15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культуры,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онт  учреждений культуры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репление и улучшение     материальной базы клубных  учреждений, создание       комфортных условий для  проведения досуг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учреждения культуры: Навлинский РДК, Щегловский СДК Ревенской СДК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по культуре, молодежной политике и спорту администрации Навлинского района, сельские и поселковые администрации 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ование библиоте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8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и обновляемость книжных фондов           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межпоселенческие библиотек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по культуре, молодежной политике и спорту администрации Навлинского района, сельские и поселковые администрации 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борудования, музыкальной аппаратуры для учреждений культур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1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6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репление и улучшение     материальной базы клубных  учреждений, создание       комфортных условий для     занятий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учреждения культур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по культуре, молодежной политике и спорту администрации Навлинского района, сельские и поселковые администрации 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 и оздоровления дете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досуга подростков и молодежи    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культуре, молодежной политике и спорту администрации Навлинского райо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культуре, молодежной политике и спорту администрации Навлинского района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и проведение спортивно-массовых мероприятий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репление здоровья, содействие духовному воспитанию детей и подростков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культуре, молодежной политике и спорту администрации Навлинского райо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культуре, молодежной политике и спорту администрации Навлинского района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областных спортивных мероприятия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9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9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здоровья, создание потенциала для будущего развития дет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культуре, молодежной политике и спорту администрации Навлинского райо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культуре, молодежной политике и спорту администрации Навлинского района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и проведение культурно-массовых мероприятий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9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9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осуга жителей развитие творческих способностей,  пропаганда лучших образцов самодеятельного  и профессионального искусства, нравственно-патриотическое воспитание  молодежи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учреждение культуры "Навлинский РДК"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по культуре, молодежной политике и спорту администрации Навлинского района, Навлинская поселковая администрация 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разделу «Развитие культуры, физической культуры и спорта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72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72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,6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0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дел по культуре, молодежной политике и спорту администрации Навлинского района, сельские и поселковые администрации 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8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,6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5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7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7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2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III</w:t>
            </w:r>
          </w:p>
        </w:tc>
        <w:tc>
          <w:tcPr>
            <w:tcW w:w="15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занятости, совершенствование местного самоуправления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 разъяснительной работы в ходе уведомительной регистрации коллективных договоров по включению в них  позиций, предусматривающих  индексацию заработной платы не менее индекса роста потребительских цен, а также выплаты  ее не ниже размера    прожиточного минимум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9-2013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е требует финансирования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иление социальной        защищенности работников,   рост заработной платы в    соответствии с ростом      потребительских цен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йона, отдел экономики и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авлинского района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консультационно-разъяснительной работы с гражданами по вопросам труда и социальным гарантиям, оказание им помощи в устранении нарушений трудового законодательств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9-2013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е требует финансирования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иление социальной        защищенности работ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йона, отдел экономики и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авлинского района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условий труда работающих граждан на основе аттестации рабочих мес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0,6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0,68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условий труда,усиление социальной        защищенности работник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 и организации Навлинского райо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авлинского района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8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участия   предприятий и организаций района в конкурсах   инвестиционных проектов, семинарах, выставка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9-2013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е требует финансирования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инвестиционной  привлекательности предприятий района, расширение рынков сбыта выпускаемой продук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авлинского района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провождение инвестиционных проектов, реализация  которых направлена на решение приоритетных  задач социально- экономического развития Навлинского района, осуществление мероприятий, направленных на     устранение административных барьеров при   реализации инвестиционных проек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9-2013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е требует финансирования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имулирование предприятий к реализации инвестиционных проектов за счет           привлечения ресурсов       кредитных организаций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авлинского района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содействия   предприятиям, организациям,  индивидуальным предпринимателям в получении субсидий на возмещение из областного бюджета  части затрат на уплату процентов по кредитам, полученным в российских кредитных  организациях на  реализацию инвестиционных проек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9-2013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е требует финансирования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имулирование предприятий к реализации инвестиционных проектов за счет           привлечения ресурсов       кредитных организаций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йона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убботников с привлечением населения, участие в  благоустройстве город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9-2013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е требует финансирования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влечение населения в   решение вопросов           благоустройства. Приобщение широких слоев населения к активной природоохранной деятельност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йона, администрации городских и сельских поселений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и проведение публичных  слушаний по вопросам  местного значения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9-2013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е требует финансирования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вершенствование местного управления. Вовлечение населения в   решение вопросов местного знач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района, администрации городских и сельски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йона, администрации городских и сельских поселений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айонной программы «Поддержка малого предпринимательства в Навлинском районе на 2009 – 2013  годы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,8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тойчивого развития предпринимательства в Навлинском район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йона, ГУ «ЦЗН Навлинского райо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авлинского района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разделу "Развитие занятости, совершенствование местного самоуправления"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,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7,48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ция Навлинского района, сельские и поселковые администрации 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,48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,5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,5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,5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,5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Х</w:t>
            </w:r>
          </w:p>
        </w:tc>
        <w:tc>
          <w:tcPr>
            <w:tcW w:w="15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емографическое развитие 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табилизации демографической ситуации.(выполнение плана мероприятий по реализации областной целевой программы "Демографическое развитие  Брянской области"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9-2013</w:t>
            </w:r>
          </w:p>
        </w:tc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отдельному плану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репродуктивного здоровья женщин и детей, стимулирование рождаемости. Улучшение положения семей с детьми.  Снижение преждевременной смертности, увеличение продолжительности жиз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 "Навлинская ЦРБ"                    ГУ ОСЗН       Отдел образования администрации Нав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Навлинского района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5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туристическо-рекреационного комплекса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и благоустройство центрального сквера п.Навл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0,0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проведения досуга жителей и гостей района, увековечение памяти П.И. Деревянк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спонсор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авлинского района,  Навлинская поселковая администрация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и благоустройство Ревенского пар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проведения досуга жителей и гостей района, увековечение памяти К.Паустовског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спонсор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авлинского района, Ревенская сельская администрация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разделу "Развитие туристическо-рекреационного комплекса"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0,00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министрация Навлинского района, сельские и поселковые администрации 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Программ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9616,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07,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7134,3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0773,71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455,4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14,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380,6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260,73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940,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9,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498,7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171,48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598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485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730,5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157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2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85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330,5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8464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99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485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8280,50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624" w:right="567" w:gutter="0" w:header="0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21:00Z</dcterms:created>
  <dc:creator>WiZaRd</dc:creator>
  <dc:description/>
  <cp:keywords/>
  <dc:language>en-US</dc:language>
  <cp:lastModifiedBy>WiZaRd</cp:lastModifiedBy>
  <cp:lastPrinted>2010-04-21T11:10:00Z</cp:lastPrinted>
  <dcterms:modified xsi:type="dcterms:W3CDTF">2010-04-21T07:31:00Z</dcterms:modified>
  <cp:revision>8</cp:revision>
  <dc:subject/>
  <dc:title>Приложение № 1</dc:title>
</cp:coreProperties>
</file>