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52"/>
      <w:bookmarkEnd w:id="0"/>
      <w:r>
        <w:rPr>
          <w:rFonts w:cs="Times New Roman" w:ascii="Times New Roman" w:hAnsi="Times New Roman"/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роекту постановления администрации Навлинского района «Об утверждении Порядка и условий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, включенного в Перечень муниципального имущества муниципального образования «Навлинский район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/>
        <w:t>»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влинского района уведомляет о проведении публичных консультаций  в целях оценки регулирующего воздействия проекта постановления администрации Навлинского района «Об утверждении Порядка и условий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, включенного в Перечень муниципального имущества муниципального образования «Навлинский район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 сборе предложений заинтересованных лиц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ом проекта нормативного правового акта явля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дел экономики, труда и инвестиционной политики администрации Навли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 публичных консультаций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08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8.2018 - 21.08.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направления предлож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электронного документа по электронной поч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na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иде прикреплённого файла, составленного (заполненного) по прилагаем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документа на бумажном носителе посредством почтовой связ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2130, п. Навля, ул.Красных Партизан, д. 21, каб.22, отдел экономики, труда и инвестиционной политики администрации Навл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актное лицо по вопросам заполнения формы опросного листа и его отправки: Костина Ирина Михайловна, главный специалист отдела экономики, труда и инвестиционной политики администрации Навлинского района, тел.: 8(48342) 2 22 53, понедельник - четверг с 9-00 до 17-45 ч, пятница с 9-00 до 16-30 ч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й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администрации Навлинского района «Об утверждении Порядка и условий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, включенного в Перечень муниципального имущества муниципального образования «Навлинский район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 в целях приведения в соответствие с Федеральным законом от 24.07.2007  №209-ФЗ «О развитии малого и среднего предпринимательства в Российской Федераци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целях оценки регулирующего воздействия проекта нормативного правового акта и выявления в нем положений, вводящих избыточные административные и иные ограничения и обязанности для субъектов малого и среднего предпринимательства, а также положений, способствующих возникновению необоснованных расходов субъектов малого и среднего предпринимательства и бюджета муниципального образования «Навлинский район», отдел экономики, труда и инвестиционной политики администрации Навлинского района в соответствии с п. 2 Положения о порядке проведения оценки регулирующего воздействия проектов нормативных правовых актов администрации Навлинского района, затрагивающих вопросы развитии малого и среднего предпринимательства в Навлинском районе от 31 декабря 2015 года № 700  проводит публичные консультации. В рамках указанных консультаций все заинтересованные лица могут направить свои предложения и замечания по данному проекту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(замечания), поступившие по истечению указанного срока, и (или) не содержащие ответов на вопросы, предусмотренные формами опросных листов, к рассмотрению не принимаютс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messageheademail">
    <w:name w:val="b-message-head__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a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7:00Z</dcterms:created>
  <dc:creator>User</dc:creator>
  <dc:description/>
  <cp:keywords/>
  <dc:language>en-US</dc:language>
  <cp:lastModifiedBy>Kostina</cp:lastModifiedBy>
  <cp:lastPrinted>2018-08-07T16:40:00Z</cp:lastPrinted>
  <dcterms:modified xsi:type="dcterms:W3CDTF">2018-08-07T13:41:00Z</dcterms:modified>
  <cp:revision>6</cp:revision>
  <dc:subject/>
  <dc:title>Уведомление о проведении публичных консульт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45</vt:lpwstr>
  </property>
</Properties>
</file>