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52"/>
      <w:bookmarkEnd w:id="0"/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роекту постановления администрации Навлинского района «Об утверждении административного регламента исполнения муниципальной функции «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Поддержка инвестиционной деятельно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территории Навлинского района</w:t>
      </w:r>
      <w:r>
        <w:rPr/>
        <w:t>»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авлинского района уведомляет о проведении публичных консультаций  в целях оценки регулирующего воздействия проекта постановления администрации Навлинского района «Об утверждении административного регламента исполнения муниципальной функ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>Поддержка инвестиционной деятельност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на территории Навли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 сборе предложений заинтересованных лиц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ом проекта нормативного правового акта явля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дел экономики, труда и инвестиционной политики администрации Навл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 публичных консультаций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6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.2018 - 06.04.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направления предлож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электронного документа по электронной поч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na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прикреплённого файла, составленного (заполненного) по прилагаем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документа на бумажном носителе посредством почтовой связ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2130, п. Навля, ул.Красных Партизан, д. 21, каб.22, отдел экономики, труда и инвестиционной политики администрации Навл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актное лицо по вопросам заполнения формы опросного листа и его отправки: Костина Ирина Михайловна, главный специалист отдела экономики, труда и инвестиционной политики администрации Навлинского района, тел.: 8(48342) 2 22 53, понедельник - четверг с 9-00 до 17-45 ч, пятница с 9-00 до 16-30 ч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постановления администрации Навлинского района «Об утверждении административного регламента исполнения муниципальной функ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>Поддержка инвестиционной деятельност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на территории Навли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лен в целях приведения в соответствие с Федеральным Закон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7.07.2010г. № 210-ФЗ «Об организации предоставления государственных и муниципальных услуг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елях оценки регулирующего воздействия проекта нормативного правового акта и выявления в нем положений, вводящих избыточные административные и иные ограничения и обязанности для субъектов предпринимательской, инвестиционной и (или) и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, инвестиционной и (или) иной деятельности и бюджета муниципального образования «Навлинский район», отдел экономики, труда и инвестиционной политики администрации Навлинского района в соответствии с п. 2 Положения о порядке проведения оценки регулирующего воздействия проектов нормативных правовых актов администрации Навлинского района, затрагивающих вопросы осуществления предпринимательской и инвестиционной деятельности в Навлинском районе от 31 декабря 2015 года № 700 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(замечания), поступившие по истечению указанного срока, и (или) не содержащие ответов на вопросы, предусмотренные формами опросных листов, к рассмотрению не принимаютс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messageheademail">
    <w:name w:val="b-message-head__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a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7:00Z</dcterms:created>
  <dc:creator>User</dc:creator>
  <dc:description/>
  <cp:keywords/>
  <dc:language>en-US</dc:language>
  <cp:lastModifiedBy>Kostina</cp:lastModifiedBy>
  <dcterms:modified xsi:type="dcterms:W3CDTF">2018-03-23T12:11:00Z</dcterms:modified>
  <cp:revision>3</cp:revision>
  <dc:subject/>
  <dc:title>Уведомление о проведении публичных консуль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45</vt:lpwstr>
  </property>
</Properties>
</file>