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52"/>
      <w:bookmarkEnd w:id="0"/>
      <w:r>
        <w:rPr>
          <w:rFonts w:cs="Times New Roman" w:ascii="Times New Roman" w:hAnsi="Times New Roman"/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проекту постановления администрации Навлинского района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порядке размещения нестационарных торговых объектов на территории Навлинского город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" w:hanging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влинского района уведомляет о проведении публичных консультаций в целях оценки регулирующего воздействия проекта постановления администрации Навлин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порядке размещения нестационарных торговых объектов на территории Навлинского городского поселения Навлинского муниципального района Бря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и сборе предложений заинтересованных лиц.</w:t>
            </w:r>
          </w:p>
        </w:tc>
      </w:tr>
      <w:tr>
        <w:trPr>
          <w:trHeight w:val="479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ом проекта нормативного правового акта явля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дел экономического развития администрации Навли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 публичных консультаций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6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.2022 - 05.05.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направления предлож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электронного документа по электронной почт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dmnav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@yandex.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иде прикреплённого файла, составленного (заполненного) по прилагаем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документа на бумажном носителе посредством почтовой связ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2130, п. Навля, ул.Красных Партизан, д. 21, каб.22, отдел экономического развития администрации Навлинского района</w:t>
            </w:r>
          </w:p>
          <w:p>
            <w:pPr>
              <w:pStyle w:val="Style15"/>
              <w:shd w:fill="FFFFFF" w:val="clear"/>
              <w:spacing w:before="167" w:after="2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 по вопросам заполнения формы опросного листа и его отправки: Костина Ирина Михайловна, главный специалист отдела экономического развития администрации Навлинского района, тел.: 8(48342) 2 22 53, понедельник - четверг с 9-00 до 17-45 ч, пятница с 9-00 до 16-30 ч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й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right="-1" w:firstLine="649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администрации Навлин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порядке размещения нестационарных торговых объектов на территории Навлинского городского поселения Навлинского муниципального района Бря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лен в целях приведения в соответствие с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т 06.10.2003 № 131-ФЗ «Об общих принципах организации местного самоуправления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»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лением Правительства Российской Федерации от 29 сентября 2010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риказом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24.11.2016 № 589 «Об утверждении порядка разработки и утверждения органами местного самоуправления схемы размещения нестационарных торговых объектов», распоряжением Правительства Российской Федерации от 30 января 2021 №208-р и Уставом Навлинского муниципального района Брянской обла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оценки регулирующего воздействия проекта нормативного правового акта и выявления в нем положений, вводящих избыточные административные и иные ограничения и обязанности для субъектов малого и среднего предпринимательства, а также положений, способствующих возникновению необоснованных расходов субъектов малого и среднего предпринимательства и бюджета Навлинского муниципального района Брянской области, отдел экономического развития администрации Навлинского района в соответствии с п. 2 Положения о порядке проведения оценки регулирующего воздействия проектов нормативных правовых актов администрации Навлинского района, затрагивающих вопросы развитии малого и среднего предпринимательства в Навлинском районе от 31 декабря 2015 года № 700 проводит публичные консультации. В рамках указанных консультаций все заинтересованные лица могут направить свои предложения и замечания по данному проект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(замечания), поступившие по истечению указанного срока, и (или) не содержащие ответов на вопросы, предусмотренные формами опросных листов, к рассмотрению не принимаютс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messageheademail">
    <w:name w:val="b-message-head__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F04E4104C81830E53D1512D13CE40DE0285613D5B37D69F66C9B4C4EA15649B7465CAF2B963693308AD3F8C6DCA75FA0162118184C0276e7vD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28:00Z</dcterms:created>
  <dc:creator>User</dc:creator>
  <dc:description/>
  <cp:keywords/>
  <dc:language>en-US</dc:language>
  <cp:lastModifiedBy>Kostina</cp:lastModifiedBy>
  <cp:lastPrinted>2018-08-07T16:40:00Z</cp:lastPrinted>
  <dcterms:modified xsi:type="dcterms:W3CDTF">2022-04-06T05:53:00Z</dcterms:modified>
  <cp:revision>8</cp:revision>
  <dc:subject/>
  <dc:title>Уведомление о проведении публичных консульт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45</vt:lpwstr>
  </property>
</Properties>
</file>