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52"/>
      <w:bookmarkEnd w:id="0"/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постановления администрации Навлинского района «Об утверждении Порядка установления регулируемых тарифов на перевозки по муниципальным маршрутам регулярных перевозок пассажиров и багажа автомобильным транспортом на территории Навлинского муниципальн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влинского района уведомляет о проведении публичных консультаций в целях оценки регулирующего воздействия проекта постановления администрации Навлинского района «Об утверждении Порядка установления регулируемых тарифов на перевозки по муниципальным маршрутам регулярных перевозок пассажиров и багажа автомобильным транспортом на территории Навлинского муниципального района» и сборе предложений заинтересованных лиц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ом проекта нормативного правового акта явля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дел экономического развития администрации Навл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 публичных консультаций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</w:rPr>
              <w:t>15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  <w:t>08.2023 – 28.08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направления предлож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форме электронного документа по электронной почт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dmnav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@yandex.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прикреплённого файла, составленного (заполненного) по прилагаем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форме документа на бумажном носителе посредством почтовой связ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2130, п. Навля, ул. Красных Партизан, д. 21, каб. 22, отдел экономического развития администрации Навлин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 по вопросам заполнения формы опросного листа и его отправки: Алешина Елена Юрьевна, специалист отдела экономического развития администрации Навлинского района, тел.: 8(48342) 2 22 53, понедельник – четверг с 9:00 до 17:45, пятница с 9:00 до 16:30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Навлинского района «Об утверждении Порядка установления регулируемых тарифов на перевозки по муниципальным маршрутам регулярных перевозок пассажиров и багажа автомобильным транспортом на территории Навлинского муниципального района» подготовлен в целях приведения в соответствие с Федеральным законом от 13.07.2015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елях оценки регулирующего воздействия проекта нормативного правового акта и выявления в нем положений, вводящих избыточные административные и иные ограничения и обязанности для субъектов малого и среднего предпринимательства, а также положений, способствующих возникновению необоснованных расходов субъектов малого и среднего предпринимательства и бюджета муниципального образования «Навлинский район», отдел экономического развития администрации Навлинского района в соответствии с п. 2 Положения о порядке проведения оценки регулирующего воздействия проектов нормативных правовых актов администрации Навлинского района, затрагивающих вопросы развитии малого и среднего предпринимательства в Навлинском районе от 31 декабря 2015 года № 700 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(замечания), поступившие по истечению указанного срока, и (или) не содержащие ответов на вопросы, предусмотренные формами опросных листов, к рассмотрению не принимаютс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messageheademail">
    <w:name w:val="b-message-head__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7:00Z</dcterms:created>
  <dc:creator>User</dc:creator>
  <dc:description/>
  <cp:keywords/>
  <dc:language>en-US</dc:language>
  <cp:lastModifiedBy>Иван Ванин</cp:lastModifiedBy>
  <cp:lastPrinted>2018-08-07T16:40:00Z</cp:lastPrinted>
  <dcterms:modified xsi:type="dcterms:W3CDTF">2023-08-14T12:33:00Z</dcterms:modified>
  <cp:revision>8</cp:revision>
  <dc:subject/>
  <dc:title>Уведомление о проведении публичных консуль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45</vt:lpwstr>
  </property>
</Properties>
</file>