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252"/>
      <w:bookmarkEnd w:id="0"/>
      <w:r>
        <w:rPr>
          <w:rFonts w:cs="Times New Roman" w:ascii="Times New Roman" w:hAnsi="Times New Roman"/>
          <w:sz w:val="28"/>
          <w:szCs w:val="28"/>
        </w:rPr>
        <w:t>Уведомление о проведении публичных консультаций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постановления администрации Навлинского района «</w:t>
      </w:r>
      <w:bookmarkStart w:id="1" w:name="_Hlk67909886"/>
      <w:r>
        <w:rPr>
          <w:rFonts w:cs="Times New Roman" w:ascii="Times New Roman" w:hAnsi="Times New Roman"/>
          <w:sz w:val="28"/>
          <w:szCs w:val="28"/>
        </w:rPr>
        <w:t>Об определении границ, прилегающих к некоторым организациям и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Навлинского район</w:t>
      </w:r>
      <w:bookmarkEnd w:id="1"/>
      <w:r>
        <w:rPr>
          <w:rFonts w:cs="Times New Roman" w:ascii="Times New Roman" w:hAnsi="Times New Roman"/>
          <w:sz w:val="28"/>
          <w:szCs w:val="28"/>
        </w:rPr>
        <w:t>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авлинского района уведомляет о проведении публичных консультаций в целях оценки регулирующего воздействия проекта постановления администрации Навлинского района «Об определении границ, прилегающих к некоторым организациям и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Навлинского района» и сборе предложений заинтересованных лиц.</w:t>
            </w:r>
          </w:p>
        </w:tc>
      </w:tr>
      <w:tr>
        <w:trPr>
          <w:trHeight w:val="479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ом проекта нормативного правового акта является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тдел экономического развития администрации Навлин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оведения публичных консультаций: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6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4.2021 - 05.05.20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направления предложени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форме электронного документа по электронной почте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admnav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@yandex.r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виде прикреплённого файла, составленного (заполненного) по прилагаемой форм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форме документа на бумажном носителе посредством почтовой связи: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42130, п. Навля, ул.Красных Партизан, д. 21, каб.22, отдел экономического развития администрации Навлинского района</w:t>
            </w:r>
          </w:p>
          <w:p>
            <w:pPr>
              <w:pStyle w:val="Style15"/>
              <w:shd w:fill="FFFFFF" w:val="clear"/>
              <w:spacing w:before="167" w:after="2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ое лицо по вопросам заполнения формы опросного листа и его отправки: Костина Ирина Михайловна, главный специалист отдела экономического развития администрации Навлинского района, тел.: 8(48342) 2 22 53, понедельник - четверг с 9-00 до 17-45 ч, пятница с 9-00 до 16-30 ч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ентарий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остановления администрации Навлинского района «Об определении границ, прилегающих к некоторым организациям и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Навлинского района» с Федеральный закон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оссийской Федерации от 23.12.2020 № 2220 «Об утверждении Правил определения органами местного самоуправ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целях оценки регулирующего воздействия проекта нормативного правового акта и выявления в нем положений, вводящих избыточные административные и иные ограничения и обязанности для субъектов малого и среднего предпринимательства, а также положений, способствующих возникновению необоснованных расходов субъектов малого и среднего предпринимательства и бюджета муниципального образования «Навлинский район», отдел экономического развития администрации Навлинского района в соответствии с п. 2 Положения о порядке проведения оценки регулирующего воздействия проектов нормативных правовых актов администрации Навлинского района, затрагивающих вопросы развитии малого и среднего предпринимательства в Навлинском районе от 31 декабря 2015 года № 700  проводит публичные консультации. В рамках указанных консультаций все заинтересованные лица могут направить свои предложения и замечания по данному проекту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(замечания), поступившие по истечению указанного срока, и (или) не содержащие ответов на вопросы, предусмотренные формами опросных листов, к рассмотрению не принимаются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messageheademail">
    <w:name w:val="b-message-head__emai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9:17:00Z</dcterms:created>
  <dc:creator>User</dc:creator>
  <dc:description/>
  <cp:keywords/>
  <dc:language>en-US</dc:language>
  <cp:lastModifiedBy>Kostina</cp:lastModifiedBy>
  <cp:lastPrinted>2018-08-07T16:40:00Z</cp:lastPrinted>
  <dcterms:modified xsi:type="dcterms:W3CDTF">2021-04-07T06:35:00Z</dcterms:modified>
  <cp:revision>11</cp:revision>
  <dc:subject/>
  <dc:title>Уведомление о проведении публичных консульт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845</vt:lpwstr>
  </property>
</Properties>
</file>