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52"/>
      <w:bookmarkEnd w:id="0"/>
      <w:r>
        <w:rPr>
          <w:rFonts w:cs="Times New Roman" w:ascii="Times New Roman" w:hAnsi="Times New Roman"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оекту постановления администрации Навлинского района «Об утверждении Порядка реализации полномочий в сфере муниципально – частного партнерства на территории Навлинского района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влинского района уведомляет о проведении публичных консультаций  в целях оценки регулирующего воздействия проекта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реализации полномочий в сфере муниципально – частного партнерства на территории Навлин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сборе предложений заинтересованных лиц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ом проекта нормативного правового акт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дел экономики, труда и инвестиционной политики администрации Навл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6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.2018 - 06.04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предлож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электронного документа по электронной поч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na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ённого файла, составленного (заполненного) по прилагаем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орме документа на бумажном носителе посредством почтовой связ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2130, п. Навля, ул.Красных Партизан, д. 21, каб.22, отдел экономики, труда и инвестиционной политики администрации Навл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актное лицо по вопросам заполнения формы опросного листа и его отправки: Костина Ирина Михайловна, главный специалист отдела экономики, труда и инвестиционной политики администрации Навлинского района, тел.: 8(48342) 2 22 53, понедельник - четверг с 9-00 до 17-45 ч, пятница с 9-00 до 16-30 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Навлин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орядка реализации полномочий в сфере муниципально – частного партнерства на территории Навлин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лен в целях приведения в соответствие с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проекта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деятельности и бюджета муниципального образования «Навлинский район», отдел экономики, труда и инвестиционной политики администрации Навлинского района в соответствии с п. 2 Положения о порядке проведения оценки регулирующего воздействия проектов нормативных правовых актов администрации Навлинского района, затрагивающих вопросы осуществления предпринимательской и инвестиционной деятельности в Навлинском районе от 31 декабря 2015 года № 700  проводит публичные консультации. В рамках указанных консультаций все заинтересованные лица могут направить свои предложения и замечания по данному проекту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(замечания), поступившие по истечению указанного срока, и (или) не содержащие ответов на вопросы, предусмотренные формами опросных листов, к рассмотрению не принимаютс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messageheademail">
    <w:name w:val="b-message-head__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av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User</dc:creator>
  <dc:description/>
  <cp:keywords/>
  <dc:language>en-US</dc:language>
  <cp:lastModifiedBy>Kostina</cp:lastModifiedBy>
  <dcterms:modified xsi:type="dcterms:W3CDTF">2018-03-23T12:09:00Z</dcterms:modified>
  <cp:revision>3</cp:revision>
  <dc:subject/>
  <dc:title>Уведомление о проведении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