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екту постановления администрации Навлинского района «Об утверждении Положения о проведении открытого конкурса на право получения свидетельства об осуществлении перевозок по муниципальному маршруту регулярных перевозок в Навлинском районе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 в целях оценки регулирующего воздействия проекта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 проведении открытого конкурса на право получения свидетельства об осуществлении перевозок по муниципальному маршруту регулярных перевозок в Навлинском рай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сборе предложений заинтересованных лиц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ки, труда и инвестиционной политики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7.0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2018 – 17.06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na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ки, труда и инвестиционной политики администрации Навл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е лицо по вопросам заполнения формы опросного листа и его отправки: Аксенова Марина Евгеньевна, начальник отдела экономики, труда и инвестиционной политики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оложения о проведении открытого конкурса на право получения свидетельства об осуществлении перевозок по муниципальному маршруту регулярных перевозок в Навлинском районе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лен в целях приведения в соответствие с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Федеральным законом от 13.07.2015 № 220-Ф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в соответствии с Законом Брянской области от 03.07.2010 № 54-З «Об организации транспортного обслуживания населения на территории Брянской област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постановлением администрации Навлинского района от 02.03.2016 № 78 «Об утверждении Правил организации транспортного обслуживания населения в Навлин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деятельности и бюджета муниципального образования «Навлинский район», отдел экономики, труда и инвестиционной политики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осуществления предпринимательской и инвестиционной деятельности в Навлинском районе от 31 декабря 2015 года № 700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a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User</dc:creator>
  <dc:description/>
  <cp:keywords/>
  <dc:language>en-US</dc:language>
  <cp:lastModifiedBy>Администратор</cp:lastModifiedBy>
  <dcterms:modified xsi:type="dcterms:W3CDTF">2018-06-06T06:49:00Z</dcterms:modified>
  <cp:revision>8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