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0" w:name="bookmark2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 НАВЛИНСК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РЯ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20" w:leader="none"/>
        </w:tabs>
        <w:spacing w:lineRule="auto" w:line="240" w:before="0" w:after="0"/>
        <w:ind w:firstLine="567"/>
        <w:outlineLvl w:val="3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20" w:leader="none"/>
        </w:tabs>
        <w:spacing w:lineRule="auto" w:line="240" w:before="0" w:after="0"/>
        <w:outlineLvl w:val="3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bookmarkStart w:id="1" w:name="bookmark2"/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от 11.01.2017г № </w:t>
      </w:r>
      <w:bookmarkEnd w:id="1"/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6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20" w:leader="none"/>
        </w:tabs>
        <w:spacing w:lineRule="auto" w:line="240" w:before="0" w:after="0"/>
        <w:outlineLvl w:val="3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п.Навля</w:t>
      </w:r>
    </w:p>
    <w:p>
      <w:pPr>
        <w:pStyle w:val="ConsNonformat"/>
        <w:ind w:right="0" w:hanging="0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075"/>
      </w:tblGrid>
      <w:tr>
        <w:trPr/>
        <w:tc>
          <w:tcPr>
            <w:tcW w:w="56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 утверждении Порядка принятия главными администраторами доходов бюджета муниципального образования «Навлинский район» решений о наличии потребности в межбюджетных трансфертах, полученных из бюджета муниципального образования «Навлинский район» в форме субсидий, субвенций и иных  межбюджетных трансфертов, имеющих целевое назначение, не использованных в отчетном финансовом году</w:t>
            </w:r>
          </w:p>
        </w:tc>
        <w:tc>
          <w:tcPr>
            <w:tcW w:w="40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nformat"/>
              <w:tabs>
                <w:tab w:val="clear" w:pos="708"/>
                <w:tab w:val="left" w:pos="4678" w:leader="none"/>
              </w:tabs>
              <w:snapToGrid w:val="false"/>
              <w:ind w:right="439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242 Бюджетного кодекса Российской Федерации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рилагаемый Порядок принятия главными администраторами доходов бюджета муниципального образования «Навлинский район» решений о наличии потребности в межбюджетных трансфертах, полученных из бюджета муниципального образования «Навлинский район» в форме субсидий, субвенций и иных межбюджетных трансфертов, имеющих целевое назначение, не использованных в отчетном финансовом год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исполнения настоящего постановления возложить на заместителя главы администрации района Сонных Т.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А.А. Прудник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 постановлением администрации района</w:t>
      </w:r>
    </w:p>
    <w:p>
      <w:pPr>
        <w:pStyle w:val="Normal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1.01.2017г № 6</w:t>
      </w:r>
    </w:p>
    <w:p>
      <w:pPr>
        <w:pStyle w:val="ConsPlusNormal"/>
        <w:ind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орядок</w:t>
      </w:r>
    </w:p>
    <w:p>
      <w:pPr>
        <w:pStyle w:val="ConsPlusNormal"/>
        <w:ind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инятия главными администраторами доходов бюджета муниципального образования «Навлинский район» решений о наличии потребности в межбюджетных трансфертах, полученных из бюджета муниципального образования «Навлинский район» в форме субсидий, субвенций и иных межбюджетных трансфертов, имеющих целевое назначение, не использованных в отчетном финансовом году</w:t>
      </w:r>
    </w:p>
    <w:p>
      <w:pPr>
        <w:pStyle w:val="Normal"/>
        <w:autoSpaceDE w:val="false"/>
        <w:spacing w:lineRule="auto" w:line="240" w:before="0" w:after="0"/>
        <w:ind w:left="5245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1. Настоящий Порядок определяет правила принятия главными администраторами доходов бюджета муниципального образования «Навлинский район» решений о наличии потребности в межбюджетных трансфертах, полученных из бюджета муниципального образования «Навлинский район» в форме субсидий, субвенций и иных межбюджетных трансфертов, имеющих целевое назначение, не использованных в отчетном финансовом году (далее - неиспользованные остатки межбюджетных трансфертов), и их возврата в бюджеты муниципальных образований района, которым они были ранее предоставлены, для финансового обеспечения расходов бюджета, соответствующих целям предоставления указанных межбюджетных трансфертов (далее - Порядок)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2. Для подтверждения потребности в неиспользованных остатках межбюджетных трансфертов главные администраторы доходов бюджетов муниципальных образований района не позднее двух рабочих дней со дня поступления указанных средств в бюджет муниципального образования «Навлинский район» представляют главным администраторам доходов бюджета муниципального образования «Навлинский район»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1) ходатайство о наличии потребности в неиспользованных остатках межбюджетных трансфертов с указанием кодов целей межбюджетных трансфертов, сумм и причин их образования;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2) отчет о расходах бюджета муниципального образования района, источником финансового обеспечения которых являются указанные межбюджетные трансферты, сформированный в порядке, установленном главными администраторами доходов бюджета</w:t>
      </w:r>
      <w:r>
        <w:rPr/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муниципального образования «Навлинский район»;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3) документы, подтверждающие возврат неиспользованных остатков межбюджетных трансфертов в бюджет муниципального образования «Навлинский район»: уведомление по расчетам между бюджетами (форма по ОКУД 0504817), платежные документы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4) расчеты и документы, подтверждающие потребность в неиспользованных остатках межбюджетных трансфертов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3. Главные администраторы доходов бюджета муниципального образования «Навлинский район» в течение пяти рабочих дней с момента получения документов, предусмотренных пунктом 2 Порядка, принимают решения о наличии (отсутствии) потребности в неиспользованных остатках межбюджетных трансфертов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4. Основаниями для принятия решений об отсутствии потребности в неиспользованных остатках межбюджетных трансфертов являются: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1) реализация в полном объеме целей, предусмотренных условиями предоставления межбюджетных трансфертов;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2) представление документов несвоевременно, не в полном объеме или недостоверных сведений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5. В случае принятия решений об отсутствии потребности в неиспользованных остатках межбюджетных трансфертов главные администраторы доходов бюджета муниципального образования «Навлинский район» направляют главным администраторам доходов бюджетов муниципальных образований района копии решений с указанием причин, послуживших основанием для принятия решений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6. При устранении причин, указанных в подпункте 2 пункта 4 настоящего Порядка, главные администраторы доходов бюджетов муниципальных образований района имеют право в течение трех рабочих дней со дня принятия решений об отсутствии потребности на повторное направление документов, подтверждающих потребность в неиспользованных остатках межбюджетных трансфертов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7. При принятии решения о наличии потребности в неиспользованных остатках межбюджетных трансфертов главные распорядители средств бюджета муниципального образования «Навлинский район» направляют указанное решение на согласование в финансовое управление администрации района с приложением документов, предусмотренных пунктом 2 Порядка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9. Согласование финансовым управлением администрации района решений о наличии потребности в неиспользованных остатках межбюджетных трансфертов осуществляется в течение 5 рабочих дней со дня их представления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10. После согласования с финансовым управлением администрации района решений о наличии потребности в неиспользованных остатках межбюджетных трансфертов главные администраторы доходов бюджета</w:t>
      </w:r>
      <w:r>
        <w:rPr/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муниципального образования «Навлинский район» в течение трех рабочих дней оформляют в двух экземплярах Уведомление по расчетам между бюджетами (форма по ОКУД 0504817) на их возврат в бюджет, которому они были ранее предоставлены. Один экземпляр уведомления направляется главному администратору доходов бюджета муниципального образования района, второй – в финансовое управление администрации района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11. Возврат из бюджета муниципального образования «Навлинский район» неиспользованных остатков межбюджетных трансфертов, потребность в которых подтверждена, осуществляется не позднее 30 рабочих дней со дня принятии решения о наличии потребности в неиспользованных остатках межбюджетных трансферто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49:00Z</dcterms:created>
  <dc:creator>Скопцова Ю.М.</dc:creator>
  <dc:description/>
  <cp:keywords/>
  <dc:language>en-US</dc:language>
  <cp:lastModifiedBy>User</cp:lastModifiedBy>
  <cp:lastPrinted>2017-01-18T12:25:00Z</cp:lastPrinted>
  <dcterms:modified xsi:type="dcterms:W3CDTF">2017-01-16T09:39:00Z</dcterms:modified>
  <cp:revision>9</cp:revision>
  <dc:subject/>
  <dc:title/>
</cp:coreProperties>
</file>