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екту постановления администрации Навлинского района «Об утверждении Порядка заключения специального инвестиционного контракта администрацией Навлинского района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 в целях оценки регулирующего воздействия проекта постановления администрации Навлинского района «Об утверждении Порядка заключения специального инвестиционного контракта администрацией Навл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боре предложений заинтересованных лиц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ки, труда и инвестиционной политики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.2018 - 06.04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na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ки, труда и инвестиционной политики администрац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е лицо по вопросам заполнения формы опросного листа и его отправки: Костина Ирина Михайловна, главный специалист отдела экономики, труда и инвестиционной политики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Об утверждении Порядка заключения специального инвестиционного контракта администрацией Навл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 в целях приведения в соответствие с Федерального закона от 31.12.2014 № 488-ФЗ «О промышленной политике в Российской Федерации», в соответствии с постановлением Правительства Российской Федерации от 16.07.2015 № 708 «О специальных инвестиционных контрактах для отдельных отраслей промышленно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муниципального образования «Навлинский район», отдел экономики, труда и инвестиционной политики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осуществления предпринимательской и инвестиционной деятельности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a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Kostina</cp:lastModifiedBy>
  <dcterms:modified xsi:type="dcterms:W3CDTF">2018-03-23T13:08:00Z</dcterms:modified>
  <cp:revision>4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