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лаве  администр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влин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А. Пруднику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фамилия, имя, отчество)  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 «_____»_____________  2______г.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):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заявителя :_________________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намерении участвовать в аукционе по продаже земельного участ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аю о намерении участвовать в аукционе по продаже земельного участка из земель ____________________________________ с кадастровым номером 32:17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 ___ » _____________________ 20 ___ года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1:00Z</dcterms:created>
  <dc:creator>ASMIN</dc:creator>
  <dc:description/>
  <cp:keywords/>
  <dc:language>en-US</dc:language>
  <cp:lastModifiedBy>pc1</cp:lastModifiedBy>
  <cp:lastPrinted>2023-12-18T11:28:00Z</cp:lastPrinted>
  <dcterms:modified xsi:type="dcterms:W3CDTF">2023-12-18T08:29:00Z</dcterms:modified>
  <cp:revision>11</cp:revision>
  <dc:subject/>
  <dc:title/>
</cp:coreProperties>
</file>