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w w:val="105"/>
          <w:sz w:val="22"/>
          <w:szCs w:val="22"/>
        </w:rPr>
        <w:t xml:space="preserve">Отдел по управлению муниципальным имуществом администрации Навлинского района сообщает о приеме заявлений о намерении участвовать в аукционе по продаже   следующих земельных участков: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- право собственности на земельный участок из земель населенных пунктов   с кадастровым номером 32:17:0960305:1233, местоположение: Брянская область, Навлинский муниципальный район, Навлинское городское поселение, рабочий поселок Навля, улица Орловская площадью 1038 +/-6.67 кв.м., разрешенное использование: для индивидуального жилищного строительства; Цена 213 225 руб. 96 коп;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- право собственности на земельный участок из земель населенных пунктов   с кадастровым номером 32:17:0960305:1234, местоположение: Брянская область, Навлинский муниципальный район, Навлинское городское поселение, рабочий поселок Навля, улица Орловская площадью 1038 +/-6.71 кв.м., разрешенное использование: для индивидуального жилищного строительства; Цена 213 225 руб. 96 коп;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- право собственности на земельный участок из земель населенных пунктов   с кадастровым номером 32:17:0960305:1235, местоположение: Брянская область, Навлинский муниципальный район, Навлинское городское поселение, рабочий поселок Навля, улица Орловская площадью 1500 +/-7,75 кв.м., разрешенное использование: для индивидуального жилищного строительства; Цена 308 130 руб. 00 коп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Гражданам, заинтересованным в предоставлении вышеуказанных земельных участков, необходимо обращаться </w:t>
      </w:r>
      <w:r>
        <w:rPr>
          <w:b/>
          <w:bCs/>
          <w:color w:val="000000"/>
          <w:sz w:val="22"/>
          <w:szCs w:val="22"/>
        </w:rPr>
        <w:t xml:space="preserve">лично при предъявлении паспорта или по нотариальной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доверенности</w:t>
      </w:r>
      <w:r>
        <w:rPr>
          <w:color w:val="000000"/>
          <w:sz w:val="22"/>
          <w:szCs w:val="22"/>
        </w:rPr>
        <w:t xml:space="preserve"> с заявлением о намерении участвовать в аукционе по продаже  земельного участка по адресу: 242130, Брянская обл., п. Навля, ул. Красных Партизан</w:t>
      </w:r>
      <w:r>
        <w:rPr>
          <w:color w:val="000000"/>
          <w:w w:val="110"/>
          <w:sz w:val="22"/>
          <w:szCs w:val="22"/>
        </w:rPr>
        <w:t>, д. 21, каб.3</w:t>
      </w:r>
      <w:r>
        <w:rPr>
          <w:color w:val="000000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в течение тридцати дней со дня опубликования настоящего информационного сообщения, ежедневно с 09.00ч. до 13.00ч., с 14.00ч. до 17.45 ч., кроме субботы, воскресенья и официальных праздничных дней : с </w:t>
      </w:r>
      <w:r>
        <w:rPr>
          <w:b/>
          <w:color w:val="000000"/>
          <w:sz w:val="22"/>
          <w:szCs w:val="22"/>
        </w:rPr>
        <w:t xml:space="preserve">16.05.2025 г. до 16.06.2025 </w:t>
      </w:r>
      <w:r>
        <w:rPr>
          <w:color w:val="000000"/>
          <w:sz w:val="22"/>
          <w:szCs w:val="22"/>
        </w:rPr>
        <w:t xml:space="preserve">г. включительно. </w:t>
      </w:r>
    </w:p>
    <w:p>
      <w:pPr>
        <w:pStyle w:val="Normal"/>
        <w:spacing w:lineRule="exact" w:line="310"/>
        <w:ind w:firstLine="567"/>
        <w:rPr/>
      </w:pPr>
      <w:r>
        <w:rPr>
          <w:color w:val="000000"/>
          <w:sz w:val="22"/>
          <w:szCs w:val="22"/>
        </w:rPr>
        <w:t>Срок приема заявлений заканчивается в 17.45-00 час</w:t>
      </w:r>
      <w:r>
        <w:rPr>
          <w:b/>
          <w:color w:val="000000"/>
          <w:sz w:val="22"/>
          <w:szCs w:val="22"/>
        </w:rPr>
        <w:t>. 16.06.2025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чальник   отдела по УМИ                                                                      Г.В. Чичер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8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сная строка"/>
    <w:basedOn w:val="TextBody"/>
    <w:qFormat/>
    <w:pPr>
      <w:ind w:firstLine="210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4:00Z</dcterms:created>
  <dc:creator>Svetlana</dc:creator>
  <dc:description/>
  <cp:keywords/>
  <dc:language>en-US</dc:language>
  <cp:lastModifiedBy>pc1</cp:lastModifiedBy>
  <cp:lastPrinted>2025-05-15T10:16:00Z</cp:lastPrinted>
  <dcterms:modified xsi:type="dcterms:W3CDTF">2025-05-15T07:48:00Z</dcterms:modified>
  <cp:revision>126</cp:revision>
  <dc:subject/>
  <dc:title/>
</cp:coreProperties>
</file>