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113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92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лаве  администр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влин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А. Пруднику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фамилия, имя, отчество)  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 «_____»_____________  2______г.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явителя):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ефон заявителя :_________________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 намерении участвовать в аукционе по продаже ( аренде) земельного участ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аю о намерении участвовать в аукционе по продаже (аренде) земельного участка из земель ____________________________________ с кадастровым номером 32:17: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« ___ » _____________________ 20 ___ года</w:t>
        <w:tab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31:00Z</dcterms:created>
  <dc:creator>ASMIN</dc:creator>
  <dc:description/>
  <cp:keywords/>
  <dc:language>en-US</dc:language>
  <cp:lastModifiedBy>pc1</cp:lastModifiedBy>
  <cp:lastPrinted>2023-12-18T11:28:00Z</cp:lastPrinted>
  <dcterms:modified xsi:type="dcterms:W3CDTF">2024-06-20T07:32:00Z</dcterms:modified>
  <cp:revision>12</cp:revision>
  <dc:subject/>
  <dc:title/>
</cp:coreProperties>
</file>